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 e s t s k é h o   z a s t u p i t e ľ s t v a  v   K r e m n i c i</w:t>
      </w:r>
    </w:p>
    <w:p>
      <w:pPr>
        <w:pStyle w:val="Lnky"/>
        <w:rPr/>
      </w:pPr>
      <w:r>
        <w:rPr>
          <w:sz w:val="22"/>
          <w:szCs w:val="22"/>
        </w:rPr>
        <w:t>dňa 08. 11. 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szCs w:val="22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szCs w:val="22"/>
        </w:rPr>
        <w:t>za 3. štvrťrok 2012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o veci správ o hospodárení škôl a školských zariadení v zriaďovateľskej pôsobnosti mesta Kremnica podľa Uznesenia č. 193/0910 zo dňa 5. 11. 2009 za 3. štvrťrok 2012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Cs w:val="22"/>
        </w:rPr>
        <w:t xml:space="preserve">berie na vedomie  </w:t>
      </w:r>
      <w:r>
        <w:rPr>
          <w:rFonts w:cs="Times New Roman" w:ascii="Times New Roman" w:hAnsi="Times New Roman"/>
          <w:szCs w:val="22"/>
        </w:rPr>
        <w:t>správy o hospodárení škôl a školských zariadení v zriaďovateľskej pôsobnosti mesta Kremnica podľa Uznesenia č. 193/0911 zo dňa 5. 11. 2009 za 3. štvrťrok 2012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ôvodová správ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ZŠA:</w:t>
      </w:r>
      <w:r>
        <w:rPr>
          <w:rFonts w:cs="Times New Roman" w:ascii="Times New Roman" w:hAnsi="Times New Roman"/>
          <w:b/>
          <w:szCs w:val="22"/>
        </w:rPr>
        <w:t xml:space="preserve"> </w:t>
        <w:tab/>
      </w:r>
      <w:r>
        <w:rPr>
          <w:rFonts w:cs="Times New Roman" w:ascii="Times New Roman" w:hAnsi="Times New Roman"/>
          <w:szCs w:val="22"/>
        </w:rPr>
        <w:t>Náklady na údržbu: 664,28 € (rekonštrukcia soc. zariadení v telocvični a čistenie kanalizácie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 xml:space="preserve">ŠKD :  420,64rekonštrukcia soc. zariadení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>Čerpanie nad 1 000 €: 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>Projekty: 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>Vlastné príjmy z OZ 2 % - 8 00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>ZŠK:</w:t>
      </w:r>
      <w:r>
        <w:rPr>
          <w:rFonts w:cs="Times New Roman" w:ascii="Times New Roman" w:hAnsi="Times New Roman"/>
          <w:szCs w:val="22"/>
        </w:rPr>
        <w:t xml:space="preserve"> </w:t>
        <w:tab/>
        <w:t>Základná údržba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ab/>
        <w:t>ZŠ:  10.105 € (všeobecný materiál, učebné pomôcky, opravy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ab/>
        <w:t>ŠJ:   1.555 €  (všeobecný materiál, oprava ohrevného pult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ab/>
        <w:t>ŠKD: 1.298 € (učebné pomôcky, všeobecný materiál, interiérové vybavenie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ab/>
        <w:t>Čerpanie nad 1 000 € - 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>Realizované projekty: „ Tenis do škôl“ Tatrabanka – tenisový balíček 514,17 €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MŠD:</w:t>
      </w:r>
      <w:r>
        <w:rPr>
          <w:rFonts w:cs="Times New Roman" w:ascii="Times New Roman" w:hAnsi="Times New Roman"/>
          <w:szCs w:val="22"/>
        </w:rPr>
        <w:t xml:space="preserve"> </w:t>
        <w:tab/>
        <w:t>Základná údržba – 2 929 €  - oprava teras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</w:t>
      </w:r>
      <w:r>
        <w:rPr>
          <w:rFonts w:cs="Times New Roman" w:ascii="Times New Roman" w:hAnsi="Times New Roman"/>
          <w:szCs w:val="22"/>
        </w:rPr>
        <w:tab/>
        <w:t>Čerpanie nad 1 000 € - 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  <w:r>
        <w:rPr>
          <w:rFonts w:cs="Times New Roman" w:ascii="Times New Roman" w:hAnsi="Times New Roman"/>
          <w:szCs w:val="22"/>
        </w:rPr>
        <w:tab/>
        <w:t>Podanie projektov :  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MŠL:</w:t>
      </w:r>
      <w:r>
        <w:rPr>
          <w:rFonts w:cs="Times New Roman" w:ascii="Times New Roman" w:hAnsi="Times New Roman"/>
          <w:szCs w:val="22"/>
        </w:rPr>
        <w:t xml:space="preserve"> </w:t>
        <w:tab/>
        <w:t>Základná údržba – 860 € z vlastných príjmov, 142 € z bežných výdavko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ab/>
        <w:t>Čerpanie nad 1 000 € - 0 €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ab/>
        <w:t xml:space="preserve">Projekty: 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CVČ Cvrček: </w:t>
      </w:r>
      <w:r>
        <w:rPr>
          <w:rFonts w:cs="Times New Roman" w:ascii="Times New Roman" w:hAnsi="Times New Roman"/>
          <w:szCs w:val="22"/>
        </w:rPr>
        <w:t>Základná údržba – 327,26 €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</w:t>
      </w:r>
      <w:r>
        <w:rPr>
          <w:rFonts w:cs="Times New Roman" w:ascii="Times New Roman" w:hAnsi="Times New Roman"/>
          <w:szCs w:val="22"/>
        </w:rPr>
        <w:t>Čerpanie nad 1 000 € - 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</w:t>
      </w:r>
      <w:r>
        <w:rPr>
          <w:rFonts w:cs="Times New Roman" w:ascii="Times New Roman" w:hAnsi="Times New Roman"/>
          <w:szCs w:val="22"/>
        </w:rPr>
        <w:t>Projekty – 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ZUŠ J. L. Bellu: </w:t>
      </w:r>
      <w:r>
        <w:rPr>
          <w:rFonts w:cs="Times New Roman" w:ascii="Times New Roman" w:hAnsi="Times New Roman"/>
          <w:szCs w:val="22"/>
        </w:rPr>
        <w:t>Údržba – 7 542,61 (výmena okien na poschodí, maľovanie 2 tried TO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                </w:t>
      </w:r>
      <w:r>
        <w:rPr>
          <w:rFonts w:cs="Times New Roman" w:ascii="Times New Roman" w:hAnsi="Times New Roman"/>
          <w:szCs w:val="22"/>
        </w:rPr>
        <w:t xml:space="preserve">Čerpanie nad 1 000 € - nebol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                </w:t>
      </w:r>
      <w:r>
        <w:rPr>
          <w:rFonts w:cs="Times New Roman" w:ascii="Times New Roman" w:hAnsi="Times New Roman"/>
          <w:szCs w:val="22"/>
        </w:rPr>
        <w:t>Vlastné príjmy: 1 650 + 358 od sponzoro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ýdaje z vlastných príjmov:</w:t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34"/>
        <w:gridCol w:w="2552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Rozpočtová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položk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Suma v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Poznámk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Zahr. prepravn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sponzor Slovalc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Kanc.potreb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sponzor Slovalc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Elektrická energ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odné, stočn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41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Telekomunikác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91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Poštovn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7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šeobecný ma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1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Učebné pomô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8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ŠEV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8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BOZ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71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Strava zames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33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Revíz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91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Poplatky bank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2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Údržba budov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21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V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SPOLU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1 795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b/>
          <w:szCs w:val="22"/>
        </w:rPr>
        <w:t>Komisia rozvoja vzdelávania a práce s mládežou</w:t>
      </w:r>
      <w:r>
        <w:rPr>
          <w:rFonts w:cs="Times New Roman" w:ascii="Times New Roman" w:hAnsi="Times New Roman"/>
          <w:szCs w:val="22"/>
        </w:rPr>
        <w:t xml:space="preserve"> na svojom zasadnutí dňa 22. októbra 2012 zobrala na vedomie predložené správy o hospodárení  škôl a školských zariadení za 3. štvrťrok 201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ypracovala: Mgr. Hana Zlatoš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Termín: 22. 10. 2012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7:00Z</dcterms:created>
  <dc:creator>Spracovanie materiálu</dc:creator>
  <dc:description/>
  <dc:language>en-US</dc:language>
  <cp:lastModifiedBy>LubkaD</cp:lastModifiedBy>
  <cp:lastPrinted>2012-10-29T13:56:00Z</cp:lastPrinted>
  <dcterms:modified xsi:type="dcterms:W3CDTF">2012-10-29T12:57:00Z</dcterms:modified>
  <cp:revision>2</cp:revision>
  <dc:subject/>
  <dc:title>M a t e r i á l   n a   z a s a d n u t i e</dc:title>
</cp:coreProperties>
</file>