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>
          <w:b/>
          <w:b/>
        </w:rPr>
      </w:pPr>
      <w:r>
        <w:rPr>
          <w:b/>
        </w:rPr>
        <w:t>Nebolo k 31.10 predložené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207/1210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Petra Novodomca, Ulica Jula Horvátha 901/32, 967 01 Kremnica o prenájom pozemku v katastrálnom území Kremnica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 c h v a ľ u j e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prenájom pozemku časť parcelného čísla KN-C 1170 – TTP s výmerou 2 áre (200 m²) - právna parcela č. KN-E 2782/1 v katastrálnom území Kremnica Petrovi Novodomcovi, za účelom chovu včiel, </w:t>
      </w:r>
      <w:r>
        <w:rPr>
          <w:rFonts w:cs="Bookman Old Style" w:ascii="Bookman Old Style" w:hAnsi="Bookman Old Style"/>
        </w:rPr>
        <w:t xml:space="preserve">na dobu neurčitú s výpovednou lehotou 3 mesiace za nájomné stanovené v zmysle Zásad o určovaní nájomného za prenájom pozemkov, ktorých vlastníkom je mesto Kremnica v katastrálnom území Kremnica 0,02 €/m²/ročne, t. j. celkové ročné nájomné je  4,- €.  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Zkladntext32"/>
        <w:ind w:left="0" w:hanging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Cs w:val="22"/>
        </w:rPr>
        <w:t>B/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/ žiadateľovi a realizovať uzatvorenie nájomnej zmluvy, postúpiť kópiu nájomnej zmluvy Ing. A. Mutňanskej, vedúcej OMZ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V termíne            </w:t>
      </w:r>
      <w:r>
        <w:rPr>
          <w:rFonts w:eastAsia="Times New Roman" w:cs="Bookman Old Style" w:ascii="Bookman Old Style" w:hAnsi="Bookman Old Style"/>
          <w:b/>
          <w:i/>
          <w:color w:val="0000FF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Uznesenie číslo 215/1210</w:t>
      </w:r>
    </w:p>
    <w:p>
      <w:pPr>
        <w:pStyle w:val="Heading1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 veci cenníka  prenájmu priestorov a služieb Mestského kultúrneho strediska v Kremnici od 01.10.2012.</w:t>
      </w:r>
    </w:p>
    <w:p>
      <w:pPr>
        <w:pStyle w:val="Normal"/>
        <w:rPr>
          <w:rFonts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 t s k é  z a s t u p i t e ľ s t v o   A/ b e r i e   n a   v e d o m i e </w:t>
      </w:r>
    </w:p>
    <w:p>
      <w:pPr>
        <w:pStyle w:val="Heading4"/>
        <w:ind w:left="1276" w:hanging="1276"/>
        <w:rPr/>
      </w:pPr>
      <w:r>
        <w:rPr>
          <w:b w:val="false"/>
          <w:color w:val="000000"/>
          <w:sz w:val="22"/>
          <w:szCs w:val="22"/>
        </w:rPr>
        <w:t>návrh cenník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renájmu priestorov a služieb Mestského kultúrneho strediska </w:t>
      </w:r>
    </w:p>
    <w:p>
      <w:pPr>
        <w:pStyle w:val="Heading4"/>
        <w:ind w:left="1276" w:hanging="1276"/>
        <w:rPr/>
      </w:pPr>
      <w:r>
        <w:rPr/>
        <w:t>v Kremnici od 01.10.2012 nasledovne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pre podnikateľské a cudzie su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v zriaďovateľskej pôsobnosti m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/16 €/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lubovňa – posch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€/hod.</w:t>
            </w:r>
          </w:p>
        </w:tc>
      </w:tr>
    </w:tbl>
    <w:p>
      <w:pPr>
        <w:pStyle w:val="Normal"/>
        <w:ind w:left="21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60" w:firstLine="720"/>
        <w:jc w:val="both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ab/>
        <w:t xml:space="preserve"> B/ s c h v a ľ u j e </w:t>
      </w:r>
    </w:p>
    <w:p>
      <w:pPr>
        <w:pStyle w:val="Normal"/>
        <w:rPr>
          <w:szCs w:val="22"/>
        </w:rPr>
      </w:pPr>
      <w:r>
        <w:rPr>
          <w:szCs w:val="22"/>
        </w:rPr>
        <w:t>cenník prenájmu priestorov a služieb v Mestskom kultúrnom stredisku od 01.10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Cs w:val="22"/>
          <w:lang w:eastAsia="sk-SK"/>
        </w:rPr>
      </w:r>
    </w:p>
    <w:p>
      <w:pPr>
        <w:pStyle w:val="Zkladntext"/>
        <w:rPr/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ab/>
        <w:tab/>
        <w:tab/>
        <w:tab/>
        <w:tab/>
        <w:t>C/u k l a d á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Oddeleniu školstva kultúry a športu pripraviť cenník priestorov a služieb pre rok 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zodpovedný: v texte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termín: 06.12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16/1210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216/1210 nepodpísala v lehote podľa § 13 ods. 6 zákona o obecnom zriadení v znení neskorších predpisov nakoľko sa domnieva, že je pre mesto zjavne nevýhodné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Zmluva  ide na podpis k p.primátorke.</w:t>
      </w:r>
      <w:r>
        <w:rPr>
          <w:szCs w:val="22"/>
        </w:rPr>
        <w:t xml:space="preserve">                           </w:t>
      </w:r>
      <w:r>
        <w:rPr/>
        <w:t xml:space="preserve">                                             </w:t>
      </w:r>
      <w:r>
        <w:rPr>
          <w:szCs w:val="22"/>
        </w:rPr>
        <w:t xml:space="preserve">                                                                       </w:t>
      </w:r>
      <w:r>
        <w:rPr/>
        <w:t xml:space="preserve">                                               </w:t>
      </w:r>
      <w:r>
        <w:rPr>
          <w:szCs w:val="22"/>
        </w:rPr>
        <w:t xml:space="preserve">                                                                       </w:t>
      </w:r>
      <w:r>
        <w:rPr/>
        <w:t xml:space="preserve">                  </w:t>
      </w:r>
      <w:r>
        <w:rPr>
          <w:szCs w:val="22"/>
        </w:rPr>
        <w:t xml:space="preserve">                                                                    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2-11-02T08:10:00Z</dcterms:modified>
  <cp:revision>58</cp:revision>
  <dc:subject/>
  <dc:title>U z n e s e n i a</dc:title>
</cp:coreProperties>
</file>