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Interpelácie poslancov MsZ  4. októbra 2012</w:t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679"/>
        <w:gridCol w:w="7797"/>
        <w:gridCol w:w="1842"/>
        <w:gridCol w:w="2835"/>
      </w:tblGrid>
      <w:tr>
        <w:trPr>
          <w:trHeight w:val="634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Interpelácia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poslanca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Stručný obsah interpelácie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 xml:space="preserve">Ústne odpovedané 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na MsZ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Zodpovedný, termín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M. Vojtko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ri garážach p. Šimkoviča na Zlatej ulici stále tečie voda a v zime sa tadiaľ nedá prejsť – čo s tým ideme robiť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na ľahkoatletické ihrisko je zákaz vodenia psov – nedodržuje sa to – striktnejšie kontrolovať mestskou políciou (niečo radikálnejšie urobiť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opýtal sa primátorky mesta, v akom štádiu sú rokovania a dohadovania s firmou Coime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,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 Grosch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r. Brhlík,30.10.2012</w:t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.Petrá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ísomne predložil - žiadosť o preverenie nasledovných skutočností – poslanecký prieskum plnenia vzájomných vzťahov na Skalke a v Kremnických vrcho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rPr/>
            </w:pPr>
            <w:r>
              <w:rPr/>
              <w:t>v akom štádiu sa nachádza prehodnotenie zmluvných vzťahov mesta Kremnica a spoločností Skalka Arena a  COIMEX , pre ktorých preskúmanie bol požiadaný JUDr. Machala 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rPr/>
            </w:pPr>
            <w:r>
              <w:rPr/>
              <w:t xml:space="preserve">kto bol za mesto poverený pani primátorkou zastupovaním (mal mandát) pri riešení zmluvných vzťahov na Skalke a riešením reklamácie Relax centra v súdnom spore s firmou Eurobuilding Bratislava ?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rPr/>
            </w:pPr>
            <w:r>
              <w:rPr/>
              <w:t>koľko rokovaní  a s akým výsledkom sa uskutočnilo ohľadom vyjasnenia zmluvných vzťahov? kto sa týchto rokovaní zúčastňoval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rPr/>
            </w:pPr>
            <w:r>
              <w:rPr/>
              <w:t>aké stavebné povolenia a v akom štádiu sú stavby na území  Skalky, kde bolo nahlásenie o začatí stavebných prác 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rPr/>
            </w:pPr>
            <w:r>
              <w:rPr/>
              <w:t xml:space="preserve">aké časové ohraničenia a prípadné odstúpenia od zmluvy alebo zmluvné pokuty má mesto dohodnuté pri nezačatí stavebných prác na Skalke 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rPr/>
            </w:pPr>
            <w:r>
              <w:rPr/>
              <w:t>akú výšku ročného nájomného máme dohodnutú za prenajaté plochy pre stavby a pre zjazdovku (prípadne iné ak sú)  na území Skalky a Kremnických vrchov 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rPr/>
            </w:pPr>
            <w:r>
              <w:rPr/>
              <w:t>koľko má mesto zaplatené za prenájmy pozemkov na Skalke jednotlivo po subjektoch v rokoch 2009, 2010 a 2011 ?  Prípadne ak nie je zaplatené, dôvod, kto nemá zaplatené, v akej výške a koľko dní po splatnosti 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rPr/>
            </w:pPr>
            <w:r>
              <w:rPr/>
              <w:t>ak nemá mesto v minulosti zaplatené úhrady za nájom pozemkov ich predaj, alebo za predaj iných hnuteľných alebo nehnuteľných zariadení alebo objektoví, ako postupuje mesto pri ich vymáhaní 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rPr/>
            </w:pPr>
            <w:r>
              <w:rPr/>
              <w:t xml:space="preserve">má mesto nevymožiteľné pohľadávky z odpredaja objektov alebo zariadení na Skalke?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rPr/>
            </w:pPr>
            <w:r>
              <w:rPr/>
              <w:t xml:space="preserve">má mesto s dodávateľom vody do Relaxu platnú zmluvu o odbere vody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rPr/>
            </w:pPr>
            <w:r>
              <w:rPr/>
              <w:t>má mesto od dodávateľa vody do Relaxu platné faktúry a ak áno boli zaplatené vča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rPr/>
            </w:pPr>
            <w:r>
              <w:rPr/>
              <w:t>podľa dostupných informácií je vodovod na Skale verejný vodovod.  Kedy sa vedenie mesta túto skutočnosť dozvedelo a aké kroky urobilo v tomto smere v rokovaniach s dodávateľom vody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rPr/>
            </w:pPr>
            <w:r>
              <w:rPr/>
              <w:t xml:space="preserve">má mesto na Skalke a okolí platné a odsúhlasené žiadosti na reklamné panely, banery a informačné značenia ?  Má zoznam a ich umiestnenie prípadne fotodokumentáciu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rPr/>
            </w:pPr>
            <w:r>
              <w:rPr/>
              <w:t xml:space="preserve">aká je výška poplatku za ubytovanie odvádzaného  mestu a v akej výške bol príjem za ubytovanie zariadení na Skalke po jednotlivých  subjektoch zaplatený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rPr/>
            </w:pPr>
            <w:r>
              <w:rPr/>
              <w:t xml:space="preserve">Aké iné ďalšie príjmy máme od zariadení a podnikateľov na Skalke, napr. daň z nehnuteľnosti prípadne iné ak sú (percento z tržieb atď.) . V akej výške v roku 2011 sme mali výber týchto daní a poplatkov  jednotlivo po subjektoch 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rPr/>
            </w:pPr>
            <w:r>
              <w:rPr/>
              <w:t xml:space="preserve">je funkčné zasnežovanie in-line dráhy na Skalke a ak nie je,  tak aké sú dôvody 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rPr/>
            </w:pPr>
            <w:r>
              <w:rPr/>
              <w:t>má mesto uzavreté platné zmluvy na úpravu tratí a starostlivosť o ne s MKL a Bielou stopou v zmysle platného VZN o tratiach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rPr/>
            </w:pPr>
            <w:r>
              <w:rPr/>
              <w:t xml:space="preserve">Ako má mesto zabezpečené komplexné a právne nenapadnuteľné plnenie projektu EÚ v prípade kontroly SACR-u, ak bola jednostranne vypovedaná zmluva JUDr. Hyžom  o zabezpečení spoluúčasti pri nákupe techniky – UNIMOG, snežné delá pre zasnežovanie inline dráhy a stroj na úpravu tratí v Kremnických vrchoch, ktoré sú súčasťou projektu?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</w:t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Kir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red domom p. Ferenčíka zase vyviera voda a v strede je jama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požiadala odbor výstavby o detailnú analýzu oporných múrov (statický posudok + vyjadrenie odborne spôsobilej osoby a aká je nutná oprava) – spraviť ešte tento rok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 Grosch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+Bc. Grosch,30.10.2012</w:t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Pop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škodený múr na Kollárovej ulici – v akom stave je príprava opravy a kedy sa ráta s jeho opravou – požiadala, aby bol zabezpečený pred blížiacou sa zimou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upozornila na nebezpečný chodník – spojnica Zlatá a Kollárova ulica pri dome p. Hodrušskej – vyčnievajú tam kocky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upozornili ju občania - popri hradbách pod Kollárovou školou je neporiadok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/>
            </w:pPr>
            <w:r>
              <w:rPr>
                <w:color w:val="000000"/>
                <w:sz w:val="22"/>
              </w:rPr>
              <w:t>-na OTS-upozornila – aby pred blížiacimi sa sviatkami bolo dostatočné množstvo zberných nádob na cintoríne a fungovalo osvetlenie (navrhla dať kontajnery zvlášť na čečinu a zeminu a zvlášť na plast)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opýtala sa Ing. Mutňanskej, či sme dostali odpoveď ohľadom lipy pri p. Joškovi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/>
            </w:pPr>
            <w:r>
              <w:rPr>
                <w:color w:val="000000"/>
                <w:sz w:val="22"/>
              </w:rPr>
              <w:t>-poďakovala OTS za odstránenie kostry detského ihriska a poďakovanie adresovala aj všetkým tým, čo odpovedali na jej interpelácie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opýtala sa, či máme stanovisko OÚŽP ohľadne poškodenia biotopu – ak áno, tak si ho žiadaj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 Grosch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r. Ďurč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Mutňansk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 Grosch,30.10.2012</w:t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.Petrá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ako prebieha realizácia zasnežovania námestia a či by sa mu neposlala mailová komunikácia, aby bol v obraze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prosili ho obyvatelia z jeho obvodu, opýtať sa Ing. Mutňanskej – ako to bude s odvážaním lístia, nakoľko celý staničný chodník sú lip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Mutňansk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N. Boldi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opýtal sa, ako to vyzerá s uznesením – zachovanie vlakového spojenia Hronská Dúbrava a Banská Štiavnica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cesta pod bránou- chýbajú tam kocky a turistka pri fotení padla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klopačka – poprosil pani primátorku, aby sa začalo konať a viesť rokovanie s majiteľom, lebo hrozí, že spadne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v zmene rozpočtu boli schválené doplnkové svietidlá na prechod – ako to je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banícke chodníky sú zarastené, nikto sa o ne nestará, tabuľky sú zničené – urobiť poriadok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na parkovisku Jeleň sa niektorí občania pravidelne zásobujú vodou – denne aj 400 litrov odíde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ulička p. Balkovičovej-minule sľúbil, že bude opätovne o nej hovoriť, kým sa to neurobí – znovu pripomenul, aby OVaŽP a OTS vo veci konali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Štefánikovo námestie – už rok žiadajú odstrániť kameň, aby sa deti mohli sánkovať – poprosil vyriešiť do prvého snehu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roblém s p. Štefanom na ČSA – nevedia si s ním susedia poradiť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smerová šípka na parkovisku Jeleň – sľúbila mu Ing. Donovalová, že to urobia a nič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prosil OTS – ručný zber smetí – pod stromom na tréningovom ihrisku je obrovský bodrel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na OVaŽP – sťažujú sa obyvatelia pod Elbou – panelová cesta – pohybujú sa tam nebezpečné živly a boja sa – osvetliť ten chodník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 Grosch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r. Kríž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 Grosch,30.10.2012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 Grosch,30.10.2012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 Grosch,30.10.2012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,30.10.2012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,30.10.2012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 Grosch,30.10.2012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 Grosch,30.10.2012</w:t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V. Miší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informovala, že sa zúčastnila výberového konania na OVaŽP – poďakovala za tú možnos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  <w:t>Zodpovedných a termín určil Mgr. Igor Kríž, zástupca primátorky</w:t>
      </w:r>
    </w:p>
    <w:p>
      <w:pPr>
        <w:pStyle w:val="Heading"/>
        <w:jc w:val="left"/>
        <w:rPr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pracovala: Mgr. Ďurčová</w:t>
      </w:r>
    </w:p>
    <w:p>
      <w:pPr>
        <w:pStyle w:val="Heading"/>
        <w:jc w:val="left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>Rozdeľovník: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RNDr. Balážová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Mgr. Kríž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Roško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Ihringová 2x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Donoval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Zlatoš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Bc. Grosch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0"/>
        </w:rPr>
        <w:t>Ing. Mutňansk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0"/>
        </w:rPr>
        <w:t>Ing. Tileschová</w:t>
      </w:r>
    </w:p>
    <w:p>
      <w:pPr>
        <w:pStyle w:val="Heading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Mgr. Brhlík</w:t>
      </w:r>
    </w:p>
    <w:p>
      <w:pPr>
        <w:pStyle w:val="Heading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Ing. Reichlová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8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color w:val="008000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color w:val="0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8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8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8000"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i/>
      <w:kern w:val="2"/>
      <w:sz w:val="28"/>
    </w:rPr>
  </w:style>
  <w:style w:type="paragraph" w:styleId="TextBody">
    <w:name w:val="Body Text"/>
    <w:basedOn w:val="Normal"/>
    <w:pPr/>
    <w:rPr>
      <w:i/>
      <w:color w:val="008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i/>
      <w:color w:val="008000"/>
    </w:rPr>
  </w:style>
  <w:style w:type="paragraph" w:styleId="Zkladntext3">
    <w:name w:val="Základný text 3"/>
    <w:basedOn w:val="Normal"/>
    <w:qFormat/>
    <w:pPr/>
    <w:rPr>
      <w:color w:val="008000"/>
      <w:sz w:val="18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basedOn w:val="Normal"/>
    <w:qFormat/>
    <w:pPr>
      <w:spacing w:before="0" w:after="0"/>
      <w:contextualSpacing/>
    </w:pPr>
    <w:rPr>
      <w:rFonts w:ascii="Bookman Old Style" w:hAnsi="Bookman Old Style" w:eastAsia="Calibri" w:cs="Bookman Old Styl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9:38:00Z</dcterms:created>
  <dc:creator>Ľubka Ďurčová</dc:creator>
  <dc:description/>
  <dc:language>en-US</dc:language>
  <cp:lastModifiedBy>LubkaD</cp:lastModifiedBy>
  <cp:lastPrinted>2012-10-05T09:59:00Z</cp:lastPrinted>
  <dcterms:modified xsi:type="dcterms:W3CDTF">2012-11-02T09:38:00Z</dcterms:modified>
  <cp:revision>2</cp:revision>
  <dc:subject/>
  <dc:title>Interpelácie poslancov MsZ</dc:title>
</cp:coreProperties>
</file>