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 a t e r i á l   n a   z a s a d n u t i e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estského zastupiteľstva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V Kremnici dňa 08. novembra 2012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sk-SK"/>
        </w:rPr>
        <w:t xml:space="preserve">K bodu:          </w:t>
      </w:r>
      <w:r>
        <w:rPr>
          <w:lang w:val="sk-SK"/>
        </w:rPr>
        <w:t xml:space="preserve">správa o plnení rozpočtu k 30.09.2012 za Kultúrne a informačné centrum 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mesta Kremnica</w:t>
      </w:r>
    </w:p>
    <w:p>
      <w:pPr>
        <w:pStyle w:val="Normal"/>
        <w:rPr/>
      </w:pPr>
      <w:r>
        <w:rPr>
          <w:b/>
          <w:lang w:val="sk-SK"/>
        </w:rPr>
        <w:t xml:space="preserve">Predkladá:     </w:t>
      </w:r>
      <w:r>
        <w:rPr>
          <w:lang w:val="sk-SK"/>
        </w:rPr>
        <w:t>Ing. Zuzana Tileschová, riaditeľka KIC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sk-SK"/>
        </w:rPr>
        <w:t xml:space="preserve">Spracovateľ:  </w:t>
      </w:r>
      <w:r>
        <w:rPr>
          <w:lang w:val="sk-SK"/>
        </w:rPr>
        <w:t>Ing. Zuzana Tileschová, riaditeľka KIC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ateriál obsahuje:</w:t>
      </w:r>
    </w:p>
    <w:p>
      <w:pPr>
        <w:pStyle w:val="Normal"/>
        <w:rPr>
          <w:lang w:val="sk-SK"/>
        </w:rPr>
      </w:pPr>
      <w:r>
        <w:rPr>
          <w:lang w:val="sk-SK"/>
        </w:rPr>
        <w:t>1. Návrh na uznesenie</w:t>
      </w:r>
    </w:p>
    <w:p>
      <w:pPr>
        <w:pStyle w:val="Normal"/>
        <w:rPr>
          <w:lang w:val="sk-SK"/>
        </w:rPr>
      </w:pPr>
      <w:r>
        <w:rPr>
          <w:lang w:val="sk-SK"/>
        </w:rPr>
        <w:t>2. Plnenie rozpočtu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>3. Dôvodová správ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ávrh na uznesenie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estské zastupiteľstvo – berie na vedomie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>správu o plnení rozpočtu k 30.09.2012 za Kultúrne a informačné centrum mesta Kremnic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ôvodová správa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Plnenie rozpočtu k 30.09.2012 vo väčšine položiek príjmových aj výdavkových zodpovedá III. štvrťro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V príjmových položkách je prekročenie plnenia u položky sprostredkovanie služieb- CK, poistenie, reklamy, vstupenky a sprievodcovské služby z dôvodu väčšieho záujmu o poskytovanie uvedených služieb, a u položky výnosy z kapitálových transferov, z dôvodu ukončenia odpisovania informačného a internetového terminálu.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Vo výdavkových položkách je prekročenie plnenia v položke kancelársky materiál, z dôvodu nákupu na dlhšie obdobie, údržba kopírovacieho stroja a registračnej pokladne, kde bola nutná rozsiahlejšia oprava, u položky dohody z dôvodu nutnosti pomoci brigádničky počas letnej sezóny a taktiež možnosti čerpania dovolenky zamestnancov KIC, u položky členský príspevok je 100% plnenie, nakoľko sa uhrádza jednorázovo na začiatku kalendárneho roka,  u položky nákup tovaru, zájazdov, poistenia a vstupeniek,odpisy, z dôvodu uvedeného v príjmovej položk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Na základe plnenia rozpočtu k 30.09.2012 bude nutné požiadať o I. zmenu rozpočtu KIC a to len presuny medzi jednotlivými výdavkovými položkami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ostatných výdavkových položkách je percento plnenia zodpovedajúce III. štvrťro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 xml:space="preserve">                      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Kremnici, 15.10.2012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Ing. Zuzana Tileschová, riaditeľka KIC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6" w:right="1416" w:gutter="0" w:header="0" w:top="565" w:footer="0" w:bottom="5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11:00Z</dcterms:created>
  <dc:creator>-</dc:creator>
  <dc:description/>
  <dc:language>en-US</dc:language>
  <cp:lastModifiedBy>LubkaD</cp:lastModifiedBy>
  <cp:lastPrinted>2012-10-22T12:10:00Z</cp:lastPrinted>
  <dcterms:modified xsi:type="dcterms:W3CDTF">2012-10-22T10:11:00Z</dcterms:modified>
  <cp:revision>2</cp:revision>
  <dc:subject/>
  <dc:title/>
</cp:coreProperties>
</file>