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9. mimo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9. august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66/1108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vo veci aktuálnych cien odsúhlasených prác na viac v rámci stavby „Obnova meštianskeho domu (MsKS), Ulica Pavla Križku 391/6, Kremnica“. 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r u š í</w:t>
      </w:r>
    </w:p>
    <w:p>
      <w:pPr>
        <w:pStyle w:val="Normlny1"/>
        <w:widowControl/>
        <w:jc w:val="both"/>
        <w:rPr/>
      </w:pPr>
      <w:r>
        <w:rPr/>
        <w:t>uznesenie mestského zastupiteľstva číslo 155/1107 zo dňa 7.7.2011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s c h v a ľ u j e</w:t>
      </w:r>
    </w:p>
    <w:p>
      <w:pPr>
        <w:pStyle w:val="Normlny1"/>
        <w:widowControl/>
        <w:jc w:val="both"/>
        <w:rPr/>
      </w:pPr>
      <w:r>
        <w:rPr/>
        <w:t>práce na viac v rámci stavby „Obnova meštianskeho domu (MsKS), Ulica Pavla Križku 391/6, Kremnica“ podľa prílohy v celkovej výške 38.602,- €.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Uvedené uznesenie primátorka mesta nepodpísala. Mestská  rada odporučila podpísať. Prehlasované 203/1110. Na 2/2012 bola predložená informácia o financovaní prác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19:00Z</dcterms:created>
  <dc:creator>Spracovanie materiálov</dc:creator>
  <dc:description/>
  <cp:keywords/>
  <dc:language>en-US</dc:language>
  <cp:lastModifiedBy>roskop</cp:lastModifiedBy>
  <cp:lastPrinted>2011-08-10T08:09:00Z</cp:lastPrinted>
  <dcterms:modified xsi:type="dcterms:W3CDTF">2012-03-15T09:31:00Z</dcterms:modified>
  <cp:revision>28</cp:revision>
  <dc:subject/>
  <dc:title>U z n e s e n i a</dc:title>
</cp:coreProperties>
</file>