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sz w:val="26"/>
          <w:szCs w:val="26"/>
        </w:rPr>
      </w:pPr>
      <w:r>
        <w:rPr>
          <w:sz w:val="26"/>
          <w:szCs w:val="26"/>
        </w:rPr>
        <w:t>dňa 08. novembra 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 bodu:</w:t>
        <w:tab/>
        <w:t xml:space="preserve">Správy o výchovno-vzdelávacej činnosti, výsledkoch a podmienkach škôl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</w:rPr>
        <w:t xml:space="preserve">a školských zariadení v zriaďovateľskej pôsobnosti mesta Kremnica za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</w:rPr>
        <w:t>školský rok 2011/2012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dkladá:    RNDr. Zuzana Balážová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covateľ: Mgr. Hana Zlatošová</w:t>
      </w:r>
    </w:p>
    <w:p>
      <w:pPr>
        <w:pStyle w:val="Heading1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obsahuje: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na uznese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 veci správ o výchovno-vzdelávacej činnosti, výsledkoch a podmienkach škôl a školských zariadení v zriaďovateľskej pôsobnosti mesta Kremnica za školský rok 2011/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 e s t s k é     z a s t u p i t e ľ s t v o    A/ </w:t>
      </w:r>
      <w:r>
        <w:rPr>
          <w:rFonts w:cs="Times New Roman" w:ascii="Times New Roman" w:hAnsi="Times New Roman"/>
          <w:b/>
          <w:sz w:val="24"/>
          <w:szCs w:val="24"/>
        </w:rPr>
        <w:t xml:space="preserve">schvaľu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ávy o výchovno-vzdelávacej činnosti, výsledkoch a podmienkach škôl a školských zariadení v zriaďovateľskej pôsobnosti mesta Kremnica za školský rok 2011/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odľa § 3, ods. 1 Vyhlášky</w:t>
      </w:r>
      <w:r>
        <w:rPr>
          <w:rFonts w:cs="Times New Roman" w:ascii="Times New Roman" w:hAnsi="Times New Roman"/>
          <w:b/>
          <w:sz w:val="24"/>
          <w:szCs w:val="24"/>
        </w:rPr>
        <w:t xml:space="preserve"> č. </w:t>
      </w:r>
      <w:r>
        <w:rPr>
          <w:rFonts w:cs="Times New Roman" w:ascii="Times New Roman" w:hAnsi="Times New Roman"/>
          <w:sz w:val="24"/>
          <w:szCs w:val="24"/>
        </w:rPr>
        <w:t>9/200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sterstva školstva SR o štruktúre a obsahu správ o výchovno-vzdelávacej činnosti, jej výsledkoch a podmienkach škôl a školských zariadení (ďalej len Vyhláška) a Metodického usmernenia č. 10/2006-R k Vyhláške správu za predchádzajúci školský rok predkladá riaditeľ školy po jej prerokovaní v pedagogickej rade príslušnému orgánu školskej samosprávy do 15. októbra príslušného kalendárneho roka a na schválenie zriaďovateľovi do 31. októbra príslušného roka. Prílohou správy je vyjadrenie  príslušného orgánu školskej samosprávy k predkladanej správ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Všetci riaditelia škôl a školských zariadení vypracovali správy po formálnej a obsahovej stránke tak, ako to ukladá § 2 Vyhlášky a predložili na prerokovanie  radám škôl a zriaďovateľovi v stanovenom termíne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ompletný materiál správ o činnosti jednotlivých škôl a školských zariadení je k nahliadnutiu na oddelení školstva, kultúry a športu v kancelárii č. 7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Rada školy pri Materskej škole na Dolnej ulici v Kremnici schválila správu  na svojom zasadnutí dňa 08. októbra 2012. Súčasťou správy je aj správa o činnosti alokovaného pracoviska na Ul. J. Langsfeld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školy pri Základnej škole na Ul. P. Križku jednohlasne odsúhlasila správu dňa 18. septembra 2012 a  Rada školy pri Základnej škole na Angyalovej ulici odsúhlasila správu dňa 11. októbra 201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Rada školy pri Základnej umeleckej škole J. L. Bellu v Kremnici vyslovila súhlasné stanovisko s predloženou správou dňa 10. októbra 201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stská školská rada  schválila správu o činnosti Centra voľného času Cvrček v Kremnici dňa 28. októbra 201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omisia školstva a práce s mládežou</w:t>
      </w:r>
      <w:r>
        <w:rPr>
          <w:rFonts w:cs="Times New Roman" w:ascii="Times New Roman" w:hAnsi="Times New Roman"/>
          <w:sz w:val="24"/>
        </w:rPr>
        <w:t xml:space="preserve"> na svojom zasadnutí dňa 22. októbra 2012 zobrala na vedomie predložené správy škôl a školských zariadení za školský rok 2011/2012 a nemá voči nim výhrad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pracovala</w:t>
      </w:r>
      <w:r>
        <w:rPr>
          <w:rFonts w:cs="Times New Roman" w:ascii="Times New Roman" w:hAnsi="Times New Roman"/>
          <w:sz w:val="24"/>
          <w:szCs w:val="24"/>
        </w:rPr>
        <w:t>: Mgr. Hana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ín</w:t>
      </w:r>
      <w:r>
        <w:rPr>
          <w:rFonts w:cs="Times New Roman" w:ascii="Times New Roman" w:hAnsi="Times New Roman"/>
          <w:sz w:val="24"/>
          <w:szCs w:val="24"/>
        </w:rPr>
        <w:t>: 29. 10. 201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bol prerokovaný v MsR a doporučený na rokovanie v MsZ.</w:t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Bookman Old Styl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57:00Z</dcterms:created>
  <dc:creator>Spracovanie materiálu</dc:creator>
  <dc:description/>
  <dc:language>en-US</dc:language>
  <cp:lastModifiedBy>LubkaD</cp:lastModifiedBy>
  <cp:lastPrinted>2012-10-29T13:57:00Z</cp:lastPrinted>
  <dcterms:modified xsi:type="dcterms:W3CDTF">2012-10-29T12:57:00Z</dcterms:modified>
  <cp:revision>2</cp:revision>
  <dc:subject/>
  <dc:title>M a t e r i á l   n a   z a s a d n u t i e</dc:title>
</cp:coreProperties>
</file>