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 e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 08.11.2012</w:t>
      </w:r>
    </w:p>
    <w:p>
      <w:pPr>
        <w:pStyle w:val="Normlny1"/>
        <w:widowControl/>
        <w:pBdr>
          <w:bottom w:val="single" w:sz="4" w:space="1" w:color="000000"/>
        </w:pBdr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pBdr>
          <w:bottom w:val="single" w:sz="4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 bodu:  </w:t>
        <w:tab/>
      </w:r>
      <w:r>
        <w:rPr>
          <w:rFonts w:cs="Arial" w:ascii="Arial" w:hAnsi="Arial"/>
          <w:sz w:val="22"/>
          <w:szCs w:val="22"/>
        </w:rPr>
        <w:t>Žiadosť o pozastavenie vypratania bytu a pridelenie náhradného bytu - Šarkoziová Filoména</w:t>
      </w:r>
    </w:p>
    <w:p>
      <w:pPr>
        <w:pStyle w:val="Normlny1"/>
        <w:widowControl/>
        <w:rPr/>
      </w:pPr>
      <w:r>
        <w:rPr>
          <w:rFonts w:cs="Arial" w:ascii="Arial" w:hAnsi="Arial"/>
          <w:b/>
          <w:sz w:val="22"/>
          <w:szCs w:val="22"/>
        </w:rPr>
        <w:t xml:space="preserve">Predkladá :    </w:t>
      </w:r>
      <w:r>
        <w:rPr>
          <w:rFonts w:cs="Arial" w:ascii="Arial" w:hAnsi="Arial"/>
          <w:sz w:val="22"/>
          <w:szCs w:val="22"/>
        </w:rPr>
        <w:t xml:space="preserve"> Ing. Lenka Reichlová, riaditeľka Mestského bytového podniku</w:t>
      </w:r>
    </w:p>
    <w:p>
      <w:pPr>
        <w:pStyle w:val="Normlny1"/>
        <w:widowControl/>
        <w:pBdr>
          <w:bottom w:val="single" w:sz="4" w:space="0" w:color="000000"/>
        </w:pBdr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  Ing. Lenka Reichlová, riaditeľka Mestského bytového podniku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 :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Návrh na uznesenie</w:t>
      </w:r>
    </w:p>
    <w:p>
      <w:pPr>
        <w:pStyle w:val="Normlny1"/>
        <w:widowControl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Dôvodová správa</w:t>
      </w:r>
    </w:p>
    <w:p>
      <w:pPr>
        <w:pStyle w:val="Normlny1"/>
        <w:widowControl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 Stanovisko komisie sociálnej, zdravotnej a bytovej politiky</w:t>
      </w:r>
    </w:p>
    <w:p>
      <w:pPr>
        <w:pStyle w:val="Normlny1"/>
        <w:widowControl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 veci žiadosti o pozastavenie vypratania bytu a pridelenia náhradného bytu – Šarkoziová Filoména </w:t>
      </w:r>
    </w:p>
    <w:p>
      <w:pPr>
        <w:pStyle w:val="Normlny1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ny1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 e s t s k é   z a s t u p i t e ľ s t v o  </w:t>
      </w:r>
    </w:p>
    <w:p>
      <w:pPr>
        <w:pStyle w:val="Normlny1"/>
        <w:rPr>
          <w:b/>
          <w:b/>
          <w:bCs/>
          <w:sz w:val="24"/>
        </w:rPr>
      </w:pPr>
      <w:r>
        <w:rPr>
          <w:b/>
          <w:bCs/>
          <w:sz w:val="24"/>
        </w:rPr>
        <w:t>A/ trvá</w:t>
      </w:r>
    </w:p>
    <w:p>
      <w:pPr>
        <w:pStyle w:val="Normlny1"/>
        <w:jc w:val="both"/>
        <w:rPr>
          <w:sz w:val="24"/>
        </w:rPr>
      </w:pPr>
      <w:r>
        <w:rPr>
          <w:sz w:val="24"/>
        </w:rPr>
        <w:t>na skončení nájmu bytu č. 1 v dome č. súp. 395/14 v Kremnici na ul. Pavla Križku nájomcov: Šarkoziová Filoména s rodinou v zmysle uznesenia Mestského zastupiteľstva v Kremnici zo dňa 06.09.2012 č. 175/1209.</w:t>
      </w:r>
    </w:p>
    <w:p>
      <w:pPr>
        <w:pStyle w:val="Normlny1"/>
        <w:rPr>
          <w:b/>
          <w:b/>
          <w:iCs/>
          <w:sz w:val="24"/>
        </w:rPr>
      </w:pPr>
      <w:r>
        <w:rPr>
          <w:b/>
          <w:iCs/>
          <w:sz w:val="24"/>
        </w:rPr>
        <w:t xml:space="preserve">B/ukladá </w:t>
      </w:r>
    </w:p>
    <w:p>
      <w:pPr>
        <w:pStyle w:val="Normlny1"/>
        <w:rPr>
          <w:sz w:val="24"/>
        </w:rPr>
      </w:pPr>
      <w:r>
        <w:rPr>
          <w:sz w:val="24"/>
        </w:rPr>
        <w:t>Mestskému bytovému podniku, aby oznámil uznesenie podľa bodu A/ Združeniu na podporu sociálneho bývania a p. Filoméne Šarkoziovej</w:t>
      </w:r>
    </w:p>
    <w:p>
      <w:pPr>
        <w:pStyle w:val="Normlny1"/>
        <w:rPr>
          <w:sz w:val="24"/>
        </w:rPr>
      </w:pPr>
      <w:r>
        <w:rPr>
          <w:sz w:val="24"/>
        </w:rPr>
        <w:t xml:space="preserve">Zodpovedná:  Ing. Lenka Reichlová </w:t>
      </w:r>
    </w:p>
    <w:p>
      <w:pPr>
        <w:pStyle w:val="Normlny1"/>
        <w:rPr>
          <w:sz w:val="24"/>
        </w:rPr>
      </w:pPr>
      <w:r>
        <w:rPr>
          <w:sz w:val="24"/>
        </w:rPr>
        <w:t>Termín:  30.11.2012</w:t>
      </w:r>
    </w:p>
    <w:p>
      <w:pPr>
        <w:pStyle w:val="Normlny1"/>
        <w:widowControl/>
        <w:pBdr>
          <w:bottom w:val="single" w:sz="4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Dôvodová správa: 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ny1"/>
        <w:widowControl/>
        <w:ind w:firstLine="708"/>
        <w:jc w:val="both"/>
        <w:rPr>
          <w:sz w:val="24"/>
        </w:rPr>
      </w:pPr>
      <w:r>
        <w:rPr>
          <w:sz w:val="24"/>
        </w:rPr>
        <w:t>K žiadosti o pridelenie náhradného bytu – Mesto Kremnica nemá povinnosť prideliť náhradný byt,  keďže nájom skončil uplynutím doby určitej. V prípade, že by mal byť pridelený byt, žiadateľ musí spĺňať podmienky v zmysle VZN č. 2/2010 o nájme bytov, ktoré sú vo vlastníctve mesta Kremnica.</w:t>
      </w:r>
    </w:p>
    <w:p>
      <w:pPr>
        <w:pStyle w:val="Normlny1"/>
        <w:widowControl/>
        <w:ind w:firstLine="708"/>
        <w:jc w:val="both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k-SK"/>
        </w:rPr>
      </w:pPr>
      <w:r>
        <w:rPr>
          <w:b/>
          <w:bCs/>
          <w:i/>
          <w:iCs/>
          <w:u w:val="single"/>
          <w:lang w:val="sk-SK"/>
        </w:rPr>
        <w:t>Filoména Šarkoziová nespĺňa podmienky VZN hneď v niekoľkých bodoch, a to: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hrubo narušuje občianske spolunažívanie v dome,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bavila sa možnosti bývania poškodzovaním, znehodnocovaním už užívaného bytu, domu,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má voči mestu Kremnica a organizáciám zriadeným mestom Kremnica dlhy a nevysporiadané záväzky a ku dňu podania žiadosti nedošlo k vysporiadaniu týchto dlhov (na splátkový kalendár sa neprihliada),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negatívny vplyv na určovanie poradia uchádzačov má aj skutočnosť, do akej miery naliehavosť riešenia bytovej otázky bola spôsobená z príčin na strane samotného uchádzača,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porušuje povinnosti voči mestu vyplývajúce z iných všeobecne záväzných predpisov.</w:t>
      </w:r>
    </w:p>
    <w:p>
      <w:pPr>
        <w:pStyle w:val="Normlny1"/>
        <w:widowControl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lny1"/>
        <w:widowControl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lny1"/>
        <w:widowControl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lny1"/>
        <w:widowControl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lny1"/>
        <w:widowControl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Uznesením č. 175/1209 zo dňa 06.09.2012 vzalo Mestské zastupiteľstvo na vedomie, že </w:t>
      </w:r>
      <w:r>
        <w:rPr>
          <w:sz w:val="24"/>
        </w:rPr>
        <w:t>nájom bytu č. 1 v dome č. súp. 395/14 v Kremnici na ul. Pavla Križku nájomcov: Šarkoziová Filoména s rodinou bol nájomnou zmluvou z 15.07.2003 dojednaný na dobu určitú, ktorá skončila k 31.12.2010 (§710 ods. 2 Obč. zákonníka). Nájomcovia sú povinní byt vypratať v lehote do 31.10.2012. Nárok na bytovú náhradu im nevzniká (§712a ods. 9 Obč. zákonníka). Mestské zastupiteľstvo ďalej uložilo</w:t>
      </w:r>
      <w:r>
        <w:rPr>
          <w:b/>
          <w:sz w:val="24"/>
        </w:rPr>
        <w:t xml:space="preserve"> </w:t>
      </w:r>
      <w:r>
        <w:rPr>
          <w:sz w:val="24"/>
        </w:rPr>
        <w:t>Mestskému bytovému podniku, aby oznámil uznesenie podľa bodu A/ nájomcom a vyzval ich na vypratanie bytu v lehote do 31.10.2012.</w:t>
      </w:r>
    </w:p>
    <w:p>
      <w:pPr>
        <w:pStyle w:val="Normlny1"/>
        <w:widowControl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lny1"/>
        <w:widowControl/>
        <w:ind w:firstLine="708"/>
        <w:jc w:val="both"/>
        <w:rPr>
          <w:sz w:val="24"/>
        </w:rPr>
      </w:pPr>
      <w:r>
        <w:rPr>
          <w:sz w:val="24"/>
        </w:rPr>
        <w:t>Mestský bytový podnik prostredníctvom svojej právnej zástupkyne doručil Šarkoziovej Filoméne výzvu na vypratanie bytu, ktorú menovaná prevzala dňa 27.09.2012.</w:t>
      </w:r>
    </w:p>
    <w:p>
      <w:pPr>
        <w:pStyle w:val="Normal"/>
        <w:jc w:val="both"/>
        <w:rPr>
          <w:color w:val="000000"/>
          <w:lang w:val="sk-SK"/>
        </w:rPr>
      </w:pPr>
      <w:r>
        <w:rPr>
          <w:color w:val="000000"/>
          <w:lang w:val="sk-SK"/>
        </w:rPr>
        <w:tab/>
      </w:r>
    </w:p>
    <w:p>
      <w:pPr>
        <w:pStyle w:val="Normal"/>
        <w:jc w:val="both"/>
        <w:rPr>
          <w:color w:val="000000"/>
          <w:lang w:val="sk-SK"/>
        </w:rPr>
      </w:pPr>
      <w:r>
        <w:rPr>
          <w:color w:val="000000"/>
          <w:lang w:val="sk-SK"/>
        </w:rPr>
        <w:t xml:space="preserve">Pani Filoména Šarkoziová bola na povinnosť plniť si záväzky voči mestu Kremnica a ním zriadeným organizáciam a na dodržiavanie ďalších noriem upozornená prvý krát v októbri  2008 , ďalej v máji 2011, naposledy v septembri  2012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jc w:val="both"/>
        <w:rPr/>
      </w:pPr>
      <w:r>
        <w:rPr>
          <w:lang w:val="sk-SK"/>
        </w:rPr>
        <w:tab/>
        <w:t xml:space="preserve">Nájomná zmluva </w:t>
      </w:r>
      <w:r>
        <w:rPr>
          <w:b/>
          <w:lang w:val="sk-SK"/>
        </w:rPr>
        <w:t>nebola predĺžená od 31.12.2010</w:t>
      </w:r>
      <w:r>
        <w:rPr>
          <w:lang w:val="sk-SK"/>
        </w:rPr>
        <w:t xml:space="preserve"> z dôvodu, že neboli vyrovnané všetky záväzky týkajúce sa nájmu a služieb spojených s nájmom, ako aj pokuty, ktoré im uložila Mestská polícia. Bola niekoľkokrát predvolaná na komisiu a upozornená na porušovanie VZN mesta Kremnica či už ňou, alebo členmi jej rodiny (znečisťovanie verejného priestranstva, neuposlúchnutie výzvy verejného činiteľa, úmyselné poškodenie cudzej veci, úmyselne spôsobená škoda na cudzom majetku – krádežou, požívanie alkoholických nápojov na verejnom priestranstve, narušenie občianskeho spolunažívania – napadol inú osobu,...) Dcéra Mária Šarkoziová spôsobila škodu na cudzom majetku – krádežou historickej mosadznej kľučky z vchodových dvier bytového domu, ktorý obýva so svojou matkou. 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u w:val="single"/>
          <w:lang w:val="sk-SK"/>
        </w:rPr>
      </w:pPr>
      <w:r>
        <w:rPr>
          <w:u w:val="single"/>
          <w:lang w:val="sk-SK"/>
        </w:rPr>
        <w:t>Stanovisko JUDr. Považanovej Evy, právnej zástupkyne Mestského bytového podniku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o veci skončenia nájmu bytu dojednaného na dobu určitú ( nájomca: Šarkoziová,) uvádzam nasledovné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Podľa ustanovenia </w:t>
      </w:r>
      <w:r>
        <w:rPr>
          <w:b/>
          <w:lang w:val="sk-SK"/>
        </w:rPr>
        <w:t>§710 ods. 2 Obč. zákonníka</w:t>
      </w:r>
      <w:r>
        <w:rPr>
          <w:lang w:val="sk-SK"/>
        </w:rPr>
        <w:t xml:space="preserve"> ak bol nájom bytu dohodnutý na určitý čas, zanikne tiež uplynutím tohto času 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Podľa  ustanovenia </w:t>
      </w:r>
      <w:r>
        <w:rPr>
          <w:b/>
          <w:lang w:val="sk-SK"/>
        </w:rPr>
        <w:t>§ 712a ods.9</w:t>
      </w:r>
      <w:r>
        <w:rPr>
          <w:lang w:val="sk-SK"/>
        </w:rPr>
        <w:t xml:space="preserve"> pri zániku nájmu dohodnutého na určitý čas nemá nájomca právo na bytovú náhradu. Osobitný zákon môže ustanoviť, kedy aj v týchto prípadoch má nájomca právo na bytovú náhradu. Týmto osobitným predpisom je zákon </w:t>
      </w:r>
      <w:r>
        <w:rPr>
          <w:b/>
          <w:lang w:val="sk-SK"/>
        </w:rPr>
        <w:t>č. 189/1992 Zb.</w:t>
      </w:r>
      <w:r>
        <w:rPr>
          <w:lang w:val="sk-SK"/>
        </w:rPr>
        <w:t xml:space="preserve">  o úprave niektorých pomerov súvisiacich s nájmom bytov a s bytovými náhradami. Podľa </w:t>
      </w:r>
      <w:r>
        <w:rPr>
          <w:b/>
          <w:lang w:val="sk-SK"/>
        </w:rPr>
        <w:t>§ 4</w:t>
      </w:r>
      <w:r>
        <w:rPr>
          <w:lang w:val="sk-SK"/>
        </w:rPr>
        <w:t xml:space="preserve"> cit. zákona  nemá nájomca právo na bytovú náhradu ak  zanikol nájom dojednaný na dobu určitú, okrem  prípadu ak  nájom skončil pred uplynutím dohodnutej doby z dôvodu, že byt bez zavinenia nájomcu nie je možné ďalej užívať alebo ak ide o služobný byt alebo o byt osobitného určenia a nájomca pred jeho užívaním ukončil užívanie iného byt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Z vyššie citovaných zákonných ustanovení vyplýva, že nájomcom bytov v Zechenterovom dome nájom bytu skončil uplynutím dohodnutej doby, bez nároku na bytovú náhradu. Je potrebné ich vyzvať, aby byty vypratali vo Vami stanovenej lehote.  Ak by tak neurobili, môžem v skrátenom konaní podať návrh na súd na vydanie rozkazu na plnenie (vypratanie)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jc w:val="both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Stanovisko komisie ekonomickej a majetku mesta zo dňa 20.08.2012: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Komisia vo veci uvoľnenia Zechenterovho domu nadväzuje na stanovisko Komisie sociálnej zdravotnej a bytovej politiky zo zasadnutia dňa 16. 08. 2012 a odporúča MsZ schváliť v zmysle právneho stanoviska  a postupu, ktoré pripraví JUDr. Považanová, ukončenie nájmu bytov nájomcami </w:t>
      </w:r>
      <w:r>
        <w:rPr/>
        <w:t>p. Smidovou a p. Kučerom a nájomkyňou p. Šarköziovou k 31. 10. 2012 tak, aby mohol byť Zechenterov dom uvoľnený a vyprataný a vykonané potrebné opatrenia pred začiatkom zimy, aby sa predišlo zamrznutiu rozvodov vody a tým škodám na dome.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V Kremnici, dňa  30.10.2012</w:t>
      </w:r>
    </w:p>
    <w:p>
      <w:pPr>
        <w:pStyle w:val="Normlny1"/>
        <w:widowControl/>
        <w:rPr>
          <w:sz w:val="24"/>
        </w:rPr>
      </w:pPr>
      <w:r>
        <w:rPr>
          <w:sz w:val="24"/>
        </w:rPr>
        <w:t>Zapísala: Ing. Lenka Reichlová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Predvolenpsmoodseku2">
    <w:name w:val="Predvolené písmo odseku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arkazkladnhotextu31">
    <w:name w:val="Zarážka základného textu 31"/>
    <w:basedOn w:val="Normal"/>
    <w:qFormat/>
    <w:pPr>
      <w:spacing w:before="0" w:after="120"/>
      <w:ind w:left="283" w:right="0" w:hanging="0"/>
    </w:pPr>
    <w:rPr>
      <w:sz w:val="16"/>
      <w:szCs w:val="16"/>
      <w:lang w:val="sk-SK"/>
    </w:rPr>
  </w:style>
  <w:style w:type="paragraph" w:styleId="Zkladntext21">
    <w:name w:val="Základný text 21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left="0" w:right="0" w:firstLine="708"/>
    </w:pPr>
    <w:rPr>
      <w:szCs w:val="20"/>
      <w:lang w:val="sk-SK"/>
    </w:rPr>
  </w:style>
  <w:style w:type="paragraph" w:styleId="Zarkazkladnhotextu21">
    <w:name w:val="Zarážka základného textu 21"/>
    <w:basedOn w:val="Normal"/>
    <w:qFormat/>
    <w:pPr>
      <w:ind w:left="0" w:right="0"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k-SK"/>
    </w:rPr>
  </w:style>
  <w:style w:type="paragraph" w:styleId="Zkladntext31">
    <w:name w:val="Základný text 31"/>
    <w:basedOn w:val="Normal"/>
    <w:qFormat/>
    <w:pPr>
      <w:jc w:val="both"/>
    </w:pPr>
    <w:rPr>
      <w:sz w:val="20"/>
      <w:lang w:val="sk-SK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58:00Z</dcterms:created>
  <dc:creator>Vladimira Sitarcikova</dc:creator>
  <dc:description/>
  <dc:language>en-US</dc:language>
  <cp:lastModifiedBy>LubkaD</cp:lastModifiedBy>
  <cp:lastPrinted>2012-11-02T09:55:00Z</cp:lastPrinted>
  <dcterms:modified xsi:type="dcterms:W3CDTF">2012-11-02T08:58:00Z</dcterms:modified>
  <cp:revision>2</cp:revision>
  <dc:subject/>
  <dc:title>M a t e r i á l   n a   z a s a d n u t i e</dc:title>
</cp:coreProperties>
</file>