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K bodu č. 3 Kontrola plnenia uznesení programu  riadneh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asadnutia Mestského zastupiteľstva v Kremnici, </w:t>
      </w:r>
    </w:p>
    <w:p>
      <w:pPr>
        <w:pStyle w:val="Normal"/>
        <w:jc w:val="center"/>
        <w:rPr/>
      </w:pPr>
      <w:r>
        <w:rPr>
          <w:sz w:val="28"/>
          <w:szCs w:val="28"/>
        </w:rPr>
        <w:t>materiál na  vedom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a plnenia uznesení mestského zastupiteľstva je predložená  v elektronickej prílohe  tohto materiálu podľa jednotlivých rokov a zasadnutí MsZ s vyznačením stavu plnenia jednotlivých uznes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metná forma predkladania  bola prerokovaná poslancami mesta na zasadnutí MsR 28.9.2011 z titulu úspornosti s ohľadom na zachovanie maximálnej  výpovednej hodnoty materiá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, Správa o vykonaných kontrol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, finančná kontrola zameraná na splácanie leasingových zmlúv mesta na dopravné zariadenia t.j. kontajnerový nosič MAN kde je zostatok splátky hodnoty vo výške 2303,19€ s koncom splácania 11/20112 a nákladný automobil Mitshubishi na zvoz TKO pre TS kde je zostatok istiny vo výške 8396,34 € a ukončenie 8/2013. Splácanie funguje v poriadku podľa preverených zmlú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, kontrola vedenia pokladne a hotovostného pokladničného zostatku v matrike mestského úradu , kde neboli zistené nedostatky. V praxi však dochádza v prekračovaniu pokladničného limitu najme keď prichádza k platbám za obrady mimo úradu, ktoré sú dosť drahé. Bol prekonzultované s príslušnými pracovníkmi zvýšenie pokladničného limitu, tak aby korešpondoval s potrebami organizácie.</w:t>
      </w:r>
    </w:p>
    <w:p>
      <w:pPr>
        <w:pStyle w:val="Normal"/>
        <w:jc w:val="both"/>
        <w:rPr/>
      </w:pPr>
      <w:r>
        <w:rPr>
          <w:sz w:val="24"/>
          <w:szCs w:val="24"/>
        </w:rPr>
        <w:t>C, kontrola  splácania úverov mesta , ktoré má dva investičné úvery , jeden na dobudovanie strediska Skalka v programe SACR so splatnosťou v roku 2021 a zostatkom 496209€ a druhý na dobudovanie rekonštrukcie školských zariadení v rámci programu ROP  so zostatkom 352809€ a splatnosťou 2026. Neboli zistené nezrovnalosti. Úverové zaťaženie mesta Kremnica je k 30.9.2012 vo výške 21,85% z povolených 60% v rámci par. 17 ods. 6) zákona č.583/2004 Z.z. O rozpočtových pravidlách územnej samosprá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, Kontrola hotovostných výdavkov mesta za mesiac september 2012, kde neboli zistené nedostatky vo vedený pokladne a výdavky boli v súlade s platným rozpočtom mesta Kremnica na rok 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roveň mi nedá nevyjadriť spokojnosť s úverovým hospodárením mesta t.j , že orgány mesta hospodária pragmaticky a v časoch značného ekonomického tlaku dokážu udržať mesto v dobrej ekonomickej kondícii, čo dnes v rámci republiky vôbec nie je pravidlo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 tiež ma veľmi mrzí, že mestu pre rok 2013 značne klesnú podielové dane a tým nám zoberú priestor na zveľaďovanie spravovaného majetku a tiež značne obmedzia možnosti prípadného úverového financovania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Rovnako je z návrhu na štátny rozpočet SR 2013 vyškrtnutá suma vo výške 275 000€ na rekonštrukcie historických centier z MF SR, ktorú sme ako mesto Kremnica poberali po minulé ro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 Kremnici 2.1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Roško Peter, HK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08:00Z</dcterms:created>
  <dc:creator>roskop</dc:creator>
  <dc:description/>
  <cp:keywords/>
  <dc:language>en-US</dc:language>
  <cp:lastModifiedBy>roskop</cp:lastModifiedBy>
  <dcterms:modified xsi:type="dcterms:W3CDTF">2012-11-02T10:22:00Z</dcterms:modified>
  <cp:revision>80</cp:revision>
  <dc:subject/>
  <dc:title/>
</cp:coreProperties>
</file>