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7.11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k 30.09.2013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vo veci správy o plnení rozpočtu k 30.09.2013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právu o plnení rozpočtu k 30.09.2013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k 30.09.2013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jmy:  </w:t>
        <w:tab/>
        <w:t xml:space="preserve"> HČ    100156 </w:t>
        <w:tab/>
        <w:t>VČ   1727</w:t>
        <w:tab/>
        <w:t xml:space="preserve">     spolu</w:t>
        <w:tab/>
        <w:t xml:space="preserve">   101883</w:t>
        <w:tab/>
        <w:t xml:space="preserve">     plnenie HČ</w:t>
        <w:tab/>
        <w:t xml:space="preserve"> 76,1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 xml:space="preserve"> HČ </w:t>
        <w:tab/>
        <w:t xml:space="preserve">     85023</w:t>
        <w:tab/>
        <w:t>VČ   1622     spolu      86645</w:t>
        <w:tab/>
        <w:t xml:space="preserve">      plnenie HČ 64,6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rFonts w:cs="Arial" w:ascii="Arial" w:hAnsi="Arial"/>
        </w:rPr>
        <w:t xml:space="preserve">Saldo:                      </w:t>
        <w:tab/>
        <w:t xml:space="preserve"> HČ      15133</w:t>
        <w:tab/>
        <w:t xml:space="preserve">VČ     105     </w:t>
        <w:tab/>
        <w:t>spolu</w:t>
        <w:tab/>
        <w:t xml:space="preserve">     15238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výdavkovej strane bol rozpočet prekročený na účtoch: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03 – Spotreba vody – z dôvodu zvýšenej spotreby vody na základe vyúčtovania za rok 2012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13 – Náklady na reprezentáciu – prekročenie položky bude upravené v II. zmene rozpočtu Mestského bytového podniku presunom v rámci položiek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lkový rozpočet vo výdavkovej časti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21.10.2013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4:00Z</dcterms:created>
  <dc:creator>Vladimira Sitarcikova</dc:creator>
  <dc:description/>
  <dc:language>en-US</dc:language>
  <cp:lastModifiedBy>Vladimira Sitarcikova</cp:lastModifiedBy>
  <cp:lastPrinted>2012-04-05T10:55:00Z</cp:lastPrinted>
  <dcterms:modified xsi:type="dcterms:W3CDTF">2013-10-28T08:08:00Z</dcterms:modified>
  <cp:revision>3</cp:revision>
  <dc:subject/>
  <dc:title>M a t e r i á l   n a   z a s a d n u t i e</dc:title>
</cp:coreProperties>
</file>