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pomienkovanie návrhu VZ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48"/>
        <w:gridCol w:w="4039"/>
      </w:tblGrid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ázov materiálu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všeobecne záväzného nariadenia mesta Kremnica o parkovaní na území mesta Kremnica</w:t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dkladá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NDr. Zuzana Balážová, primátorka mesta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átum začat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. 08. 2013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2"/>
              </w:rPr>
              <w:t>Dátum ukončen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. 09. 20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odnotenie pripomienkového kon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odnotenie pripomienkového kona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y pripomienkovateľov:</w:t>
        <w:tab/>
        <w:tab/>
        <w:tab/>
        <w:tab/>
        <w:t xml:space="preserve">  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et pripomienkovateľov:</w:t>
        <w:tab/>
        <w:tab/>
        <w:tab/>
        <w:tab/>
        <w:t xml:space="preserve"> 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et pripomienok:</w:t>
        <w:tab/>
        <w:tab/>
        <w:tab/>
        <w:tab/>
        <w:tab/>
        <w:tab/>
        <w:t>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é pripomienky (nie k predmetu VZN):</w:t>
        <w:tab/>
        <w:tab/>
        <w:tab/>
        <w:t xml:space="preserve">  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et akceptovaných pripomienok v plnom rozsahu:</w:t>
        <w:tab/>
        <w:t>1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et čiastočne akceptovaných pripomienok:</w:t>
        <w:tab/>
        <w:tab/>
        <w:t xml:space="preserve"> 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et neakceptovaných pripomienok:</w:t>
        <w:tab/>
        <w:tab/>
        <w:tab/>
        <w:t xml:space="preserve">  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2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pomienkovate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pomienk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ôsob vyhodnotenia </w:t>
            </w:r>
          </w:p>
        </w:tc>
      </w:tr>
      <w:tr>
        <w:trPr>
          <w:trHeight w:val="113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ia kultúry, športu a družobných vzťahov zo dňa 21. 05. 20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numPr>
                <w:ilvl w:val="0"/>
                <w:numId w:val="3"/>
              </w:numPr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 NsP na Matunákovej ulici prehod-notiť dobu obmedzeného parkovania, pretože lekárske vyšetrenie sa vo veľ-kej väčšine prípadov nedá vybaviť za 30 min.</w:t>
            </w:r>
          </w:p>
          <w:p>
            <w:pPr>
              <w:pStyle w:val="Normlnywebov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riešiť obmedzenú dobu parkovania pri kine počas podujatí v kine Akropola.</w:t>
              <w:br/>
            </w:r>
          </w:p>
          <w:p>
            <w:pPr>
              <w:pStyle w:val="Normlnywebov"/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žiadať o zníženie rýchlosti na Matunákovej ulici na 30 km/hod, požia-dať o občasné meranie rýchlosti v tejto lokalite.</w:t>
            </w:r>
          </w:p>
          <w:p>
            <w:pPr>
              <w:pStyle w:val="Normlnywebov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pustenie alebo zníženie poplatkov za parkovanie by malo byť riešené na návrh alebo s odobrením Komisie sociálnej, zdravotnej a bytovej politiky pri MsZ v Kremnici.</w:t>
            </w:r>
          </w:p>
          <w:p>
            <w:pPr>
              <w:pStyle w:val="Normlnywebov"/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teriál by mal obsahovať vyjadrenie Mestskej polície v Kremnici.</w:t>
            </w:r>
          </w:p>
          <w:p>
            <w:pPr>
              <w:pStyle w:val="Normlnywebov"/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 koncepcii budovania parkovacích plôch komisia odporúča vopred rokovať so zástupcami bytových spoločenstiev.</w:t>
            </w:r>
          </w:p>
          <w:p>
            <w:pPr>
              <w:pStyle w:val="Normlnywebov"/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 každej lokalite budovania parkovísk ponechať cca 2 -3 voľné parkovacie miesta pre návštevníkov mesta. (Vybudovaním hypermarketu by sa vo veľkej miere vyriešilo aj parkovanie návštevníkov v meste)</w:t>
            </w:r>
          </w:p>
          <w:p>
            <w:pPr>
              <w:pStyle w:val="Normlnywebov"/>
              <w:numPr>
                <w:ilvl w:val="0"/>
                <w:numId w:val="3"/>
              </w:numPr>
              <w:shd w:fill="FFFFFF" w:val="clear"/>
              <w:spacing w:lineRule="atLeast" w:line="20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važovať o umiestnení parkovacích automatov v častiach, kde nie je v blízkosti možnosť zakúpenia parko-vacieho lístka ( najmä na Dolnej ulici).</w:t>
            </w:r>
          </w:p>
          <w:p>
            <w:pPr>
              <w:pStyle w:val="Normlnywebov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atLeast" w:line="20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utne riešiť doplnenie, aktualizáciu, obnovu a zviditeľnenie (od porastov) dopravného značenia v mes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ast. akceptované</w:t>
            </w:r>
            <w:r>
              <w:rPr>
                <w:rFonts w:cs="Arial" w:ascii="Arial" w:hAnsi="Arial"/>
                <w:sz w:val="16"/>
                <w:szCs w:val="16"/>
              </w:rPr>
              <w:t>, - doba parkovania na regulovaných parkoviskách bez poplatku sa nerieši priamo vo VZN, pretože na rôznych parkoviskách môžu byť rôzne podmienky regulácie, v čl. 4 ods. 3 je uvedené, že čas regulácie bude vyznačený na dopravnej značk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- v čl. 4 ods. 1 sa zóna s obmedzeným státím na Ul. P. Križku skracuje po ZŠ P.Križku, teda pri kine Akropola nebude regulované parkova-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 je</w:t>
            </w:r>
            <w:r>
              <w:rPr>
                <w:rFonts w:cs="Arial" w:ascii="Arial" w:hAnsi="Arial"/>
                <w:sz w:val="16"/>
                <w:szCs w:val="16"/>
              </w:rPr>
              <w:t xml:space="preserve"> predmetom pripomienkového konania ku VZN, námet pre výkonné zložky mes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- komisia je poradný orgán MsZ. Štatutárnym orgánom mesta je primátor, možnosti odpustenia poplatku za parkovanie sú vo VZN obmedzené a sú stanovené v čl. 7 ods. 3.  V prílohe k VZN, bod 2. sú od dane oslobodené len osoby ŤZP s parkovacím preukazo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- členom pracovnej skupiny pripravujúcej VZN bol aj náčelník MsPO, ktorého pripomienky boli zapracované priamo do návrhu, teda MsPO je spoluautorom návrh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 je</w:t>
            </w:r>
            <w:r>
              <w:rPr>
                <w:rFonts w:cs="Arial" w:ascii="Arial" w:hAnsi="Arial"/>
                <w:sz w:val="16"/>
                <w:szCs w:val="16"/>
              </w:rPr>
              <w:t xml:space="preserve"> predmetom VZN, ale Koncepcie budovania parkovísk. Budovanie parkovísk bude mesto riešiť v súčinnosti s bytovými spoločenstvami následne, až po schválení VZN a Koncepcie poslanca-mi Ms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- v čl. 5 ods. 8 je stanovené, že vyhradených parkova-cích miest môže byť najviac 50 % z celkového počtu parkovacích miest v danej lokali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ast. 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v inej forme - návrh VZN počíta s možnou úhradou poplatku za parkovanie formou sms systému v čl. 4 ods. 3. Zriadenie systému budú riešiť výkonné zložky mes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 je</w:t>
            </w:r>
            <w:r>
              <w:rPr>
                <w:rFonts w:cs="Arial" w:ascii="Arial" w:hAnsi="Arial"/>
                <w:sz w:val="16"/>
                <w:szCs w:val="16"/>
              </w:rPr>
              <w:t xml:space="preserve"> predmetom pripomienkového konania k VZN, námet pre výkonné zložky mesta, povinnosť vyplýva zo zákonom stanovených povinností správcu komunikácií.</w:t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ia ekonomická a majetku mesta zo dňa 15. 08. 20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yhradené parkovisko na účel trvalého parkovania vozidla prideliť žiadateľom tak, aby pomer  vyhradených a voľných parkovacích miest v lokalite bol 50:50,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avieť SMS systém platenia poplatku za parkovanie,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a dopravnej značke na regulovaných parkoviskách vyznačiť SMS systém platenia poplatku a kde je predajné miesto na zakúpenie jednorazových parkovacích kariet a súčasne zvýrazniť na predajných miestach, že tu je možné zakúpiť jednorazové parkovacie karty,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arkovanie na parkovisku Jeleň spoplatniť cez režim časového pásma,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výhodniť občanov mesta možnosťou bezplatného krátkodobého parkovania na 30 minút, čo by sa vyznačilo na papierových hodinách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kceptované </w:t>
            </w:r>
            <w:r>
              <w:rPr>
                <w:rFonts w:cs="Arial" w:ascii="Arial" w:hAnsi="Arial"/>
                <w:sz w:val="16"/>
                <w:szCs w:val="16"/>
              </w:rPr>
              <w:t xml:space="preserve">v čl. 5 ods. 8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v čl. 4 ods. 3 a bude predmetom ďalšieho riešenia výkon-nými zložkami mest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v čl. 4 ods. 6 a bude predmetom ďalšieho riešenia výkon-nými zložkami mest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v čl. 4 ods. 3, čas regulácie parkoviska bude vyznačený na dodatkovej tabuľke pod dopravnou značkou a môže byť pre každé parko-visko rôzny podľa potreby reguláci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,   pretože sa tým stráca podstata regulácie parkoviska v dopravných špičkách, pripomienka je náročná na kontrolu a dokazovanie porušenia pravidiel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ia výstavby, životného pro-stredia a odpadového hospodár-stva zo dňa 19. 08. 20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hovať 50% voľných a 50% bloko-vaných parkovacích miest,</w:t>
            </w:r>
          </w:p>
          <w:p>
            <w:pPr>
              <w:pStyle w:val="ListParagraph"/>
              <w:ind w:left="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účajú pokračovať v budovaní parkovacích miest mestom Kremnica,</w:t>
            </w:r>
          </w:p>
          <w:p>
            <w:pPr>
              <w:pStyle w:val="ListParagraph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úhlasia s budovaním a financovaním parkovacích miest aj za pomoci SVB, požadujú, aby bolo jasné kde sa dajú  kúpiť parkovacie karty,</w:t>
            </w:r>
          </w:p>
          <w:p>
            <w:pPr>
              <w:pStyle w:val="ListParagraph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66" w:hanging="0"/>
              <w:jc w:val="both"/>
              <w:rPr>
                <w:rFonts w:ascii="Trebuchet MS" w:hAnsi="Trebuchet MS" w:cs="Trebuchet MS"/>
                <w:color w:val="333333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3333"/>
                <w:sz w:val="16"/>
                <w:szCs w:val="16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kceptované </w:t>
            </w:r>
            <w:r>
              <w:rPr>
                <w:rFonts w:cs="Arial" w:ascii="Arial" w:hAnsi="Arial"/>
                <w:sz w:val="16"/>
                <w:szCs w:val="16"/>
              </w:rPr>
              <w:t xml:space="preserve">v čl. 5 ods. 8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 je</w:t>
            </w:r>
            <w:r>
              <w:rPr>
                <w:rFonts w:cs="Arial" w:ascii="Arial" w:hAnsi="Arial"/>
                <w:sz w:val="16"/>
                <w:szCs w:val="16"/>
              </w:rPr>
              <w:t xml:space="preserve"> predmetom VZN, ale Koncepcie budovania parkovísk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v čl. 4 ods. 6 a bude predmetom ďalšieho riešenia výkon-nými zložkami mest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ia rozvoja školstva a práce s mládežou zo dňa 19. 08. 20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numPr>
                <w:ilvl w:val="0"/>
                <w:numId w:val="7"/>
              </w:numPr>
              <w:shd w:fill="FFFFFF" w:val="clear"/>
              <w:spacing w:lineRule="atLeast" w:line="20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rkoviská by sa mali budovať z finančných prostriedkov mesta a až potom predávať záujemcom o parko-vacie plochy,</w:t>
            </w:r>
          </w:p>
          <w:p>
            <w:pPr>
              <w:pStyle w:val="Normlnywebov"/>
              <w:numPr>
                <w:ilvl w:val="0"/>
                <w:numId w:val="7"/>
              </w:numPr>
              <w:shd w:fill="FFFFFF" w:val="clear"/>
              <w:spacing w:lineRule="atLeast" w:line="20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rkovacie plochy ponechať v pomere 50 % predajných a 50 % voľných,</w:t>
            </w:r>
          </w:p>
          <w:p>
            <w:pPr>
              <w:pStyle w:val="Normlnywebov"/>
              <w:numPr>
                <w:ilvl w:val="0"/>
                <w:numId w:val="7"/>
              </w:numPr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razniť na predajných miestach i značeniach, kde je možné zakúpiť parkovacie karty,</w:t>
            </w:r>
          </w:p>
          <w:p>
            <w:pPr>
              <w:pStyle w:val="Normlnywebov"/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numPr>
                <w:ilvl w:val="0"/>
                <w:numId w:val="7"/>
              </w:numPr>
              <w:shd w:fill="FFFFFF" w:val="clear"/>
              <w:spacing w:lineRule="atLeast" w:line="20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rkovanie na parkovisku Jeleň spoplatniť na režim časového pásma,</w:t>
            </w:r>
          </w:p>
          <w:p>
            <w:pPr>
              <w:pStyle w:val="Normlnywebov"/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numPr>
                <w:ilvl w:val="0"/>
                <w:numId w:val="7"/>
              </w:numPr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hodniť občanov mesta možnosťou krátkodobého parkovania 15-30 min. nevyhnutného na nákup, vybavovanie v centre mesta zakúpením a predajom hodín s vyznačením času príchodu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 je</w:t>
            </w:r>
            <w:r>
              <w:rPr>
                <w:rFonts w:cs="Arial" w:ascii="Arial" w:hAnsi="Arial"/>
                <w:sz w:val="16"/>
                <w:szCs w:val="16"/>
              </w:rPr>
              <w:t xml:space="preserve"> predmetom VZN, pripomienka ku Koncepcii budovania parkovísk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v čl. 5 ods. 8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7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v čl. 4 ods. 6 a bude predmetom ďalšieho riešenia výkon-nými zložkami mest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kceptované</w:t>
            </w:r>
            <w:r>
              <w:rPr>
                <w:rFonts w:cs="Arial" w:ascii="Arial" w:hAnsi="Arial"/>
                <w:sz w:val="16"/>
                <w:szCs w:val="16"/>
              </w:rPr>
              <w:t xml:space="preserve"> v čl. 4 ods. 3, čas regulácie parkoviska bude vyznačený na dodatkovej tabuľke pod dopravnou značkou a môže byť pre každé parko-visko rôzny podľa potreby reguláci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akceptované,</w:t>
            </w:r>
            <w:r>
              <w:rPr>
                <w:rFonts w:cs="Arial" w:ascii="Arial" w:hAnsi="Arial"/>
                <w:sz w:val="16"/>
                <w:szCs w:val="16"/>
              </w:rPr>
              <w:t xml:space="preserve"> pretože sa tým stráca podstata regulácie parkoviska v do-pravných špičkách, je náročné na kontrolu a dokazovanie porušenia pravidi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ind w:left="170" w:hanging="7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ind w:left="135" w:hanging="7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ind w:left="135" w:hanging="7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omisia cestovného ruchu, pod-nikateľských aktivít a bezpečnosti mesta zo dňa 20. 08. 20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numPr>
                <w:ilvl w:val="0"/>
                <w:numId w:val="6"/>
              </w:numPr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porúča nespoplatniť parkovanie na parkovisku Jeleň, </w:t>
            </w:r>
          </w:p>
          <w:p>
            <w:pPr>
              <w:pStyle w:val="Normlnywebov"/>
              <w:numPr>
                <w:ilvl w:val="0"/>
                <w:numId w:val="6"/>
              </w:numPr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oberať sa aj pripomienkou k parkovaniu Mgr. P.Neuschla - pre občanov mesta dať výhodu napr. 1 hod. voľného státia tam kde je to dovolené, ale spoplatnené a</w:t>
            </w:r>
          </w:p>
          <w:p>
            <w:pPr>
              <w:pStyle w:val="Normlnywebov"/>
              <w:numPr>
                <w:ilvl w:val="0"/>
                <w:numId w:val="6"/>
              </w:numPr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Štefánikovom nám. navrhol vytvoriť pre občanov žijúcich na námestí parkovacie miesta na ceste vedúcej k MsÚ. Odbremenilo by sa parkovanie pred MsU a aj pred Mincovňou.</w:t>
            </w:r>
          </w:p>
          <w:p>
            <w:pPr>
              <w:pStyle w:val="Normlnywebov"/>
              <w:numPr>
                <w:ilvl w:val="0"/>
                <w:numId w:val="6"/>
              </w:numPr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rúča  zaoberať sa a podporiť vytvorenie odstavných parkovacích plôch na Skalke a zavedenie ich režimu vrátane spoplatnenia.</w:t>
            </w:r>
          </w:p>
          <w:p>
            <w:pPr>
              <w:pStyle w:val="Normlnywebov"/>
              <w:shd w:fill="FFFFFF" w:val="clear"/>
              <w:spacing w:lineRule="atLeast" w:line="204" w:before="0" w:after="10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akceptované,</w:t>
            </w:r>
            <w:r>
              <w:rPr>
                <w:rFonts w:cs="Arial" w:ascii="Arial" w:hAnsi="Arial"/>
                <w:sz w:val="16"/>
                <w:szCs w:val="16"/>
              </w:rPr>
              <w:t xml:space="preserve"> potreba regulácie vyplynula z preplnenosti tohto parko-viska v dopravných špičkách, ďalej viď predchádzajúce vyhodnotenie, bod 4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akceptované</w:t>
            </w:r>
            <w:r>
              <w:rPr>
                <w:rFonts w:cs="Arial" w:ascii="Arial" w:hAnsi="Arial"/>
                <w:sz w:val="16"/>
                <w:szCs w:val="16"/>
              </w:rPr>
              <w:t>, viď predchádzajúce vyhodnotenie, bod 5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 je</w:t>
            </w:r>
            <w:r>
              <w:rPr>
                <w:rFonts w:cs="Arial" w:ascii="Arial" w:hAnsi="Arial"/>
                <w:sz w:val="16"/>
                <w:szCs w:val="16"/>
              </w:rPr>
              <w:t xml:space="preserve"> predmetom VZN, námet pre výkonné zložky mesta, ale zriadenie parkovania na prístupovej ceste k MsÚ odporuje pravidlám cestnej premávky (nezostáva voľných 6 m vozovk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e je </w:t>
            </w:r>
            <w:r>
              <w:rPr>
                <w:rFonts w:cs="Arial" w:ascii="Arial" w:hAnsi="Arial"/>
                <w:sz w:val="16"/>
                <w:szCs w:val="16"/>
              </w:rPr>
              <w:t>predmetom VZ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tišek Kapusta, Štefánikovo námestie 29/32 Kremnic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vrhujem, </w:t>
            </w:r>
          </w:p>
          <w:p>
            <w:pPr>
              <w:pStyle w:val="Normlnywebov"/>
              <w:numPr>
                <w:ilvl w:val="0"/>
                <w:numId w:val="4"/>
              </w:numPr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y na Štefánikovom námestí  sa vyberalo parkovné v sobotu do 18,00 a aj v nedeľu ako normálny deň.</w:t>
            </w:r>
          </w:p>
          <w:p>
            <w:pPr>
              <w:pStyle w:val="Normlnywebov"/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lnywebov"/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lnywebov"/>
              <w:numPr>
                <w:ilvl w:val="0"/>
                <w:numId w:val="4"/>
              </w:numPr>
              <w:shd w:fill="FFFFFF" w:val="clear"/>
              <w:spacing w:lineRule="atLeast" w:line="20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k isto navrhujem, aby sa spoplatnila aj Kutnohorská ulica. </w:t>
            </w:r>
          </w:p>
          <w:p>
            <w:pPr>
              <w:pStyle w:val="Normlnywebov"/>
              <w:shd w:fill="FFFFFF" w:val="clear"/>
              <w:spacing w:lineRule="atLeast" w:line="204" w:before="0" w:after="10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ko dôvod uvádzam zvýšený príjem financií do mestskej kasy a tým možnosť skvalitňovania celého parkovacieho systému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iast. akceptované</w:t>
            </w:r>
            <w:r>
              <w:rPr>
                <w:rFonts w:cs="Arial" w:ascii="Arial" w:hAnsi="Arial"/>
                <w:sz w:val="16"/>
                <w:szCs w:val="16"/>
              </w:rPr>
              <w:t>, - doba parkovania na regulovaných parkoviskách sa nerieši priamo vo VZN, pretože na rôznych parkoviskách môžu byť rôzne podmienky regulácie, v čl. 4 ods. 3 je uvedené, že čas regulácie bude vyznačený na dopravnej značke. Navrhovaná doba regulácie na Štefánikovom námestí je námet pre MsZ , aby výkonné zložky mesta zabezpečili príslušnú úpravu DZ na Štefánikovom námestí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akceptované,</w:t>
            </w:r>
            <w:r>
              <w:rPr>
                <w:rFonts w:cs="Arial" w:ascii="Arial" w:hAnsi="Arial"/>
                <w:sz w:val="16"/>
                <w:szCs w:val="16"/>
              </w:rPr>
              <w:t xml:space="preserve"> táto ulica je v prevažnej časti bez regulácie a spoplatnenia, aby aj v blízkosti centrálnej mestskej zóny bola možnosť bezplatne parkovať, čomu zodpovedá šírkové usporiadanie ulice a chodníka a intenzita cestnej premávky. V prípade nadmerného počtu vozidiel je možné pripomienku prehodnotiť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"/>
        </w:tabs>
        <w:ind w:left="236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70" w:hanging="17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0" w:after="107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48:00Z</dcterms:created>
  <dc:creator>Ľubka Ďurčová</dc:creator>
  <dc:description/>
  <dc:language>en-US</dc:language>
  <cp:lastModifiedBy>LubkaD</cp:lastModifiedBy>
  <cp:lastPrinted>2013-10-30T10:47:00Z</cp:lastPrinted>
  <dcterms:modified xsi:type="dcterms:W3CDTF">2013-10-30T09:48:00Z</dcterms:modified>
  <cp:revision>2</cp:revision>
  <dc:subject/>
  <dc:title>Pripomienkovanie návrhu VZN</dc:title>
</cp:coreProperties>
</file>