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sz w:val="26"/>
          <w:szCs w:val="26"/>
        </w:rPr>
      </w:pPr>
      <w:r>
        <w:rPr>
          <w:sz w:val="26"/>
          <w:szCs w:val="26"/>
        </w:rPr>
        <w:t>dňa 7. novembra 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 bodu:</w:t>
        <w:tab/>
        <w:t xml:space="preserve">Správy o výchovno-vzdelávacej činnosti, výsledkoch a podmienkach škôl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</w:rPr>
        <w:t xml:space="preserve">a školských zariadení v zriaďovateľskej pôsobnosti mesta Kremnica za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</w:rPr>
        <w:t>školský rok 2012/2013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dkladá:    RNDr. Zuzana Balážová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covateľ: Mgr. Hana Zlatošová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Materiál obsahuje: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na uznese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 veci správ o výchovno-vzdelávacej činnosti, výsledkoch a podmienkach škôl a školských zariadení v zriaďovateľskej pôsobnosti mesta Kremnica za školský rok 2012/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 e s t s k é     z a s t u p i t e ľ s t v o    A/ </w:t>
      </w:r>
      <w:r>
        <w:rPr>
          <w:rFonts w:cs="Times New Roman" w:ascii="Times New Roman" w:hAnsi="Times New Roman"/>
          <w:b/>
          <w:sz w:val="24"/>
          <w:szCs w:val="24"/>
        </w:rPr>
        <w:t xml:space="preserve">schvaľu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ávy o výchovno-vzdelávacej činnosti, výsledkoch a podmienkach škôl a školských zariadení v zriaďovateľskej pôsobnosti mesta Kremnica za školský rok 2012/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odľa § 3, ods. 1 Vyhlášky</w:t>
      </w:r>
      <w:r>
        <w:rPr>
          <w:rFonts w:cs="Times New Roman" w:ascii="Times New Roman" w:hAnsi="Times New Roman"/>
          <w:b/>
          <w:sz w:val="24"/>
          <w:szCs w:val="24"/>
        </w:rPr>
        <w:t xml:space="preserve"> č. </w:t>
      </w:r>
      <w:r>
        <w:rPr>
          <w:rFonts w:cs="Times New Roman" w:ascii="Times New Roman" w:hAnsi="Times New Roman"/>
          <w:sz w:val="24"/>
          <w:szCs w:val="24"/>
        </w:rPr>
        <w:t>9/200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sterstva školstva, vedy, výskumu a športu  SR o štruktúre a obsahu správ o výchovno-vzdelávacej činnosti, jej výsledkoch a podmienkach škôl a školských zariadení (ďalej len Vyhláška) a Metodického usmernenia č. 10/2006-R k Vyhláške správu za predchádzajúci školský rok predkladá riaditeľ školy po jej prerokovaní v pedagogickej rade príslušnému orgánu školskej samosprávy do 15. októbra príslušného kalendárneho roka a na schválenie zriaďovateľovi do 31. októbra príslušného roka. Prílohou správy je vyjadrenie  príslušného orgánu školskej samosprávy k predkladanej správ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Všetci riaditelia škôl a školských zariadení vypracovali správy po formálnej a obsahovej stránke tak, ako to ukladá § 2 Vyhlášky a predložili na prerokovanie  radám škôl a zriaďovateľovi v stanovenom termíne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ompletný materiál správ o činnosti jednotlivých škôl a školských zariadení je k nahliadnutiu na webovej stránke príslušných zariadení a na oddelení školstva, kultúry a športu v kancelárii č. 7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Rada školy pri Materskej škole na Dolnej ulici v Kremnici schválila správu  na svojom zasadnutí dňa 26. septembra 2013. Súčasťou správy je aj správa o činnosti elokovaného pracoviska na Ul. J. Langsfeld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školy pri Základnej škole na Ul. P. Križku jednohlasne odsúhlasila správu dňa 18. septembra 2013 a  Rada školy pri Základnej škole na Angyalovej ulici odsúhlasila správu dňa 10. októbra 201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školy pri Základnej umeleckej škole J. L. Bellu v Kremnici vyslovila súhlasné stanovisko s predloženou správou dňa 14. októbra 2013 po jej odsúhlasení v umeleckej rade dňa 10. 10. 201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stská školská rada  schválila správu o činnosti Centra voľného času Cvrček v Kremnici dňa 17. októbra 201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omisia rozvoja vzdelávania a práce s mládežou</w:t>
      </w:r>
      <w:r>
        <w:rPr>
          <w:rFonts w:cs="Times New Roman" w:ascii="Times New Roman" w:hAnsi="Times New Roman"/>
          <w:sz w:val="24"/>
        </w:rPr>
        <w:t xml:space="preserve"> na svojom zasadnutí dňa 28. októbra 2011 zobrala na vedomie predložené správy škôl a školských zariadení za školský rok 2012/2013 a nemá voči nim výhrad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a: Mgr. Hana Zlatošová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ín: 29. 10. 2013</w:t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Bookman Old Styl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39:00Z</dcterms:created>
  <dc:creator>Spracovanie materiálu</dc:creator>
  <dc:description/>
  <dc:language>en-US</dc:language>
  <cp:lastModifiedBy>LubkaD</cp:lastModifiedBy>
  <cp:lastPrinted>2013-10-31T09:39:00Z</cp:lastPrinted>
  <dcterms:modified xsi:type="dcterms:W3CDTF">2013-10-31T08:39:00Z</dcterms:modified>
  <cp:revision>2</cp:revision>
  <dc:subject/>
  <dc:title>M a t e r i á l   n a   z a s a d n u t i e</dc:title>
</cp:coreProperties>
</file>