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0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8. septembra 2011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178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/>
      </w:pPr>
      <w:r>
        <w:rPr>
          <w:bCs/>
        </w:rPr>
        <w:t>vo veci schválenia navýšenia výdavkov na projekt „Rekonštrukcia Štefánikovho námestia Kremnica“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s c h v a ľ u j e</w:t>
      </w:r>
    </w:p>
    <w:p>
      <w:pPr>
        <w:pStyle w:val="Normlny1"/>
        <w:widowControl/>
        <w:jc w:val="both"/>
        <w:rPr/>
      </w:pPr>
      <w:r>
        <w:rPr/>
        <w:t>navýšenie výdavkov na tento projekt o 4 375 €, okrem už schválených na viac prác podľa uznesenia č. 154/1107 zo dňa 07.07.2011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V platnosti, informácia na  2/2012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191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everenia legálnosti stavieb garáži na Zlatej ulici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bCs/>
        </w:rPr>
        <w:t>M e s t s k é   z a s t u p i t e ľ s t v o  - A/</w:t>
      </w:r>
      <w:r>
        <w:rPr>
          <w:rFonts w:cs="Arial"/>
        </w:rPr>
        <w:t>b e r i e   n a   v e d o m i e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</w:rPr>
        <w:t>informáciu o preverení legálnosti stavieb garáži na Zlatej ulici v Kremnici.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</w:r>
    </w:p>
    <w:p>
      <w:pPr>
        <w:pStyle w:val="Normlny1"/>
        <w:widowControl/>
        <w:tabs>
          <w:tab w:val="clear" w:pos="720"/>
          <w:tab w:val="left" w:pos="2694" w:leader="none"/>
        </w:tabs>
        <w:jc w:val="both"/>
        <w:rPr/>
      </w:pPr>
      <w:r>
        <w:rPr/>
        <w:tab/>
        <w:tab/>
        <w:t xml:space="preserve">   </w:t>
        <w:tab/>
        <w:tab/>
        <w:t xml:space="preserve">B/o d p o r ú č a 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  <w:t>materiál prerokovať v príslušných komisiách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 xml:space="preserve">6.10.2011 MsÚ vyzval písomne na vysporiadanie stavieb, čo prebieha. Vodárne dali zamietavé stanovisko kvôli kanalizácii, rokuje sa o zmene. Žiadajú vodárne vecné bremeno na pozemok. Majetkové odd. pripravuje zmluvu na vecné bremeno a na toto sa robí GP. 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9:00Z</dcterms:created>
  <dc:creator>Spracovanie materiálov</dc:creator>
  <dc:description/>
  <cp:keywords/>
  <dc:language>en-US</dc:language>
  <cp:lastModifiedBy>roskop</cp:lastModifiedBy>
  <cp:lastPrinted>2012-04-12T09:51:00Z</cp:lastPrinted>
  <dcterms:modified xsi:type="dcterms:W3CDTF">2013-10-30T09:33:00Z</dcterms:modified>
  <cp:revision>86</cp:revision>
  <dc:subject/>
  <dc:title>U z n e s e n i a</dc:title>
</cp:coreProperties>
</file>