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Ing. Jaroslava Sedláčková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Mgr. Igor Krí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referent oddelenia výstavby</w:t>
        <w:tab/>
        <w:tab/>
        <w:tab/>
        <w:tab/>
        <w:t xml:space="preserve">           zástupca primáto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a životného prostre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300" w:hanging="0"/>
        <w:rPr/>
      </w:pPr>
      <w:r>
        <w:rPr>
          <w:rFonts w:cs="Arial" w:ascii="Arial" w:hAnsi="Arial"/>
          <w:sz w:val="22"/>
          <w:szCs w:val="22"/>
        </w:rPr>
        <w:t>Vedúca správneho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28.10.20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terpelácie poslancov MsZ 10. októbra 2013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interpelácii pána poslanca Ivana Petráš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 xml:space="preserve">Kovové kríže“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V roku 2012 prebehlo niekoľko rokovaní ohľadom zachovania kovových krížov z Mestského cintorína. Bolo demontovaných 23 ks krížov ktoré boli aj ošetrené a uložené v priestoroch Mestského úradu. Je pripravená zmluva o úschove predmetov s NBS – MMM Kremnica. Podľa informácii NBS v roku 2014 majú naplánované finančné prostriedky na osadenie týchto krížov v Hradnom areál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29:00Z</dcterms:created>
  <dc:creator>-</dc:creator>
  <dc:description/>
  <dc:language>en-US</dc:language>
  <cp:lastModifiedBy>Jarka</cp:lastModifiedBy>
  <cp:lastPrinted>2012-05-04T09:27:00Z</cp:lastPrinted>
  <dcterms:modified xsi:type="dcterms:W3CDTF">2013-10-28T10:29:00Z</dcterms:modified>
  <cp:revision>2</cp:revision>
  <dc:subject/>
  <dc:title>Odosielateľ: Ing</dc:title>
</cp:coreProperties>
</file>