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07. novembr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Informácia o upozornení prokurátora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informácie o upozornení prokurátora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 upozornení prokurátora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3.10.2013 bolo na Mestský úrad doručené upozornenie prokurátora na porušovanie § 6 ods. 1 Zákona č. 369/1990 Zb. o obecnom zriadení v znení neskorších predpisov a § 36 ods. 1 písm. e), ods. 7 písm. c) Zákona č. 442/2002 Z.z. o verejných vodovodoch a verejných kanalizáciách a o zmene a doplnení Zákona č. 276/2001 Z.z. o regulácii v sieťových odvetviach v znení neskorších predpiso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uvedeného vyplýva, že mesto Kremnica nevydalo všeobecne záväzné nariadenie o spôsobe náhradného zásobovania vodou a náhradného odvádzania odpadových vôd a o zneškodňovaní obsahu žúmp podľa miestnych podmienok v zmysle citovaných zákono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uvedené porušenie nás prokuratúra upozornila a navrhl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ejednať toto upozornenie na najbližšom zasadnutí obecného zastupiteľstva.</w:t>
      </w:r>
    </w:p>
    <w:p>
      <w:pPr>
        <w:pStyle w:val="TextBody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Bezodkladne prijať VZN obce podľa § 36 ods. 7 písm. c) Zákona o verejných vodovodo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rokovaním tohto materiálu na zasadnutí MsZ považujeme bod č. 1 za splnený, o čom bude prokurátor aj informovaný.</w:t>
      </w:r>
    </w:p>
    <w:p>
      <w:pPr>
        <w:pStyle w:val="TextBody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účasnosti sa pripravuje všeobecne záväzné nariadenie o spôsobe náhradného zásobovania vodou a náhradného odvádzania odpadových vôd a o zneškodňovaní obsahu žúmp podľa miestnych podmienok. Po jeho vypracovaní bude prerokované vo všetkých komisiách pri MsZ a dané na pripomienkovanie verejnosti. Následne bude posunuté na schválenie MsZ. Predpokladáme, že vyššie uvedené VZN bude schválené do konca roka 2013.</w:t>
      </w:r>
    </w:p>
    <w:p>
      <w:pPr>
        <w:pStyle w:val="TextBody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29.10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3:00Z</dcterms:created>
  <dc:creator>User</dc:creator>
  <dc:description/>
  <dc:language>en-US</dc:language>
  <cp:lastModifiedBy>LubkaD</cp:lastModifiedBy>
  <cp:lastPrinted>2013-10-30T10:52:00Z</cp:lastPrinted>
  <dcterms:modified xsi:type="dcterms:W3CDTF">2013-10-30T09:53:00Z</dcterms:modified>
  <cp:revision>2</cp:revision>
  <dc:subject/>
  <dc:title>ZLEPOVANÉ ORIEŠKY A LÁ LUCKA</dc:title>
</cp:coreProperties>
</file>