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d: Ing. Andrea Mutňanská                                                           Pre: poslanci MsZ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OM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                   </w:t>
      </w:r>
      <w:r>
        <w:rPr/>
        <w:t>V Kremnici 28.10.2013</w:t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b/>
          <w:u w:val="single"/>
        </w:rPr>
        <w:t>Odpoveď na interpeláciu – p. Slašťana - Dub letný (Quercus robur L.) v Zechenterovej záhrad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Dub letný rastúci na pozemku parc. č. C-KN 947 v Zechenterovej záhrade bol vyhlásený za chránený strom uznesením Rady ONV v Žiari nad Hronom č. 134 z 25.7.1975 ako chránený prírodný výtvor. Znovu vyhlásený za chránený strom podľa zákona NR SR č. 287/1994 Z. z. o ochrane prírody a krajiny bol všeobecne záväznou vyhláškou Okresného úradu životného prostredia v Žiari nad Hronom č. 1/1996 z 30.5.1996 a všeobecne záväznou vyhláškou Krajského úradu v Banskej Bystrici č. 5/1996 z 20. decembra 1996, ktorou sa vyhlasuje zoznam chránených stromov v Banskobystrickom kraji. </w:t>
      </w:r>
      <w:r>
        <w:rPr>
          <w:b/>
        </w:rPr>
        <w:t>Za chránený strom bol vyhlásený pre</w:t>
      </w:r>
      <w:r>
        <w:rPr/>
        <w:t xml:space="preserve"> </w:t>
      </w:r>
      <w:r>
        <w:rPr>
          <w:b/>
        </w:rPr>
        <w:t>svoj vek, rastové schopnosti a veľkosť koruny,</w:t>
      </w:r>
      <w:r>
        <w:rPr/>
        <w:t xml:space="preserve"> čím vytvára dominantný objekt Zechenterovej záhrady. Má estetický, krajinársky a vedecký význam.</w:t>
      </w:r>
    </w:p>
    <w:p>
      <w:pPr>
        <w:pStyle w:val="Normal"/>
        <w:rPr/>
      </w:pPr>
      <w:r>
        <w:rPr/>
        <w:t xml:space="preserve"> </w:t>
      </w:r>
      <w:r>
        <w:rPr/>
        <w:t>Dozornú službu vykonáva ŠOP SR Správa CHKO Štiavnické vrchy Banská Štiavnica a príležitostne aj Obvodný úrad životného prostredia v Banskej Štiavnici.</w:t>
      </w:r>
    </w:p>
    <w:p>
      <w:pPr>
        <w:pStyle w:val="Normal"/>
        <w:rPr/>
      </w:pPr>
      <w:r>
        <w:rPr/>
        <w:t xml:space="preserve">  </w:t>
      </w:r>
      <w:r>
        <w:rPr/>
        <w:t>Dub letný so svojimi mohutnými rozmermi obvodom kmeňa 537cm (t. č. 569cm) výškou 21m, priemerom koruny 30m a vekom cca 350-400rokov sa považuje spolu s chránenými tismi pri Zechenterovom dome za dominantu záhrady.</w:t>
      </w:r>
      <w:r>
        <w:rPr>
          <w:b/>
        </w:rPr>
        <w:t xml:space="preserve"> </w:t>
      </w:r>
      <w:r>
        <w:rPr/>
        <w:t>Zechenterova záhrada</w:t>
      </w:r>
      <w:r>
        <w:rPr>
          <w:b/>
        </w:rPr>
        <w:t xml:space="preserve"> </w:t>
      </w:r>
      <w:r>
        <w:rPr/>
        <w:t>je významným</w:t>
      </w:r>
      <w:r>
        <w:rPr>
          <w:b/>
        </w:rPr>
        <w:t xml:space="preserve"> </w:t>
      </w:r>
      <w:r>
        <w:rPr/>
        <w:t xml:space="preserve">pamiatkovo chráneným objektom, dokumentujúcim vývoj záhradnej architektúry u nás. Dnes je tento objekt evidovaný v Ústrednom zozname pamiatkového fondu SR pod. č. 2303/3 národnou kultúrnou pamiatkou. </w:t>
      </w:r>
    </w:p>
    <w:p>
      <w:pPr>
        <w:pStyle w:val="Normal"/>
        <w:rPr/>
      </w:pPr>
      <w:r>
        <w:rPr/>
        <w:t xml:space="preserve">   </w:t>
      </w:r>
      <w:r>
        <w:rPr/>
        <w:t xml:space="preserve">V historických materiáloch, ktoré sa našli v archíve sme sa nedopátrali kedy, prečo a kým bol predmetný strom vysadený. Takže „príbeh o strome“ nepoznáme. Zachovala sa kresba Gustáva Zechentera Laskomerského, kde je dub spolu s domom a záhradou zachytený. Kresba (viď. príloha) vznikla približne v rokoch 1868-1908 kedy v Kremnici G. Z. Laskomerský pôsobil. Podrobnejšie informácie o samotnom dome a priľahlej záhrade tzv. Zechenterovej sú uvedené v štúdii „Zechenterova záhrada v Kremnici“ do ktorej môžete v prípade záujmu kedykoľvek nahliadnuť na oddelení mestskej zelene a oddelení výstavby a životného prostredia kde sa nachádza.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3366FF"/>
          <w:sz w:val="96"/>
          <w:szCs w:val="96"/>
        </w:rPr>
      </w:pPr>
      <w:r>
        <w:rPr>
          <w:sz w:val="96"/>
          <w:szCs w:val="96"/>
        </w:rPr>
        <w:t xml:space="preserve">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9:00Z</dcterms:created>
  <dc:creator>Mestska zelen</dc:creator>
  <dc:description/>
  <dc:language>en-US</dc:language>
  <cp:lastModifiedBy>LubkaD</cp:lastModifiedBy>
  <cp:lastPrinted>2013-10-31T07:58:00Z</cp:lastPrinted>
  <dcterms:modified xsi:type="dcterms:W3CDTF">2013-10-31T06:59:00Z</dcterms:modified>
  <cp:revision>2</cp:revision>
  <dc:subject/>
  <dc:title>Od: Ing</dc:title>
</cp:coreProperties>
</file>