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: Ing. Andrea Mutňanská                                                           Pre: poslanci MsZ</w:t>
      </w:r>
    </w:p>
    <w:p>
      <w:pPr>
        <w:pStyle w:val="Normal"/>
        <w:rPr/>
      </w:pPr>
      <w:r>
        <w:rPr/>
        <w:t xml:space="preserve">                 </w:t>
      </w:r>
      <w:r>
        <w:rPr/>
        <w:t>OM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                                </w:t>
      </w:r>
      <w:r>
        <w:rPr/>
        <w:t>Kremnici 30.10.2013</w:t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poveď na interpeláciu  p. Petráša – „Kalvária“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Kalvária so svojou rozlohou približne 10ha je tvorená množstvom dominantných starých stromov, ich náhradníkov a veľkou rozlohou náletových drevín a krov rastúcich hlavne popod vzdušné elektrické vedeni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Oddelenie mestskej zelene každoročne 1-2x (závisí od rastu vegetácie v priebehu sezóny) kosí chodník Kalvárie až po okolie Vyhliadkovej veže na Kalvárii a spodnú časť cca 1ha od začiatku chodníka pri informačnom panely až po el. vedenie pri IV. kaplnk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 roku 2007 oddelenie zrealizovalo vypílenie náletových drevín v spodnej časti cca na ploche 1ha, ktorú sa snaží udržiavať už vyššie spomenutým kosením tejto plochy, aby znovu nezarastala náletovými drevinami. V tom istom roku sme realizovali asanáciu náletových drevín v hornej časti od chodníka pod kostolom až po Vyhliadkovú vežu. Odkryli sme tak výhľady na kostol z chodníka a výhľady na Vyhliadkovú vežu z južnej strany mesta.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 roku 2010 oddelenie mestskej zelene v spolupráci s Mestskými lesmi Kremnica s.r.o. asanovalo 3ks vzrastlých nebezpečných stromov v tesnej blízkosti chodníka a kaplniek (viď. príloha). Osadila sa informačná tabuľa na začiatku chodníka.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 Kalvárii sa nachádza množstvo vzdušných elektrických vedení, ktoré sú vo vlastníctve Stredoslovenskej energetiky a.s. a Kremnickej banskej spoločnosti s.r.o., ktoré s pravidelnosťou 1x za 5 rokov vypiľujú náletové dreviny popod vzdušné elektrické vedenie. Na tomto príklade by som priblížila výsledok úplného odstránenia náletových drevín na ploche celej Kalvárie. Pokiaľ sa nezabezpečí trvalo-udržatelnosť zásahu t.j. následné opakované vypiľovanie a hlavne kosenie plôch, výsledok by bol taký, aký vidieť toho času popod elektrické vedenia na Kalvárii. </w:t>
      </w:r>
    </w:p>
    <w:p>
      <w:pPr>
        <w:pStyle w:val="Normal"/>
        <w:rPr/>
      </w:pPr>
      <w:r>
        <w:rPr/>
        <w:t xml:space="preserve">V súčasnej dobe sa popri chodníku na Kalváriu nachádzajú 2-3 nestabilné dreviny, ktoré sú vo veľmi zlom zdravotnom stave a treba pristúpiť k ich úplnej asanácii. V návrhu rozpočtu OMZ na rok 2014 som navrhla sumu cca 1000eur. Nakoľko sa nachádzajú tesne vedľa kaplniek a el. vedení je nutné ich spílenie stromolezeckou technikou. </w:t>
      </w:r>
    </w:p>
    <w:p>
      <w:pPr>
        <w:pStyle w:val="Normal"/>
        <w:rPr/>
      </w:pPr>
      <w:r>
        <w:rPr/>
        <w:t xml:space="preserve">Nakoľko plocha Kalvárie je cca 10ha oddelenie mestskej zelene nedisponuje toho času zdrojmi  ľudskými ani materiálno-technickými, aby prevzali starostlivosť o celú plochu Kalvárie resp. sa pustili do prác, ktoré by vyžadovali väčší štandard ako je v súčasnosti. </w:t>
      </w:r>
    </w:p>
    <w:p>
      <w:pPr>
        <w:pStyle w:val="Normal"/>
        <w:rPr/>
      </w:pPr>
      <w:r>
        <w:rPr/>
        <w:t xml:space="preserve">         „</w:t>
      </w:r>
      <w:r>
        <w:rPr/>
        <w:t xml:space="preserve">Kremnická Kalvária“ je špecifická a stav pasienka ako v minulosti sa už v súčasnosti nedá úplne dosiahnuť. A keď aj áno, stálo by nás to veľa finančných prostriedkov. V súčasnosti dosiahla charakter lesa s množstvom krásnych starých solitérov, ktoré vyžadujú našu opateru t.j. odborné arboristické ošetrenie s ponechaním ich náhradníkov, ktorí zastúpia ich miesto v budúcnosti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Aby sme  konfrontovali požiadavky s možnosťami ako aj demonštráciu možného vývoja niektorých zásahov do stromovej vegetácie navrhujem komisionálnu vychádzku do záujmového územia s diskusiou nad konkrétnymi plochami resp. drevinam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poveď na interpeláciu p. Petráša – živý plot „staničný chodník“.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Živý plot staničného chodníka je tvorený prevažne Pajazmínom vencovým (Philadelphus coronarius) a Trojpukom drsným (Deutzia scabra). Kríky každoročne kvitnú v jarnom období máj-jún na starom dreve. Sú to voľne rastúce živé ploty, ktoré nevyžadujú radikálne rezy. Tieto druhy by mali byť rezané po odkvete t. j. v letných mesiacoch. V tomto období však sezónni pracovníci vykonávajú kosenie trávnatých plôch mesta a nestíhajú orezať predmetné kríky. Aby sme však vyhoveli občanom bývajúcim v tejto časti mesta realizujeme rez živého plota v jarnom období, spravidla 1x za 3-5 rokov. Naposledy bol rez vykonaný v marci 2012.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96"/>
          <w:szCs w:val="96"/>
        </w:rPr>
      </w:pPr>
      <w:r>
        <w:rPr>
          <w:sz w:val="96"/>
          <w:szCs w:val="96"/>
        </w:rPr>
        <w:t xml:space="preserve">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Mestska zelen</dc:creator>
  <dc:description/>
  <dc:language>en-US</dc:language>
  <cp:lastModifiedBy>LubkaD</cp:lastModifiedBy>
  <cp:lastPrinted>2013-10-31T08:37:00Z</cp:lastPrinted>
  <dcterms:modified xsi:type="dcterms:W3CDTF">2013-10-31T07:37:00Z</dcterms:modified>
  <cp:revision>2</cp:revision>
  <dc:subject/>
  <dc:title>Od: Ing</dc:title>
</cp:coreProperties>
</file>