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365F91"/>
          <w:sz w:val="28"/>
          <w:szCs w:val="28"/>
        </w:rPr>
        <w:t xml:space="preserve">z 12. Mestského zastupiteľstva v Kremnici  </w:t>
      </w:r>
    </w:p>
    <w:p>
      <w:pPr>
        <w:pStyle w:val="Heading6"/>
        <w:rPr/>
      </w:pPr>
      <w:r>
        <w:rPr/>
        <w:t>konaného dňa 12. septembra 201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nesenie číslo 128/13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vo veci schválenia dotácií z rozpočtu mesta Kremnica k 31.08.2013 pre oblasť telesná kultúra z rozpočtu mesta pre </w:t>
      </w:r>
      <w:r>
        <w:rPr>
          <w:b/>
          <w:szCs w:val="24"/>
        </w:rPr>
        <w:t>rok 2014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20"/>
          <w:tab w:val="right" w:pos="9356" w:leader="none"/>
        </w:tabs>
        <w:rPr>
          <w:szCs w:val="24"/>
        </w:rPr>
      </w:pPr>
      <w:r>
        <w:rPr>
          <w:szCs w:val="24"/>
        </w:rPr>
        <w:t xml:space="preserve">pridelenie dotácií z rozpočtu mesta Kremnica k 31.08.2013 pre oblasť telesná kultúra v celkovej výške 5.300 € z rozpočtu mesta </w:t>
      </w:r>
      <w:r>
        <w:rPr>
          <w:b/>
          <w:szCs w:val="24"/>
        </w:rPr>
        <w:t>pre rok 2014</w:t>
      </w:r>
      <w:r>
        <w:rPr>
          <w:szCs w:val="24"/>
        </w:rPr>
        <w:t xml:space="preserve"> v nasledovnom členení: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1. z fondu úhrady nákladov na energie vo výške 300 € pre Mestský klub lyžiarov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 xml:space="preserve">2. z fondu športových podujatí vo výške 5.000 € nasledovne: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a) Mestský klub lyžiarov</w:t>
        <w:tab/>
        <w:t xml:space="preserve">1.500 €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b) TJ Biela stopa</w:t>
        <w:tab/>
        <w:t>2.5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b) OZ FRST CREW Kremnica</w:t>
        <w:tab/>
        <w:t>1.0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>
          <w:szCs w:val="24"/>
        </w:rPr>
      </w:pPr>
      <w:r>
        <w:rPr>
          <w:szCs w:val="24"/>
        </w:rPr>
        <w:tab/>
        <w:tab/>
        <w:t>B/u k l a d á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/>
      </w:pP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>
          <w:b/>
          <w:b/>
          <w:szCs w:val="24"/>
        </w:rPr>
      </w:pPr>
      <w:r>
        <w:rPr>
          <w:b/>
          <w:szCs w:val="24"/>
        </w:rPr>
        <w:t>termín: 15.10.2013, zmluvy ok, úhrady až v 2014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rPr/>
      </w:pPr>
      <w:r>
        <w:rPr/>
        <w:t>Uznesenie číslo 131/1309</w:t>
      </w:r>
    </w:p>
    <w:p>
      <w:pPr>
        <w:pStyle w:val="Heading1"/>
        <w:rPr/>
      </w:pPr>
      <w:r>
        <w:rPr/>
      </w:r>
    </w:p>
    <w:p>
      <w:pPr>
        <w:pStyle w:val="Normlny1"/>
        <w:jc w:val="both"/>
        <w:rPr>
          <w:szCs w:val="22"/>
        </w:rPr>
      </w:pPr>
      <w:r>
        <w:rPr>
          <w:szCs w:val="22"/>
        </w:rPr>
        <w:t>vo veci prestavby budovy súpisného čísla 413 na nájomný bytový dom Kremnica 11 b. 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 e s t s k é   z a s t u p i t e ľ s t v o - A/ s c h v a ľ u j e                                                     </w:t>
      </w:r>
    </w:p>
    <w:p>
      <w:pPr>
        <w:pStyle w:val="Zarkazkladnhotextu2"/>
        <w:ind w:left="0" w:hanging="0"/>
        <w:rPr/>
      </w:pPr>
      <w:r>
        <w:rPr>
          <w:szCs w:val="22"/>
        </w:rPr>
        <w:t>nájom nehnuteľného majetku mesta – pozemkov zapísaných na Správe katastra Žiar nad Hronom pre katastrálne územie Kremnica v liste vlastníctva č. 1388 v registri „C“ parciel evidovaných na katastrálnej mape ako parcela č. 552, druh pozemku záhrady s výmerou 256 m</w:t>
      </w:r>
      <w:r>
        <w:rPr>
          <w:szCs w:val="22"/>
          <w:vertAlign w:val="superscript"/>
        </w:rPr>
        <w:t>2</w:t>
      </w:r>
      <w:r>
        <w:rPr>
          <w:szCs w:val="22"/>
        </w:rPr>
        <w:t>, parcela č. 553/9, druh pozemku zastavané plochy a nádvoria s  výmerou 21 m</w:t>
      </w:r>
      <w:r>
        <w:rPr>
          <w:szCs w:val="22"/>
          <w:vertAlign w:val="superscript"/>
        </w:rPr>
        <w:t>2</w:t>
      </w:r>
      <w:r>
        <w:rPr>
          <w:szCs w:val="22"/>
        </w:rPr>
        <w:t>, časť parcely č. 553/10, druh pozemku zastavané plochy a nádvoria s výmerou cca 20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spoločnosti REMESLO stav, s.r.o., so sídlom: Priemyselná 12, 965 01  Žiar nad Hronom, IČO: 36 057 088, zapísanej v Obchodnom registri Okresného súdu Banská Bystrica, Oddiel: Sro, Vložka číslo: 8021/S za účelom zriadenia zariadenia staveniska a vybudovania príslušnej technickej infraštruktúry nájomného bytového domu (kanalizačnej, vodovodnej, plynovodnej, slaboprúdovej a elektrickej prípojky, spevnených</w:t>
      </w:r>
    </w:p>
    <w:p>
      <w:pPr>
        <w:pStyle w:val="Zarkazkladnhotextu2"/>
        <w:ind w:left="0" w:hanging="0"/>
        <w:rPr/>
      </w:pPr>
      <w:r>
        <w:rPr>
          <w:szCs w:val="22"/>
        </w:rPr>
        <w:t>a parkovacích plôch a verejného osvetlenia) v súlade s ustanovením § 9a ods. 9 písm. c) zákona SNR č. 138/1991 Zb. o majetku obcí v znení neskorších predpisov.</w:t>
      </w:r>
    </w:p>
    <w:p>
      <w:pPr>
        <w:pStyle w:val="Zarkazkladnhotextu2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oba nájmu bude do 28.02.2015. Nájomné sa stanovuje v sume 50 EUR za každý aj začatý kalendárny rok. </w:t>
      </w:r>
    </w:p>
    <w:p>
      <w:pPr>
        <w:pStyle w:val="Odsekzoznamu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Odsekzoznamu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ôvod hodný osobitného zreteľa spočíva v tom, že spoločnosť REMESLO stav, s.r.o., sa zmluvne zaviaže na vlastné náklady najneskôr v termíne do 31. 12. 2014 zrealizovať na predmetných prenajatých pozemkoch výstavbu technickej vybavenosti nájomného bytového domu – „Prestavba  budovy súpisného čísla 413 na nájomný bytový dom Kremnica 11 b. j.“ podľa architektonickej štúdie bytového domu vypracovanej spoločnosťou S.A.B.A, spol. s r.o. z mája 2013 tak, aby Mesto Kremnica, mohlo najneskôr v roku 2015 prvýkrát požiadať o dotáciu zo štátneho rozpočtu na obstaranie – kúpu týchto nájomných bytov na účel sociálneho bývania podľa zákona NR SR č. 443/2010 Z.z. o dotáciách na rozvoj bývania a o sociálnom bývaní v znení neskorších predpisov a o úver zo Štátneho fondu rozvoja bývania.</w:t>
      </w:r>
    </w:p>
    <w:p>
      <w:pPr>
        <w:pStyle w:val="Zkladntext2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Zkladntext2"/>
        <w:ind w:firstLine="708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B/ u k l a d á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estskému úradu </w:t>
      </w:r>
    </w:p>
    <w:p>
      <w:pPr>
        <w:pStyle w:val="Normlny1"/>
        <w:rPr>
          <w:szCs w:val="22"/>
        </w:rPr>
      </w:pPr>
      <w:r>
        <w:rPr>
          <w:szCs w:val="22"/>
        </w:rPr>
        <w:t>1. oznámiť uznesenie podľa bodu A/ spoločnosti REMESLO stav, s. r. o.,</w:t>
      </w:r>
    </w:p>
    <w:p>
      <w:pPr>
        <w:pStyle w:val="Normlny1"/>
        <w:rPr>
          <w:szCs w:val="22"/>
        </w:rPr>
      </w:pPr>
      <w:r>
        <w:rPr>
          <w:szCs w:val="22"/>
        </w:rPr>
        <w:t>2. realizovať uzavretie nájomnej zmluvy podľa bodu A/ so spoločnosťou REMESLO stav, s. r. o.,</w:t>
      </w:r>
    </w:p>
    <w:p>
      <w:pPr>
        <w:pStyle w:val="Normlny1"/>
        <w:rPr/>
      </w:pPr>
      <w:r>
        <w:rPr>
          <w:szCs w:val="22"/>
        </w:rPr>
        <w:t xml:space="preserve">zodpovedná: vedúca oddelenia ekonomického a PA </w:t>
        <w:tab/>
        <w:tab/>
        <w:tab/>
        <w:t xml:space="preserve">                </w:t>
      </w:r>
    </w:p>
    <w:p>
      <w:pPr>
        <w:pStyle w:val="Normlny1"/>
        <w:rPr>
          <w:b/>
          <w:b/>
          <w:szCs w:val="22"/>
        </w:rPr>
      </w:pPr>
      <w:r>
        <w:rPr>
          <w:b/>
          <w:szCs w:val="22"/>
        </w:rPr>
        <w:t>termín: 31.10.2013.pracuje sa na nájomnej zmluve</w:t>
      </w:r>
    </w:p>
    <w:p>
      <w:pPr>
        <w:pStyle w:val="Bezriadkovani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133/1309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>vo veci  ponukového konania na prenájom nebytových priestorov vo vlastníctve mesta</w:t>
      </w:r>
    </w:p>
    <w:p>
      <w:pPr>
        <w:pStyle w:val="Normlny1"/>
        <w:widowControl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>A/ v y h l a s u j e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ponukové konanie na prenájom nebytových priestorov vo vlastníctve mesta Kremnica. Nebytové priestory sa nachádzajú na prízemí budovy zdravotníckeho zariadenia na Dolnej ulici 49/21 v Kremnici. V minulosti sa predmet nájmu užíval za účelom poskytovania lekárenskej starostlivosti vo verejnej lekárni a na predaj doplnkového sortimentu verejnej lekárne. Nebytový priestor pozostáva z miestností o výmere 306 m2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  <w:bCs/>
        </w:rPr>
      </w:pPr>
      <w:r>
        <w:rPr>
          <w:rFonts w:cs="Arial"/>
          <w:b/>
        </w:rPr>
        <w:t>Záujemcovia:</w:t>
      </w:r>
      <w:r>
        <w:rPr>
          <w:rFonts w:cs="Arial"/>
          <w:bCs/>
        </w:rPr>
        <w:t xml:space="preserve"> Ponukového konania sa môžu zúčastniť fyzické osoby - podnikatelia a právnické osoby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  <w:b/>
        </w:rPr>
        <w:t>Obhliadka</w:t>
      </w:r>
      <w:r>
        <w:rPr>
          <w:rFonts w:cs="Arial"/>
          <w:bCs/>
        </w:rPr>
        <w:t xml:space="preserve"> prenajímaných nebytových priestorov sa uskutoční dňa po predchádzajúcej dohode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Vznik nájomného vzťahu (predbežne): od 11/2013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  <w:b/>
        </w:rPr>
        <w:t>Písomné ponuky</w:t>
      </w:r>
      <w:r>
        <w:rPr>
          <w:rFonts w:cs="Arial"/>
          <w:bCs/>
        </w:rPr>
        <w:t xml:space="preserve"> je potrebné doručiť v zalepenej obálke na adresu Mestský úrad, Štefánikovo nám. 1/1, 967 01  Kremnica s označením „Ponukové konanie Dolná 49/21 – neotvárať“ v lehote do 15.10.2013 do 12,00 hod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Rozhoduje dátum pečiatky pošty alebo deň osobného doručenia v podateľni Mestského úradu v Kremnici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  <w:b/>
        </w:rPr>
        <w:t>Písomná ponuka</w:t>
      </w:r>
      <w:r>
        <w:rPr>
          <w:rFonts w:cs="Arial"/>
          <w:bCs/>
        </w:rPr>
        <w:t xml:space="preserve"> musí obsahovať: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označenie záujemcu (meno alebo obchodný názov, sídlo alebo miesto podnikania)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predmet podnikania záujemcu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stručný podnikateľský zámer v prenajímaných nebytových priestoroch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doklad o oprávnení podnikať (výpis zo živnostenského registra, výpis z obchodného registra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kontaktnú adresu, telefonický kontak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</w:rPr>
        <w:t>ponukovú cenu nájomného za 1m2 za rok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otváracie hodiny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prípadne ďalšie skutočnosti týkajúce sa nájomného vzťahu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Záujemca nemôže svoju ponuku odvolať po uplynutí lehoty určenej na predkladanie ponúk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  <w:b/>
        </w:rPr>
        <w:t>Nájomná zmluva</w:t>
      </w:r>
      <w:r>
        <w:rPr>
          <w:rFonts w:cs="Arial"/>
          <w:bCs/>
        </w:rPr>
        <w:t xml:space="preserve"> bude podpísaná so záujemcom, ktorý mestu ponúkne najvýhodnejšie podmienky nájmu (najvyššia cena a podnikateľský zámer v súlade s verejným záujmom a rozvojovými prioritami mesta)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Obec si vyhradzuje právo:</w:t>
      </w:r>
    </w:p>
    <w:p>
      <w:pPr>
        <w:pStyle w:val="Normlny1"/>
        <w:widowControl/>
        <w:numPr>
          <w:ilvl w:val="1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vyzvať záujemcu na odstránenie nedostatkov ponuky alebo na doplnenie ponuky,</w:t>
      </w:r>
    </w:p>
    <w:p>
      <w:pPr>
        <w:pStyle w:val="Normlny1"/>
        <w:widowControl/>
        <w:numPr>
          <w:ilvl w:val="1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odmietnuť všetky predložené ponuky a ukončiť ponukové konanie ako neúspešné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  <w:bCs/>
        </w:rPr>
        <w:t xml:space="preserve">Bližšie informácie telefonicky na tel. č. 045/6742 471, osobne na Mestskom bytovom podniku, Dolná 49/21, 967 01  Kremnica alebo mailom na adrese: </w:t>
      </w:r>
      <w:hyperlink r:id="rId2">
        <w:r>
          <w:rPr>
            <w:rStyle w:val="InternetLink"/>
            <w:rFonts w:cs="Arial"/>
            <w:bCs/>
          </w:rPr>
          <w:t>lenka.reichlova@kremnica.sk</w:t>
        </w:r>
      </w:hyperlink>
      <w:r>
        <w:rPr>
          <w:rFonts w:cs="Arial"/>
          <w:bCs/>
        </w:rPr>
        <w:t>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  <w:bCs/>
        </w:rPr>
        <w:tab/>
        <w:tab/>
        <w:tab/>
        <w:tab/>
      </w:r>
      <w:r>
        <w:rPr>
          <w:rFonts w:cs="Arial"/>
          <w:bCs/>
          <w:iCs/>
        </w:rPr>
        <w:t>B/ p o v e r u j e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iCs/>
        </w:rPr>
      </w:pPr>
      <w:r>
        <w:rPr>
          <w:rFonts w:cs="Arial"/>
          <w:iCs/>
        </w:rPr>
        <w:t>Mestský bytový podnik zabezpečiť zverejnenie ponuky na prenájom nebytových priestorov vo vlastníctve mesta Kremnica.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  <w:bCs/>
          <w:iCs/>
        </w:rPr>
        <w:tab/>
        <w:tab/>
        <w:tab/>
        <w:tab/>
        <w:t>C/o d p o r ú č a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  <w:iCs/>
        </w:rPr>
        <w:t xml:space="preserve">Do výberovej komisie pre výber nájomcu nebytových priestorov vo vlastníctve mesta Kremnica poslancov Ing. Kláru Popovú, p. Vieru Mišíkovú a p. Ivana Petráša, riaditeľku Mestského bytového podniku a vedúcu oddelenia ekonomického a podnikateľských aktivít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>zodpovedná:  Ing. Reichlová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>termín:  31.10.2013.</w:t>
      </w:r>
    </w:p>
    <w:p>
      <w:pPr>
        <w:pStyle w:val="Heading1"/>
        <w:rPr>
          <w:color w:val="000000"/>
          <w:lang w:val="sk-SK"/>
        </w:rPr>
      </w:pPr>
      <w:r>
        <w:rPr>
          <w:color w:val="000000"/>
          <w:lang w:val="sk-SK"/>
        </w:rPr>
        <w:t>výberové konanie uskutočnené, info do MsZ 11/2013</w:t>
      </w:r>
    </w:p>
    <w:p>
      <w:pPr>
        <w:pStyle w:val="Heading1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1"/>
        <w:rPr/>
      </w:pPr>
      <w:r>
        <w:rPr/>
        <w:t>Uznesenie číslo 142 /13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Jozefa Wagnera a Ing. Ivany Wagnerovej, Horná Ves 44/C, 967 01 Kremnica o uzavretie nájomnej zmluv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 A/ s c 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enájom časti pozemku parcelné číslo KN-C 399/1 – zastavané plochy a nádvoria s výmerou 12 m²  v katastrálnom území Kremnica, Jozefovi Wagnerovi a Ing. Ivane Wagnerovej, Horná Ves 44/C, 967 01 Kremnica, za účelom legalizácie drobnej stavby na dožitie, na dobu určitú do 31.12.2015,</w:t>
      </w:r>
      <w:r>
        <w:rPr>
          <w:b/>
          <w:szCs w:val="22"/>
        </w:rPr>
        <w:t xml:space="preserve"> </w:t>
      </w:r>
      <w:r>
        <w:rPr>
          <w:szCs w:val="22"/>
        </w:rPr>
        <w:t>za nájomné stanovené v zmysle Zásad o určovaní nájomného za prenájom pozemkov, ktorých vlastníkom je mesto Kremnica v katastrálnom území Kremnica vo výške 2,00 €/m²/rok, t. j. celkové ročné nájomné činí 24,00 €.</w:t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>B/ n e s ch v a ľ u j e</w:t>
      </w:r>
    </w:p>
    <w:p>
      <w:pPr>
        <w:pStyle w:val="Normal"/>
        <w:jc w:val="both"/>
        <w:rPr/>
      </w:pPr>
      <w:r>
        <w:rPr>
          <w:szCs w:val="22"/>
        </w:rPr>
        <w:t>prenájom časti pozemku parcelné číslo KN-C 399/1 – zastavané plochy a nádvoria s výmerou 10 m² v katastrálnom území Kremnica, Jozefovi Wagnerovi a Ing. Ivane Wagnerovej, Horná Ves 44/C, 967 01 Kremnica, za účelom uskladnenia palivového dreva.</w:t>
      </w:r>
    </w:p>
    <w:p>
      <w:pPr>
        <w:pStyle w:val="Zkladntext2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C/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estskému úradu oznámiť uznesenie MsZ podľa bodu A/ a B/ žiadateľom a realizovať uzavretie nájomnej zmluvy podľa bodu A/ uznesenia.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odpovedná: vedúca Oddelenia ekonomického a PA MsÚ           </w:t>
      </w:r>
    </w:p>
    <w:p>
      <w:pPr>
        <w:pStyle w:val="Zkladntext2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termín: 15.11.2013.</w:t>
      </w:r>
    </w:p>
    <w:p>
      <w:pPr>
        <w:pStyle w:val="Zkladntext2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1"/>
        <w:rPr/>
      </w:pPr>
      <w:r>
        <w:rPr/>
        <w:t>Uznesenie číslo 144/1309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Ruženy Utešenej, Dolná ulica 41/5, 967 01 Kremnica, Prof. Ing. Karola Zalaia, CSc., Ul. Royova 19, 831 01 Bratislava, Ing. Petra Zalaia, Legionárska 11, 968 01 Nová Baňa a PaedDr. Kataríny Bockaničovej, Tomášikova 10D, 831 01 Bratislava o pomoc pri majetkovoprávnom usporiadaní pozemkov v katastrálnom území Kremnica po predložení geometrického plán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 A/  r u 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nesenie číslo 7/1001 zo dňa 28. januára 2010.</w:t>
      </w:r>
    </w:p>
    <w:p>
      <w:pPr>
        <w:pStyle w:val="Normal"/>
        <w:ind w:left="2832" w:firstLine="708"/>
        <w:jc w:val="both"/>
        <w:rPr/>
      </w:pPr>
      <w:r>
        <w:rPr>
          <w:szCs w:val="22"/>
        </w:rPr>
        <w:tab/>
        <w:tab/>
        <w:t xml:space="preserve">B/ s c h v a ľ u j e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ajetkovoprávne usporiadanie pozemkov zámennou zmluvou podľa geometrického plánu č. 34611771-106/2009 zo dňa 09. 11. 2009 tak, že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ozemky vo vlastníctve mesta Kremnica, a to diel 5 s výmerou 4 m², diel 6 s výmerou 5 m² a diel 7  s výmerou 2 m², zamerané z pozemku parc. č. KN-C 821/1 – zastavané plochy a nádvoria v katastrálnom území Kremnica, prejdú do podielového spoluvlastníctva Ruženy Utešenej, Dolná ulica 41/5, 967 01 Kremnica - v podieli 1/3, Prof. Ing. Karola Zalaia, CSc., Ul.. Royova 19, 831 01 Bratislava - v podieli 1/3, Ing. Petra Zalaia, Legionárska 11, 968 01 Nová Baňa - v podieli 1/6 a PaedDr. Kataríny Bockaničovej, Tomášikova 10D, 821 03 Bratislava - v podieli 1/6 a stanú sa súčasťou pozemku parcelné číslo KN-C 819/2 - zastavané plochy a nádvoria, ktorý je v ich spoluvlastníctve a stojí na ňom časť ich domu č. 41/5. Tieto diely s celkovou výmerou 11 m² sa zamenia s pozemkom v spoluvlastníctve Ruženy Utešenej a spol. a to dielom 2 s výmerou 1 m², zameraným z pozemku parc č. KN-C 819/2 -zastavané plochy a nádvoria, ktorý sa stáva súčasťou pozemku parcelné číslo KN-C 821/1 - zastavané plochy a nádvoria vo vlastníctve mesta Kremnica. Pozemky budú usporiadané zámennou zmluvou bez povinnosti vyplatiť rozdiel. Podmienkou uzavretia zámennej zmluvy zo strany mesta je, že žiadatelia uhradia všetky náklady spojené s majetkovoprávnym usporiadaním pozemkov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 xml:space="preserve">C/ u 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realizovať uzavretie zámennej zmluvy podľa bodu  B/ uznesenia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odpovedná: vedúca Oddelenia ekonomického a PA MsÚ           </w:t>
      </w:r>
    </w:p>
    <w:p>
      <w:pPr>
        <w:pStyle w:val="Zkladntext2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termín: 30.11.2013, je na katastri</w:t>
      </w:r>
    </w:p>
    <w:p>
      <w:pPr>
        <w:pStyle w:val="Bezriadkovania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153/13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Lenky Kňažkovej, Horná Ves 62 , 967 01 Kremnica o ukončenie nájmu dohodo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 A/ s c 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ukončenie nájmu podľa Nájomnej zmluvy č. OSMM  2012/01281 zo dňa 30.10.2012 uzavretej s nájomcom Lenkou Kňažkovou, Horná Ves 62, 967 01 Kremnica, dohodou k 31.08.2013, za podmienky, že nájomca bude mať všetky finančné vzťahy s mestom Kremnica usporiadané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B/ u k l a d á </w:t>
      </w:r>
    </w:p>
    <w:p>
      <w:pPr>
        <w:pStyle w:val="Normal"/>
        <w:jc w:val="both"/>
        <w:rPr/>
      </w:pPr>
      <w:r>
        <w:rPr>
          <w:szCs w:val="22"/>
        </w:rPr>
        <w:t xml:space="preserve">mestskému úradu oznámiť uznesenie MsZ podľa bodu A/ žiadateľke a uzavrieť dohodu o ukončení nájmu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vedúca Oddelenia ekonomického a PA MsÚ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09.2013.</w:t>
      </w:r>
    </w:p>
    <w:p>
      <w:pPr>
        <w:pStyle w:val="Bezriadkovania"/>
        <w:rPr>
          <w:b/>
          <w:b/>
        </w:rPr>
      </w:pPr>
      <w:r>
        <w:rPr>
          <w:b/>
        </w:rPr>
        <w:t>Na podpise u žiadateľk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Uznesenie číslo 154/1309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szCs w:val="22"/>
        </w:rPr>
        <w:t>vo veci žiadosti Miloša Pastorka, Ulica Československej armády 217/69, 967 01 Kremnica o zmenu využitia pozemku v katastrálnom území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 s k é  z a s t u p i t e ľ s t v o   -  A/ s c h v a ľ u j e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zmenu nájmu pozemku podľa Zmluvy o nájme pozemku č. OSMM 1674/99 zo dňa 01.12.1999 v znení Dodatku č. 1 zo dňa 15.10.2012 uzavretej s Milošom Pastorkom, Ulica Československej  armády 217/69, 967 01 Kremnica, nasledovn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pôvodná prenajatá výmera pozemku parc. č. KN-C 1169/1 – zastavaná plocha s výmerou  664 m² v katastrálnom území Kremnica na účel využitia – záhradka sa mení na výmeru 643 m²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nájomné za prenájom pozemku s výmerou 643 m² od 01.10.2013 na účel – záhradka v zmysle  Zásad o určovaní nájomného za prenájom pozemkov, ktorých vlastníkom je mesto Kremnica v katastrálnom území Kremnica zo dňa 03.11.2011 činí 0,02 €/m²/rok, t. j. celkové ročné nájomné je 12,86 €. Ostatné ustanovenia Zmluvy o nájme pozemku č. OSMM 1674/99 zo dňa 01.12.1999 v znení Dodatku č. 1 zo dňa 15.10.2012 zostávajú bezo zmen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prenájom časti pozemku parcelné číslo KN-C 1169/1 – zastavaná plocha s výmerou 21 m² v katastrálnom území Kremnica Milošovi Pastorkovi, Ulica Československej armády 217/69, 967 01 Kremnica, na účel umiestnenia dočasnej stavby - altánku na dobu určitú do 31.12.2043, za nájomné stanovené v zmysle Zásad o určovaní nájomného za prenájom pozemkov, ktorých vlastníkom je mesto Kremnica v katastrálnom území Kremnica zo dňa 03.11.2011 vo výške 2,00 €/m²/rok, t. j. celkové ročné nájomné činí 42,00 €, za podmienky dodržania § 54 Stavebného zákona.</w:t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                                                           </w:t>
      </w:r>
      <w:r>
        <w:rPr>
          <w:szCs w:val="22"/>
        </w:rPr>
        <w:t>B/ u k l a d á</w:t>
      </w:r>
    </w:p>
    <w:p>
      <w:pPr>
        <w:pStyle w:val="Normal"/>
        <w:rPr/>
      </w:pPr>
      <w:r>
        <w:rPr>
          <w:szCs w:val="22"/>
        </w:rPr>
        <w:t xml:space="preserve">mestskému úradu oznámiť uznesenie MsZ podľa bodu A/ žiadateľovi a realizovať zmenu nájomnej zmluvy dodatkom č. 2  a uzavrieť novú nájomnú zmluvu na pozemok pod dočasnou stavbou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dpovedná: vedúca Oddelenia ekonomického a PA  MsÚ             </w:t>
      </w:r>
    </w:p>
    <w:p>
      <w:pPr>
        <w:pStyle w:val="Normal"/>
        <w:rPr/>
      </w:pPr>
      <w:r>
        <w:rPr>
          <w:b/>
          <w:szCs w:val="22"/>
        </w:rPr>
        <w:t>termín: 31.10.2013 nevrátil zmluvu</w:t>
      </w:r>
    </w:p>
    <w:sectPr>
      <w:footerReference w:type="default" r:id="rId3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character" w:styleId="ZkladntextChar">
    <w:name w:val="Základní text Char"/>
    <w:qFormat/>
    <w:rPr>
      <w:color w:val="000000"/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23">
    <w:name w:val="Základní text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reichlova@kremnica.s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1:00Z</dcterms:created>
  <dc:creator>Spracovanie materiálov</dc:creator>
  <dc:description/>
  <cp:keywords/>
  <dc:language>en-US</dc:language>
  <cp:lastModifiedBy>roskop</cp:lastModifiedBy>
  <cp:lastPrinted>2013-09-19T14:25:00Z</cp:lastPrinted>
  <dcterms:modified xsi:type="dcterms:W3CDTF">2013-10-30T08:02:00Z</dcterms:modified>
  <cp:revision>94</cp:revision>
  <dc:subject/>
  <dc:title>U z n e s e n i a</dc:title>
</cp:coreProperties>
</file>