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osielateľ:  </w:t>
        <w:tab/>
        <w:t>Ing. Lucia Sýkorová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</w:t>
        <w:tab/>
      </w:r>
      <w:r>
        <w:rPr>
          <w:rFonts w:cs="Arial" w:ascii="Arial" w:hAnsi="Arial"/>
          <w:sz w:val="22"/>
          <w:szCs w:val="22"/>
        </w:rPr>
        <w:t>Adresát:   Mgr. Ľuba Ďurčová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</w:t>
        <w:tab/>
        <w:t>oddelenie výstavby</w:t>
        <w:tab/>
        <w:t xml:space="preserve">           </w:t>
        <w:tab/>
        <w:tab/>
        <w:tab/>
        <w:t xml:space="preserve">     vedúca oddelenia správneh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 </w:t>
        <w:tab/>
        <w:t>a životného prostredia</w:t>
        <w:tab/>
        <w:t xml:space="preserve">   </w:t>
        <w:tab/>
        <w:tab/>
        <w:t xml:space="preserve">     a organizačného</w:t>
      </w:r>
    </w:p>
    <w:p>
      <w:pPr>
        <w:pStyle w:val="Normal"/>
        <w:ind w:left="6372" w:hanging="5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gr. Igor Kríž</w:t>
      </w:r>
    </w:p>
    <w:p>
      <w:pPr>
        <w:pStyle w:val="Normal"/>
        <w:ind w:hanging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zástupca primátorky m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V Kremnici dňa 17.10.2013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enie k interpelácií pani poslankyne Kirkovej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opýtala sa ako sme na tom s fontánou, či sme sa posunuli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vnaká interpelácia bola vznesená p. Petrášom na zasadnutí Mestského zastupiteľstva dňa 12.09.2013. Bola mu zaslaná nasledovná odpoveď spolu  s prílohami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lo „Komplexná obnova a reštaurovanie barokovej fontány na Štefánikovom námestí v Kremnici“ vykonal v zmysle Zmluvy o dielo zo dňa 16.09.2010 a Dodatku č. 1 zo dňa 07.08.2012 zhotoviteľ Restauro s.r.o., Piata 3, Bratislav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datkom č. 1 sa posunul termín ukončenia diela o 3 mesiace a to z dôvodu úmyselného poškodenia fontány neznámym páchateľom koncom júla 20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ebeh obnovy a reštaurovania bol pravidelne kontrolovaný KPÚ BB. Dňa 10.12.2012 prebehlo preberacie konanie ukončeného diela. Pri preberaní diela bola fontána odskúšaná spustením. Vzhľadom na poveternostné podmienky a ekonomické dôvody (plné napustenie fontány trvá cca 12 hod., ) nebolo možné fontánu napustiť do takej výšky, ako by bola napustená počas prevádzky (cca 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. Napustená bola cca do výšky 20 cm. Pri takejto výške hladiny sa pretekanie fontány neprejavilo.</w:t>
      </w:r>
    </w:p>
    <w:p>
      <w:pPr>
        <w:pStyle w:val="Normal"/>
        <w:ind w:firstLine="708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sz w:val="22"/>
          <w:szCs w:val="22"/>
        </w:rPr>
        <w:t>Na jar 2013 pri prvom plnom napustení fontány za prítomnosti zhotoviteľa sa pretekanie objavilo. Následne boli v danej veci zvolané pracovné stretnutia dňa 25.06.2013 a 16.07.2013, na ktorých dodávateľ oznámil, že vykonal 4 kompletné revízie a navrhol spôsob odstránenia možnej vady spôsobujúcej presaky. Dňa 19.07.2013 bola spoločnosti Restauro s.r.o. zaslaná žiadosť o odstránenie vady. Dňa 22.08.2013 sa konalo ďalšie pracovné stretnutie, kde dodávateľ vysvetlil, že opätovne zvarili všetky spoje olovenej nádrže, ale aj napriek tomu nebola táto technológia 100% účinná a i keď v menšej miere, ale predsa dochádzalo k malým presakom vody. Dodávateľ konzultoval vzniknutý problém s viacerými odborníkmi v danej problematike a na tomto základe navrhol použiť technológiu od firmy Sika. V súčasnosti je táto technológia aplikovaná a dňa 04.10.2013 bola vykonaná obhliadka po odstránení závady spôsobujúcej pretekanie bazéna fontány. Prítomní obhliadkou na mieste skontrolovali fontánu s napusteným bazénom doplna po vrch prepadu. Bazén bol napustený 24 hodín a neboli viditeľné žiadne presaky. Dodávateľ ako i zástupcovia vlastníka NKP (mesto Kremnica) považujú dosiahnutý stav za odstránenie vady, ktorá bola predmetom reklamácie. Týmto dňom oddelenie technických služieb Mestského úradu Kremnica prebralo fontánu vrátane technologických zariadení do správy a prevádzky. Nakoľko bola fontána napustená, mala byť v prevádzke do doby, dokým by to umožnili poveternostné podmienky. Počas prevádzky vzniklo podozrenie na zapchaný prepad. Toto podozrenie bude preverené dňa 30.10.2013 pretlakom, ktoré vykonajú pracovníci mestského úradu v spolupráci s Mestským bytovým podnikom.</w:t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íloh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mluva o die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č.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zo dňa 10.12.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zo dňa 25.06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zo dňa 16.07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ť o odstránenie vady zo dňa 19.07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zo dňa 22.08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zo dňa 04.10.2013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ervene">
    <w:name w:val="cerven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7:00Z</dcterms:created>
  <dc:creator>Infosystem</dc:creator>
  <dc:description/>
  <dc:language>en-US</dc:language>
  <cp:lastModifiedBy>LubkaD</cp:lastModifiedBy>
  <cp:lastPrinted>2013-10-31T08:47:00Z</cp:lastPrinted>
  <dcterms:modified xsi:type="dcterms:W3CDTF">2013-10-31T07:47:00Z</dcterms:modified>
  <cp:revision>2</cp:revision>
  <dc:subject/>
  <dc:title>Odosielateľ: Žofia Urgelová                                                        Adresát: Ing</dc:title>
</cp:coreProperties>
</file>