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7. máj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10/1205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riešenia zmluvných a ekonomických vzťahov medzi mestom Kremnica a spoločnosťou Coimex Invest, a.s. a jej personálne prepojenými spoločnosťami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M e s t s k é   z a s t u p i t e ľ s t v o  -  o d p o r ú č a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primátorke mesta 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rokovať o riešení existujúcich zmluvných a ekonomických vzťahov medzi mestom Kremnica a spoločnosťou Coimex Invest, a.s. a  jej personálne prepojenými spoločnosťami s predstaviteľmi týchto spoločností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pravidelne informovať mestské zastupiteľstvo o priebehu a výsledku týchto rokovaní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Uznesenie oznámené,info primátorka. Prebehli rokovania s Ing. Hyžom, informácie p. primátorka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37:00Z</dcterms:created>
  <dc:creator>Spracovanie materiálov</dc:creator>
  <dc:description/>
  <cp:keywords/>
  <dc:language>en-US</dc:language>
  <cp:lastModifiedBy>roskop</cp:lastModifiedBy>
  <cp:lastPrinted>2012-05-17T13:19:00Z</cp:lastPrinted>
  <dcterms:modified xsi:type="dcterms:W3CDTF">2013-09-30T11:56:00Z</dcterms:modified>
  <cp:revision>19</cp:revision>
  <dc:subject/>
  <dc:title>U z n e s e n i a</dc:title>
</cp:coreProperties>
</file>