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 ani v I. zmene. Uzn.38/1302 schválená žiadosť na dotáciu pre financovanie zmeny UPD tejto lokality. Úspešnosť nie je ešte vyhodnotená. 12.6. 2013 bolo prerokovanie zmien a doplnkov UPN, UPN ide do komisii v 10/2013, následne do MsZ 11/2013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3-10-30T09:41:00Z</dcterms:modified>
  <cp:revision>60</cp:revision>
  <dc:subject/>
  <dc:title>U z n e s e n i a</dc:title>
</cp:coreProperties>
</file>