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Činnosť OŠKŠ – 2. štvrťrok 2013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acovné semináre k financovaniu a zmenám v legislatíve školstva 1x Bratislava, 3x BB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acovné stretnutia k príprave Stretnutia banských miest a obcí Slovenska v Košiciach 2x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/>
          <w:color w:val="000000"/>
        </w:rPr>
        <w:t>Účasť na Stretnutí banských miest a obcí Slovenska v Košiciach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pracovanie projektov SPPoločne a nadácie Pontis. (SPP prešiel do 2. kola, ale v hlasovaní bol neúspešný)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sadnutia prípravného výboru Kremnických gagov 3x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íprava a realizácia pretekov Bikeandroll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bezpečenie jarného upratovania mesta a Skalk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Oznámení o konaní podujatia: 14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Článkov pridaných na webstránku mesta: 87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Arial"/>
        </w:rPr>
        <w:t>Príprava atechnické zabezpečenie podujatí: Bellov festival, Envirofilm, Cechové hody, Kultúrne leto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Vedenie evidencie jázd referentského vozidl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Arial"/>
        </w:rPr>
        <w:t>Vedenie evidencie pokladne oddelenia: príjem z inzercie v KN 127,2 €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príprava KN 5, 6, 7/2013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vytváranie videozáznamov z MsZ, fotodokumentácie z podujatí</w:t>
      </w:r>
    </w:p>
    <w:p>
      <w:pPr>
        <w:pStyle w:val="Normal"/>
        <w:autoSpaceDE w:val="false"/>
        <w:spacing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lnywebov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vučenie a práca s technickým vybavením:18x</w:t>
      </w:r>
    </w:p>
    <w:p>
      <w:pPr>
        <w:pStyle w:val="Normlnywebov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nájom zasadačky: 5x</w:t>
      </w:r>
    </w:p>
    <w:p>
      <w:pPr>
        <w:pStyle w:val="Normlnywebov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bne: 11x</w:t>
      </w:r>
    </w:p>
    <w:p>
      <w:pPr>
        <w:pStyle w:val="Normlnywebov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lanecká: 2x</w:t>
      </w:r>
    </w:p>
    <w:p>
      <w:pPr>
        <w:pStyle w:val="Normlnywebov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ľká sála: 19x</w:t>
      </w:r>
    </w:p>
    <w:p>
      <w:pPr>
        <w:pStyle w:val="Normlnywebov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prava a spolupráca na podujatiach 24x</w:t>
      </w:r>
    </w:p>
    <w:p>
      <w:pPr>
        <w:pStyle w:val="Normlnywebov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ywebov"/>
        <w:spacing w:before="0" w:after="0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Výtvarné a iné práce:</w:t>
      </w:r>
    </w:p>
    <w:p>
      <w:pPr>
        <w:pStyle w:val="Normlnywebov"/>
        <w:spacing w:before="0" w:after="0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af. návrhy na plagáty, pozvánky a Ďakovné listy:</w:t>
      </w:r>
      <w:r>
        <w:rPr>
          <w:rFonts w:cs="Calibri" w:ascii="Calibri" w:hAnsi="Calibri"/>
          <w:color w:val="C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9x</w:t>
      </w:r>
    </w:p>
    <w:p>
      <w:pPr>
        <w:pStyle w:val="Normlnywebov"/>
        <w:spacing w:before="0" w:after="0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ľba (plotrovanie) na banery pre podujatia a tabuľky pre TS: 5x</w:t>
      </w:r>
      <w:r>
        <w:rPr>
          <w:rFonts w:cs="Calibri" w:ascii="Calibri" w:hAnsi="Calibri"/>
          <w:color w:val="C00000"/>
          <w:sz w:val="22"/>
          <w:szCs w:val="22"/>
        </w:rPr>
        <w:t xml:space="preserve"> </w:t>
      </w:r>
    </w:p>
    <w:p>
      <w:pPr>
        <w:pStyle w:val="Normlnywebov"/>
        <w:spacing w:before="0" w:after="0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ápisy do pamätnej kníhy KD: 4x</w:t>
      </w:r>
      <w:r>
        <w:rPr>
          <w:rFonts w:cs="Calibri" w:ascii="Calibri" w:hAnsi="Calibri"/>
          <w:color w:val="C00000"/>
          <w:sz w:val="22"/>
          <w:szCs w:val="22"/>
        </w:rPr>
        <w:t xml:space="preserve"> </w:t>
      </w:r>
    </w:p>
    <w:p>
      <w:pPr>
        <w:pStyle w:val="Normlnywebov"/>
        <w:spacing w:before="0" w:after="0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afika a tvorba Kremnických novín: 3x</w:t>
      </w:r>
    </w:p>
    <w:p>
      <w:pPr>
        <w:pStyle w:val="Normlnywebov"/>
        <w:spacing w:before="0" w:after="0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yberanie poplatkov za prenájmy v MsKS</w:t>
      </w:r>
    </w:p>
    <w:p>
      <w:pPr>
        <w:pStyle w:val="Normlnywebov"/>
        <w:spacing w:before="0" w:after="0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ešanie plagátov a oznamov do mestských vitrín: každý druhý deň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27:00Z</dcterms:created>
  <dc:creator>Hana.Zlatošová</dc:creator>
  <dc:description/>
  <cp:keywords/>
  <dc:language>en-US</dc:language>
  <cp:lastModifiedBy>Hana.Zlatošová</cp:lastModifiedBy>
  <dcterms:modified xsi:type="dcterms:W3CDTF">2013-07-02T08:24:00Z</dcterms:modified>
  <cp:revision>6</cp:revision>
  <dc:subject/>
  <dc:title/>
</cp:coreProperties>
</file>