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12.09.2013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>správa o plnení rozpočtu k 30.06.2013 za Mestský bytový podnik Kremnica</w:t>
      </w:r>
    </w:p>
    <w:p>
      <w:pPr>
        <w:pStyle w:val="Normlny1"/>
        <w:widowControl/>
        <w:rPr/>
      </w:pPr>
      <w:r>
        <w:rPr>
          <w:rFonts w:cs="Arial" w:ascii="Arial" w:hAnsi="Arial"/>
          <w:b/>
        </w:rPr>
        <w:t xml:space="preserve">Predkladá :    </w:t>
      </w:r>
      <w:r>
        <w:rPr>
          <w:rFonts w:cs="Arial" w:ascii="Arial" w:hAnsi="Arial"/>
        </w:rPr>
        <w:t xml:space="preserve"> Ing. Lenka Reichlová, Mestský bytový podnik v Kremnici 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  <w:b/>
        </w:rPr>
        <w:t>Spracovateľ:</w:t>
      </w:r>
      <w:r>
        <w:rPr>
          <w:rFonts w:cs="Arial" w:ascii="Arial" w:hAnsi="Arial"/>
        </w:rPr>
        <w:t xml:space="preserve">   Ing. Lenka Reichlová,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2/ Plnenie rozpočtu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Dôvodová správa</w:t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spacing w:before="120" w:after="0"/>
        <w:jc w:val="both"/>
        <w:rPr/>
      </w:pPr>
      <w:r>
        <w:rPr>
          <w:rFonts w:cs="Arial" w:ascii="Arial" w:hAnsi="Arial"/>
        </w:rPr>
        <w:t xml:space="preserve">vo veci správy o plnení rozpočtu k 30.06.2013 za Mestský bytový podnik Kremnica </w:t>
      </w:r>
    </w:p>
    <w:p>
      <w:pPr>
        <w:pStyle w:val="Normlny1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rie na vedomie 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právu o plnení rozpočtu k 30.06.2013 za Mestský bytový podnik Kremnica</w:t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ôvodová správa:</w:t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sBP predkladá  správu o plnení rozpočtu  k 30.06.2013</w:t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Údaje sú v  EUR)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íjmy:  </w:t>
        <w:tab/>
        <w:t xml:space="preserve"> HČ    68698 </w:t>
        <w:tab/>
        <w:t>VČ   1345</w:t>
        <w:tab/>
        <w:t xml:space="preserve">     spolu</w:t>
        <w:tab/>
        <w:t xml:space="preserve">     70043</w:t>
        <w:tab/>
        <w:t xml:space="preserve">     plnenie HČ</w:t>
        <w:tab/>
        <w:t xml:space="preserve"> 52,2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8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ýdavky:</w:t>
        <w:tab/>
        <w:t xml:space="preserve"> HČ </w:t>
        <w:tab/>
        <w:t xml:space="preserve">   61320</w:t>
        <w:tab/>
        <w:t>VČ   1162</w:t>
        <w:tab/>
        <w:t xml:space="preserve">     spolu      62482</w:t>
        <w:tab/>
        <w:t xml:space="preserve">     plnenie HČ 46,6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ldo:                      </w:t>
        <w:tab/>
        <w:t xml:space="preserve"> HČ      7378</w:t>
        <w:tab/>
        <w:t xml:space="preserve">VČ     183     </w:t>
        <w:tab/>
        <w:t>spolu</w:t>
        <w:tab/>
        <w:t xml:space="preserve">       7561   </w:t>
        <w:tab/>
        <w:t xml:space="preserve">                    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výdavkovej strane bol rozpočet prekročený na účtoch: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03 – Spotreba vody – z dôvodu zvýšenej spotreby vody na základe vyúčtovania za rok 2012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13 – Náklady na reprezentáciu – prekročenie položky bude upravené v II. zmene rozpočtu Mestského bytového podniku presunom v rámci položiek.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lkový rozpočet vo výdavkovej časti nebol prekročený.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V Kremnici dňa  22.08.2013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Vypracovala: Ing. Lenka Reichlov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sz w:val="22"/>
          <w:szCs w:val="22"/>
          <w:lang w:val="sk-SK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00:00Z</dcterms:created>
  <dc:creator>Vladimira Sitarcikova</dc:creator>
  <dc:description/>
  <dc:language>en-US</dc:language>
  <cp:lastModifiedBy>LubkaD</cp:lastModifiedBy>
  <cp:lastPrinted>2013-09-06T07:59:00Z</cp:lastPrinted>
  <dcterms:modified xsi:type="dcterms:W3CDTF">2013-09-06T06:00:00Z</dcterms:modified>
  <cp:revision>2</cp:revision>
  <dc:subject/>
  <dc:title>M a t e r i á l   n a   z a s a d n u t i e</dc:title>
</cp:coreProperties>
</file>