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</w:t>
      </w:r>
      <w:r>
        <w:rPr>
          <w:b/>
          <w:sz w:val="28"/>
          <w:szCs w:val="28"/>
        </w:rPr>
        <w:t xml:space="preserve">M a t e r i á l    n a    z a s a d n u t i 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M e s t s k é h o   z a s t u p i t e ľ s t v a   v   K r e m n i c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dňa   12. septembra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 bodu:        Informácia o počte a výške stanovených poplatkov z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znečisťovanie ovzdušia MZZO a ich úhrad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Predkladá:   </w:t>
      </w:r>
      <w:r>
        <w:rPr>
          <w:sz w:val="28"/>
          <w:szCs w:val="28"/>
        </w:rPr>
        <w:t>RNDr. Zuzana Balážová, primátorka mesta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8"/>
          <w:szCs w:val="28"/>
        </w:rPr>
        <w:t xml:space="preserve">Spracovateľ: </w:t>
      </w:r>
      <w:r>
        <w:rPr>
          <w:sz w:val="28"/>
          <w:szCs w:val="28"/>
        </w:rPr>
        <w:t>Ing. Andrea Mutňanská, vedúca oddelenia mestskej zele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ál obsahuj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ávrh na uznesenie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Dôvodovú správ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 uznesenie: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vo veci informácie o počte a výške stanovených poplatkov za znečisťovanie ovzdušia MZZO a ich úhrade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M e s t s k é  z a s t u p i t e ľ s t v o   b e r i e   n a    v e d o m i e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Informáciu o počte a výške stanovených poplatkov za znečisťovanie ovzdušia MZZO a ich úhra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ôvodová správa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Na základe podaných oznámení údajov prevádzkovateľov malých zdrojov znečisťovania ovzdušia v k. ú. Kremnica pre určenie poplatku za znečisťovanie ovzdušia na rok 2013 podľa skutočnosti v roku 2012 bolo mestom Kremnica vydaných 45 rozhodnutí o výške ročného poplatku prevádzkovateľa malého zdroja znečisťovania ovzdušia (ďalej len MZZO) za znečistenie ovzdušia na území mesta Kremnica. Súčet stanovených poplatkov predstavuje 1533,26 €. Do dnešného dňa bolo z tejto sumy na účet mesta Kremnica uhradených 1481,63 €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 Kremnici 02.09.201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Materiál bol prerokovaný v MsR a odporučený MsR na schválenie MsZ.</w:t>
      </w: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5:53:00Z</dcterms:created>
  <dc:creator>Mestska zelen</dc:creator>
  <dc:description/>
  <cp:keywords/>
  <dc:language>en-US</dc:language>
  <cp:lastModifiedBy>LubkaD</cp:lastModifiedBy>
  <cp:lastPrinted>2013-09-05T11:09:00Z</cp:lastPrinted>
  <dcterms:modified xsi:type="dcterms:W3CDTF">2013-09-05T09:10:00Z</dcterms:modified>
  <cp:revision>3</cp:revision>
  <dc:subject/>
  <dc:title>M a t e r i á l    n a    z a s a d n u t i e</dc:title>
</cp:coreProperties>
</file>