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Bolo ústne informované na MsZ 12/20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 počká sa aké budú zimné náklady na prevádzku a vyhodnotí sa, zatiaľ platí. Bolo v školskej komisii, návrhy pôjdu na ekonomickú komisiu. Ide na sedenie MsZ 7/2013, tam sa neprerokovalo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Bookman Old Style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8-28T06:34:00Z</dcterms:modified>
  <cp:revision>90</cp:revision>
  <dc:subject/>
  <dc:title>U z n e s e n i a</dc:title>
</cp:coreProperties>
</file>