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 a t e r i á l    n a      z a s a d n u t i e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2. septembra 2013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Návrh VZN, ktorým sa mení a dopĺňa VZN č. 11/2001 o poskytovaní </w:t>
        <w:tab/>
        <w:tab/>
        <w:tab/>
        <w:tab/>
        <w:tab/>
        <w:t xml:space="preserve">dotácií z rozpočtu mesta Kremnica v znení VZN č. 2/2005 a VZN č. 7/2008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RNDr. Balážová, primátorka mesta</w:t>
      </w:r>
    </w:p>
    <w:p>
      <w:pPr>
        <w:pStyle w:val="Normal"/>
        <w:ind w:firstLine="1"/>
        <w:rPr>
          <w:b/>
          <w:b/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Ing. Beata Kirková, predseda dotačnej komisie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ab/>
        <w:tab/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sekretárka dotačnej komisie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7"/>
        </w:numPr>
        <w:rPr>
          <w:szCs w:val="24"/>
        </w:rPr>
      </w:pPr>
      <w:r>
        <w:rPr>
          <w:szCs w:val="24"/>
        </w:rPr>
        <w:t>Návrh na uznesenie</w:t>
      </w:r>
    </w:p>
    <w:p>
      <w:pPr>
        <w:pStyle w:val="Podtext"/>
        <w:numPr>
          <w:ilvl w:val="0"/>
          <w:numId w:val="7"/>
        </w:numPr>
        <w:rPr>
          <w:szCs w:val="24"/>
        </w:rPr>
      </w:pPr>
      <w:r>
        <w:rPr>
          <w:szCs w:val="24"/>
        </w:rPr>
        <w:t>Stanoviská komisií</w:t>
      </w:r>
    </w:p>
    <w:p>
      <w:pPr>
        <w:pStyle w:val="Podtext"/>
        <w:numPr>
          <w:ilvl w:val="0"/>
          <w:numId w:val="7"/>
        </w:numPr>
        <w:rPr>
          <w:szCs w:val="24"/>
        </w:rPr>
      </w:pPr>
      <w:r>
        <w:rPr>
          <w:szCs w:val="24"/>
        </w:rPr>
        <w:t>Stanovisko k návrhom komisií – Ing. Beata Kirková, predseda dotačnej komisie</w:t>
      </w:r>
    </w:p>
    <w:p>
      <w:pPr>
        <w:pStyle w:val="Podtext"/>
        <w:numPr>
          <w:ilvl w:val="0"/>
          <w:numId w:val="7"/>
        </w:numPr>
        <w:rPr>
          <w:szCs w:val="24"/>
        </w:rPr>
      </w:pPr>
      <w:r>
        <w:rPr>
          <w:szCs w:val="24"/>
        </w:rPr>
        <w:t>Návrh VZN, ktorým sa mení a dopĺňa VZN č. 11/2001 o poskytovaní dotácií z rozpočtu mesta Kremnica v znení VZN č. 2/2005 a VZN č. 7/2008</w:t>
      </w:r>
    </w:p>
    <w:p>
      <w:pPr>
        <w:pStyle w:val="Podtext"/>
        <w:numPr>
          <w:ilvl w:val="0"/>
          <w:numId w:val="7"/>
        </w:numPr>
        <w:rPr>
          <w:szCs w:val="24"/>
        </w:rPr>
      </w:pPr>
      <w:r>
        <w:rPr>
          <w:szCs w:val="24"/>
        </w:rPr>
        <w:t>Vyhodnotenie pripomienkového konania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:</w:t>
      </w:r>
    </w:p>
    <w:p>
      <w:pPr>
        <w:pStyle w:val="Normal"/>
        <w:jc w:val="both"/>
        <w:rPr/>
      </w:pPr>
      <w:r>
        <w:rPr>
          <w:szCs w:val="24"/>
        </w:rPr>
        <w:t>vo veci návrhu VZN č..../2013, ktorým sa mení a dopĺňa VZN č. 11/2001 o poskytovaní dotácií z rozpočtu mesta Kremnica v znení VZN č. 2/2005 a VZN č. 7/2008.</w:t>
      </w:r>
    </w:p>
    <w:p>
      <w:pPr>
        <w:pStyle w:val="Normal"/>
        <w:jc w:val="both"/>
        <w:rPr/>
      </w:pPr>
      <w:r>
        <w:rPr>
          <w:szCs w:val="24"/>
        </w:rPr>
        <w:t>M e s t s k é    z a s t u p i t e ľ s t v o  -  s c h v a ľ u j e</w:t>
      </w:r>
    </w:p>
    <w:p>
      <w:pPr>
        <w:pStyle w:val="Normal"/>
        <w:pBdr>
          <w:bottom w:val="single" w:sz="4" w:space="1" w:color="000000"/>
        </w:pBdr>
        <w:rPr/>
      </w:pPr>
      <w:r>
        <w:rPr>
          <w:szCs w:val="24"/>
        </w:rPr>
        <w:t>VZN č...  /2013, ktorým sa mení a dopĺňa VZN č. 11/2001 o poskytovaní dotácií z rozpočtu mesta Kremnica v znení VZN č. 2/2005 a VZN č. 7/2008.</w:t>
      </w:r>
    </w:p>
    <w:p>
      <w:pPr>
        <w:pStyle w:val="Normal"/>
        <w:rPr>
          <w:b/>
          <w:b/>
        </w:rPr>
      </w:pPr>
      <w:r>
        <w:rPr>
          <w:b/>
        </w:rPr>
        <w:t>Stanoviská komisií:</w:t>
      </w:r>
    </w:p>
    <w:p>
      <w:pPr>
        <w:pStyle w:val="Normal"/>
        <w:rPr>
          <w:szCs w:val="24"/>
        </w:rPr>
      </w:pPr>
      <w:r>
        <w:rPr>
          <w:b/>
        </w:rPr>
        <w:t>Komisia ekonomická a majetku mesta</w:t>
      </w:r>
      <w:r>
        <w:rPr>
          <w:szCs w:val="24"/>
        </w:rPr>
        <w:t xml:space="preserve"> na svojom zasadnutí dňa 15. 08. 2013  prijala nasledovné uznesenie: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Komisia odporúča MsZ schváliť VZN mesta Kremnica, ktorým sa mení a dopĺňa VZN č. 11/2001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o poskytovaní dotácií z rozpočtu mesta Kremnica v znení VZN č. 2/2005 a VZN č. 7/2008 podľa </w:t>
      </w:r>
    </w:p>
    <w:p>
      <w:pPr>
        <w:pStyle w:val="Zkladntext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edloženého návrh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isia výstavby, OH a ŽP: </w:t>
      </w:r>
    </w:p>
    <w:p>
      <w:pPr>
        <w:pStyle w:val="Normal"/>
        <w:rPr/>
      </w:pPr>
      <w:r>
        <w:rPr/>
        <w:t>súhlasí s predloženým návrh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ia sociálna, zdravotná a bytovej politiky:</w:t>
      </w:r>
    </w:p>
    <w:p>
      <w:pPr>
        <w:pStyle w:val="Normal"/>
        <w:jc w:val="both"/>
        <w:rPr/>
      </w:pPr>
      <w:r>
        <w:rPr/>
        <w:t>Zmena vety : „v iných termínoch podaná žiadosť nebude akceptovaná“ zmeniť na  „po tomto termíne podaná žiadosť nebude posudzovaná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omisia cestovného ruchu, podnikateľských aktivít a bezpečnosti mesta:</w:t>
      </w:r>
    </w:p>
    <w:p>
      <w:pPr>
        <w:pStyle w:val="Normal"/>
        <w:rPr>
          <w:szCs w:val="24"/>
        </w:rPr>
      </w:pPr>
      <w:r>
        <w:rPr/>
        <w:t>V siedmom bode informoval p.Petráš o návrhu  VZN o dotáciách a o tom, že dotácie na pravidelné podujatia je možné žiadať do 28.2.201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omisia kultúry, športu a družobných vzťahov:</w:t>
      </w:r>
    </w:p>
    <w:p>
      <w:pPr>
        <w:pStyle w:val="Normal"/>
        <w:jc w:val="both"/>
        <w:rPr/>
      </w:pPr>
      <w:r>
        <w:rPr/>
        <w:t>Členovia komisie sa k žiadosti o dotácie na mládežnícky šport vyjadrili nasledovne:</w:t>
      </w:r>
    </w:p>
    <w:p>
      <w:pPr>
        <w:pStyle w:val="Normal"/>
        <w:jc w:val="both"/>
        <w:rPr/>
      </w:pPr>
      <w:r>
        <w:rPr>
          <w:rStyle w:val="StrongEmphasis"/>
          <w:i/>
          <w:color w:val="FF0000"/>
        </w:rPr>
        <w:t>Uznesenie č. 1:</w:t>
      </w:r>
    </w:p>
    <w:p>
      <w:pPr>
        <w:pStyle w:val="Normal"/>
        <w:jc w:val="both"/>
        <w:rPr/>
      </w:pPr>
      <w:r>
        <w:rPr/>
        <w:t>Komisia kultúry, športu a družobných vzťahov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úhlasí s predloženým návrhom na jeden termín predkladania žiadostí o mládežnícky šport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dporúča  jeden (maximálne 2) termíny aj pre ostatné žiadosti o dotácie, ktoré by sa mali týkať pravidelne organizovaných klubov a podujat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navrhuje, aby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epravidelné, príležitostné akcie alebo výnimočné príležitosti by sa mali riešiť v zmenách rozpočt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 podaní žiadostí by sa mali rozdeliť všetky finančné prostriedky, ponechal by sa len rezervný fond pre výnimočnú príležitosť (táto by sa po neprečerpaní presunula do ďalšieho roku, čím by sa v príslušnom roku balík na dotácie navýšil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žiadatelia boli  dostatočne a včas informovaní o prípadných zmenác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lnywebov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5.9.2013</w:t>
      </w:r>
    </w:p>
    <w:p>
      <w:pPr>
        <w:pStyle w:val="Normal"/>
        <w:rPr>
          <w:szCs w:val="24"/>
        </w:rPr>
      </w:pPr>
      <w:r>
        <w:rPr>
          <w:szCs w:val="24"/>
        </w:rPr>
        <w:t>Spracovala: Mgr. Ďurčová</w:t>
      </w:r>
    </w:p>
    <w:p>
      <w:pPr>
        <w:pStyle w:val="Heading2"/>
        <w:spacing w:before="0" w:after="6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6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60"/>
        <w:jc w:val="center"/>
        <w:rPr>
          <w:szCs w:val="24"/>
        </w:rPr>
      </w:pPr>
      <w:r>
        <w:rPr>
          <w:i w:val="false"/>
          <w:szCs w:val="24"/>
        </w:rPr>
        <w:t>Materiál bol prerokovaný v MsR a odporučený MsR na rokovanie MsZ.</w:t>
      </w:r>
      <w:r>
        <w:br w:type="page"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VRH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šeobecne  záväzné nariadenie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a Kremnica číslo ../2013,</w:t>
      </w:r>
    </w:p>
    <w:p>
      <w:pPr>
        <w:pStyle w:val="Heading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4"/>
        <w:rPr>
          <w:color w:val="0000FF"/>
          <w:sz w:val="24"/>
          <w:szCs w:val="24"/>
          <w:u w:val="single"/>
        </w:rPr>
      </w:pPr>
      <w:r>
        <w:rPr>
          <w:sz w:val="24"/>
          <w:szCs w:val="24"/>
          <w:u w:val="single"/>
        </w:rPr>
        <w:t>ktorým sa mení a dopĺňa všeobecne záväzné nariadenie mesta Kremnica číslo 11/2001 o poskytovaní dotácií z rozpočtu mesta Kremnica v znení všeobecne záväzného nariadenia mesta Kremnica číslo 2/2005 a 7/2008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Mesto Kremnica podľa § 6 ods.1 zákona SNR číslo 369/1990 Zb. o obecnom zriadení v znení neskorších predpisov a zákona SNR č. 303/1995 Z.z. o rozpočtových pravidlách v znení neskorších predpisov vydáva toto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všeobecne záväzné nariadenie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Čl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Všeobecne záväzné nariadenie mesta Kremnica číslo 11/2001 o poskytovaní dotácií z rozpočtu mesta Kremnica v znení  všeobecne záväzného nariadenia mesta Kremnica číslo 2/2005 a 7/2008 sa mení a dopĺňa nasledovn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V Čl. 4 bod 2 sa  dopĺňa text nasledovného zneni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>„Pre čerpanie fondu mládežníckeho športu platí len termín podania žiadostí k 28. februáru. V iných termínoch podaná žiadosť nebude akceptovaná.“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Čl. 2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Toto všeobecne záväzné nariadenie bolo schválené uznesením Mestského zastupiteľstva v Kremnici číslo ......../1309 zo dňa 12. septembra  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jc w:val="both"/>
        <w:rPr>
          <w:szCs w:val="24"/>
        </w:rPr>
      </w:pPr>
      <w:r>
        <w:rPr>
          <w:szCs w:val="24"/>
        </w:rPr>
        <w:t>RNDr. Zuzana Balážová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ab/>
        <w:tab/>
        <w:tab/>
        <w:tab/>
        <w:tab/>
        <w:tab/>
        <w:tab/>
        <w:tab/>
        <w:t xml:space="preserve">     primátorka mesta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Toto všeobecne záväzné nariadenie bolo vyhlásené vyvesením na úradnej tabuli mesta v budove Mestského domu v Kremnici od ........... do ........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Toto všeobecne záväzné nariadenie nadobudlo účinnosť dňom ...............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pomienkovanie návrhu VZ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Návrh všeobecne záväzného nariadenia mesta Kremnica, ktorým sa mení a dopĺňa VZN č. 11/2001 o poskytovaní dotácií z rozpočtu mesta Kremnica v znení VZN č. 2/2005 a VZN č. 7/2008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 Zuzana Balážová, primátorka mesta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8.201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9.2013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numPr>
          <w:ilvl w:val="0"/>
          <w:numId w:val="8"/>
        </w:numPr>
        <w:rPr/>
      </w:pPr>
      <w:r>
        <w:rPr/>
        <w:t>Vyhodnotenie pripomienkového kon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yhodnotenie pripomienkového kona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Heading3"/>
        <w:rPr/>
      </w:pPr>
      <w:r>
        <w:rPr>
          <w:b/>
          <w:color w:val="000000"/>
          <w:szCs w:val="24"/>
        </w:rPr>
        <w:t>Prílohy pripomienkovateľov:</w:t>
        <w:tab/>
        <w:tab/>
        <w:t>0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očet pripomienkovateľov:</w:t>
        <w:tab/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čet akceptovaných pripomienok:</w:t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čet neakceptovaných pripomienok:</w:t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2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pomienkovate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pomienk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ôsob vyhodnotenia </w:t>
            </w:r>
          </w:p>
        </w:tc>
      </w:tr>
      <w:tr>
        <w:trPr>
          <w:trHeight w:val="113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NzovChar">
    <w:name w:val="Názov Char"/>
    <w:qFormat/>
    <w:rPr>
      <w:rFonts w:ascii="Arial" w:hAnsi="Arial" w:cs="Arial"/>
      <w:b/>
      <w:kern w:val="2"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5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kern w:val="0"/>
      <w:sz w:val="22"/>
    </w:rPr>
  </w:style>
  <w:style w:type="paragraph" w:styleId="Zkladntext31">
    <w:name w:val="zkladntext31"/>
    <w:basedOn w:val="Normal"/>
    <w:qFormat/>
    <w:pPr>
      <w:ind w:left="708" w:hanging="0"/>
    </w:pPr>
    <w:rPr>
      <w:kern w:val="0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38:00Z</dcterms:created>
  <dc:creator>Spracovanie</dc:creator>
  <dc:description/>
  <cp:keywords/>
  <dc:language>en-US</dc:language>
  <cp:lastModifiedBy>LubkaD</cp:lastModifiedBy>
  <cp:lastPrinted>2013-09-05T12:22:00Z</cp:lastPrinted>
  <dcterms:modified xsi:type="dcterms:W3CDTF">2013-09-05T10:37:00Z</dcterms:modified>
  <cp:revision>9</cp:revision>
  <dc:subject/>
  <dc:title>Materiál na zasadnutie</dc:title>
</cp:coreProperties>
</file>