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rFonts w:ascii="Arial" w:hAnsi="Arial" w:cs="Arial"/>
          <w:b/>
          <w:b/>
          <w:color w:val="000000"/>
          <w:kern w:val="2"/>
          <w:sz w:val="20"/>
          <w:szCs w:val="20"/>
        </w:rPr>
      </w:pPr>
      <w:r>
        <w:rPr>
          <w:rFonts w:cs="Arial" w:ascii="Arial" w:hAnsi="Arial"/>
          <w:b/>
          <w:color w:val="000000"/>
          <w:kern w:val="2"/>
          <w:sz w:val="20"/>
          <w:szCs w:val="20"/>
        </w:rPr>
        <w:t>Kronika mesta Kremnica za rok 2012</w:t>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Demografia</w:t>
      </w:r>
    </w:p>
    <w:p>
      <w:pPr>
        <w:pStyle w:val="Normal"/>
        <w:rPr>
          <w:rFonts w:ascii="Arial" w:hAnsi="Arial" w:cs="Arial"/>
          <w:bCs/>
          <w:sz w:val="20"/>
          <w:szCs w:val="20"/>
        </w:rPr>
      </w:pPr>
      <w:r>
        <w:rPr>
          <w:rFonts w:cs="Arial" w:ascii="Arial" w:hAnsi="Arial"/>
          <w:sz w:val="20"/>
          <w:szCs w:val="20"/>
        </w:rPr>
        <w:t xml:space="preserve">Matričné údaje a štatistiky zaznamenali aj v tomto roku pokles celkového stavu obyvateľov mesta, a to o 32 ľudí v porovnaní s vlaňajším rokom. Žien je menej o tridsať, muži ubudli dvaja. Celkovo bolo v Kremnici k 31. 12. 2012 evidovaných na trvalom pobyte 5 246 občanov, z toho 2 727 žien a 2 519 mužov. Najväčší rozdiel medzi počtom žien a mužov vzrastá vo vekovej kategórii nad 60 rokov. V roku 2012 sa narodilo 39 detí (24 chlapcov a 15 dievčat), čo je o 7 batoliat menej ako v predošlom roku. V priebehu roka zomrelo 48 ľudí (21 mužov a 27 žien) – t. j. o 21 ľudí  menej ako o rok skôr. Na trvalý pobyt sa prihlásilo len 52 ľudí, no odhlásilo sa až 75 obyvateľov – zväčša mladých ľudí po ukončení vysokoškolských štúdií. Na trvalom pobyte „Mesto Kremnica“ bez určenia ulice a čísla domu bolo evidovaných presne 250 ľudí. Z nich približne jedna polovica sa v meste dlhšiu dobu vôbec fyzicky nezdržiava. Niektorí bývajú v nájomných bytoch bez možnosti prihlásenia sa na trvalý pobyt, iní žijú ako „bezdomovci“. Priemerný vek obyvateľov je 42,61 – u mužov 42,08 a u žien 43,64. Pre porovnanie pred rokom boli ukazovatele nasledovné: obyvatelia mali priemerný vek 42,20 – muži 41,67 a ženy 43,21. V matričnom obvode (mesto Kremnica a 10 priľahlých obcí) bolo uzatvorených 53 sobášov – z toho 21 cirkevných a 32 civilných - z nich 12 bolo uzatvorených mimo obradnej siene (Hradný areál, hotel Golfer, motorest Zlatý strom a Radná sieň MsÚ). Bolo vybavených 42 úmrtí (zomrelo 22 mužov a 20 žien).   </w:t>
      </w:r>
    </w:p>
    <w:p>
      <w:pPr>
        <w:pStyle w:val="Normal"/>
        <w:numPr>
          <w:ilvl w:val="0"/>
          <w:numId w:val="0"/>
        </w:numPr>
        <w:shd w:fill="FFFFFF" w:val="clear"/>
        <w:outlineLvl w:val="0"/>
        <w:rPr>
          <w:rFonts w:ascii="Arial" w:hAnsi="Arial" w:cs="Arial"/>
          <w:bCs/>
          <w:kern w:val="2"/>
          <w:sz w:val="20"/>
          <w:szCs w:val="20"/>
        </w:rPr>
      </w:pPr>
      <w:r>
        <w:rPr>
          <w:rFonts w:cs="Arial" w:ascii="Arial" w:hAnsi="Arial"/>
          <w:bCs/>
          <w:kern w:val="2"/>
          <w:sz w:val="20"/>
          <w:szCs w:val="20"/>
        </w:rPr>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Zamestnanosť</w:t>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t>Aj v roku 2012 pokračovala stagnácia zvyšovania dopytu po pracovnej sile a zamestnanosti u rozhodujúcich zamestnávateľov. Bol to výsledok pretrvávajúcej krízy štátov eurozóny a obáv z odbytu produkcie a tiež znižovanie kúpyschopnosti obyvateľstva v dôsledku realizácie úsporných opatrení v mzdách. Miera evidovanej nezamestnanosti, ktorú ku koncu decembra zaznamenal Úrad práce sociálnych vecí a rodiny Banská Štiavnica dosiahla 17,71%. Úrad zaznamenal pokles možností sezónnej práce, najmä v zimnom období a tiež pokles možností sezónnych prác v zahraničí. V rámci okresu Žiar nad Hronom sa Kremnica zaradila medzi oblasti s nezamestnanosťou do 14,99%, čím dosiahla lepšie ukazovatele ako mesto Žiar nad Hronom. Do tejto percentuálnej hranice sa ešte zaradili obce Nevoľné, Dolná Ves, Ihráč a Krahule. Najvyššiu nezamestnanosť v okrese nad 25% dosiahli obce Kunešov a Kopernica. ÚPSVaR pracovisko Kremnica, do ktorého pôsobnosti patria obce Kremnica, Jastrabá, Horná Ves, Dolná Ves, Kunešov, Nevoľné, Bartošova Lehôtka, Kremnické Bane, Kopernica, Ihráč, Lúčky a Krahule koncom roka 2012 evidoval 722 uchádzačov o zamestnanie, z toho 370 mužov a 352 žien. Kremnica v tom čase evidovala 356 uchádzačov, 178 žien a 178 mužov, z toho bolo 155 uchádzačov dlhodobo nezamestnaných. Najvyšší počet uchádzačov o zamestnanie bol z radov nekvalifikovaných a pomocných zamestnancov, za nimi nasledovali absolventi stredných a vysokých škôl.</w:t>
      </w:r>
    </w:p>
    <w:p>
      <w:pPr>
        <w:pStyle w:val="Normal"/>
        <w:numPr>
          <w:ilvl w:val="0"/>
          <w:numId w:val="0"/>
        </w:numPr>
        <w:shd w:fill="FFFFFF" w:val="clear"/>
        <w:outlineLvl w:val="0"/>
        <w:rPr>
          <w:rFonts w:ascii="Arial" w:hAnsi="Arial" w:cs="Arial"/>
          <w:kern w:val="2"/>
          <w:sz w:val="20"/>
          <w:szCs w:val="20"/>
        </w:rPr>
      </w:pPr>
      <w:r>
        <w:rPr>
          <w:rFonts w:cs="Arial" w:ascii="Arial" w:hAnsi="Arial"/>
          <w:kern w:val="2"/>
          <w:sz w:val="20"/>
          <w:szCs w:val="20"/>
        </w:rPr>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t>Samospráva</w:t>
      </w:r>
    </w:p>
    <w:p>
      <w:pPr>
        <w:pStyle w:val="Normal"/>
        <w:numPr>
          <w:ilvl w:val="0"/>
          <w:numId w:val="0"/>
        </w:numPr>
        <w:shd w:fill="FFFFFF" w:val="clear"/>
        <w:outlineLvl w:val="0"/>
        <w:rPr>
          <w:rFonts w:ascii="Arial" w:hAnsi="Arial" w:cs="Arial"/>
          <w:b/>
          <w:b/>
          <w:color w:val="FF0000"/>
          <w:kern w:val="2"/>
          <w:sz w:val="20"/>
          <w:szCs w:val="20"/>
        </w:rPr>
      </w:pPr>
      <w:r>
        <w:rPr>
          <w:rFonts w:cs="Arial" w:ascii="Arial" w:hAnsi="Arial"/>
          <w:b/>
          <w:color w:val="FF0000"/>
          <w:kern w:val="2"/>
          <w:sz w:val="20"/>
          <w:szCs w:val="20"/>
        </w:rPr>
      </w:r>
    </w:p>
    <w:p>
      <w:pPr>
        <w:pStyle w:val="Normal"/>
        <w:rPr>
          <w:rFonts w:ascii="Arial" w:hAnsi="Arial" w:cs="Arial"/>
          <w:b/>
          <w:b/>
          <w:bCs/>
          <w:color w:val="1F497D"/>
          <w:sz w:val="20"/>
          <w:szCs w:val="20"/>
        </w:rPr>
      </w:pPr>
      <w:r>
        <w:rPr>
          <w:rFonts w:cs="Arial" w:ascii="Arial" w:hAnsi="Arial"/>
          <w:b/>
          <w:bCs/>
          <w:color w:val="1F497D"/>
          <w:sz w:val="20"/>
          <w:szCs w:val="20"/>
        </w:rPr>
        <w:t>Zasadnutia Mestského zastupiteľstva v Kremnici v roku 2012 – krátené</w:t>
      </w:r>
    </w:p>
    <w:p>
      <w:pPr>
        <w:pStyle w:val="Normal"/>
        <w:rPr>
          <w:rFonts w:ascii="Arial" w:hAnsi="Arial" w:cs="Arial"/>
          <w:b/>
          <w:b/>
          <w:bCs/>
          <w:color w:val="1F497D"/>
          <w:sz w:val="20"/>
          <w:szCs w:val="20"/>
        </w:rPr>
      </w:pPr>
      <w:r>
        <w:rPr>
          <w:rFonts w:cs="Arial" w:ascii="Arial" w:hAnsi="Arial"/>
          <w:b/>
          <w:bCs/>
          <w:color w:val="1F497D"/>
          <w:sz w:val="20"/>
          <w:szCs w:val="20"/>
        </w:rPr>
      </w:r>
    </w:p>
    <w:p>
      <w:pPr>
        <w:pStyle w:val="Normal"/>
        <w:rPr>
          <w:rFonts w:ascii="Arial" w:hAnsi="Arial" w:cs="Arial"/>
          <w:b/>
          <w:b/>
          <w:bCs/>
          <w:sz w:val="20"/>
          <w:szCs w:val="20"/>
        </w:rPr>
      </w:pPr>
      <w:r>
        <w:rPr>
          <w:rFonts w:cs="Arial" w:ascii="Arial" w:hAnsi="Arial"/>
          <w:b/>
          <w:bCs/>
          <w:sz w:val="20"/>
          <w:szCs w:val="20"/>
        </w:rPr>
        <w:t>26. januára 2012 – 1.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odanie žaloby voči zhotoviteľovi stavby Viacúčelovej haly pohybovej rekreácie Kremnica – Skalka spoločnosti Euro – Building, a.s., vo veci uplatnenia nároku zo zodpovednosti za závady stavebného diela. Predmetom žaloby bude návrh, aby súd zaviazal zhotoviteľa k odstráneniu závad stavby.</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slanci rozdelili 275 500 Eur, ktoré v roku 2012 poskytne Ministerstvo financií SR mestu Kremnica na záchranu a obnovu kultúrnych pamiatok nasledovne: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 xml:space="preserve">Zechenterova záhrada: </w:t>
      </w:r>
      <w:r>
        <w:rPr>
          <w:rStyle w:val="Text"/>
          <w:rFonts w:cs="Arial" w:ascii="Arial" w:hAnsi="Arial"/>
          <w:bCs/>
          <w:color w:val="000000"/>
        </w:rPr>
        <w:t xml:space="preserve">114 500 € – </w:t>
      </w:r>
      <w:r>
        <w:rPr>
          <w:rStyle w:val="Text"/>
          <w:rFonts w:cs="Arial" w:ascii="Arial" w:hAnsi="Arial"/>
          <w:color w:val="000000"/>
        </w:rPr>
        <w:t xml:space="preserve">Hrubý odhad realizačných nákladov celého projektu obnovy Zechenterovej záhrady je 1 600 000 €. V roku 2012 – 2013 by z pridelených prostriedkov bola možná výstavba časti detského ihriska s úpravou priľahlých plôch.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Zechenterov dom:</w:t>
      </w:r>
      <w:r>
        <w:rPr>
          <w:rStyle w:val="Text"/>
          <w:rFonts w:cs="Arial" w:ascii="Arial" w:hAnsi="Arial"/>
          <w:bCs/>
          <w:color w:val="000000"/>
        </w:rPr>
        <w:t xml:space="preserve"> 18 000 € – </w:t>
      </w:r>
      <w:r>
        <w:rPr>
          <w:rStyle w:val="Text"/>
          <w:rFonts w:cs="Arial" w:ascii="Arial" w:hAnsi="Arial"/>
          <w:color w:val="000000"/>
        </w:rPr>
        <w:t>Prostriedky sú určené na projektovú dokumentáciu.</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Radnica:</w:t>
      </w:r>
      <w:r>
        <w:rPr>
          <w:rStyle w:val="Text"/>
          <w:rFonts w:cs="Arial" w:ascii="Arial" w:hAnsi="Arial"/>
          <w:bCs/>
          <w:color w:val="000000"/>
        </w:rPr>
        <w:t xml:space="preserve"> 76 000 € – </w:t>
      </w:r>
      <w:r>
        <w:rPr>
          <w:rStyle w:val="Text"/>
          <w:rFonts w:cs="Arial" w:ascii="Arial" w:hAnsi="Arial"/>
          <w:color w:val="000000"/>
        </w:rPr>
        <w:t xml:space="preserve">Rekonštrukcia vestibulu radnice, kde sa zníži podlaha na pôvodnú výšku a vybuduje sklenená predeľovacia stena a výmena okien na čelnej fasáde. </w:t>
      </w:r>
    </w:p>
    <w:p>
      <w:pPr>
        <w:pStyle w:val="Zkladnodstavec"/>
        <w:tabs>
          <w:tab w:val="clear" w:pos="708"/>
          <w:tab w:val="left" w:pos="440" w:leader="none"/>
        </w:tabs>
        <w:spacing w:lineRule="auto" w:line="240"/>
        <w:ind w:right="170" w:hanging="0"/>
        <w:jc w:val="both"/>
        <w:rPr/>
      </w:pPr>
      <w:r>
        <w:rPr>
          <w:rStyle w:val="Text"/>
          <w:rFonts w:cs="Arial" w:ascii="Arial" w:hAnsi="Arial"/>
          <w:b/>
          <w:bCs/>
          <w:color w:val="000000"/>
        </w:rPr>
        <w:t>rekonštrukcia schodov na faru</w:t>
      </w:r>
      <w:r>
        <w:rPr>
          <w:rStyle w:val="Text"/>
          <w:rFonts w:cs="Arial" w:ascii="Arial" w:hAnsi="Arial"/>
          <w:bCs/>
          <w:color w:val="000000"/>
        </w:rPr>
        <w:t xml:space="preserve"> na Štefánikovom námestí: 12 000 € – </w:t>
      </w:r>
      <w:r>
        <w:rPr>
          <w:rStyle w:val="Text"/>
          <w:rFonts w:cs="Arial" w:ascii="Arial" w:hAnsi="Arial"/>
          <w:color w:val="000000"/>
        </w:rPr>
        <w:t>V rámci projektu rekonštrukcie námestia financovaného z fondov EÚ nebolo možné do rozpočtu zahrnúť rekonštrukciu schodov pred farou. Predpokladané náklady na rekonštrukciu schodiska vrátane dodávky materiálu sú 12 000 €.</w:t>
      </w:r>
    </w:p>
    <w:p>
      <w:pPr>
        <w:pStyle w:val="Zkladnodstavec"/>
        <w:tabs>
          <w:tab w:val="clear" w:pos="708"/>
          <w:tab w:val="left" w:pos="440" w:leader="none"/>
        </w:tabs>
        <w:spacing w:lineRule="auto" w:line="240"/>
        <w:ind w:right="170" w:hanging="0"/>
        <w:rPr/>
      </w:pPr>
      <w:r>
        <w:rPr>
          <w:rStyle w:val="Text"/>
          <w:rFonts w:cs="Arial" w:ascii="Arial" w:hAnsi="Arial"/>
          <w:b/>
          <w:bCs/>
          <w:color w:val="000000"/>
        </w:rPr>
        <w:t>objekt Úradu práce, sociálnych vecí a rodiny</w:t>
      </w:r>
      <w:r>
        <w:rPr>
          <w:rStyle w:val="Text"/>
          <w:rFonts w:cs="Arial" w:ascii="Arial" w:hAnsi="Arial"/>
          <w:bCs/>
          <w:color w:val="000000"/>
        </w:rPr>
        <w:t xml:space="preserve"> na Dolnej ulici: 25 000 € – </w:t>
      </w:r>
      <w:r>
        <w:rPr>
          <w:rStyle w:val="Text"/>
          <w:rFonts w:cs="Arial" w:ascii="Arial" w:hAnsi="Arial"/>
          <w:color w:val="000000"/>
        </w:rPr>
        <w:t xml:space="preserve">Vzhľadom na to, že objekt, v ktorom sídli v súčasnosti úrad práce je kultúrnou pamiatkou a jeho vlastníkom je mesto, bude možné použiť tieto finančné prostriedky na vypracovanie projektovej dokumentácie na celkovú obnovu budovy. </w:t>
      </w:r>
    </w:p>
    <w:p>
      <w:pPr>
        <w:pStyle w:val="Zkladnodstavec"/>
        <w:tabs>
          <w:tab w:val="clear" w:pos="708"/>
          <w:tab w:val="left" w:pos="440" w:leader="none"/>
        </w:tabs>
        <w:spacing w:lineRule="auto" w:line="240"/>
        <w:ind w:right="170" w:hanging="0"/>
        <w:rPr>
          <w:rStyle w:val="Text"/>
          <w:rFonts w:ascii="Arial" w:hAnsi="Arial" w:cs="Arial"/>
          <w:color w:val="000000"/>
        </w:rPr>
      </w:pPr>
      <w:r>
        <w:rPr>
          <w:rStyle w:val="Text"/>
          <w:rFonts w:cs="Arial" w:ascii="Arial" w:hAnsi="Arial"/>
          <w:b/>
          <w:bCs/>
          <w:color w:val="000000"/>
        </w:rPr>
        <w:t>objekt Poľovníckej reštaurácie a knižnice</w:t>
      </w:r>
      <w:r>
        <w:rPr>
          <w:rStyle w:val="Text"/>
          <w:rFonts w:cs="Arial" w:ascii="Arial" w:hAnsi="Arial"/>
          <w:bCs/>
          <w:color w:val="000000"/>
        </w:rPr>
        <w:t xml:space="preserve"> na Štefánikovom námestí: 30 000 € – </w:t>
      </w:r>
      <w:r>
        <w:rPr>
          <w:rStyle w:val="Text"/>
          <w:rFonts w:cs="Arial" w:ascii="Arial" w:hAnsi="Arial"/>
          <w:color w:val="000000"/>
        </w:rPr>
        <w:t>Objekt, v ktorom je v súčasnosti prevádzkovaná Poľovnícka reštaurácia a knižnica je evidovanou kultúrnou pamiatkou a jeho vlastníkom je mesto. Vzhľadom na výsledok verejných obstarávaní porovnateľných projektových prác sú náklady na projektovú dokumentáciu na celkovú obnovu budovy 25 000 – 30 000 €.</w:t>
      </w:r>
    </w:p>
    <w:p>
      <w:pPr>
        <w:pStyle w:val="Normal"/>
        <w:numPr>
          <w:ilvl w:val="0"/>
          <w:numId w:val="0"/>
        </w:numPr>
        <w:shd w:fill="FFFFFF" w:val="clear"/>
        <w:outlineLvl w:val="4"/>
        <w:rPr>
          <w:rStyle w:val="Text"/>
          <w:rFonts w:ascii="Arial" w:hAnsi="Arial" w:cs="Arial"/>
          <w:color w:val="000000"/>
        </w:rPr>
      </w:pPr>
      <w:r>
        <w:rPr/>
      </w:r>
    </w:p>
    <w:p>
      <w:pPr>
        <w:pStyle w:val="Normal"/>
        <w:rPr>
          <w:rFonts w:ascii="Arial" w:hAnsi="Arial" w:cs="Arial"/>
          <w:b/>
          <w:b/>
          <w:bCs/>
          <w:sz w:val="20"/>
          <w:szCs w:val="20"/>
        </w:rPr>
      </w:pPr>
      <w:r>
        <w:rPr>
          <w:rFonts w:cs="Arial" w:ascii="Arial" w:hAnsi="Arial"/>
          <w:b/>
          <w:bCs/>
          <w:sz w:val="20"/>
          <w:szCs w:val="20"/>
        </w:rPr>
        <w:t>23. februára 2012 – 2.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vyhlásilo výberové konanie na miesto vedúceho oddelenia technických služieb Mestského úradu v Kremnici, ktoré sa uvoľnilo po Ing. Jaroslavovi Valentovi odchádzajúcom do starobného dôchodku.</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odvolanie Ing. Lenky Reichlovej, poverenej vedením oddelenia pre prevádzku zariadení na Skalke ku dňu 31. 3. 2012 a vyhlásilo na uvoľnený post výberové konani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informáciu o posúdení zámeru vybudovania biatlonovej strelnice na Skalke a súhlasilo so zámerom vybudovania celoročnej biatlonovej strelnice na Skalke za podmienky vypracovania „Zmluvy o spolupráci“ piatich zainteresovaných subjektov: mesto Kremnica, Mestské lesy,s.r.o., Mestský klub lyžiarov, TJ Biela stopa a Slovenská lyžiarska asociácia. V Zmluve o spolupráci budú zadefinované všetky podmienky, práva a povinnosti zainteresovaných strán.</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vzalo na vedomie informáciu riaditeľa Základnej školy na Angyalovej ulici ohľadom zlého stavu vzduchotechniky, realizovaných prác, výmene technologického zariadenia a návrhu opatrení v školskej jedálni a schválilo finančnú čiastku vo výške 10 tisíc € na vzduchotechniku.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2. marca 2012 – 3.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ridelenie dotácií z rozpočtu mesta Kremnica k 29. 2. 2012 pre oblasť kultúra v celkovej výške 11 306 € v nasledovnom členení:</w:t>
      </w:r>
    </w:p>
    <w:p>
      <w:pPr>
        <w:pStyle w:val="Normal"/>
        <w:numPr>
          <w:ilvl w:val="0"/>
          <w:numId w:val="0"/>
        </w:numPr>
        <w:shd w:fill="FFFFFF" w:val="clear"/>
        <w:outlineLvl w:val="4"/>
        <w:rPr>
          <w:rFonts w:ascii="Arial" w:hAnsi="Arial" w:cs="Arial"/>
          <w:sz w:val="20"/>
          <w:szCs w:val="20"/>
          <w:u w:val="single"/>
        </w:rPr>
      </w:pPr>
      <w:r>
        <w:rPr>
          <w:rFonts w:cs="Arial" w:ascii="Arial" w:hAnsi="Arial"/>
          <w:sz w:val="20"/>
          <w:szCs w:val="20"/>
          <w:u w:val="single"/>
        </w:rPr>
        <w:t>1. Z Fondu kultúrnych podujatí vo výške 10 916 €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OZ Bašta Musica 865 €, Kremnické divadlo v podzemí n.o. 9 000 €, MO Matice slovenskej 20,15 a 16 €, Knižnica J. Kollára 200 €, Divadlo Kusy cukru 300 €, OZ Slovenskej rady rodičovských združení – Rodičovské združenie ZUŠ J. L. Bellu 500 €,</w:t>
      </w:r>
    </w:p>
    <w:p>
      <w:pPr>
        <w:pStyle w:val="Normal"/>
        <w:numPr>
          <w:ilvl w:val="0"/>
          <w:numId w:val="0"/>
        </w:numPr>
        <w:shd w:fill="FFFFFF" w:val="clear"/>
        <w:outlineLvl w:val="4"/>
        <w:rPr/>
      </w:pPr>
      <w:r>
        <w:rPr>
          <w:rFonts w:cs="Arial" w:ascii="Arial" w:hAnsi="Arial"/>
          <w:sz w:val="20"/>
          <w:szCs w:val="20"/>
          <w:u w:val="single"/>
        </w:rPr>
        <w:t>2. Z Fondu kultúry vo výške 390 € nasledovne:</w:t>
      </w:r>
    </w:p>
    <w:p>
      <w:pPr>
        <w:pStyle w:val="Normal"/>
        <w:numPr>
          <w:ilvl w:val="0"/>
          <w:numId w:val="0"/>
        </w:numPr>
        <w:shd w:fill="FFFFFF" w:val="clear"/>
        <w:outlineLvl w:val="4"/>
        <w:rPr/>
      </w:pPr>
      <w:r>
        <w:rPr>
          <w:rFonts w:cs="Arial" w:ascii="Arial" w:hAnsi="Arial"/>
          <w:sz w:val="20"/>
          <w:szCs w:val="20"/>
        </w:rPr>
        <w:t>Slovenský zväz protifašistických bojovníkov 140 €, ZO Slovenského zväzu telesne postihnutých 50 €, Knižnica J. Kollára 200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pridelenie dotácií z rozpočtu mesta Kremnica k 29. 2. 2012 pre oblasť telesná kultúra v celkovej výške 8523,98 € v nasledovnom členení:</w:t>
      </w:r>
    </w:p>
    <w:p>
      <w:pPr>
        <w:pStyle w:val="Normal"/>
        <w:numPr>
          <w:ilvl w:val="0"/>
          <w:numId w:val="0"/>
        </w:numPr>
        <w:shd w:fill="FFFFFF" w:val="clear"/>
        <w:outlineLvl w:val="4"/>
        <w:rPr/>
      </w:pPr>
      <w:r>
        <w:rPr>
          <w:rFonts w:cs="Arial" w:ascii="Arial" w:hAnsi="Arial"/>
          <w:sz w:val="20"/>
          <w:szCs w:val="20"/>
          <w:u w:val="single"/>
        </w:rPr>
        <w:t>1. Z Fondu mládežníckeho športu</w:t>
      </w:r>
      <w:r>
        <w:rPr>
          <w:rFonts w:cs="Arial" w:ascii="Arial" w:hAnsi="Arial"/>
          <w:sz w:val="20"/>
          <w:szCs w:val="20"/>
        </w:rPr>
        <w:t xml:space="preserve"> vo výške 4 193 € nasledovne:</w:t>
      </w:r>
    </w:p>
    <w:p>
      <w:pPr>
        <w:pStyle w:val="Normal"/>
        <w:numPr>
          <w:ilvl w:val="0"/>
          <w:numId w:val="0"/>
        </w:numPr>
        <w:shd w:fill="FFFFFF" w:val="clear"/>
        <w:outlineLvl w:val="4"/>
        <w:rPr/>
      </w:pPr>
      <w:r>
        <w:rPr>
          <w:rFonts w:cs="Arial" w:ascii="Arial" w:hAnsi="Arial"/>
          <w:sz w:val="20"/>
          <w:szCs w:val="20"/>
        </w:rPr>
        <w:t>Mestský klub lyžiarov 2 945 Eur, OZ Skiklub 283 €, Športový klub futbalu 965 €,</w:t>
      </w:r>
    </w:p>
    <w:p>
      <w:pPr>
        <w:pStyle w:val="Normal"/>
        <w:numPr>
          <w:ilvl w:val="0"/>
          <w:numId w:val="0"/>
        </w:numPr>
        <w:shd w:fill="FFFFFF" w:val="clear"/>
        <w:outlineLvl w:val="4"/>
        <w:rPr/>
      </w:pPr>
      <w:r>
        <w:rPr>
          <w:rFonts w:cs="Arial" w:ascii="Arial" w:hAnsi="Arial"/>
          <w:sz w:val="20"/>
          <w:szCs w:val="20"/>
          <w:u w:val="single"/>
        </w:rPr>
        <w:t>2. Z Fondu úhrady nákladov na energie a vodu</w:t>
      </w:r>
      <w:r>
        <w:rPr>
          <w:rFonts w:cs="Arial" w:ascii="Arial" w:hAnsi="Arial"/>
          <w:sz w:val="20"/>
          <w:szCs w:val="20"/>
        </w:rPr>
        <w:t xml:space="preserve"> vo výške 3 580,98 €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estský klub lyžiarov 1750 €, Športový klub futbalu 700 a 225 €, TJ Kremnica – kolkársky oddiel 421 €, TJ Kremnica 484,98 €,</w:t>
      </w:r>
    </w:p>
    <w:p>
      <w:pPr>
        <w:pStyle w:val="Normal"/>
        <w:numPr>
          <w:ilvl w:val="0"/>
          <w:numId w:val="0"/>
        </w:numPr>
        <w:shd w:fill="FFFFFF" w:val="clear"/>
        <w:outlineLvl w:val="4"/>
        <w:rPr/>
      </w:pPr>
      <w:r>
        <w:rPr>
          <w:rFonts w:cs="Arial" w:ascii="Arial" w:hAnsi="Arial"/>
          <w:sz w:val="20"/>
          <w:szCs w:val="20"/>
          <w:u w:val="single"/>
        </w:rPr>
        <w:t>3. Z Fondu športových podujatí</w:t>
      </w:r>
      <w:r>
        <w:rPr>
          <w:rFonts w:cs="Arial" w:ascii="Arial" w:hAnsi="Arial"/>
          <w:sz w:val="20"/>
          <w:szCs w:val="20"/>
        </w:rPr>
        <w:t xml:space="preserve"> vo výške 500 € Mestskému klubu lyžiarov 500 €,</w:t>
      </w:r>
    </w:p>
    <w:p>
      <w:pPr>
        <w:pStyle w:val="Normal"/>
        <w:numPr>
          <w:ilvl w:val="0"/>
          <w:numId w:val="0"/>
        </w:numPr>
        <w:shd w:fill="FFFFFF" w:val="clear"/>
        <w:outlineLvl w:val="4"/>
        <w:rPr/>
      </w:pPr>
      <w:r>
        <w:rPr>
          <w:rFonts w:cs="Arial" w:ascii="Arial" w:hAnsi="Arial"/>
          <w:sz w:val="20"/>
          <w:szCs w:val="20"/>
          <w:u w:val="single"/>
        </w:rPr>
        <w:t>4. Z Fondu športu</w:t>
      </w:r>
      <w:r>
        <w:rPr>
          <w:rFonts w:cs="Arial" w:ascii="Arial" w:hAnsi="Arial"/>
          <w:sz w:val="20"/>
          <w:szCs w:val="20"/>
        </w:rPr>
        <w:t xml:space="preserve"> vo výške 250 € TJ Kremnica – stolnotenisový oddiel.</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Skutkový stav finančnej situácie Charitného domu Útočište so zreteľom na ponuku Rímskokatolíckej cirkvi Biskupstvo B. Bystrica a uložilo Mestskému úradu vypracovať ekonomicko-finančnú analýzu zariadenia pre seniorov a domova sociálnych služieb, kde by sa poskytovali sociálne služby a denný stacionár, zriaďovateľom ktorých by bolo mesto Kremnic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8. apríla 2012 – 4.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vzalo na vedomie správu o plnení rozpočtu mesta Kremnica za rok 2011 k 31. 12. 2011 nasledovne:</w:t>
      </w:r>
    </w:p>
    <w:p>
      <w:pPr>
        <w:pStyle w:val="Normal"/>
        <w:numPr>
          <w:ilvl w:val="0"/>
          <w:numId w:val="0"/>
        </w:numPr>
        <w:shd w:fill="FFFFFF" w:val="clear"/>
        <w:outlineLvl w:val="4"/>
        <w:rPr/>
      </w:pPr>
      <w:r>
        <w:rPr>
          <w:rFonts w:cs="Arial" w:ascii="Arial" w:hAnsi="Arial"/>
          <w:sz w:val="20"/>
          <w:szCs w:val="20"/>
          <w:u w:val="single"/>
        </w:rPr>
        <w:t>Bežný rozpočet:</w:t>
      </w:r>
      <w:r>
        <w:rPr>
          <w:rFonts w:cs="Arial" w:ascii="Arial" w:hAnsi="Arial"/>
          <w:sz w:val="20"/>
          <w:szCs w:val="20"/>
        </w:rPr>
        <w:t xml:space="preserve"> príjmy: 3 889 110 €, t.j. 99,12%; výdavky: 3 619 254 €, t.j. 95,35%; saldo: 269 856 €</w:t>
      </w:r>
    </w:p>
    <w:p>
      <w:pPr>
        <w:pStyle w:val="Normal"/>
        <w:numPr>
          <w:ilvl w:val="0"/>
          <w:numId w:val="0"/>
        </w:numPr>
        <w:shd w:fill="FFFFFF" w:val="clear"/>
        <w:outlineLvl w:val="4"/>
        <w:rPr/>
      </w:pPr>
      <w:r>
        <w:rPr>
          <w:rFonts w:cs="Arial" w:ascii="Arial" w:hAnsi="Arial"/>
          <w:sz w:val="20"/>
          <w:szCs w:val="20"/>
          <w:u w:val="single"/>
        </w:rPr>
        <w:t>Kapitálový rozpočet:</w:t>
      </w:r>
      <w:r>
        <w:rPr>
          <w:rFonts w:cs="Arial" w:ascii="Arial" w:hAnsi="Arial"/>
          <w:sz w:val="20"/>
          <w:szCs w:val="20"/>
        </w:rPr>
        <w:t xml:space="preserve"> príjmy: 1 716 862 €, t.j. 99,69%; výdavky: 1 093 324 €, t.j. 81,08%; saldo: 623 538 €</w:t>
      </w:r>
    </w:p>
    <w:p>
      <w:pPr>
        <w:pStyle w:val="Normal"/>
        <w:numPr>
          <w:ilvl w:val="0"/>
          <w:numId w:val="0"/>
        </w:numPr>
        <w:shd w:fill="FFFFFF" w:val="clear"/>
        <w:outlineLvl w:val="4"/>
        <w:rPr>
          <w:rFonts w:ascii="Arial" w:hAnsi="Arial" w:cs="Arial"/>
          <w:sz w:val="20"/>
          <w:szCs w:val="20"/>
        </w:rPr>
      </w:pPr>
      <w:r>
        <w:rPr>
          <w:rFonts w:cs="Arial" w:ascii="Arial" w:hAnsi="Arial"/>
          <w:sz w:val="20"/>
          <w:szCs w:val="20"/>
          <w:u w:val="single"/>
        </w:rPr>
        <w:t>Finančné operácie:</w:t>
      </w:r>
      <w:r>
        <w:rPr>
          <w:rFonts w:cs="Arial" w:ascii="Arial" w:hAnsi="Arial"/>
          <w:sz w:val="20"/>
          <w:szCs w:val="20"/>
        </w:rPr>
        <w:t xml:space="preserve"> príjmy: 599 702 €, t.j. 100,00%; výdavky: 896 776 €, t.j. 100,01%; saldo:  - 297 074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správu nezávislého auditora o overení ročnej účtovnej uzávierky mesta Kremnica za rok 2011 zo dňa 4. 4. 2012 a schválilo Záverečný účet – výročnú správu mesta Kremnica za rok 2011 a celoročné hospodárenie mesta za rok 2011 bez výhrad.</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prenájom pozemkov s celkovou výmerou cca 11 554 m</w:t>
      </w:r>
      <w:r>
        <w:rPr>
          <w:rFonts w:cs="Arial" w:ascii="Arial" w:hAnsi="Arial"/>
          <w:sz w:val="20"/>
          <w:szCs w:val="20"/>
          <w:vertAlign w:val="superscript"/>
        </w:rPr>
        <w:t xml:space="preserve">2 </w:t>
      </w:r>
      <w:r>
        <w:rPr>
          <w:rFonts w:cs="Arial" w:ascii="Arial" w:hAnsi="Arial"/>
          <w:sz w:val="20"/>
          <w:szCs w:val="20"/>
        </w:rPr>
        <w:t>v katastrálnom území Kremnica – stredisko Skalka, spoločnosti Skalka Aréna s.r.o., B. Bystrica, za účelom vybudovania centrálneho parkoviska, na dobu určitú 3 roky, za nájomné stanovené dohodou vo výške 3 €/ m</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rok, ktoré bude uhradené vopred za celú dobu nájmu, za podmienky získania finančných prostriedkov na vybudovanie centrálneho parkoviska z euro fond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predloženú Ekonomickú analýzu pre zriadenie zariadenia pre seniorov a domova sociálnych služieb zriaďovateľom, ktorých by bolo mesto Kremnica a konštatovalo ž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1. podľa predloženej analýzy nie je za súčasne platnej legislatívy reálne, aby mesto Kremnica bolo zriaďovateľom takýchto zariadení bez toho, aby ich činnosť a prevádzka neboli schodkové.</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2. za súčasne platnej legislatívy nie je možné uvažovať, že BBSK rozšíri kapacitu a služby existujúceho Domova dôchodcov a DSS, ktorého je zriaďovateľom.</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3. pre 10 klientov je zriadenie prevádzky v priestoroch bývalej nemocnice nerentabilné a v súčasnosti bude tieto priestory využívať Detský domov Maurícius minimálne do konca roka 2012.</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4. z ekonomických dôvodov nepristúpi k zriadeniu vlastného zariadenia a nepočíta s prevádzkovaním Charitného domu Útočišt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7. mája 2012 – 5.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mája 2012 sa oficiálne vzdal mandátu poslanca MsZ v Kremnici Martin Varhaňovský, ktorý zastupoval volebný obvod č. 3. Ako dôvod svojho odchodu, uviedol vlastné aktivity spojené s funkciou poslanca, ktoré mnohokrát neboli pochopené a podporené.</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konštatovalo, že sociálna situácia občanov sa zhoršuje, pribúda počet občanov a rodín, ktorí patria k marginalizovaným skupinám. Odporučilo vytvoriť pozíciu terénneho sociálneho pracovníka, ako pomoc občanom, ktorí sa ocitli alebo sú v nepriaznivej sociálnej situácii.</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predložené správy o plnení rozpočtu za rok 2012 k 31. 3. 2012 – mesta Kremnica,  Mestského bytového podniku a Kultúrneho a informačného cent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zrušilo uznesenie MsZ č. 31/1202 zo dňa 23. 2. 2012 a schválilo odpredaj pozemku s výmerou 362 m² v katastrálnom území Kremnica Vladimírovi Kopkášovi a manželke Edite Kopkášovej, Ulica Sama Chalupku, Kremnica, za účelom majetkovoprávneho usporiadania pozemku k rodinnému domu súpisné číslo 304, za kúpnu cenu  celkom 1042,56 € za podmienky, že žiadatelia uhradia všetky náklady spojené s prevodom pozemku. Mestské zastupiteľstvo zároveň schválilo ukončenie prenájmu pozemku podľa Zmluvy o nájme pozemku č. OSMM 2001/00170 zo dňa 20. 4. 2001 ku dňu úhrady kúpnej ceny za predávaný pozemok. Primátorka Zuzana Balážová výkon tohto uznesenia pozastavila, pretože sa jej podmienky predaja zdali pre mesto Kremnica nevýhodné. (Pozn. predaj sa v roku 2012 nepodarilo uskutočniť.)</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4. júna 2012 – 6. riadne zasadnutie MsZ</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gr. Igor Kríž zložil zákonom predpísaný sľub poslanca MsZ a obsadil tak ako prvý náhradník vo volebnom obvode č. 3 uvoľnenú funkciu po Martinovi Varhaňovskom. Igor Kríž pôsobil od roku 2007 vo funkcii prednostu Mestského úradu v Kremnici. Keďže v zmysle zákona o obecnom zriadení je funkcia poslanca nezlúčiteľná s funkciou zamestnanca odborného aparátu obce, bol z funkcie prednostu odvolaný. Hneď na to bol menovaný do funkcie zástupcu primátorky, ktorú do 23. 5. 2012 vykonávala poslankyňa Lujza Pračková. MsZ odvolalo M. Varhaňovského z funkcie predsedu komisie cestovného ruchu, podnikateľských aktivít a bezpečnosti mesta, z funkcie člena dotačnej komisie, komisie mestských lesov a z Rady školy pri ZŠ na Ul. P. Križku dňom 14. 6. 2012.</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riadnu účtovnú uzávierku spoločnosti Mestské lesy Kremnica, s.r.o. za rok 2011 a tiež jej výročnú správu o výsledkoch činnosti za rok 2011. Rozdelenie hospodárskeho výsledku spoločnosti za rok 2011 po zdanení – zisk vo výške 300 644,95 € schválilo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a) 150 000 € podiel jediného spoločníka na hospodárskom výsledku za rok 2011</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b) 150 000 € tvorba kapitálových fondov spoločnosti, v tom 60 000 € z prijatého nenávratného príspevku z eurofondov a 90 000 € z vytvoreného čistého zisku</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c)  usporiadanie zostatku čistého zisku vo výške 644,95 € na účet nerozdeleného zisku minulých rok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pridelenie dotácií z rozpočtu mesta Kremnica k 31. 5. 2012 pre oblasť sociálnu v celkovej výške 200 € nasledovne: Domov dôchodcov a DSS 100 € a OZ Slnko ľuďom 100 €. Pre oblasť telesná kultúra z fondu úhrady nákladov na energie schválilo 938 € pre Športový klub futbalu.</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vzalo na vedomie závery zo zasadnutia Komisie rozvoja školstva a práce s mládežou, ktoré sa uskutočnilo 21. 5. 2012 za účasti riaditeľov a zástupcov základných škôl v zriaďovateľskej pôsobnosti mesta Kremnica. Schválilo presťahovanie Centra voľného času Cvrček do priestorov ZŠ Angyalova k termínu 31. 8. 2012 podľa dohody riaditeľov oboch inštitúcií. MsZ konštatovalo, že k zlúčeniu ZŠ Angyalova a ZŠ Križkova do jednej inštitúcie a pod jedno vedenie, by malo dôjsť najneskôr k 31. 8. 2014. Poverilo Komisiu rozvoja školstva a práce s mládežou dopracovaním definitívnej podoby koncepcie rozvoja školstva mesta Kremnic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schválilo členstvo mesta Kremnica v občianskom združení Kremnica región – združenie turizmu.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28. júna 2012 – 7. mimoriadne zasadnutie MsZ</w:t>
      </w:r>
    </w:p>
    <w:p>
      <w:pPr>
        <w:pStyle w:val="Normal"/>
        <w:numPr>
          <w:ilvl w:val="0"/>
          <w:numId w:val="0"/>
        </w:numPr>
        <w:shd w:fill="FFFFFF" w:val="clear"/>
        <w:outlineLvl w:val="4"/>
        <w:rPr/>
      </w:pPr>
      <w:r>
        <w:rPr>
          <w:rFonts w:cs="Arial" w:ascii="Arial" w:hAnsi="Arial"/>
          <w:sz w:val="20"/>
          <w:szCs w:val="20"/>
        </w:rPr>
        <w:t>MsZ vzalo na vedomie, že k 1. 1. 2012 výška Rezervného fondu mesta Kremnica na bankovom účte je 8 610,75 € a výsledok hospodárenia za rok 2011 je 596 319,61 €, z toho tvorba rezervného fondu predstavuje 226 911,48 € nasledovne:</w:t>
      </w:r>
    </w:p>
    <w:p>
      <w:pPr>
        <w:pStyle w:val="Normal"/>
        <w:numPr>
          <w:ilvl w:val="0"/>
          <w:numId w:val="0"/>
        </w:numPr>
        <w:shd w:fill="FFFFFF" w:val="clear"/>
        <w:outlineLvl w:val="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 083 € na splácanie istín úver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 980 € na splácanie istín lízingov</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5 848,48 € na krytie výdavkov kapitálového rozpočtu mesta.</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MsZ schválilo 1. zmenu rozpočtu mesta Kremnica na rok 2012 nasledovne:</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Bežný rozpočet: príjmy: 3 850 611 €, výdavky: 3 674 539 €, saldo: 176 072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Kapitálový rozpočet: príjmy: 1 605 641 €, výdavky: 2 188 914 €, saldo: - 583 273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t>Finančné operácie: príjmy: 680 516 €, výdavky: 121 063 €, saldo: 559 453 €</w:t>
      </w:r>
    </w:p>
    <w:p>
      <w:pPr>
        <w:pStyle w:val="Normal"/>
        <w:numPr>
          <w:ilvl w:val="0"/>
          <w:numId w:val="0"/>
        </w:numPr>
        <w:shd w:fill="FFFFFF" w:val="clear"/>
        <w:outlineLvl w:val="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2. júla 2012 – 8. riadne zasadnutie MsZ</w:t>
      </w:r>
    </w:p>
    <w:p>
      <w:pPr>
        <w:pStyle w:val="Normal"/>
        <w:rPr/>
      </w:pPr>
      <w:r>
        <w:rPr>
          <w:rFonts w:cs="Arial" w:ascii="Arial" w:hAnsi="Arial"/>
          <w:bCs/>
          <w:sz w:val="20"/>
          <w:szCs w:val="20"/>
        </w:rPr>
        <w:t xml:space="preserve">MsZ vzalo na vedomie protest prokurátora proti VZN mesta Kremnica č. 12/2011 o úprave podmienok predaja, podávania a požívania alkoholických nápojov na území mesta. MsZ tomuto protestu nevyhovelo, pretože sa domnieva, že keďže podľa zákona o obecnom zriadení mestá a obce zabezpečujú verejný poriadok na svojom území, mali by mať aj adekvátne právomoci a kompetencie na jeho zabezpečovanie. </w:t>
      </w:r>
      <w:r>
        <w:rPr>
          <w:rFonts w:cs="Arial" w:ascii="Arial" w:hAnsi="Arial"/>
          <w:sz w:val="20"/>
          <w:szCs w:val="20"/>
        </w:rPr>
        <w:t>Podstata rozporu so zákonom podľa názoru prokurátora spočíva v tom, že mesto síce mohlo zakázať predaj a podávanie alkoholických nápojov v zariadeniach spoločného stravovania, v predajniach potravín alebo na iných verejne prístupných miestach, avšak len v určitých hodinách alebo dňoch. Mesto Kremnica však vydalo zákaz predaja bez časového obmedzenia a tým určilo tento zákaz po celý rok, čo je v rozpore so zákonom. Mesto ďalej zakázalo požívať alkoholické nápoje na všetkých verejne prístupných miestach, v dňoch pondelok až nedeľa v čase od 5.00 do 3.00 hod. nasledujúceho dňa, podľa prokuratúry však nie je zrejmé, na ktoré miesta sa tento zákaz vzťahuje. Požívanie alkoholických nápojov na určených verejných priestranstvách ani nemôže byť podľa prokuratúry zakázané, keď občania nie sú na takéto miesta jednoznačne a viditeľne upozornení. V rozpore so zákonom sú podľa prokuratúry aj pokuty a sankcie, keďže mesto nemôže správanie v rozpore s VZN označiť za priestupok, lebo mu to zákon neumožňuje, pretože nejde o konanie, ktoré je výslovne označené za priestupok v zákone o priestupkoch a nejde ani o konanie, ktoré podľa zákona porušuje alebo ohrozuje záujem spoločnosti. Zmenu legislatívy sa mesto bude snažiť presadiť prostredníctvom stavovských organizácií ako je Únia miest Slovenska alebo Združenie miest a obcí Slovenska. Primátorka Zuzana Balážová listom oslovila aj poslanca národnej rady Miroslava Číža a požiadala ho o stanovisko, právny názor, prípadne, aby v národnej rade vystúpil s legislatívnym návrhom.</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zvolanie verejného zhromaždenia obyvateľov mesta Kremnica k návrhu rozpočtu mesta Kremnica na rok 2013 do radnej sály Mestského domu na deň 22. 11. 2012.</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vzalo na vedomie žiadosť o vyjadrenie k zámeru eMKlubu na zaradenie Školského klubu detí pri Súkromnej základnej škole s MŠ ako organizačnej zložky Súkromnej spojenej školy v Kremnici. K tomuto zámeru vyjadrilo svoj nesúhlas, pričom argumentovalo tým, že mesto má v svojej zriaďovateľskej pôsobnosti dostatočnú kapacitu na poskytovanie služieb v už existujúcich školských kluboch detí. Taktiež má záujem na tom, aby sa zvýšil objem času, ktorý trávia spoločne deti a mládež mesta spolu s deťmi zo sociálne znevýhodneného prostredia, aby tieto deti neboli vyčleňované z komunity svojich rovesníkov v prostredí mesta Kremnica a okolitých obcí.</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prípravný organizačný výbor 7. stretnutia baníckych miest a obcí Slovenska v zložení: Mgr. I. Kríž, Mgr. L. Pračková, Ing. D. Gacov, Ing. D. Roob, Mgr. H. Zlatošová, N. Boldiš a V. Mišíková.</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6. septembra 2012 – 9. riadne zasadnutie MsZ</w:t>
      </w:r>
    </w:p>
    <w:p>
      <w:pPr>
        <w:pStyle w:val="Normal"/>
        <w:rPr>
          <w:rFonts w:ascii="Arial" w:hAnsi="Arial" w:cs="Arial"/>
          <w:bCs/>
          <w:sz w:val="20"/>
          <w:szCs w:val="20"/>
        </w:rPr>
      </w:pPr>
      <w:r>
        <w:rPr>
          <w:rFonts w:cs="Arial" w:ascii="Arial" w:hAnsi="Arial"/>
          <w:bCs/>
          <w:sz w:val="20"/>
          <w:szCs w:val="20"/>
        </w:rPr>
        <w:t>MsZ schválilo zvýšenie bežného príspevku pre Mestský bytový podnik Kremnica pre rok 2012 v sume 11 500 € s následným zapracovaním do 2. zmeny rozpočtu pre rok 2012 a to:</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zabezpečenie energetického certifikátu budov a vyregulovania tepla a TÚV budovy polikliniky na Dolnej ulici a bytového domu č. 265/60 na Ulici ČSA v zmysle zákona vo výške 7 8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kompletnú výmenu okien bytu v budove mestskej telocvične na Ul. J. Horvátha vo výške 1 2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na kompletnú výmenu okien budovy Úradu práce, sociálnych vecí a rodiny na Dolnej ulic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deklarovalo podporu zachovania železničného spojenia medzi Banskou Štiavnicou a hronskou dúbravou a odporučilo primátorke mesta rokovať o zmene cestovného poriadku za účelom zabezpečenia priameho železničného spojenia Banská Štiavnica – Kremn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použitie finančných prostriedkov na údržbu zariadení na Skalke nasledovne:</w:t>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vere a záhradná technika vo výške 1 5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ystém na zásobovanie kotolne palivom vo výške 1 00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svetlenie parkoviska a chodníka k Relax centru vo výške 750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rekonštrukcia osvetlenia hlavného parkoviska a príjazdovej cesty vo výške 450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4. októbra 2012 – 10. riadne zasadnutie MsZ</w:t>
      </w:r>
    </w:p>
    <w:p>
      <w:pPr>
        <w:pStyle w:val="Normal"/>
        <w:rPr>
          <w:rFonts w:ascii="Arial" w:hAnsi="Arial" w:cs="Arial"/>
          <w:bCs/>
          <w:sz w:val="20"/>
          <w:szCs w:val="20"/>
        </w:rPr>
      </w:pPr>
      <w:r>
        <w:rPr>
          <w:rFonts w:cs="Arial" w:ascii="Arial" w:hAnsi="Arial"/>
          <w:bCs/>
          <w:sz w:val="20"/>
          <w:szCs w:val="20"/>
        </w:rPr>
        <w:t>MsZ zvolilo za člena Rady školy pri Základnej škole na Ul. P. Križku poslanca Milana Miškóciho. Za predsedu komisie cestovného ruchu, podnikateľských aktivít a bezpečnosti mesta a za člena dotačnej komisie zvolilo Ivana Petráša.</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zvolilo Bc. Moniku Golhovú za členku komisie školstva a práce s mládežou. Soňu Schmidtovú zvolilo za členku komisie cestovného ruchu, podnikateľských aktivít a bezpečnosti mesta.</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finančnú čiastku vo výške 3 600 € na financovanie opravy havarijného stavu časti rozvodov ústredného kúren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8. novembra 2012 – 11. riadne zasadnutie MsZ</w:t>
      </w:r>
    </w:p>
    <w:p>
      <w:pPr>
        <w:pStyle w:val="Normal"/>
        <w:rPr>
          <w:rFonts w:ascii="Arial" w:hAnsi="Arial" w:cs="Arial"/>
          <w:bCs/>
          <w:sz w:val="20"/>
          <w:szCs w:val="20"/>
        </w:rPr>
      </w:pPr>
      <w:r>
        <w:rPr>
          <w:rFonts w:cs="Arial" w:ascii="Arial" w:hAnsi="Arial"/>
          <w:bCs/>
          <w:sz w:val="20"/>
          <w:szCs w:val="20"/>
        </w:rPr>
        <w:t>MsZ schválilo 2. zmenu rozpočtu mesta Kremnica pre rok 2012 podľa predloženého návrhu nasledovne:</w:t>
      </w:r>
    </w:p>
    <w:p>
      <w:pPr>
        <w:pStyle w:val="Normal"/>
        <w:rPr>
          <w:rFonts w:ascii="Arial" w:hAnsi="Arial" w:cs="Arial"/>
          <w:bCs/>
          <w:sz w:val="20"/>
          <w:szCs w:val="20"/>
        </w:rPr>
      </w:pPr>
      <w:r>
        <w:rPr>
          <w:rFonts w:cs="Arial" w:ascii="Arial" w:hAnsi="Arial"/>
          <w:bCs/>
          <w:sz w:val="20"/>
          <w:szCs w:val="20"/>
        </w:rPr>
        <w:t>Bežný rozpočet: príjmy: 4 000 136 €, výdavky: 3 856 942 €, saldo: 152 194 €</w:t>
      </w:r>
    </w:p>
    <w:p>
      <w:pPr>
        <w:pStyle w:val="Normal"/>
        <w:rPr/>
      </w:pPr>
      <w:r>
        <w:rPr>
          <w:rFonts w:cs="Arial" w:ascii="Arial" w:hAnsi="Arial"/>
          <w:bCs/>
          <w:sz w:val="20"/>
          <w:szCs w:val="20"/>
        </w:rPr>
        <w:t>Kapitálový rozpočet: príjmy: 1 597 258 €, výdavky: 2 184 981 €, saldo: - 587 723 €</w:t>
      </w:r>
    </w:p>
    <w:p>
      <w:pPr>
        <w:pStyle w:val="Normal"/>
        <w:rPr>
          <w:rFonts w:ascii="Arial" w:hAnsi="Arial" w:cs="Arial"/>
          <w:bCs/>
          <w:sz w:val="20"/>
          <w:szCs w:val="20"/>
        </w:rPr>
      </w:pPr>
      <w:r>
        <w:rPr>
          <w:rFonts w:cs="Arial" w:ascii="Arial" w:hAnsi="Arial"/>
          <w:bCs/>
          <w:sz w:val="20"/>
          <w:szCs w:val="20"/>
        </w:rPr>
        <w:t>Finančné operácie: príjmy: 596 319 €, výdavky: 116 552 €, saldo: 479 767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členstvo mesta Kremnica v Oblastnej organizácii cestovného ruchu Turiec – Kremnicko.</w:t>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MsZ vzalo na vedomie výpoveď zmluvy o nájme nebytového priestoru klub Labyrint, ktorú podala spoločnosť Kremnické divadlo v podzemí, n.o. Kremnica k 31. 12. 2012. </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vzalo na vedomie nesúhlas Spoločenstva Dukát, Ul. J. Horvátha 928/86/88/90, Kremnica s výstavbou nákupného centra na ľahkoatletickom ihrisku.</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sZ schválilo zámer prestavby budovy pre školstvo na Angyalovej ulici č. 413/19, vrátane prislúchajúcich inžinierskych sietí a technickej infraštruktúry na bytový do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4. novembra 2012 sa oficiálne vzdala mandátu poslankyne MsZ Jana Brűnnová, ktorá zastupovala 5. volebný obvo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6. decembra 2012 – 12. riadne zasadnutie MsZ</w:t>
      </w:r>
    </w:p>
    <w:p>
      <w:pPr>
        <w:pStyle w:val="Normal"/>
        <w:rPr>
          <w:rFonts w:ascii="Arial" w:hAnsi="Arial" w:cs="Arial"/>
          <w:bCs/>
          <w:sz w:val="20"/>
          <w:szCs w:val="20"/>
        </w:rPr>
      </w:pPr>
      <w:r>
        <w:rPr>
          <w:rFonts w:cs="Arial" w:ascii="Arial" w:hAnsi="Arial"/>
          <w:bCs/>
          <w:sz w:val="20"/>
          <w:szCs w:val="20"/>
        </w:rPr>
        <w:t xml:space="preserve">Jaroslav Slašťan sa stal poslancom MsZ a nahradil tak vo funkcii Janu Brűnnovú. MsZ ho zvolilo za člena komisie mestských lesov. </w:t>
      </w:r>
    </w:p>
    <w:p>
      <w:pPr>
        <w:pStyle w:val="Zkladntext"/>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MsZ schválilo rozšírenie predmetu činnosti spoločnosti Mestské lesy Kremnica, s.r.o. o nasledovné činnosti: poskytovanie služieb v lesníctve a poľovníctve, opracovanie drevnej hmoty a výroba komponentov z dreva, kúpa tovaru na účely jeho predaja iným prevádzkovateľom živnosti  (veľkoobchod), prenájom hnuteľných vecí, činnosť odborného lesného hospodá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sZ schválilo zmenu názvu a sídla v Zriaďovacej listine Centra voľného času Cvrček na Angyalovej ulici 413/19 v Kremnici na Centrum voľného času, Angyalova ulica 401/26, Kremnica.</w:t>
      </w:r>
    </w:p>
    <w:p>
      <w:pPr>
        <w:pStyle w:val="Normlny1"/>
        <w:widowControl/>
        <w:tabs>
          <w:tab w:val="clear" w:pos="708"/>
          <w:tab w:val="left" w:pos="1980"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ské zastupiteľstvo schválilo prenájom nebytových priestorov „Klubu Labyrint“ v budove  č. 33/40 na Štefánikovom námestí žiadateľovi Martinovi Varhaňovskému, Štefánikovo nám., Kremnica, za nájomné vo výške 1 €/rok. Náklady za vodné, stočné, spotrebu elektrickej energie a odvoz komunálneho odpadu je nájomca povinný uhradiť priamo jednotlivým dodávateľom podľa osobitnej zmluvy.</w:t>
      </w:r>
    </w:p>
    <w:p>
      <w:pPr>
        <w:pStyle w:val="Zkladntext32"/>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sZ schválilo zvýšenie hodnoty majetku mesta Kremnica v správe Základnej školy Angyalova ulica Kremnica o hodnotu 1 211 623,89 €, čo predstavuje cenu technického zhodnotenia vykonaného zrealizovaním investičnej akcie „Obnova základnej školy na Angyalovej ulici v Kremnici“ od 1. 1. 2013.</w:t>
      </w:r>
    </w:p>
    <w:p>
      <w:pPr>
        <w:pStyle w:val="Zkladntext32"/>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ské zastupiteľstvo schválilo odňatie majetku mestskej telocvične zo správy Mestského bytového podniku k 31. 12. 2012 a zverenie tohto majetku do správy Kultúrneho a informačného centra mesta Kremnica od 1.1. 2013.</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sZ schválilo predsedu komisie cestovného ruchu, podnikateľských aktivít a bezpečnosti mesta do dozornej rady Oblastnej organizácie cestovného ruchu Turiec-Kremnicko. </w:t>
      </w:r>
    </w:p>
    <w:p>
      <w:pPr>
        <w:pStyle w:val="Zkladntext32"/>
        <w:ind w:left="0" w:hanging="0"/>
        <w:rPr>
          <w:rFonts w:ascii="Arial" w:hAnsi="Arial" w:eastAsia="Arial" w:cs="Arial"/>
          <w:sz w:val="20"/>
        </w:rPr>
      </w:pPr>
      <w:r>
        <w:rPr>
          <w:rFonts w:eastAsia="Arial" w:cs="Arial" w:ascii="Arial" w:hAnsi="Arial"/>
          <w:sz w:val="20"/>
        </w:rPr>
        <w:t xml:space="preserve">  </w:t>
      </w:r>
    </w:p>
    <w:p>
      <w:pPr>
        <w:pStyle w:val="Normal"/>
        <w:numPr>
          <w:ilvl w:val="0"/>
          <w:numId w:val="0"/>
        </w:numPr>
        <w:shd w:fill="FFFFFF" w:val="clear"/>
        <w:outlineLvl w:val="4"/>
        <w:rPr>
          <w:rFonts w:ascii="Arial" w:hAnsi="Arial" w:cs="Arial"/>
          <w:bCs/>
          <w:sz w:val="20"/>
          <w:szCs w:val="20"/>
        </w:rPr>
      </w:pPr>
      <w:r>
        <w:rPr>
          <w:rFonts w:cs="Arial" w:ascii="Arial" w:hAnsi="Arial"/>
          <w:bCs/>
          <w:sz w:val="20"/>
          <w:szCs w:val="20"/>
        </w:rPr>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t>Záverečný účet mesta Kremnica za rok 2012</w:t>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 xml:space="preserve">Rozpočet mesta Kremnica na rok 2012 </w:t>
      </w:r>
    </w:p>
    <w:p>
      <w:pPr>
        <w:pStyle w:val="Normal"/>
        <w:jc w:val="both"/>
        <w:rPr/>
      </w:pPr>
      <w:r>
        <w:rPr>
          <w:rFonts w:cs="Arial" w:ascii="Arial" w:hAnsi="Arial"/>
          <w:sz w:val="20"/>
          <w:szCs w:val="20"/>
        </w:rPr>
        <w:t>Základným nástrojom finančného hospodárenia mesta bol rozpočet mesta Kremnica na rok 2012, ktorý bol zostavený ako prebytkový. Bežný rozpočet bol zostavený ako prebytkový a kapitálový rozpočet ako schodkový. Schválilo ho obecné zastupiteľstvo dňa 19. 12. 2011 uznesením č.292/1112.</w:t>
      </w:r>
    </w:p>
    <w:p>
      <w:pPr>
        <w:pStyle w:val="Normal"/>
        <w:jc w:val="both"/>
        <w:rPr/>
      </w:pPr>
      <w:r>
        <w:rPr>
          <w:rFonts w:cs="Arial" w:ascii="Arial" w:hAnsi="Arial"/>
          <w:sz w:val="20"/>
          <w:szCs w:val="20"/>
        </w:rPr>
        <w:t>Rozpočet bol zmenený dvakrát: I. zmena bola schválená dňa 28. 6. 2012 uznesením č. 136/1206,</w:t>
      </w:r>
    </w:p>
    <w:p>
      <w:pPr>
        <w:pStyle w:val="Normal"/>
        <w:ind w:left="2832" w:hanging="0"/>
        <w:jc w:val="both"/>
        <w:rPr>
          <w:rFonts w:ascii="Arial" w:hAnsi="Arial" w:cs="Arial"/>
          <w:sz w:val="20"/>
          <w:szCs w:val="20"/>
        </w:rPr>
      </w:pPr>
      <w:r>
        <w:rPr>
          <w:rFonts w:cs="Arial" w:ascii="Arial" w:hAnsi="Arial"/>
          <w:sz w:val="20"/>
          <w:szCs w:val="20"/>
        </w:rPr>
        <w:t>II. zmena bola schválená dňa 8. 11. 2012 uznesením č.220/12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ozpočet mesta k 31.12. 2012 v celých €</w:t>
      </w:r>
    </w:p>
    <w:tbl>
      <w:tblPr>
        <w:tblW w:w="7020" w:type="dxa"/>
        <w:jc w:val="left"/>
        <w:tblInd w:w="355" w:type="dxa"/>
        <w:tblLayout w:type="fixed"/>
        <w:tblCellMar>
          <w:top w:w="0" w:type="dxa"/>
          <w:left w:w="108" w:type="dxa"/>
          <w:bottom w:w="0" w:type="dxa"/>
          <w:right w:w="108" w:type="dxa"/>
        </w:tblCellMar>
      </w:tblPr>
      <w:tblGrid>
        <w:gridCol w:w="3420"/>
        <w:gridCol w:w="180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 xml:space="preserve">Rozpoč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jc w:val="center"/>
              <w:rPr>
                <w:rFonts w:ascii="Arial" w:hAnsi="Arial" w:cs="Arial"/>
                <w:sz w:val="20"/>
                <w:szCs w:val="20"/>
              </w:rPr>
            </w:pPr>
            <w:r>
              <w:rPr>
                <w:rFonts w:cs="Arial" w:ascii="Arial" w:hAnsi="Arial"/>
                <w:sz w:val="20"/>
                <w:szCs w:val="20"/>
              </w:rPr>
              <w:t xml:space="preserve">Rozpočet </w:t>
            </w:r>
          </w:p>
          <w:p>
            <w:pPr>
              <w:pStyle w:val="Normal"/>
              <w:tabs>
                <w:tab w:val="clear" w:pos="708"/>
                <w:tab w:val="right" w:pos="8820" w:leader="none"/>
              </w:tabs>
              <w:jc w:val="center"/>
              <w:rPr>
                <w:rFonts w:ascii="Arial" w:hAnsi="Arial" w:cs="Arial"/>
                <w:sz w:val="20"/>
                <w:szCs w:val="20"/>
              </w:rPr>
            </w:pPr>
            <w:r>
              <w:rPr>
                <w:rFonts w:cs="Arial" w:ascii="Arial" w:hAnsi="Arial"/>
                <w:sz w:val="20"/>
                <w:szCs w:val="20"/>
              </w:rPr>
              <w:t xml:space="preserve">po zmenách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Príjmy celk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5 626 2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6 054 59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Bežn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3 735 2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pPr>
            <w:r>
              <w:rPr>
                <w:rFonts w:cs="Arial" w:ascii="Arial" w:hAnsi="Arial"/>
                <w:sz w:val="20"/>
                <w:szCs w:val="20"/>
              </w:rPr>
              <w:t>3 941 6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Kapitálov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 333 80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1 448 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Finančné príjm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6 7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6 3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Príjmy RO s právnou subjektivito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4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 55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Výdavky celk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center"/>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z toh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5 516 8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6 039 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Bežné výdav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218 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329 1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Kapitálové výdavky</w:t>
            </w:r>
          </w:p>
          <w:p>
            <w:pPr>
              <w:pStyle w:val="Normal"/>
              <w:tabs>
                <w:tab w:val="clear" w:pos="708"/>
                <w:tab w:val="right" w:pos="8460" w:leader="none"/>
              </w:tabs>
              <w:jc w:val="both"/>
              <w:rPr/>
            </w:pPr>
            <w:r>
              <w:rPr>
                <w:rFonts w:cs="Arial" w:ascii="Arial" w:hAnsi="Arial"/>
                <w:sz w:val="20"/>
                <w:szCs w:val="20"/>
              </w:rPr>
              <w:t>Kapitálový príspevok pre šk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716 068</w:t>
            </w:r>
          </w:p>
          <w:p>
            <w:pPr>
              <w:pStyle w:val="Normal"/>
              <w:tabs>
                <w:tab w:val="clear" w:pos="708"/>
                <w:tab w:val="right" w:pos="8460" w:leader="none"/>
              </w:tabs>
              <w:jc w:val="center"/>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2 059 118</w:t>
            </w:r>
          </w:p>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Finančné výdav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 0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 5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rFonts w:ascii="Arial" w:hAnsi="Arial" w:cs="Arial"/>
                <w:sz w:val="20"/>
                <w:szCs w:val="20"/>
              </w:rPr>
            </w:pPr>
            <w:r>
              <w:rPr>
                <w:rFonts w:cs="Arial" w:ascii="Arial" w:hAnsi="Arial"/>
                <w:sz w:val="20"/>
                <w:szCs w:val="20"/>
              </w:rPr>
              <w:t>Výdavky RO s právnou su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461 3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 524 3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rPr>
                <w:rFonts w:ascii="Arial" w:hAnsi="Arial" w:cs="Arial"/>
                <w:sz w:val="20"/>
                <w:szCs w:val="20"/>
              </w:rPr>
            </w:pPr>
            <w:r>
              <w:rPr>
                <w:rFonts w:cs="Arial" w:ascii="Arial" w:hAnsi="Arial"/>
                <w:sz w:val="20"/>
                <w:szCs w:val="20"/>
              </w:rPr>
              <w:t>Rozpočet obce - sal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09 3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center"/>
              <w:rPr>
                <w:rFonts w:ascii="Arial" w:hAnsi="Arial" w:cs="Arial"/>
                <w:sz w:val="20"/>
                <w:szCs w:val="20"/>
              </w:rPr>
            </w:pPr>
            <w:r>
              <w:rPr>
                <w:rFonts w:cs="Arial" w:ascii="Arial" w:hAnsi="Arial"/>
                <w:sz w:val="20"/>
                <w:szCs w:val="20"/>
              </w:rPr>
              <w:t>15 391</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bor plnenia príjmov za rok 2012 v celýc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kutočnosť k 31.12.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941 69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950 6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3</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1) Bežné príjmy - daň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01 97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36 24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1,71</w:t>
            </w:r>
          </w:p>
        </w:tc>
      </w:tr>
    </w:tbl>
    <w:p>
      <w:pPr>
        <w:pStyle w:val="Normal"/>
        <w:rPr>
          <w:rFonts w:ascii="Arial" w:hAnsi="Arial" w:cs="Arial"/>
          <w:sz w:val="20"/>
          <w:szCs w:val="20"/>
        </w:rPr>
      </w:pPr>
      <w:r>
        <w:rPr>
          <w:rFonts w:cs="Arial" w:ascii="Arial" w:hAnsi="Arial"/>
          <w:sz w:val="20"/>
          <w:szCs w:val="20"/>
        </w:rPr>
        <w:t xml:space="preserve">2) Bežné príjmy - nedaň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 33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19 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7</w:t>
            </w:r>
          </w:p>
        </w:tc>
      </w:tr>
    </w:tbl>
    <w:p>
      <w:pPr>
        <w:pStyle w:val="Normal"/>
        <w:rPr>
          <w:rFonts w:ascii="Arial" w:hAnsi="Arial" w:cs="Arial"/>
          <w:sz w:val="20"/>
          <w:szCs w:val="20"/>
        </w:rPr>
      </w:pPr>
      <w:r>
        <w:rPr>
          <w:rFonts w:cs="Arial" w:ascii="Arial" w:hAnsi="Arial"/>
          <w:sz w:val="20"/>
          <w:szCs w:val="20"/>
        </w:rPr>
        <w:t>3) Bežné príjmy - ostatné príjm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 37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5 3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11</w:t>
            </w:r>
          </w:p>
        </w:tc>
      </w:tr>
    </w:tbl>
    <w:p>
      <w:pPr>
        <w:pStyle w:val="Normal"/>
        <w:rPr>
          <w:rFonts w:ascii="Arial" w:hAnsi="Arial" w:cs="Arial"/>
          <w:sz w:val="20"/>
          <w:szCs w:val="20"/>
        </w:rPr>
      </w:pPr>
      <w:r>
        <w:rPr>
          <w:rFonts w:cs="Arial" w:ascii="Arial" w:hAnsi="Arial"/>
          <w:sz w:val="20"/>
          <w:szCs w:val="20"/>
        </w:rPr>
        <w:t xml:space="preserve">4) Kapitál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48 0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48 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t xml:space="preserve">5) Príjmy finančných operácií: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6 3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6 3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t>6) Príjmy rozpočtových organizácií s právnou subjektivitou:</w:t>
      </w:r>
    </w:p>
    <w:p>
      <w:pPr>
        <w:pStyle w:val="Normal"/>
        <w:rPr>
          <w:rFonts w:ascii="Arial" w:hAnsi="Arial" w:cs="Arial"/>
          <w:sz w:val="20"/>
          <w:szCs w:val="20"/>
        </w:rPr>
      </w:pPr>
      <w:r>
        <w:rPr>
          <w:rFonts w:cs="Arial" w:ascii="Arial" w:hAnsi="Arial"/>
          <w:sz w:val="20"/>
          <w:szCs w:val="20"/>
        </w:rPr>
        <w:t xml:space="preserve">Bežné príjmy :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 5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 5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99,99</w:t>
            </w:r>
          </w:p>
        </w:tc>
      </w:tr>
    </w:tbl>
    <w:p>
      <w:pPr>
        <w:pStyle w:val="Normal"/>
        <w:rPr>
          <w:rFonts w:ascii="Arial" w:hAnsi="Arial" w:cs="Arial"/>
          <w:sz w:val="20"/>
          <w:szCs w:val="20"/>
        </w:rPr>
      </w:pPr>
      <w:r>
        <w:rPr>
          <w:rFonts w:cs="Arial" w:ascii="Arial" w:hAnsi="Arial"/>
          <w:sz w:val="20"/>
          <w:szCs w:val="20"/>
        </w:rPr>
        <w:t xml:space="preserve">Kapitálové príjm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zbor čerpania výdavkov za rok 2012 v celých €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039 2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541 0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75</w:t>
            </w:r>
          </w:p>
        </w:tc>
      </w:tr>
    </w:tbl>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Bežné výdavk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29 18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97 0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94,33</w:t>
            </w:r>
          </w:p>
        </w:tc>
      </w:tr>
    </w:tbl>
    <w:p>
      <w:pPr>
        <w:pStyle w:val="Normal"/>
        <w:jc w:val="both"/>
        <w:rPr/>
      </w:pPr>
      <w:r>
        <w:rPr>
          <w:rFonts w:cs="Arial" w:ascii="Arial" w:hAnsi="Arial"/>
          <w:sz w:val="20"/>
          <w:szCs w:val="20"/>
        </w:rPr>
        <w:t xml:space="preserve">v tom:                                                                                                                         </w:t>
      </w:r>
    </w:p>
    <w:tbl>
      <w:tblPr>
        <w:tblW w:w="8981" w:type="dxa"/>
        <w:jc w:val="left"/>
        <w:tblInd w:w="-5" w:type="dxa"/>
        <w:tblLayout w:type="fixed"/>
        <w:tblCellMar>
          <w:top w:w="0" w:type="dxa"/>
          <w:left w:w="108" w:type="dxa"/>
          <w:bottom w:w="0" w:type="dxa"/>
          <w:right w:w="108" w:type="dxa"/>
        </w:tblCellMar>
      </w:tblPr>
      <w:tblGrid>
        <w:gridCol w:w="3780"/>
        <w:gridCol w:w="1800"/>
        <w:gridCol w:w="1800"/>
        <w:gridCol w:w="160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unkčná klasifikác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nútorná sprá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1 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2 0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šeobecné verejné služby - vo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18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hrana životného prostred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 95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ývanie a občianska vybave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 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 2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otníctvo - LS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 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 0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reácia, kultúra a š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6 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 46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predškolská vých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základné vzdel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 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 39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omunikáci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 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 9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álne zabezpeč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 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 97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čná a rozpočt. obla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20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r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0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 6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akcie verejného dlh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 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 7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dpora separovaného zber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tská polí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 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 6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žiarna ochr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36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miatková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 78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ké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4 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 6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ejné osvetl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 9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riadenie výchovnej prevenc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 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6 8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329 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97 0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3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Kapitálov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59 1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02 3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82,67 </w:t>
            </w:r>
          </w:p>
        </w:tc>
      </w:tr>
    </w:tbl>
    <w:p>
      <w:pPr>
        <w:pStyle w:val="Normal"/>
        <w:numPr>
          <w:ilvl w:val="0"/>
          <w:numId w:val="0"/>
        </w:numPr>
        <w:outlineLvl w:val="0"/>
        <w:rPr>
          <w:rFonts w:ascii="Arial" w:hAnsi="Arial" w:cs="Arial"/>
          <w:sz w:val="20"/>
          <w:szCs w:val="20"/>
        </w:rPr>
      </w:pPr>
      <w:r>
        <w:rPr>
          <w:rFonts w:cs="Arial" w:ascii="Arial" w:hAnsi="Arial"/>
          <w:sz w:val="20"/>
          <w:szCs w:val="20"/>
        </w:rPr>
        <w:t>v tom:</w:t>
        <w:tab/>
        <w:tab/>
        <w:tab/>
        <w:tab/>
        <w:tab/>
        <w:tab/>
        <w:tab/>
        <w:tab/>
        <w:tab/>
        <w:tab/>
      </w:r>
    </w:p>
    <w:tbl>
      <w:tblPr>
        <w:tblW w:w="9000" w:type="dxa"/>
        <w:jc w:val="left"/>
        <w:tblInd w:w="-5" w:type="dxa"/>
        <w:tblLayout w:type="fixed"/>
        <w:tblCellMar>
          <w:top w:w="0" w:type="dxa"/>
          <w:left w:w="108" w:type="dxa"/>
          <w:bottom w:w="0" w:type="dxa"/>
          <w:right w:w="108" w:type="dxa"/>
        </w:tblCellMar>
      </w:tblPr>
      <w:tblGrid>
        <w:gridCol w:w="3931"/>
        <w:gridCol w:w="1649"/>
        <w:gridCol w:w="1800"/>
        <w:gridCol w:w="1620"/>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kčná klasifikác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tné kultúrne služb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miatková starostlivosť</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00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53 0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99</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stná doprav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 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ývanie a občianska vybavenosť</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stavba - ÚPN, stavebné dozor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kreácia, šport - zasnežovanie Š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 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ejné osvetleni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nie - základné vzdelani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vencia kriminality - kamer. systém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lu</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59 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702 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67</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Výdavkové finančné operáci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 55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 55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0,00</w:t>
            </w:r>
          </w:p>
        </w:tc>
      </w:tr>
    </w:tbl>
    <w:p>
      <w:pPr>
        <w:pStyle w:val="Normal"/>
        <w:jc w:val="both"/>
        <w:rPr/>
      </w:pPr>
      <w:r>
        <w:rPr>
          <w:rFonts w:cs="Arial" w:ascii="Arial" w:hAnsi="Arial"/>
          <w:sz w:val="20"/>
          <w:szCs w:val="20"/>
        </w:rPr>
        <w:t>Z rozpočtovaných 116 552 € podľa II. zmeny rozpočtu na splácanie istiny z prijatých úverov a z leasingu bolo skutočné čerpanie k 31.12. 2012 v sume 116 553 €, čo predstavuje 100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Výdavky rozpočtových organizácií s právnou subjektivitou:</w:t>
      </w:r>
    </w:p>
    <w:p>
      <w:pPr>
        <w:pStyle w:val="Normal"/>
        <w:rPr>
          <w:rFonts w:ascii="Arial" w:hAnsi="Arial" w:cs="Arial"/>
          <w:sz w:val="20"/>
          <w:szCs w:val="20"/>
        </w:rPr>
      </w:pPr>
      <w:r>
        <w:rPr>
          <w:rFonts w:cs="Arial" w:ascii="Arial" w:hAnsi="Arial"/>
          <w:sz w:val="20"/>
          <w:szCs w:val="20"/>
        </w:rPr>
        <w:t xml:space="preserve">Bežn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24 34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15 16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99,40  </w:t>
            </w:r>
          </w:p>
        </w:tc>
      </w:tr>
    </w:tbl>
    <w:p>
      <w:pPr>
        <w:pStyle w:val="Normal"/>
        <w:rPr/>
      </w:pPr>
      <w:r>
        <w:rPr>
          <w:rFonts w:cs="Arial" w:ascii="Arial" w:hAnsi="Arial"/>
          <w:sz w:val="20"/>
          <w:szCs w:val="20"/>
        </w:rPr>
        <w:t>Bežné výdavky rozpočtových organizácií s právnou subjektivitou  z toho:</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Angyalova ul.                    </w:t>
        <w:tab/>
        <w:t>552 504 €</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Pavla Križku                      </w:t>
        <w:tab/>
        <w:t>433 427 €</w:t>
      </w:r>
    </w:p>
    <w:p>
      <w:pPr>
        <w:pStyle w:val="Normal"/>
        <w:tabs>
          <w:tab w:val="clear" w:pos="708"/>
          <w:tab w:val="right" w:pos="5040" w:leader="none"/>
        </w:tabs>
        <w:rPr>
          <w:rFonts w:ascii="Arial" w:hAnsi="Arial" w:cs="Arial"/>
          <w:sz w:val="20"/>
          <w:szCs w:val="20"/>
        </w:rPr>
      </w:pPr>
      <w:r>
        <w:rPr>
          <w:rFonts w:cs="Arial" w:ascii="Arial" w:hAnsi="Arial"/>
          <w:sz w:val="20"/>
          <w:szCs w:val="20"/>
        </w:rPr>
        <w:t xml:space="preserve">Základná umelecká škola J. L. Bellu   </w:t>
        <w:tab/>
        <w:t>198 121 €</w:t>
      </w:r>
    </w:p>
    <w:p>
      <w:pPr>
        <w:pStyle w:val="Normal"/>
        <w:tabs>
          <w:tab w:val="clear" w:pos="708"/>
          <w:tab w:val="right" w:pos="5040" w:leader="none"/>
        </w:tabs>
        <w:jc w:val="both"/>
        <w:rPr>
          <w:rFonts w:ascii="Arial" w:hAnsi="Arial" w:cs="Arial"/>
          <w:sz w:val="20"/>
          <w:szCs w:val="20"/>
        </w:rPr>
      </w:pPr>
      <w:r>
        <w:rPr>
          <w:rFonts w:cs="Arial" w:ascii="Arial" w:hAnsi="Arial"/>
          <w:sz w:val="20"/>
          <w:szCs w:val="20"/>
        </w:rPr>
        <w:t xml:space="preserve">Materská škola Dolná ul.                            </w:t>
        <w:tab/>
        <w:t>261 785 €</w:t>
      </w:r>
    </w:p>
    <w:p>
      <w:pPr>
        <w:pStyle w:val="Normal"/>
        <w:tabs>
          <w:tab w:val="clear" w:pos="708"/>
          <w:tab w:val="right" w:pos="5040" w:leader="none"/>
        </w:tabs>
        <w:jc w:val="both"/>
        <w:rPr>
          <w:rFonts w:ascii="Arial" w:hAnsi="Arial" w:cs="Arial"/>
          <w:sz w:val="20"/>
          <w:szCs w:val="20"/>
        </w:rPr>
      </w:pPr>
      <w:r>
        <w:rPr>
          <w:rFonts w:cs="Arial" w:ascii="Arial" w:hAnsi="Arial"/>
          <w:sz w:val="20"/>
          <w:szCs w:val="20"/>
        </w:rPr>
        <w:t>Centrum voľného času Cvrček</w:t>
        <w:tab/>
        <w:t>69 32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apitálové výdavky: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ozpočet na rok 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točnosť k 31.12.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pln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100,00</w:t>
            </w:r>
          </w:p>
        </w:tc>
      </w:tr>
    </w:tbl>
    <w:p>
      <w:pPr>
        <w:pStyle w:val="Normal"/>
        <w:rPr/>
      </w:pPr>
      <w:r>
        <w:rPr>
          <w:rFonts w:cs="Arial" w:ascii="Arial" w:hAnsi="Arial"/>
          <w:sz w:val="20"/>
          <w:szCs w:val="20"/>
        </w:rPr>
        <w:t>Kapitálové  výdavky rozpočtových organizácií s právnou subjektivitou  z toho:</w:t>
      </w:r>
    </w:p>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t xml:space="preserve">Základná škola Angyalova ulica                     </w:t>
        <w:tab/>
        <w:t>10 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vorba a použitie prostriedkov rezervného fondu</w:t>
      </w:r>
    </w:p>
    <w:p>
      <w:pPr>
        <w:pStyle w:val="Normal"/>
        <w:jc w:val="both"/>
        <w:rPr>
          <w:rFonts w:ascii="Arial" w:hAnsi="Arial" w:cs="Arial"/>
          <w:sz w:val="20"/>
          <w:szCs w:val="20"/>
        </w:rPr>
      </w:pPr>
      <w:r>
        <w:rPr>
          <w:rFonts w:cs="Arial" w:ascii="Arial" w:hAnsi="Arial"/>
          <w:sz w:val="20"/>
          <w:szCs w:val="20"/>
        </w:rPr>
        <w:t xml:space="preserve">Mesto vytvára rezervný fond v zmysle zákona č.583/2004 Z.z. Rezervný fond sa vedie na samostatnom bankovom účte. O použití rezervného fondu rozhoduje mestské zastupiteľstvo.     </w:t>
      </w:r>
    </w:p>
    <w:tbl>
      <w:tblPr>
        <w:tblW w:w="8931" w:type="dxa"/>
        <w:jc w:val="left"/>
        <w:tblInd w:w="-5" w:type="dxa"/>
        <w:tblLayout w:type="fixed"/>
        <w:tblCellMar>
          <w:top w:w="0" w:type="dxa"/>
          <w:left w:w="108" w:type="dxa"/>
          <w:bottom w:w="0" w:type="dxa"/>
          <w:right w:w="108" w:type="dxa"/>
        </w:tblCellMar>
      </w:tblPr>
      <w:tblGrid>
        <w:gridCol w:w="5103"/>
        <w:gridCol w:w="382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nd rezervn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ma v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S k 1. 1. 2012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10,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írastky - z prebytku hospodáreni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26 911,4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statné prírastky</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Úbytky   - použitie rezervného fondu :</w:t>
            </w:r>
          </w:p>
          <w:p>
            <w:pPr>
              <w:pStyle w:val="Normal"/>
              <w:rPr/>
            </w:pPr>
            <w:r>
              <w:rPr>
                <w:rFonts w:cs="Arial" w:ascii="Arial" w:hAnsi="Arial"/>
                <w:sz w:val="20"/>
                <w:szCs w:val="20"/>
              </w:rPr>
              <w:t>- uznesenie č. 135/1206 zo dňa 28. 06. 2012</w:t>
            </w:r>
          </w:p>
          <w:p>
            <w:pPr>
              <w:pStyle w:val="Normal"/>
              <w:rPr>
                <w:rFonts w:ascii="Arial" w:hAnsi="Arial" w:cs="Arial"/>
                <w:sz w:val="20"/>
                <w:szCs w:val="20"/>
              </w:rPr>
            </w:pPr>
            <w:r>
              <w:rPr>
                <w:rFonts w:cs="Arial" w:ascii="Arial" w:hAnsi="Arial"/>
                <w:sz w:val="20"/>
                <w:szCs w:val="20"/>
              </w:rPr>
              <w:t xml:space="preserve">- na splácanie istiny úverov        </w:t>
            </w:r>
          </w:p>
          <w:p>
            <w:pPr>
              <w:pStyle w:val="Normal"/>
              <w:rPr>
                <w:rFonts w:ascii="Arial" w:hAnsi="Arial" w:cs="Arial"/>
                <w:sz w:val="20"/>
                <w:szCs w:val="20"/>
              </w:rPr>
            </w:pPr>
            <w:r>
              <w:rPr>
                <w:rFonts w:cs="Arial" w:ascii="Arial" w:hAnsi="Arial"/>
                <w:sz w:val="20"/>
                <w:szCs w:val="20"/>
              </w:rPr>
              <w:t xml:space="preserve">- na splácanie istiny lízingov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26 911,48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 083, -</w:t>
            </w:r>
          </w:p>
          <w:p>
            <w:pPr>
              <w:pStyle w:val="Normal"/>
              <w:jc w:val="center"/>
              <w:rPr>
                <w:rFonts w:ascii="Arial" w:hAnsi="Arial" w:cs="Arial"/>
                <w:sz w:val="20"/>
                <w:szCs w:val="20"/>
              </w:rPr>
            </w:pPr>
            <w:r>
              <w:rPr>
                <w:rFonts w:cs="Arial" w:ascii="Arial" w:hAnsi="Arial"/>
                <w:sz w:val="20"/>
                <w:szCs w:val="20"/>
              </w:rPr>
              <w:t>33 9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znesenie č. 135/1206 zo dňa 28. 06. 20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 krytie schodku hospodárenia kapitál. rozp.</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 848,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 ostatné úbytky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Z k 31. 12. 20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8 610,75      </w:t>
            </w:r>
          </w:p>
        </w:tc>
      </w:tr>
    </w:tbl>
    <w:p>
      <w:pPr>
        <w:pStyle w:val="Normal"/>
        <w:tabs>
          <w:tab w:val="clear" w:pos="708"/>
          <w:tab w:val="left" w:pos="-3060" w:leader="none"/>
          <w:tab w:val="right" w:pos="50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rehľad o stave a vývoji dlhu k 31. 12. 2012</w:t>
      </w:r>
    </w:p>
    <w:p>
      <w:pPr>
        <w:pStyle w:val="Normal"/>
        <w:jc w:val="both"/>
        <w:rPr>
          <w:rFonts w:ascii="Arial" w:hAnsi="Arial" w:cs="Arial"/>
          <w:sz w:val="20"/>
          <w:szCs w:val="20"/>
        </w:rPr>
      </w:pPr>
      <w:r>
        <w:rPr>
          <w:rFonts w:cs="Arial" w:ascii="Arial" w:hAnsi="Arial"/>
          <w:sz w:val="20"/>
          <w:szCs w:val="20"/>
        </w:rPr>
        <w:t>Mesto k 31. 12. 2012 eviduje tieto záväzky:</w:t>
      </w:r>
    </w:p>
    <w:p>
      <w:pPr>
        <w:pStyle w:val="Normal"/>
        <w:numPr>
          <w:ilvl w:val="0"/>
          <w:numId w:val="3"/>
        </w:numPr>
        <w:jc w:val="both"/>
        <w:rPr>
          <w:rFonts w:ascii="Arial" w:hAnsi="Arial" w:cs="Arial"/>
          <w:sz w:val="20"/>
          <w:szCs w:val="20"/>
        </w:rPr>
      </w:pPr>
      <w:r>
        <w:rPr>
          <w:rFonts w:cs="Arial" w:ascii="Arial" w:hAnsi="Arial"/>
          <w:sz w:val="20"/>
          <w:szCs w:val="20"/>
        </w:rPr>
        <w:t xml:space="preserve">voči bankám </w:t>
        <w:tab/>
        <w:tab/>
        <w:tab/>
        <w:t xml:space="preserve">      828 375,13 €</w:t>
      </w:r>
    </w:p>
    <w:p>
      <w:pPr>
        <w:pStyle w:val="Normal"/>
        <w:numPr>
          <w:ilvl w:val="0"/>
          <w:numId w:val="3"/>
        </w:numPr>
        <w:jc w:val="both"/>
        <w:rPr>
          <w:rFonts w:ascii="Arial" w:hAnsi="Arial" w:cs="Arial"/>
          <w:sz w:val="20"/>
          <w:szCs w:val="20"/>
        </w:rPr>
      </w:pPr>
      <w:r>
        <w:rPr>
          <w:rFonts w:cs="Arial" w:ascii="Arial" w:hAnsi="Arial"/>
          <w:sz w:val="20"/>
          <w:szCs w:val="20"/>
        </w:rPr>
        <w:t xml:space="preserve">voči dodávateľom  </w:t>
        <w:tab/>
        <w:tab/>
        <w:t xml:space="preserve">        16 302,06 €</w:t>
      </w:r>
    </w:p>
    <w:p>
      <w:pPr>
        <w:pStyle w:val="Normal"/>
        <w:numPr>
          <w:ilvl w:val="0"/>
          <w:numId w:val="3"/>
        </w:numPr>
        <w:jc w:val="both"/>
        <w:rPr>
          <w:rFonts w:ascii="Arial" w:hAnsi="Arial" w:cs="Arial"/>
          <w:sz w:val="20"/>
          <w:szCs w:val="20"/>
        </w:rPr>
      </w:pPr>
      <w:r>
        <w:rPr>
          <w:rFonts w:cs="Arial" w:ascii="Arial" w:hAnsi="Arial"/>
          <w:sz w:val="20"/>
          <w:szCs w:val="20"/>
        </w:rPr>
        <w:t xml:space="preserve">voči štátnemu rozpočtu </w:t>
        <w:tab/>
        <w:t xml:space="preserve">          6 054,48 €</w:t>
      </w:r>
    </w:p>
    <w:p>
      <w:pPr>
        <w:pStyle w:val="Normal"/>
        <w:numPr>
          <w:ilvl w:val="0"/>
          <w:numId w:val="3"/>
        </w:numPr>
        <w:jc w:val="both"/>
        <w:rPr>
          <w:rFonts w:ascii="Arial" w:hAnsi="Arial" w:cs="Arial"/>
          <w:sz w:val="20"/>
          <w:szCs w:val="20"/>
        </w:rPr>
      </w:pPr>
      <w:r>
        <w:rPr>
          <w:rFonts w:cs="Arial" w:ascii="Arial" w:hAnsi="Arial"/>
          <w:sz w:val="20"/>
          <w:szCs w:val="20"/>
        </w:rPr>
        <w:t xml:space="preserve">voči zamestnancom   </w:t>
        <w:tab/>
        <w:tab/>
        <w:t xml:space="preserve">             994,73 €</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Hospodárenie príspevkových organizácií </w:t>
      </w:r>
    </w:p>
    <w:p>
      <w:pPr>
        <w:pStyle w:val="Normal"/>
        <w:rPr>
          <w:rFonts w:ascii="Arial" w:hAnsi="Arial" w:cs="Arial"/>
          <w:sz w:val="20"/>
          <w:szCs w:val="20"/>
        </w:rPr>
      </w:pPr>
      <w:r>
        <w:rPr>
          <w:rFonts w:cs="Arial" w:ascii="Arial" w:hAnsi="Arial"/>
          <w:sz w:val="20"/>
          <w:szCs w:val="20"/>
        </w:rPr>
        <w:t xml:space="preserve">Mesto Kremnica je zriaďovateľom príspevkových organizácií: </w:t>
      </w:r>
    </w:p>
    <w:p>
      <w:pPr>
        <w:pStyle w:val="Normal"/>
        <w:jc w:val="both"/>
        <w:rPr>
          <w:rFonts w:ascii="Arial" w:hAnsi="Arial" w:cs="Arial"/>
          <w:sz w:val="20"/>
          <w:szCs w:val="20"/>
        </w:rPr>
      </w:pPr>
      <w:r>
        <w:rPr>
          <w:rFonts w:cs="Arial" w:ascii="Arial" w:hAnsi="Arial"/>
          <w:sz w:val="20"/>
          <w:szCs w:val="20"/>
        </w:rPr>
        <w:t xml:space="preserve">Mestský bytový podnik:  </w:t>
      </w:r>
    </w:p>
    <w:p>
      <w:pPr>
        <w:pStyle w:val="Normal"/>
        <w:ind w:left="360" w:hanging="0"/>
        <w:jc w:val="both"/>
        <w:rPr>
          <w:rFonts w:ascii="Arial" w:hAnsi="Arial" w:cs="Arial"/>
          <w:sz w:val="20"/>
          <w:szCs w:val="20"/>
        </w:rPr>
      </w:pPr>
      <w:r>
        <w:rPr>
          <w:rFonts w:cs="Arial" w:ascii="Arial" w:hAnsi="Arial"/>
          <w:sz w:val="20"/>
          <w:szCs w:val="20"/>
        </w:rPr>
        <w:t>Celkové náklady</w:t>
        <w:tab/>
        <w:tab/>
        <w:tab/>
        <w:t xml:space="preserve">   303 505,28 €</w:t>
      </w:r>
    </w:p>
    <w:p>
      <w:pPr>
        <w:pStyle w:val="Normal"/>
        <w:ind w:left="360" w:hanging="0"/>
        <w:jc w:val="both"/>
        <w:rPr>
          <w:rFonts w:ascii="Arial" w:hAnsi="Arial" w:cs="Arial"/>
          <w:sz w:val="20"/>
          <w:szCs w:val="20"/>
          <w:u w:val="single"/>
        </w:rPr>
      </w:pPr>
      <w:r>
        <w:rPr>
          <w:rFonts w:cs="Arial" w:ascii="Arial" w:hAnsi="Arial"/>
          <w:sz w:val="20"/>
          <w:szCs w:val="20"/>
          <w:u w:val="single"/>
        </w:rPr>
        <w:t>Celkové výnosy</w:t>
        <w:tab/>
        <w:tab/>
        <w:tab/>
        <w:t xml:space="preserve">   306 485,68 €</w:t>
      </w:r>
    </w:p>
    <w:p>
      <w:pPr>
        <w:pStyle w:val="Normal"/>
        <w:ind w:left="360" w:hanging="0"/>
        <w:jc w:val="both"/>
        <w:rPr>
          <w:rFonts w:ascii="Arial" w:hAnsi="Arial" w:cs="Arial"/>
          <w:sz w:val="20"/>
          <w:szCs w:val="20"/>
        </w:rPr>
      </w:pPr>
      <w:r>
        <w:rPr>
          <w:rFonts w:cs="Arial" w:ascii="Arial" w:hAnsi="Arial"/>
          <w:sz w:val="20"/>
          <w:szCs w:val="20"/>
        </w:rPr>
        <w:t xml:space="preserve">Hospodársky výsledok      </w:t>
        <w:tab/>
        <w:t xml:space="preserve">       2 980,40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ultúrne a informačné centrum mesta Kremnica:  </w:t>
      </w:r>
    </w:p>
    <w:p>
      <w:pPr>
        <w:pStyle w:val="Normal"/>
        <w:ind w:left="360" w:hanging="0"/>
        <w:jc w:val="both"/>
        <w:rPr>
          <w:rFonts w:ascii="Arial" w:hAnsi="Arial" w:cs="Arial"/>
          <w:sz w:val="20"/>
          <w:szCs w:val="20"/>
        </w:rPr>
      </w:pPr>
      <w:r>
        <w:rPr>
          <w:rFonts w:cs="Arial" w:ascii="Arial" w:hAnsi="Arial"/>
          <w:sz w:val="20"/>
          <w:szCs w:val="20"/>
        </w:rPr>
        <w:t>Celkové náklady</w:t>
        <w:tab/>
        <w:tab/>
        <w:t xml:space="preserve">                70 202,19 €</w:t>
      </w:r>
    </w:p>
    <w:p>
      <w:pPr>
        <w:pStyle w:val="Normal"/>
        <w:ind w:left="360" w:hanging="0"/>
        <w:jc w:val="both"/>
        <w:rPr>
          <w:rFonts w:ascii="Arial" w:hAnsi="Arial" w:cs="Arial"/>
          <w:sz w:val="20"/>
          <w:szCs w:val="20"/>
          <w:u w:val="single"/>
        </w:rPr>
      </w:pPr>
      <w:r>
        <w:rPr>
          <w:rFonts w:cs="Arial" w:ascii="Arial" w:hAnsi="Arial"/>
          <w:sz w:val="20"/>
          <w:szCs w:val="20"/>
          <w:u w:val="single"/>
        </w:rPr>
        <w:t>Celkové výnosy</w:t>
        <w:tab/>
        <w:tab/>
        <w:tab/>
        <w:t xml:space="preserve">    72 362,84 €</w:t>
      </w:r>
    </w:p>
    <w:p>
      <w:pPr>
        <w:pStyle w:val="Normal"/>
        <w:ind w:left="360" w:hanging="0"/>
        <w:jc w:val="both"/>
        <w:rPr>
          <w:rFonts w:ascii="Arial" w:hAnsi="Arial" w:cs="Arial"/>
          <w:sz w:val="20"/>
          <w:szCs w:val="20"/>
        </w:rPr>
      </w:pPr>
      <w:r>
        <w:rPr>
          <w:rFonts w:cs="Arial" w:ascii="Arial" w:hAnsi="Arial"/>
          <w:sz w:val="20"/>
          <w:szCs w:val="20"/>
        </w:rPr>
        <w:t xml:space="preserve">Hospodársky výsledok      </w:t>
        <w:tab/>
        <w:t xml:space="preserve">      2 160,65 €</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0"/>
        <w:rPr/>
      </w:pPr>
      <w:r>
        <w:rPr>
          <w:rFonts w:cs="Arial" w:ascii="Arial" w:hAnsi="Arial"/>
          <w:b/>
          <w:kern w:val="2"/>
          <w:sz w:val="20"/>
          <w:szCs w:val="20"/>
        </w:rPr>
        <w:t>Plnenie Programového rozpočtu mesta Kremnica za rok 2012</w:t>
      </w:r>
    </w:p>
    <w:p>
      <w:pPr>
        <w:pStyle w:val="Normal"/>
        <w:tabs>
          <w:tab w:val="clear" w:pos="708"/>
          <w:tab w:val="left" w:pos="0" w:leader="none"/>
          <w:tab w:val="left" w:pos="7088" w:leader="none"/>
        </w:tabs>
        <w:rPr>
          <w:rFonts w:ascii="Arial" w:hAnsi="Arial" w:cs="Arial"/>
          <w:sz w:val="20"/>
          <w:szCs w:val="20"/>
          <w:lang w:eastAsia="ar-SA"/>
        </w:rPr>
      </w:pPr>
      <w:r>
        <w:rPr>
          <w:rFonts w:cs="Arial" w:ascii="Arial" w:hAnsi="Arial"/>
          <w:sz w:val="20"/>
          <w:szCs w:val="20"/>
          <w:lang w:eastAsia="ar-SA"/>
        </w:rPr>
        <w:t xml:space="preserve">Programový rozpočet mesta pre roky 2012 - 2014 obsahoval hlavné ciele, ktoré sa mesto snažilo zabezpečiť v náročnom období roku 2012, v ktorom naďalej pretrvávali dopady ekonomickej krízy.  </w:t>
      </w:r>
    </w:p>
    <w:p>
      <w:pPr>
        <w:pStyle w:val="Normal"/>
        <w:rPr>
          <w:rFonts w:ascii="Arial" w:hAnsi="Arial" w:cs="Arial"/>
          <w:b/>
          <w:b/>
          <w:sz w:val="20"/>
          <w:szCs w:val="20"/>
          <w:lang w:bidi="zxx"/>
        </w:rPr>
      </w:pPr>
      <w:r>
        <w:rPr>
          <w:rFonts w:cs="Arial" w:ascii="Arial" w:hAnsi="Arial"/>
          <w:b/>
          <w:sz w:val="20"/>
          <w:szCs w:val="20"/>
          <w:lang w:bidi="zxx"/>
        </w:rPr>
        <w:t xml:space="preserve">Príjmy bežného rozpočtu </w:t>
      </w:r>
    </w:p>
    <w:p>
      <w:pPr>
        <w:pStyle w:val="Normal"/>
        <w:rPr/>
      </w:pPr>
      <w:r>
        <w:rPr>
          <w:rFonts w:cs="Arial" w:ascii="Arial" w:hAnsi="Arial"/>
          <w:sz w:val="20"/>
          <w:szCs w:val="20"/>
          <w:lang w:bidi="zxx"/>
        </w:rPr>
        <w:t xml:space="preserve">Mesto zabezpečilo </w:t>
      </w:r>
      <w:r>
        <w:rPr>
          <w:rFonts w:cs="Arial" w:ascii="Arial" w:hAnsi="Arial"/>
          <w:sz w:val="20"/>
          <w:szCs w:val="20"/>
        </w:rPr>
        <w:t xml:space="preserve">v zmysle zákona naplnenie príjmov rozpočtu, ktoré slúžili na zabezpečenie samosprávnych funkcií mesta a tiež prenesených kompetencií, a to:  položky 100 – daňové príjmy  z toho predovšetkým 120 – daň z majetku vo výške 196 513 €, čo je 113,40 % -tné plnenie, 130 – miestne dane a služby boli splnené vo výške 169 738 €, čo je 98,13 %- tné plnenie, položky 200 – nedaňové príjmy 212 - príjmy z vlastníctva predovšetkým za nájom pozemkov vo </w:t>
      </w:r>
    </w:p>
    <w:p>
      <w:pPr>
        <w:pStyle w:val="Normal"/>
        <w:rPr>
          <w:rFonts w:ascii="Arial" w:hAnsi="Arial" w:cs="Arial"/>
          <w:sz w:val="20"/>
          <w:szCs w:val="20"/>
        </w:rPr>
      </w:pPr>
      <w:r>
        <w:rPr>
          <w:rFonts w:cs="Arial" w:ascii="Arial" w:hAnsi="Arial"/>
          <w:sz w:val="20"/>
          <w:szCs w:val="20"/>
        </w:rPr>
        <w:t xml:space="preserve">výške 548 242 €, čo je101,18 %-tné plnenie a dividendy (podiel na zisku) od spoločnosti Mestské lesy Kremnica, s. r. o., vo výške 200 000 €, čo je 100%-tné plnenie, 220 – administratívne poplatky vo výške 27 437 €, čo je 95%-tné plnenie, 223 – poplatky a platby z náhodného predaja vo výške 87 136 €, o je 109,67%-tné plnenie, 229 – za znečisťovanie ovzdušia vo výške 1 414 €, čo je 106,32%-tné plnenie, 290 – iné nedaňové príjmy vo výške 27 603 €, čo je 103,18%-tné plnenie, položky 310 – tuzemské bežné granty a transfery boli splnené vo výške 895 381 €, čo je 95,11%-tné plnenie (v tomto prípade nižšie plnenie bolo spôsobené tým, že finančné prostriedky k poslednej </w:t>
      </w:r>
    </w:p>
    <w:p>
      <w:pPr>
        <w:pStyle w:val="Normal"/>
        <w:rPr>
          <w:rFonts w:ascii="Arial" w:hAnsi="Arial" w:cs="Arial"/>
          <w:sz w:val="20"/>
          <w:szCs w:val="20"/>
        </w:rPr>
      </w:pPr>
      <w:r>
        <w:rPr>
          <w:rFonts w:cs="Arial" w:ascii="Arial" w:hAnsi="Arial"/>
          <w:sz w:val="20"/>
          <w:szCs w:val="20"/>
        </w:rPr>
        <w:t xml:space="preserve">žiadosti projektu Obnova MsKS boli MVRR SR mestu uhradené až začiatkom roka 2013).        </w:t>
      </w:r>
    </w:p>
    <w:p>
      <w:pPr>
        <w:pStyle w:val="Normal"/>
        <w:rPr>
          <w:rFonts w:ascii="Arial" w:hAnsi="Arial" w:cs="Arial"/>
          <w:b/>
          <w:b/>
          <w:sz w:val="20"/>
          <w:szCs w:val="20"/>
          <w:lang w:bidi="zxx"/>
        </w:rPr>
      </w:pPr>
      <w:r>
        <w:rPr>
          <w:rFonts w:cs="Arial" w:ascii="Arial" w:hAnsi="Arial"/>
          <w:b/>
          <w:sz w:val="20"/>
          <w:szCs w:val="20"/>
          <w:lang w:bidi="zxx"/>
        </w:rPr>
        <w:t>Príjmy kapitálového rozpočtu</w:t>
      </w:r>
    </w:p>
    <w:p>
      <w:pPr>
        <w:pStyle w:val="Normal"/>
        <w:rPr/>
      </w:pPr>
      <w:r>
        <w:rPr>
          <w:rFonts w:cs="Arial" w:ascii="Arial" w:hAnsi="Arial"/>
          <w:sz w:val="20"/>
          <w:szCs w:val="20"/>
          <w:lang w:bidi="zxx"/>
        </w:rPr>
        <w:t xml:space="preserve">Kapitálové príjmy boli tvorené najmä príjmami z nenávratných finančných príspevkov k projektom - Rekonštrukcia Štefánikovho námestia vo výške 667 462 €, Obnova MsKS vo výške 498 440 € a z dotácie MF SR podľa Zákona o štátnom rozpočte na rok 2012 - obnova kultúrnych pamiatok vo výške 275 500 €. Prvé dve položky získalo mesto na základe vypracovaných a úspešne predložených žiadostí, ktoré vypracovali zamestnanci mesta v spolupráci s externými odborne spôsobilými subjektmi.  </w:t>
      </w:r>
    </w:p>
    <w:p>
      <w:pPr>
        <w:pStyle w:val="Normal"/>
        <w:rPr>
          <w:rFonts w:ascii="Arial" w:hAnsi="Arial" w:cs="Arial"/>
          <w:b/>
          <w:b/>
          <w:sz w:val="20"/>
          <w:szCs w:val="20"/>
          <w:lang w:bidi="zxx"/>
        </w:rPr>
      </w:pPr>
      <w:r>
        <w:rPr>
          <w:rFonts w:cs="Arial" w:ascii="Arial" w:hAnsi="Arial"/>
          <w:b/>
          <w:sz w:val="20"/>
          <w:szCs w:val="20"/>
          <w:lang w:bidi="zxx"/>
        </w:rPr>
        <w:t xml:space="preserve">Výdavky bežného rozpočtu </w:t>
      </w:r>
    </w:p>
    <w:p>
      <w:pPr>
        <w:pStyle w:val="Normal"/>
        <w:rPr>
          <w:rFonts w:ascii="Arial" w:hAnsi="Arial" w:cs="Arial"/>
          <w:sz w:val="20"/>
          <w:szCs w:val="20"/>
        </w:rPr>
      </w:pPr>
      <w:r>
        <w:rPr>
          <w:rFonts w:cs="Arial" w:ascii="Arial" w:hAnsi="Arial"/>
          <w:sz w:val="20"/>
          <w:szCs w:val="20"/>
        </w:rPr>
        <w:t>Financovanie potrieb mesta v roku 2012 v zmysle Programového rozpočtu mesta Kremnica pre rok 2012, a to financovanie Správy mestského úradu, Mestskej polície, Technických služieb, Verejnej zelene, Oddelenia pre prevádzku zariadení na Skalke, Predškolskej a školskej výchovy, Prevádzky neštátnych školských zariadení, Mestského bytového podniku, Kultúrneho a informačného centra mesta Kremnica, Zdravotníctva a Opatrovateľskej služby - bolo splnené.</w:t>
      </w:r>
    </w:p>
    <w:p>
      <w:pPr>
        <w:pStyle w:val="Normal"/>
        <w:rPr>
          <w:rFonts w:ascii="Arial" w:hAnsi="Arial" w:cs="Arial"/>
          <w:b/>
          <w:b/>
          <w:sz w:val="20"/>
          <w:szCs w:val="20"/>
          <w:lang w:bidi="zxx"/>
        </w:rPr>
      </w:pPr>
      <w:r>
        <w:rPr>
          <w:rFonts w:cs="Arial" w:ascii="Arial" w:hAnsi="Arial"/>
          <w:b/>
          <w:sz w:val="20"/>
          <w:szCs w:val="20"/>
          <w:lang w:bidi="zxx"/>
        </w:rPr>
        <w:t>Výdavky kapitálového rozpočtu</w:t>
      </w:r>
    </w:p>
    <w:p>
      <w:pPr>
        <w:pStyle w:val="Normal"/>
        <w:rPr/>
      </w:pPr>
      <w:r>
        <w:rPr>
          <w:rFonts w:cs="Arial" w:ascii="Arial" w:hAnsi="Arial"/>
          <w:sz w:val="20"/>
          <w:szCs w:val="20"/>
          <w:lang w:bidi="zxx"/>
        </w:rPr>
        <w:t xml:space="preserve">Hlavným zámerom Programového rozpočtu Mesta Kremnica na rok 2012 bolo zabezpečenie financovania </w:t>
      </w:r>
      <w:r>
        <w:rPr>
          <w:rFonts w:cs="Arial" w:ascii="Arial" w:hAnsi="Arial"/>
          <w:sz w:val="20"/>
          <w:szCs w:val="20"/>
        </w:rPr>
        <w:t xml:space="preserve">projektov pre získanie dotácií z eurofondov a spolufinancovanie realizácie projektov. V roku 2012 boli spolufinancované vo výške 5 % výdavky stavieb </w:t>
      </w:r>
      <w:r>
        <w:rPr>
          <w:rFonts w:cs="Arial" w:ascii="Arial" w:hAnsi="Arial"/>
          <w:sz w:val="20"/>
          <w:szCs w:val="20"/>
          <w:lang w:bidi="zxx"/>
        </w:rPr>
        <w:t>a prác naviac v súvislosti s týmito dvomi projektmi</w:t>
      </w:r>
      <w:r>
        <w:rPr>
          <w:rFonts w:cs="Arial" w:ascii="Arial" w:hAnsi="Arial"/>
          <w:sz w:val="20"/>
          <w:szCs w:val="20"/>
        </w:rPr>
        <w:t xml:space="preserve">: Rekonštrukcia Štefánikovho námestia vo výške 128 888 € a Obnova MsKS </w:t>
      </w:r>
      <w:r>
        <w:rPr>
          <w:rFonts w:cs="Arial" w:ascii="Arial" w:hAnsi="Arial"/>
          <w:sz w:val="20"/>
          <w:szCs w:val="20"/>
          <w:lang w:bidi="zxx"/>
        </w:rPr>
        <w:t xml:space="preserve">vo výške 50 287 €. </w:t>
      </w:r>
    </w:p>
    <w:p>
      <w:pPr>
        <w:pStyle w:val="Normal"/>
        <w:rPr>
          <w:rFonts w:ascii="Arial" w:hAnsi="Arial" w:cs="Arial"/>
          <w:b/>
          <w:b/>
          <w:sz w:val="20"/>
          <w:szCs w:val="20"/>
        </w:rPr>
      </w:pPr>
      <w:r>
        <w:rPr>
          <w:rFonts w:cs="Arial" w:ascii="Arial" w:hAnsi="Arial"/>
          <w:b/>
          <w:sz w:val="20"/>
          <w:szCs w:val="20"/>
        </w:rPr>
        <w:t xml:space="preserve">Výdavky finančných operácií </w:t>
      </w:r>
    </w:p>
    <w:p>
      <w:pPr>
        <w:pStyle w:val="Normal"/>
        <w:rPr/>
      </w:pPr>
      <w:r>
        <w:rPr>
          <w:rFonts w:cs="Arial" w:ascii="Arial" w:hAnsi="Arial"/>
          <w:sz w:val="20"/>
          <w:szCs w:val="20"/>
        </w:rPr>
        <w:t>V roku 2012 mesto splácalo svoje záväzky vyplývajúce z úverových zmlúv - položky rozpočtu: 821005-1, 821005-3 spolu vo výške 82 572 €</w:t>
      </w:r>
      <w:r>
        <w:rPr>
          <w:rFonts w:cs="Arial" w:ascii="Arial" w:hAnsi="Arial"/>
          <w:sz w:val="20"/>
          <w:szCs w:val="20"/>
          <w:lang w:bidi="zxx"/>
        </w:rPr>
        <w:t xml:space="preserve"> </w:t>
      </w:r>
      <w:r>
        <w:rPr>
          <w:rFonts w:cs="Arial" w:ascii="Arial" w:hAnsi="Arial"/>
          <w:sz w:val="20"/>
          <w:szCs w:val="20"/>
        </w:rPr>
        <w:t>a tiež lízingových zmlúv - položky rozpočtu 824-3 a 824-2 za zariadenia technického parku mesta pre potreby oddelenia technických služieb spolu vo výške</w:t>
      </w:r>
      <w:r>
        <w:rPr>
          <w:rFonts w:cs="Arial" w:ascii="Arial" w:hAnsi="Arial"/>
          <w:sz w:val="20"/>
          <w:szCs w:val="20"/>
          <w:lang w:bidi="zxx"/>
        </w:rPr>
        <w:t xml:space="preserve"> 33 981 €</w:t>
      </w:r>
      <w:r>
        <w:rPr>
          <w:rFonts w:cs="Arial" w:ascii="Arial" w:hAnsi="Arial"/>
          <w:sz w:val="20"/>
          <w:szCs w:val="20"/>
        </w:rPr>
        <w:t xml:space="preserve"> riadne a vč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1F497D"/>
          <w:sz w:val="20"/>
          <w:szCs w:val="20"/>
        </w:rPr>
        <w:t>Voľby do Národnej rady SR v Kremnici</w:t>
      </w:r>
    </w:p>
    <w:p>
      <w:pPr>
        <w:pStyle w:val="Normal"/>
        <w:rPr>
          <w:rFonts w:ascii="Arial" w:hAnsi="Arial" w:cs="Arial"/>
          <w:sz w:val="20"/>
          <w:szCs w:val="20"/>
        </w:rPr>
      </w:pPr>
      <w:r>
        <w:rPr>
          <w:rFonts w:cs="Arial" w:ascii="Arial" w:hAnsi="Arial"/>
          <w:sz w:val="20"/>
          <w:szCs w:val="20"/>
        </w:rPr>
        <w:t xml:space="preserve">V sobotu 10. marca 2012 sa uskutočnili voľby do Národnej rady slovenskej republiky. V zozname voličov v piatich volebných okrskoch bolo zapísaných 4520 občanov, z toho na hlasovaní sa ich zúčastnilo 2662. Počet platných odovzdaných hlasov bol 2623 a percentuálna účasť dosiahla 58,89%. Najvyšší počet hlasov získala politická strana SMER – Sociálna demokracia – 1053, čo je 40,14%. Druhá v poradí s 380 hlasmi (14,49%) sa umiestnila strana Obyčajní ľudia a nezávislé osobnosti, za ním Kresťanskodemokratické hnutie s 238 hlasmi (9,07%), Slovenská demokratická a kresťanská únia – Demokratická strana s 203 hlasmi (7,74%) a Sloboda a solidarita so 165 hlasmi (6,29%). Nasledovala Slovenská národná strana so 154 hlasmi (5,87%) a hnutie 99%, ktoré vzniklo pár mesiacov pred voľbami so 79 hlasmi (3,01%). Strana Robíme to pre deti – SF, za ktorú kandidovala aj primátorka mesta Zuzana Balážová získala 41 hlasov (1,56%).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Protesty proti ťažbe zlata</w:t>
      </w:r>
    </w:p>
    <w:p>
      <w:pPr>
        <w:pStyle w:val="Normal"/>
        <w:rPr>
          <w:rFonts w:ascii="Arial" w:hAnsi="Arial" w:cs="Arial"/>
          <w:sz w:val="20"/>
          <w:szCs w:val="20"/>
        </w:rPr>
      </w:pPr>
      <w:r>
        <w:rPr>
          <w:rFonts w:cs="Arial" w:ascii="Arial" w:hAnsi="Arial"/>
          <w:sz w:val="20"/>
          <w:szCs w:val="20"/>
        </w:rPr>
        <w:t xml:space="preserve">Ani v roku 2012 neutíchali protesty samosprávy i verejnosti proti hrozbe ťažby kremnického zlata. </w:t>
      </w:r>
    </w:p>
    <w:p>
      <w:pPr>
        <w:pStyle w:val="Normal"/>
        <w:rPr/>
      </w:pPr>
      <w:r>
        <w:rPr>
          <w:rFonts w:cs="Arial" w:ascii="Arial" w:hAnsi="Arial"/>
          <w:sz w:val="20"/>
          <w:szCs w:val="20"/>
        </w:rPr>
        <w:t>Konanie Obvodného banského úradu v Banskej Bystrici vo veci povolenia Plánu otvárky a dobývania pre lom Šturec spoločnosti Kremnica Gold Mining s.r.o. bolo 2. 8. 2012 druhýkrát prerušené. Prvé konanie, v máji 2012, bolo prerušené na základe zásadných pripomienok mesta Kremnica a z dôvodu, že Obvodný banský úrad neprizval viacerých účastníkov konania, napríklad občianske združenie Kremnica nad Zlato, občianske združenie Kalvária, Maticu slovenskú, Mestské lesy Kremnica, ELBA a.s., a niektoré fyzické osoby, ktoré sa ku konaniu prihlásili. Krajský súd v Banskej Bystrici vydal predbežné opatrenie po tom, čo prijal podanie od občianskeho združenia Kremnica nad zlato, ktoré spochybnilo rozhodnutie Obvodného úradu životného prostredia v Banskej Štiavnic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ločnosť Kremnica Gold Mining v októbri minulého roka podala na Obvodný úrad životného prostredia v Banskej Štiavnici zámer s názvom „Banská činnosť – Plán otvárky, prípravy a dobývania, 2012 – 2016 pre lom Kremnica – Au, Ag“. Obvodný úrad životného prostredia vykonal zisťovacie konanie podľa zákona o posudzovaní vplyvov na životné prostredie (zákon EIA) a na základe stanovísk dotknutých orgánov, mesta Kremnica a verejnosti, dňa 28. 11. 2011 rozhodol, že zámer sa musí posudzovať podľa zákona EIA. S týmto rozhodnutím spoločnosť Kremnica Gold Mining nesúhlasila, preto svoj zámer stiahla. O niekoľko týždňov neskôr, vo februári 2012 podala zámer opäť, tentokrát s názvom: „Ťažba rudy v dobývacom priestore Kremnica na účely overenia technológie jej spracovania“. Obvodný úrad životného prostredia vykonal znova zisťovacie konanie, no výsledkom bolo rozhodnutie, že na rozdiel od prvého zámeru, tento sa už nemusí posudzovať podľa zákona EIA. Tento zásadný obrat v stanovisku OÚŽP nemilo prekvapil Luboša Kürthyho, predsedu občianskeho združenia Kremnica nad zlato. OZ Kremnica nad zlato, ktoré sa vo svojich stanovách zaviazalo dohliadať na rešpektovanie záujmov občanov, preto poverilo právnickú kanceláriu vypracovaním žaloby a jej podaním na príslušnom súde. Prvé súdne pojednávanie sa uskutočnilo 19. septembra 2012 a Krajský súd dal v spore medzi OZ Kremnica nad zlato a Obvodným úradom životného prostredia v Banskej Štiavnici za pravdu občianskemu združeniu. To napadlo postoj OUŽP, ktorý na dva podobné zámery spoločnosti Kremnica Gold Minig vydal dve rôzne rozhodnutia. Najskôr o nutnosti posudzovania vplyvov na životné prostredie, následne po čiastočnej úprave projektu spoločnosťou Kremnica Gold Minig vydal rozhodnutie, že EIA potrebná nie je. Súd sa s názorom občianskeho združenia stotožnil. Podľa hovorkyne Krajského súdu v B. Bystrici Niny Spurnej „súd zrušil rozhodnutie žalovaného a vrátil vec na ďalšie konanie, keďže rozhodnutie správneho orgánu, teda obvodného úradu životného prostredia, vychádzalo z nesprávneho právneho posúdenia veci a bolo nedostatočne odôvodnené“. Prednosta Obvodného úradu životného prostredia v Banskej Štiavnici Vladimír Gálik, ktorý problém zdedil po svojom predchodcovi, rozhodnutie súdu komentovať nechcel. Ľuboš Kürthy po vynesení rozsudku netajil radosť a vyhlásil, že súd dal za pravdu hlasu občanov, ktorý mal byť umlčaný. Rozsudok Krajského súdu privítala aj primátorka Zuzana Balážov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ten istý deň ako padol verdikt súdu zvolala spoločnosť Ortac tlačovú konferenciu. Na nej Viktor Pomichal, riaditeľ spoločnosti Ortac resources pre Slovensko predstavil tzv. "trojpilierovú" víziu spoločnosti. Podľa neho si spoločnosť Ortac predstavuje rozvoj Kremnice na základe troch pilierov: spracovanie zlata a striebra, turizmus a využitie geotermálnej energie, ktorá je momentálne pod lomom Šturec. Opätovne vyzval na utvorenie okrúhleho stola so všetkými, ktorí majú záujem rozhodovať o tom, kam a ako bude Ortac investovať. Spoločnosť si podľa jeho slov v žiadnom prípade nechce Kremničanov kúpiť, ale má záujem na vytvorení partnerstiev s obyvateľmi a podnikateľmi v meste a okolí, ktoré by umožnili rozvíjať región. Na tlačovej konferencii predstavitelia Ortacu priznali, že majú problém s komunikáciou s radnicou aj s občianskym združením Kremnica nad zlato. Zuzana Balážová upozornila na to, že namiesto ich základného cieľa ktorým je ťažba, sa Ortac snaží poukázať na aktivity, na ktoré nemá dosah. Spochybnila aj využitie termálnej vody. Spoločnosť Kremnica Gold Mining je držiteľom dobývacieho priestoru, v ktorom sa nachádza aj termálna voda, výlučne za účelom ťažby zlato - strieborných rúd. Podľa nej spoločnosť Kremnica Gold Mining termálnu vodu ťažiť ani využívať nemôže. Nemá na to oprávnenie. Je presvedčená, že Ortac ani jej poradenská firma nie sú pre mesto partnermi do diskusie o rozvoji mesta. Ako povedala: "V prvom rade sa budeme snažiť zmenšiť dobývací priestor, ktorý je v súčasnosti umelo nafúknutý a pre zmenšený dobývací priestor môžeme hľadať investora, ktorý má skúsenosti s budovaním cestovného ruchu na báze geotermálnej energie, ale bez ťažby rudy. Ortac k tomu nepotrebuje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čiatkom novembra dostali občania do svojich schránok prvé číslo informačného spravodaja „Ortac info“. V ňom táto spoločnosť na deň 7. novembra pozývala širokú verejnosť na neformálne stretnutie do svojej novej kancelárie na Štefánikovom námestí za účelom diskusie na tému Vízia Ortacu. Osemstranová príloha spravodaja predstavila víziu 3 pilierov, do ktorých plánuje Ortac investovať 750 miliónov €. Záver letáku obsahoval prísľuby občanom: začať otvorený dialóg so všetkými, ktorí majú záujem ovplyvňovať rozhodovanie o tom, ako investovať daný kapitál tak, aby z neho komunita vyťažila maximum; rešpektovať všetky názory a pochopiť, čo je pozitívne a čo negatívne ešte predtým, než sa podniknú akékoľvek kroky; využiť to, čo je v Európe na veľmi vysokej úrovni – technológiu, inováciu a ochranu životného prostredia; dodržiavať všetky nariadenia a zákony SR a EÚ. Na propagačnú brožúru Ortacu zareagovalo aj OZ Kremnica nad zlato, ktoré tiež prostredníctvom letákov v schránkach informovalo občanov o svojej protikampani. Združenie zdôraznilo, že nebude odteraz reagovať hneď na každý reklamný leták Ortacu, pretože štýlom jeho práce nie je reklamná kampaň, ale cieľavedomá práca s právnymi zástupcami, kde prioritou zostáva obhajoba majetkových a občianskych práv. </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pPr>
      <w:r>
        <w:rPr>
          <w:rFonts w:cs="Arial" w:ascii="Arial" w:hAnsi="Arial"/>
          <w:b/>
          <w:bCs/>
          <w:color w:val="1F497D"/>
          <w:sz w:val="20"/>
          <w:szCs w:val="20"/>
        </w:rPr>
        <w:t>Mestské kultúrne stredisko</w:t>
      </w:r>
    </w:p>
    <w:p>
      <w:pPr>
        <w:pStyle w:val="Normal"/>
        <w:rPr/>
      </w:pPr>
      <w:r>
        <w:rPr>
          <w:rFonts w:cs="Arial" w:ascii="Arial" w:hAnsi="Arial"/>
          <w:bCs/>
          <w:sz w:val="20"/>
          <w:szCs w:val="20"/>
        </w:rPr>
        <w:t>Po 110 rokoch od svojho vybudovania sa budova Mestského kultúrneho strediska konečne dočkala svojej reprezentatívnej obnovy. Po ročnej rekonštrukcii sa 11. októbra 2012 jeho priestory opäť slávnostne otvorili návštevníkom a verejnosti. Slávnostným príhovorom privítala návštevníkov primátorka Zuzana Balážová, v kultúrnom programe sa predstavili ž</w:t>
      </w:r>
      <w:r>
        <w:rPr>
          <w:rFonts w:cs="Arial" w:ascii="Arial" w:hAnsi="Arial"/>
          <w:sz w:val="20"/>
          <w:szCs w:val="20"/>
        </w:rPr>
        <w:t>iaci základných škôl a kapela banskobystrického primátora Petra Gogoľu.</w:t>
      </w:r>
      <w:r>
        <w:rPr>
          <w:rFonts w:cs="Arial" w:ascii="Arial" w:hAnsi="Arial"/>
          <w:bCs/>
          <w:sz w:val="20"/>
          <w:szCs w:val="20"/>
        </w:rPr>
        <w:t xml:space="preserve"> Prítomní mali možnosť nahliadnuť v ten deň takmer do všetkých priestorov.</w:t>
      </w:r>
      <w:r>
        <w:rPr>
          <w:rFonts w:cs="Arial" w:ascii="Arial" w:hAnsi="Arial"/>
          <w:sz w:val="20"/>
          <w:szCs w:val="20"/>
        </w:rPr>
        <w:t xml:space="preserve"> Na komplexnú rekonštrukciu budovy mesto získalo finančné prostriedky z eurofondov vo výške 843 783,37 €. Mestské kultúrne stredisko si obnovu skutočne zaslúžilo, keďže ostatné roky sa už prívlastkom "kultúrne" pýšiť nemohlo. Po rekonštrukcii opäť vynikli všetky historicky cenné prvky, pribudlo kvalitné zázemie pre účinkujúcich, moderná javisková technika aj nábytok. Kultúrne stredisko tak môže lepšie slúžiť svojmu účelu a zastrešovať činnosť širokého spektra kremnických občianskych združení, spolkov, klubov aj aktívnych jednotlivcov. </w:t>
      </w:r>
    </w:p>
    <w:p>
      <w:pPr>
        <w:pStyle w:val="Normal"/>
        <w:numPr>
          <w:ilvl w:val="0"/>
          <w:numId w:val="0"/>
        </w:numPr>
        <w:shd w:fill="FFFFFF" w:val="clear"/>
        <w:outlineLvl w:val="4"/>
        <w:rPr>
          <w:rFonts w:ascii="Arial" w:hAnsi="Arial" w:cs="Arial"/>
          <w:bCs/>
          <w:sz w:val="20"/>
          <w:szCs w:val="20"/>
        </w:rPr>
      </w:pPr>
      <w:r>
        <w:rPr>
          <w:rFonts w:cs="Arial" w:ascii="Arial" w:hAnsi="Arial"/>
          <w:bCs/>
          <w:sz w:val="20"/>
          <w:szCs w:val="20"/>
        </w:rPr>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t>Školstvo – výber</w:t>
      </w:r>
    </w:p>
    <w:p>
      <w:pPr>
        <w:pStyle w:val="Normal"/>
        <w:numPr>
          <w:ilvl w:val="0"/>
          <w:numId w:val="0"/>
        </w:numPr>
        <w:shd w:fill="FFFFFF" w:val="clear"/>
        <w:outlineLvl w:val="4"/>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shd w:fill="FFFFFF" w:val="clear"/>
        <w:outlineLvl w:val="4"/>
        <w:rPr>
          <w:rFonts w:ascii="Arial" w:hAnsi="Arial" w:cs="Arial"/>
          <w:b/>
          <w:b/>
          <w:bCs/>
          <w:color w:val="1F497D"/>
          <w:sz w:val="20"/>
          <w:szCs w:val="20"/>
        </w:rPr>
      </w:pPr>
      <w:r>
        <w:rPr>
          <w:rFonts w:cs="Arial" w:ascii="Arial" w:hAnsi="Arial"/>
          <w:b/>
          <w:bCs/>
          <w:color w:val="1F497D"/>
          <w:sz w:val="20"/>
          <w:szCs w:val="20"/>
        </w:rPr>
        <w:t>Základná škola na Ulici Pavla Križku</w:t>
      </w:r>
    </w:p>
    <w:p>
      <w:pPr>
        <w:pStyle w:val="Normal"/>
        <w:rPr>
          <w:rFonts w:ascii="Arial" w:hAnsi="Arial" w:cs="Arial"/>
          <w:sz w:val="20"/>
          <w:szCs w:val="20"/>
        </w:rPr>
      </w:pPr>
      <w:r>
        <w:rPr>
          <w:rFonts w:cs="Arial" w:ascii="Arial" w:hAnsi="Arial"/>
          <w:sz w:val="20"/>
          <w:szCs w:val="20"/>
        </w:rPr>
        <w:t>Okrem mnohopočetných aktivít Základnej školy na Ulici Pavla Križku v roku 2012, pravdepodobne  najvýznamnejšou udalosťou bolo udelenie čestného názvu „Základná škola Pavla Križku. Podnet na zapožičanie čestného názvu dalo vedenie školy, ktoré pri príležitosti 110. výročia úmrtia Pavla Križku odporučilo mestu Kremnica podať žiadosť na Ministerstvo školstva, vedy, výskumu a športu SR. Považovalo to za spôsob, ako oceniť život a tvorbu tejto významnej osobnosti. Čestný názov zaväzuje školu dosahovať dobré výchovno-vzdelávacie výsledky a etické správanie žiakov i zamestnancov. Zapožičanie čestného názvu je ocenením práce školy, ktorá už neodmysliteľne patrí do histórie a vedenie školy dúfa, že sa bude podieľať aj na vytváraní budúcnosti mesta. V rámci realizácie projektov zameraných na tvorbu a ochranu životného prostredia škola využila svoj nevyužitý areál v zadnej časti objektu a vybudovala ekoučebňu. Náučno-poznávacia, hravá, relaxačná a umelecká zóna učebne v prírode vytvorila priestor pre zážitkové vyučovanie, hry, oddych, tvorivosť a má za cieľ naplniť potreby detí i širšej verejnosti. V rámci realizácie regionálnej výchovy škola uskutočnila dve tvorivé dielne pre verejnosť zamerané na tradičné remeslá.</w:t>
      </w:r>
      <w:bookmarkStart w:id="0" w:name="OLE_LINK1"/>
      <w:r>
        <w:rPr>
          <w:rFonts w:cs="Arial" w:ascii="Arial" w:hAnsi="Arial"/>
          <w:sz w:val="20"/>
          <w:szCs w:val="20"/>
        </w:rPr>
        <w:t xml:space="preserve"> Počas Cechových hodov kremnických v júli 2012 pripravila v spolupráci s mestom Tvorivé dielne remesiel. Žiaci spolu s pedagógmi ukázali a zároveň učili účastníkov jarmoku zvládnuté remeselné postupy. Prítomných potešili programom a informačným letákom o remeslách baníckeho regiónu.</w:t>
      </w:r>
      <w:bookmarkEnd w:id="0"/>
      <w:r>
        <w:rPr>
          <w:rFonts w:cs="Arial" w:ascii="Arial" w:hAnsi="Arial"/>
          <w:sz w:val="20"/>
          <w:szCs w:val="20"/>
        </w:rPr>
        <w:t xml:space="preserve"> V predvianočnom čase sa v Mestskom kultúrnom stredisku uskutočnili tvorivé dielne pre širokú verejnosť s vianočnou tematikou.</w:t>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outlineLvl w:val="4"/>
        <w:rPr>
          <w:rFonts w:ascii="Arial" w:hAnsi="Arial" w:cs="Arial"/>
          <w:b/>
          <w:b/>
          <w:bCs/>
          <w:color w:val="1F497D"/>
          <w:sz w:val="20"/>
          <w:szCs w:val="20"/>
        </w:rPr>
      </w:pPr>
      <w:r>
        <w:rPr>
          <w:rFonts w:cs="Arial" w:ascii="Arial" w:hAnsi="Arial"/>
          <w:b/>
          <w:bCs/>
          <w:color w:val="1F497D"/>
          <w:sz w:val="20"/>
          <w:szCs w:val="20"/>
        </w:rPr>
        <w:t>Základná škola na Angyalovej ulici</w:t>
      </w:r>
    </w:p>
    <w:p>
      <w:pPr>
        <w:pStyle w:val="Normal"/>
        <w:rPr>
          <w:rFonts w:ascii="Arial" w:hAnsi="Arial" w:cs="Arial"/>
          <w:sz w:val="20"/>
          <w:szCs w:val="20"/>
        </w:rPr>
      </w:pPr>
      <w:r>
        <w:rPr>
          <w:rFonts w:cs="Arial" w:ascii="Arial" w:hAnsi="Arial"/>
          <w:sz w:val="20"/>
          <w:szCs w:val="20"/>
        </w:rPr>
        <w:t xml:space="preserve">Novozrekonštruovaný objekt školy si vynútil riešiť v roku 2012 niekoľko naliehavých problémov. Začiatok vykurovacieho obdobia zastihol základnú školu s pokazeným vykurovacím systémom, z ktorého unikala voda. Problém s únikom vody z teplovodného systému na škole spozorovali na konci vykurovacieho obdobia, ale miesto, odkiaľ unikala voda sa podarilo lokalizovať až počas letných prázdnin. V októbri mestské zastupiteľstvo schválilo 3 600 € na opravu kúrenia. Nútenú rozkopávku škola využila aj na výmenu potrubí na teplú a studenú vodu, ktorú si financovala z vlastných zdrojov. Počas leta škola odstránila aj druhú dlhodobú závadu. Regionálny úrad verejného zdravotníctva upozorňoval jedáleň základnej školy na nutnosť výmeny vzduchotechniky od roku 2006. Kvôli nedostatočnému odsávaniu pár v kuchyni bolo nutné kuchyňu každý rok vymaľovať a škola musela na zabezpečenie hygieny používať veľké množstvo chemických čistiacich prostriedkov. Mestské zastupiteľstvo odsúhlasilo na výmenu vzduchotechniky 10 tisíc €. Inštaláciu nových digestorov prepojených do odsávacieho potrubia sa podarilo zrealizovať počas letných prázdni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SOŠ pre žiakov so sluchovým postihnutím v Kremnici</w:t>
      </w:r>
    </w:p>
    <w:p>
      <w:pPr>
        <w:pStyle w:val="Normal"/>
        <w:rPr>
          <w:rFonts w:ascii="Arial" w:hAnsi="Arial" w:cs="Arial"/>
          <w:sz w:val="20"/>
          <w:szCs w:val="20"/>
        </w:rPr>
      </w:pPr>
      <w:r>
        <w:rPr>
          <w:rFonts w:cs="Arial" w:ascii="Arial" w:hAnsi="Arial"/>
          <w:sz w:val="20"/>
          <w:szCs w:val="20"/>
        </w:rPr>
        <w:t xml:space="preserve">Škola, ktorá v súčasnosti zastrešuje niekoľko typov škôl – Strednú odbornú školu, Odborné učilište, Strednú priemyselnú školu odevnú a Gymnázium začínala svoju históriu pred 90. rokmi ako Štátna pokračovacia škola pre hluchonemých. Kým v tom čase mala len dva študijné odbory – obuvník a dámsky, pánsky krajčír, dnes ponúka širokú škálu vzdelávania pre sluchovo postihnutú mládež. Oficiálne sa za vznik školy počíta 8. január v roku 1923, kedy vznikla Pokračovacia živnostenská škola pre hluchonemých pri Ústave pre hluchonemých v Kremnici s počtom žiakov 13 (4 chlapcia 9 dievčat). V súčasnosti na škole študuje vo všetkých typoch škôl priemerne140 až 150 žiakov v tejto štruktúre odborov: gymnázium, technické a informatické služby zamerané na odevníctvo, operátor drevárskej a nábytkárskej výroby, nábytkárska výroba – stolárstvo, aj nadstavbové štúdium, stolár, kuchár, maliar, krajčír – dámske odevy, obchodná prevádzka – príprava jedál, spracúvanie dreva – stolárska výroba, stavebná výroba – murárske práce, stavebná výroba – maliarske a natieračské práce. Oficiálna oslava jubilea školy sa konala 19. apríla 2012. Prvou časťou bola odborná konferencia na tému Vzdelávanie žiakov so zdravotným znevýhodnením a súčasný trh práce. Druhá časť bola reprezentatívnou oslavou s programom vo veľkej sále reštaurácie Zlatý sivoň. V srdečnom a neformálnom prostredí sa stretli všetky generácie zamestnancov, pedagógov a študentov spolu s hosťami a predstaviteľmi mesta, aby si spoločne pripomenuli 90 rokov existencie ško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 xml:space="preserve">Špeciálna základná škola internátna </w:t>
      </w:r>
    </w:p>
    <w:p>
      <w:pPr>
        <w:pStyle w:val="Normal"/>
        <w:rPr>
          <w:rFonts w:ascii="Arial" w:hAnsi="Arial" w:cs="Arial"/>
          <w:sz w:val="20"/>
          <w:szCs w:val="20"/>
        </w:rPr>
      </w:pPr>
      <w:r>
        <w:rPr>
          <w:rFonts w:cs="Arial" w:ascii="Arial" w:hAnsi="Arial"/>
          <w:sz w:val="20"/>
          <w:szCs w:val="20"/>
        </w:rPr>
        <w:t xml:space="preserve">1. novembra 2012 si Špeciálna základná škola internátna (ŠZŠI) v Kremnici  pripomenula 50. výročie svojho vzniku. </w:t>
      </w:r>
    </w:p>
    <w:p>
      <w:pPr>
        <w:pStyle w:val="Normal"/>
        <w:rPr>
          <w:rFonts w:ascii="Arial" w:hAnsi="Arial" w:cs="Arial"/>
          <w:sz w:val="20"/>
          <w:szCs w:val="20"/>
        </w:rPr>
      </w:pPr>
      <w:r>
        <w:rPr>
          <w:rFonts w:cs="Arial" w:ascii="Arial" w:hAnsi="Arial"/>
          <w:sz w:val="20"/>
          <w:szCs w:val="20"/>
        </w:rPr>
        <w:t>Budova Spojenej školy internátnej v Kremnici bola v minulosti využívaná ako Krajský detský domov v Kremnici – ako ústav so zvýšenou výchovnou starostlivosťou. Tento ústav bol zriadený 1. septembra 1955 v budove Ing. Viktora Rakšányiho vo štvrti kpt. Nálepku č.563, s kapacitou 35 detí vo veku od 6 do 15 rokov. Riaditeľom ústavu, ktorý zamestnával 8 zamestnancov, z toho 5 výchovných a 3 pomocných bol Ján Lehmann. Chovanci boli v domove umiestňovaní z 80% na základe uznesenia Ľudových súdov a Úradovní ochrany mládeže pre rozličné trestné činy. Pre nedostatok priestoru chovanci navštevovali Osemročnú strednú školu v Kremnici. Dňom 1. januára 1957 bol domov premenovaný na Detský domov so zvýšenou výchovnou starostlivosťou.</w:t>
      </w:r>
    </w:p>
    <w:p>
      <w:pPr>
        <w:pStyle w:val="Normal"/>
        <w:rPr/>
      </w:pPr>
      <w:r>
        <w:rPr>
          <w:rFonts w:cs="Arial" w:ascii="Arial" w:hAnsi="Arial"/>
          <w:sz w:val="20"/>
          <w:szCs w:val="20"/>
        </w:rPr>
        <w:t>Na základe rozhodnutia ONV – odboru školstva a kultúry v Žiari nad Hronom bola dňom 1. 10. 1962 v tunajšom domove zriadená osobitná škola internátna. Chovanci bývalého detského domova boli postupne premiestňovaní do iných detských domovov. Zásluhu na založení školy mali Michal Jančo (vtedajší vedúci odboru školstva v Žiari nad Hronom), Václav Vítek (okresný školský inšpektor) a Ján Lehmann (riaditeľ ZŠIN v Kremnici), teda učitelia, ktorým osud a vzdelávanie mentálne postihnutých detí nebol ľahostajný. Prvou riaditeľkou novozaloženej OŠI bola Oľga Lehmannová, ktorá túto funkciu vykonávala až do roku 1989. Vyučovanie prebiehalo v dvoch triedach a zabezpečovali ho dvaja učitelia. Neskôr v priebehu školského roka 1962/63 bola otvorená ďalšia – tretia trieda a vyučovací proces vykonávali traja učitelia. Výchovnú starostlivosť v internáte zabezpečovalo 5 vychovávateľov. Škola sa v priebehu ďalších rokov stále rozrastala. So súhlasom bývalého ONV – OŠ v Žiari nad Hronom sa v roku 1976 odkúpil rodinný dom v susedstve školy, ktorý bol po prestavbe a úpravách v školskom roku 1978/79 daný do prevádzky ako internát pre 25 detí s nariadenou ústavnou výchovou (neskôr ako internát pre dievčatá i priestory ŠMŠI). Dňa 1. 9. 1984 bola zriadená ŠMŠI pri OŠI. Jej priestory sa nachádzali v budove internátu dievčat neďaleko školy. Do ŠMŠI  prichádzali deti z dojčenských ústavov, z detských domovov alebo zo sociálne slabších rodín. Výchovno – vzdelávaciu starostlivosť im poskytovali 2 učiteľky MŠ a 2 pomocné vychovávateľky. Z dôvodu nedostatkov priestorov pre výučbu pracovného vyučovania bol v roku 1986 odkúpený ďalší rodinný dom v blízkosti školy. Boli tu vybudované dielne pre prácu s drevom, kovom a taktiež kuchynka a krajčírska dielňa. V okolí budovy sa nachádzala záhrada, ktorá dodnes tiež slúži na vyučovanie predmetu pestovateľské práce. V školskom roku 1996/97 sa stal novým riaditeľom OŠI PaedDr. Peter Klimek, (ktorý je riaditeľom dodnes). V tomto roku mala škola 14 učiteľov a vyučovanie prebiehalo v 11 triedach, ktoré boli umiestnené v 3 budovách. Zriadené boli 2 internáty – pre chlapcov a pre dievčatá. Bolo v nich ubytovaných 68 detí (55 s nariadenou ústavnou výchovou a 13 dochádzajúcich). V školskom roku 2006/2007 boli v správcovstve ŠZŠI v Kremnici 2 objekty, a to hlavná budova školy a objekt školských dielní. Internát pre deti na týždenný pobyt bol v tomto roku presťahovaný do priestorov internátu ZŠ pre sluchovo postihnutých v Kremnici. Rozhodnutím Krajského školského úradu v Banskej Bystrici bola ku dňu 31. 10. 2010 zrušená ŠZŠI a jej právnym nástupcom sa stala Spojená škola internátna s účinnosťou od 1. 11. 2010. Vznikla spojením plno organizovanej Špeciálnej základnej školy internátnej na Ul. Sama Chalupku a dvoch menších škôl, ktoré sú umiestnené v zdravotníckych zariadeniach. Ide o Základnú školu pri zdravotníckom zariadení na ulici ČSA v Kremnici a Základnú školu pri detskej ozdravovni Slniečko na Kremnických Baniach.</w:t>
      </w:r>
    </w:p>
    <w:p>
      <w:pPr>
        <w:pStyle w:val="Normal"/>
        <w:rPr/>
      </w:pPr>
      <w:r>
        <w:rPr>
          <w:rFonts w:cs="Arial" w:ascii="Arial" w:hAnsi="Arial"/>
          <w:sz w:val="20"/>
          <w:szCs w:val="20"/>
        </w:rPr>
        <w:t>V školskom roku 2011/2012 bol otvorený prípravný ročník v Špeciálnej základnej škole a taktiež trieda pre žiakov s autizmom alebo ďalšími pervazívnymi vývinovými poruchami a mentálnym postihnutím. Prípravný ročník je určený hlavne pre deti s poruchami reči, s nedostatočnou školskou zrelosťou a pripravenosťou a pre deti s odloženou školskou dochádzkou. V prípravnom ročníku ponúka škola zaškolenie 6 ročných detí, bezplatnú logopedickú starostlivosť, individuálnu výchovno-vzdelávaciu činnosť,odbornú výchovnú starostlivosť, odborný diagnostický proces a rôzne terapie na odstránenie vývinových porúch. Triedy pre žiakov s autizmom a mentálnym postihnutím umožňujú: nácvik a rozvoj komunikácie, rozvíjanie sociálnej terapie, rôzne terapeutické prístupy pri práci (pohybová terapia,</w:t>
      </w:r>
    </w:p>
    <w:p>
      <w:pPr>
        <w:pStyle w:val="Normal"/>
        <w:rPr/>
      </w:pPr>
      <w:r>
        <w:rPr>
          <w:rFonts w:cs="Arial" w:ascii="Arial" w:hAnsi="Arial"/>
          <w:sz w:val="20"/>
          <w:szCs w:val="20"/>
        </w:rPr>
        <w:t>muzikoterapia, TEACH program, atď... ), individuálnu výchovnovzdelávaciu starostlivosť a odborný diagnostický proces. V súčasnosti má Spojená škola internátna 3 spomínané organizačné zložky, a to: Špeciálnu základnú školu internátnu, Základnú školu pri zdravotníckom zariadení a Základnú školu pri detskej ozdravovni Slniečko. Špeciálna základná škola internátna je momentálne po komplexnej rekonštrukcii. Bol zakúpený nový nábytok, zmodernizovala sa počítačová učebňa, školské dielne, školská kuchynka. Dokúpilo sa záhradné náradie, televízory a DVD do tried, interaktívne tabule. Škola poskytuje základy vzdelania a výchovy pre deti so špeciálnymi výchovnovzdelávacími potrebami, s ľahkým, stredným a ťažkým stupňom mentálneho postihnutia. Výchovno-vzdelávací proces zabezpečuje kolektív pedagogických pracovníkov, ktorí sú plne kvalifikovaní a kompetentní na to, aby žiakov čo najlepšie pripravili pre praktický život. Súčasťou kolektívu zamestnancov je aj školský psychológ a logopéd. V popoludňajších hodinách môžu žiaci navštevovať školský klub a rôzne záujmové útvary na škole, ako: tvorivo-dramatický krúžok, športový krúžok, keramický krúžok, krúžok šikovných rúk. Škola spolupracuje aj s rôznymi organizáciami, ako: Mestská polícia, mestská knižnica, Dom dôchodcov, Múzeum mincí a medailí, Ústav hygieny a národného zdravia, atď... V priebehu školského roka sa zapája do rôznych aktivít a podujatí ako sú napr. Kremnické jablko, Vianočné trhy, Deň Zeme, MDD, športové turnaje, Deň lesov a výtvarné súťaže. Základná škola pri zdravotníckom zariadení na Ulici ČSA plní rovnaké ciele ako bežné školy. Žiak je po prijatí do zdravotníckeho zariadenia zaradený do výchovno-vzdelávacieho procesu na základe odporúčania ošetrujúceho lekára. Žiak na hodinách jednotlivých predmetov nadväzuje na posledné učivo z kmeňovej školy, rozsah učiva sa prispôsobuje aktuálnemu zdravotnému stavu a momentálnym možnostiam a schopnostiam žiaka. Súčasťou školy je aj ŠKD, ktorý pomáha zabezpečiť komplexný rozvoj osobnosti žiaka a vytvára podmienky na uspokojovanie jeho záujmov po vyučovaní. Základná škola pri zdravotníckom zariadení na Kremnických Baniach poskytuje starostlivosť deťom vo veku od 6 -15 rokov z celého Slovenska s viacerými diagnózami, medzi ktorými však prevládajú menšie deformácie chrbtice a chronické zápaly dýchacích ciest. Ozdravovací pobyt trvá 28 dní, výnimočne i dlhšie. Vyučovanie v turnusoch je náročné, ale snaží sa prispôsobiť tempu žiakov i preberanému učivu v kmeňovej škole. V triedach sa postupuje individuálnou či skupinovou formou. V školskom roku 2012/2013 mala Spojená škola 35 zamestnancov, z toho 26 pedagogických a 9 nepedagogických pracovníkov. Školu navštevovalo 140 žiakov, z toho Špeciálnu základnú školu internátnu 74 žiakov. 37 žiakov bolo umiestnených na internáte na týždenný pobyt. Základná škola pri zdravotníckom zariadení na Kremnických Baniach mala v priemere 36 žiakov a Základná škola pri zdravotníckom zariadení na Ulici ČSA v priemere 30 žiako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1F497D"/>
          <w:sz w:val="20"/>
          <w:szCs w:val="20"/>
        </w:rPr>
        <w:t>Základná umelecká škola J. L. Bellu v Kremnici</w:t>
      </w:r>
    </w:p>
    <w:p>
      <w:pPr>
        <w:pStyle w:val="Normal"/>
        <w:rPr/>
      </w:pPr>
      <w:r>
        <w:rPr>
          <w:rFonts w:cs="Arial" w:ascii="Arial" w:hAnsi="Arial"/>
          <w:sz w:val="20"/>
          <w:szCs w:val="20"/>
        </w:rPr>
        <w:t>V roku 2012 bola na budove ZUŠ na Angyalovej ulici vymenená strešná krytina. Mesto do jej výmeny investovalo 40 tisíc €. Za svoje ušetrené financie si dala škola popri tom vymeniť okná na hornom poschodí. Základná umelecká škola sídli v budove na Angyalovej ulici od roku 2002, v minulosti tento objekt slúžil ako internát pre nepočujúcich. Posledná rekonštrukcia vo výške 5 miliónov korún prebehla pred jej nasťahovaním.</w:t>
      </w:r>
    </w:p>
    <w:p>
      <w:pPr>
        <w:pStyle w:val="Normal"/>
        <w:rPr/>
      </w:pPr>
      <w:r>
        <w:rPr>
          <w:rFonts w:cs="Arial" w:ascii="Arial" w:hAnsi="Arial"/>
          <w:sz w:val="20"/>
          <w:szCs w:val="20"/>
          <w:u w:val="single"/>
        </w:rPr>
        <w:t>V školskom roku 2011/2012 dosiahla táto škola rad významných úspechov:</w:t>
      </w:r>
    </w:p>
    <w:p>
      <w:pPr>
        <w:pStyle w:val="Normal"/>
        <w:rPr/>
      </w:pPr>
      <w:r>
        <w:rPr>
          <w:rFonts w:cs="Arial" w:ascii="Arial" w:hAnsi="Arial"/>
          <w:b/>
          <w:sz w:val="20"/>
          <w:szCs w:val="20"/>
        </w:rPr>
        <w:t>Hudobný odbo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 apríla sa uskutočnil 4. ročník husľovej súťaže Rudolfa Országa s účasťou vyše 50 huslistov zo základných umeleckých škôl z celého Slovenska. Žiačka 2. ročníka Viktória Juliana Hašková z triedy Mgr. Nikolu Nižnika sa umiestnila v bronzovom pásm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apríla usporiadala škola Jarný koncert v Kostole sv. Kataríny, na ktorom sa okrem žiakov z džezového súboru (Marek Vojtko, Marek Bahno, Alexandra Volontierová, Mária Oravcová, Juraj Kirka, Alžbeta Andrášiová, Martina Buchalová a Mária Morová) pod vedením učiteľov Mgr. Evy Kollárovej a Mgr. Denisy Kuvikovej predstavil aj 40 členný miešaný zbor Nota z gymnázia z českých Boskovíc. Tento výnimočný koncert sa niesol vo výbornej atmosfére a stretol sa s veľmi priaznivým ohlasom publik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 apríla získala žiačka 3. ročníka v hre na klavír Zuzana Petríková 1. miesto a titul Laureát súťaže na regionálnej klavírnej súťaži v novej Bani. 29. apríla sa umiestnila v striebornom pásme v prvej kategórii na interpretačnej súťaži Hudobný festival Jána Cikkera v B. Bystrici a 23. mája získala 3. miesto na Klavírnej Orave K. Havlíkovej, ktorá sa koná v rámci festivalu Ivana Ballu v Dolnom Kubíne. Jej sestra Paula Petríková, žiačka 1. ročníka v hre na akordeón, získala 3. mája 1. miesto v nadregionálnej akordeónovej prehliadke v Novej Bani. Obe sestry sú z triedy učiteľky Mariany Petríkovej (ich mam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vácka trieda Anny Hajabáčovej tiež zaznamenala súrodenecký úspech – žiačka 2. ročníka Timea Michalková si 3. apríla v okresnom kole speváckej súťaže Slávik Slovenska v Kremnici vyspievala 1. miesto, čím postúpila do krajského kola v Dobrej Nive. Jej brat Marko Michalka, žiak 3. ročníka skončil na 2. mieste.</w:t>
      </w:r>
    </w:p>
    <w:p>
      <w:pPr>
        <w:pStyle w:val="Normal"/>
        <w:rPr/>
      </w:pPr>
      <w:r>
        <w:rPr>
          <w:rFonts w:cs="Arial" w:ascii="Arial" w:hAnsi="Arial"/>
          <w:b/>
          <w:sz w:val="20"/>
          <w:szCs w:val="20"/>
        </w:rPr>
        <w:t>Literárno-dramatický odbor:</w:t>
      </w:r>
    </w:p>
    <w:p>
      <w:pPr>
        <w:pStyle w:val="Normal"/>
        <w:rPr>
          <w:rFonts w:ascii="Arial" w:hAnsi="Arial" w:cs="Arial"/>
          <w:sz w:val="20"/>
          <w:szCs w:val="20"/>
        </w:rPr>
      </w:pPr>
      <w:r>
        <w:rPr>
          <w:rFonts w:cs="Arial" w:ascii="Arial" w:hAnsi="Arial"/>
          <w:sz w:val="20"/>
          <w:szCs w:val="20"/>
        </w:rPr>
        <w:t>zaznamenal úspechy pod vedením učiteľa Petra Luptovskéh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Žiak Peter Lupták získal Hlavnú cenu na medzinárodnom festivale Zlatý Pegas 2012 v Poľsku v kategórii vnútorný monológ s hrou „Včera som sa stal spisovateľom“.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domácej súťaži Prednášam, teda som 2012, ktorú každoročne organizuje škola pre základné umelecké školy v umeleckom prednese poézie, prózy, vnútorného monológu a experimentálneho prednesu sa Kremničania umiestnili na popredných miestach. Jozef Bajnok v kategórii vnútorný monológ získal Zlaté pásmo, Matúš Vojtko a Peter Lupták v kategóriách próza získali Zlaté pásmo a Lenka Tučeková Bronzové pásmo. V kategórii experimentálny prednes získali: Veronika Bajnoková Zlaté pásmo, Barbora Vodislavská Strieborné pásmo, Nina Briatková, Sára Luptáková a Michal Vrška Bronzové pásmo.</w:t>
      </w:r>
    </w:p>
    <w:p>
      <w:pPr>
        <w:pStyle w:val="Normal"/>
        <w:rPr>
          <w:rFonts w:ascii="Arial" w:hAnsi="Arial" w:cs="Arial"/>
          <w:b/>
          <w:b/>
          <w:sz w:val="20"/>
          <w:szCs w:val="20"/>
        </w:rPr>
      </w:pPr>
      <w:r>
        <w:rPr>
          <w:rFonts w:cs="Arial" w:ascii="Arial" w:hAnsi="Arial"/>
          <w:b/>
          <w:sz w:val="20"/>
          <w:szCs w:val="20"/>
        </w:rPr>
        <w:t xml:space="preserve">Tanečný odbor: </w:t>
      </w:r>
    </w:p>
    <w:p>
      <w:pPr>
        <w:pStyle w:val="Normal"/>
        <w:rPr>
          <w:rFonts w:ascii="Arial" w:hAnsi="Arial" w:cs="Arial"/>
          <w:sz w:val="20"/>
          <w:szCs w:val="20"/>
        </w:rPr>
      </w:pPr>
      <w:r>
        <w:rPr>
          <w:rFonts w:cs="Arial" w:ascii="Arial" w:hAnsi="Arial"/>
          <w:sz w:val="20"/>
          <w:szCs w:val="20"/>
        </w:rPr>
        <w:t>17. apríla sa tanečný súbor Enlin, ktorý navštevujú žiaci 6. a 7. ročníka pretancoval z regionálnej súťaže „Deň tanca“ v Novej Bani cez krajské kolo v Žiari nad Hronom, kde získali Zlaté pásmo, až na celoslovenské finále „Senecká dúha“, ktoré sa uskutočnilo 2. júna v Senci. Na festivale moderného tanca v Bojniciach 20. apríla, bol súbor Enlin ocenený diplomom za dobrý výber hudby a získal aj ocenenie za súčasný scénický tanec. Aj žiačky 2. a 5. ročníka boli úspešné. Na regionálnej tanečnej súťaži Deň tanca v Novej Bani sa umiestnili v bronzovom pásm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júna sa v kine Akropola uskutočnil absolventský večer v spolupráci s družobnou základnou umeleckou školou z Nového Jičína.</w:t>
      </w:r>
    </w:p>
    <w:p>
      <w:pPr>
        <w:pStyle w:val="Normal"/>
        <w:rPr>
          <w:rFonts w:ascii="Arial" w:hAnsi="Arial" w:cs="Arial"/>
          <w:b/>
          <w:b/>
          <w:sz w:val="20"/>
          <w:szCs w:val="20"/>
        </w:rPr>
      </w:pPr>
      <w:r>
        <w:rPr>
          <w:rFonts w:cs="Arial" w:ascii="Arial" w:hAnsi="Arial"/>
          <w:b/>
          <w:sz w:val="20"/>
          <w:szCs w:val="20"/>
        </w:rPr>
        <w:t>Výtvarný odbor:</w:t>
      </w:r>
    </w:p>
    <w:p>
      <w:pPr>
        <w:pStyle w:val="Normal"/>
        <w:rPr>
          <w:rFonts w:ascii="Arial" w:hAnsi="Arial" w:cs="Arial"/>
          <w:sz w:val="20"/>
          <w:szCs w:val="20"/>
        </w:rPr>
      </w:pPr>
      <w:r>
        <w:rPr>
          <w:rFonts w:cs="Arial" w:ascii="Arial" w:hAnsi="Arial"/>
          <w:sz w:val="20"/>
          <w:szCs w:val="20"/>
        </w:rPr>
        <w:t>Žiaci výtvarného oddelenia pod vedením učiteľky Bc. Márie Černickej Janštovej sa v školskom roku 2011 /2012 zúčastnili niekoľkých vernisáží a súťaží. Okrem toho sa aktívne podieľali na rôznych projektoch s ostatnými oddeleniami pri výrobe kulís, masiek, kostýmov a propagačných materiálo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Súkromné gymnázium a Súkromná škola úžitkového výtvarníctva</w:t>
      </w:r>
    </w:p>
    <w:p>
      <w:pPr>
        <w:pStyle w:val="Normal"/>
        <w:rPr>
          <w:rFonts w:ascii="Arial" w:hAnsi="Arial" w:cs="Arial"/>
          <w:sz w:val="20"/>
          <w:szCs w:val="20"/>
        </w:rPr>
      </w:pPr>
      <w:r>
        <w:rPr>
          <w:rFonts w:cs="Arial" w:ascii="Arial" w:hAnsi="Arial"/>
          <w:sz w:val="20"/>
          <w:szCs w:val="20"/>
        </w:rPr>
        <w:t>Od školského roku 2011/2012 prešli obe školy veľkými zmenami. Zmenil sa ich zriaďovateľ z banskobystrického samosprávneho kraja na organizáciu Swedish education group pod vedením Kemela Benaliho, a tým získali školy status súkromných škôl.</w:t>
      </w:r>
    </w:p>
    <w:p>
      <w:pPr>
        <w:pStyle w:val="Normal"/>
        <w:ind w:firstLine="708"/>
        <w:jc w:val="both"/>
        <w:rPr/>
      </w:pPr>
      <w:r>
        <w:rPr>
          <w:rFonts w:cs="Arial" w:ascii="Arial" w:hAnsi="Arial"/>
          <w:sz w:val="20"/>
          <w:szCs w:val="20"/>
        </w:rPr>
        <w:t xml:space="preserve">V Súkromnej škole úžitkového výtvarníctva sa zaviedlo nové využívanie informačných technológií priamo vo vyučovacom procese. Začalo sa s výučbou 2D a 3D počítačovej grafiky, došlo k inovácii odborov a implementácii technológie brúsenia kameńov na oddelení Zlatníctvo a strieborníctvo a spracovania antikoróznej ocele na oddelení Umelecké kováčstvo a zámočníctvo. V novom školskom roku sa otvorilo aj 2-ročné pomaturitné kvalifikačné štúdium v odbore Výtvarné spracovanie kovov a drahých kameňov v spomínaných oddeleniach. Vytvorili sa profesionálne ateliéry pre výučbu výtvarnej prípravy, figurálneho kreslenia a modelovania. Od augusta 2012 je Súkromné gymnázium ako jedna z mála škôl na Slovensku súčasťou Cambridge International School, v rámci ktorej môžu žiaci získať medzinárodne uznávaný certifikát platný v mnohých krajinách v 3 smeroch: obchod-podnikanie, informačné technológie a humanitné a prírodné vedy. Výučba prebieha podľa tejto svetoznámej univerzity. Novinkou na obidvoch školách je aj zavedenie pragmatických prípadových  štúdií do vyučovania, ktorých cieľom je, aby si  žiaci uvedomili  prepojenie akademického sveta s reálnym životom. Žiaci získajú kontakt s pracovným svetom, naučia sa vypracovávať úlohy v reálnych podmienkach, pričom získajú nové zručnosti a skúsenosti a zosúladia ich so schopnosťami, ktoré získali v škole. Žiaci Súkromného gymnázia získavajú pre svoju potrebu aj nové laptopy ako učebnú pomôcku. Obe školy disponujú aj vlastným intranetom, čo je v podstate interný internet, do ktorého majú prístup všetci žiaci, pedagogickí i nepedagogickí zamestnanci školy. Slúži na dokonalé organizovanie pracovných procesov a zdieľanie informácií medzi jednotlivými zamestnancami a žiakmi. Na školách bol zavedený aj E-learningový portál, čo je vlastne vzdelávací proces využívajúci informačné a komunikačné technológie k tvorbe kurzov, k distribúcii študijného obsahu, ku komunikácii medzi žiakmi a pedagógmi a k riadeniu štúdia. E-learning je forma vzdelávania, využívajúca multimediálne prvky – prezentácie a texty s odkazmi, animované sekvencie, videosnímky, testy, elektronické modely procesov atď. Ďalšou novinkou je aj zavedenie elektronickej triednej knihy, čo si vyžaduje v každej triede počítač a pedagógov digitálne a počítačovo zručných. Súkromné gymnázium od tohto školského roka ponúka pre širokú verejnosť aj kurzy anglického jazyka pre začiatočníkov a pre pokročilých, ako aj kurz voľného umenia, ktorý zastrešuje Súkromná škola úžitkového výtvarníctva. </w:t>
      </w:r>
    </w:p>
    <w:p>
      <w:pPr>
        <w:pStyle w:val="Normal"/>
        <w:ind w:firstLine="708"/>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color w:val="1F497D"/>
          <w:sz w:val="20"/>
          <w:szCs w:val="20"/>
        </w:rPr>
      </w:pPr>
      <w:r>
        <w:rPr>
          <w:rFonts w:cs="Arial" w:ascii="Arial" w:hAnsi="Arial"/>
          <w:b/>
          <w:color w:val="1F497D"/>
          <w:sz w:val="20"/>
          <w:szCs w:val="20"/>
        </w:rPr>
        <w:t>Súkromné centrum špeciálno-pedagogického poradenstva</w:t>
      </w:r>
    </w:p>
    <w:p>
      <w:pPr>
        <w:pStyle w:val="Normal"/>
        <w:rPr/>
      </w:pPr>
      <w:r>
        <w:rPr>
          <w:rFonts w:cs="Arial" w:ascii="Arial" w:hAnsi="Arial"/>
          <w:sz w:val="20"/>
          <w:szCs w:val="20"/>
        </w:rPr>
        <w:t>Súkromné centrum špeciálno-pedagogického poradenstva (SCŠPP) v Kremnici zahájilo svoju činnosť 1. septembra 2001. Do siete škôl a školských zariadení bolo zapísané na základe zriaďovacej listiny zo dňa 20.7. 2001.</w:t>
      </w:r>
      <w:r>
        <w:rPr>
          <w:rFonts w:cs="Arial" w:ascii="Arial" w:hAnsi="Arial"/>
          <w:color w:val="C00000"/>
          <w:sz w:val="20"/>
          <w:szCs w:val="20"/>
        </w:rPr>
        <w:t xml:space="preserve"> </w:t>
      </w:r>
      <w:r>
        <w:rPr>
          <w:rFonts w:cs="Arial" w:ascii="Arial" w:hAnsi="Arial"/>
          <w:sz w:val="20"/>
          <w:szCs w:val="20"/>
        </w:rPr>
        <w:t>Zriaďovateľ je doc. Mgr. Margita Schmidtová, PhD. Pôvodne Detské integračné centrum sa zriadilo podľa Zákona SNR č. 542/1990 Zb. v znení Zákona NR SR č. 84/1998 Z.z. o štátnej správe v školstve a školskej samospráve, v zmysle zákona NR SR č. 279/1993 Z.z. o školských zariadeniach a podľa Vyhlášky MŠ č. 43/1996 Z.z. o podrobnostiach, o výchovnom poradenstve a o poradenských zariadeniach. Od roku 2008 školské zariadenie nesie súčasný názov.</w:t>
      </w:r>
    </w:p>
    <w:p>
      <w:pPr>
        <w:pStyle w:val="Normal"/>
        <w:rPr/>
      </w:pPr>
      <w:r>
        <w:rPr>
          <w:rFonts w:cs="Arial" w:ascii="Arial" w:hAnsi="Arial"/>
          <w:sz w:val="20"/>
          <w:szCs w:val="20"/>
        </w:rPr>
        <w:t>Cieľovou skupinou odbornej práce sú deti a žiaci predškolského, školského veku, mládež a dospelí so špeciálnymi výchovno-vzdelávacími potrebami. Jedná sa o deti a žiakov so všetkými druhmi, stupňami postihnutí a ich vzájomnými kombináciami. Od narodenia až po ukončenie prípravy na povolanie – pre všetky deti a žiakov zdravotne znevýhodnených s postihnutím: mentálnym, rečovým, telesným, zrakovým, sluchovým a pre deti choré a zdravotne oslabené, pre deti s viacnásobným postihnutím, s poruchami učenia, s poruchou aktivity a pozornosti, s pervazívnymi vývinovými poruchami. Služby sa poskytujú formou ambulantnej starostlivosti bezplatne. Odborný tím tvoria špeciálni pedagógovia – logopédi (Mgr. Viktória Hromádková, Mgr. Iveta Vrabcová), tyflopéd (Mgr. Zuzana Čičmancová), surdopéd (doc. Mgr. Margita Schmidtová, PhD.), somatopéd (Mgr. Drahomíra Miklošovičová), psychopéd (Mgr. Anna Kurucová) a psychológ (Mgr. Alena Schwarzová). Všetci odborní zamestnanci centra majú skúsenosti s diagnostickou, poradenskou a terapeutickou prácou so zdravou detskou populáciou, ako aj s populáciou s narušením a postihnutím.</w:t>
      </w:r>
    </w:p>
    <w:p>
      <w:pPr>
        <w:pStyle w:val="Normal"/>
        <w:rPr/>
      </w:pPr>
      <w:r>
        <w:rPr>
          <w:rFonts w:cs="Arial" w:ascii="Arial" w:hAnsi="Arial"/>
          <w:sz w:val="20"/>
          <w:szCs w:val="20"/>
        </w:rPr>
        <w:t>SCŠPP zabezpečuje a realizuje komplexné špeciálnopedagogické služby (diagnostiku, prognostiku, poradenstvo a rehabilitáciu detí, žiakov, mládeže a dospelých). Podľa potreby spolupracuje s lekármi a odbornými lekármi, odporúča alebo žiada konziliárne alebo odborné vyšetrenia, uskutočňuje diagnostickú syntézu a navrhuje pedagogické opatrenia smerom ku škole, rodine alebo iným inštitúciám podľa potreby a vypracováva odborné posudky.</w:t>
      </w:r>
    </w:p>
    <w:p>
      <w:pPr>
        <w:pStyle w:val="Normal"/>
        <w:rPr/>
      </w:pPr>
      <w:r>
        <w:rPr>
          <w:rFonts w:cs="Arial" w:ascii="Arial" w:hAnsi="Arial"/>
          <w:sz w:val="20"/>
          <w:szCs w:val="20"/>
        </w:rPr>
        <w:t>V starostlivosti SCŠPP v Kremnici  bolo k 31.12. 2012  876 klientov. Nakoľko v starostlivosti poradenského zariadenia sú klienti niekoľko rokov, t.j. od raného veku, počas plnenia povinnej školskej dochádzky a často aj počas štúdia na strednej škole a následne vysokej škole, súčasťou profesionálnej starostlivosti sú rediagnostické vyšetrenia a systematicky prebiehajúce psychologické, špeciálnopedagogické a logopedické intervencie. Centrum poskytuje odborné poradenské služby rodičom svojich klientov a pedagógom škôl, s ktorými spolupracuje. V prípade potreby  odborní zamestnanci vycestujú do terénu, navštevujú školy i rodiny klientov. Súčasťou práce špeciálnych pedagógov je starostlivosť o žiakov vzdelávaných formou školskej integrácie (začlenenia) v materských, základných a stredných školách. Uvedená forma vzdelávania je pravidelne 2-krát ročne hodnotená a konzultovaná pracovníkmi SCŠPP v konkrétnych školách za účasti rodičov integrovaných žiakov. SCŠPP v Kremnici je súčasne zariadením, kde prebiehajú odborné stáže študentov stredných a vysokých škôl. V marci bolo na stáži v tomto zariadení 15 nemeckých študentov profesorky Leonhard a Dr. Sachsenhausera z Univerzity Maximiliána v Mníchove. Z PF UK v Bratislave navštívilo zariadenie 13 študentov fakulty špeciálnej pedagogiky. SCŠPP každoročne organizuje odborné semináre, prednášky a  work shopy pre odbornú i laickú verejnosť. Zamestnanci SCŠPP sa v roku 2012 zúčastnili odborných seminárov a výcvikov, s cieľom oboznámiť sa s najnovšími diagnostickými technikami a postupmi, s  ich aplikáciou v odbornej praxi. K zvyšovaniu kvality odbornej práce v poradenskom zariadení prispieva aj úzka spolupráca s takými renomovanými pracoviskami ako je Výskumný ústav detskej psychológie a patopsychológie v Bratislave, Pedagogická fakulta UK, Štátny pedagogický ústav.</w:t>
      </w:r>
    </w:p>
    <w:p>
      <w:pPr>
        <w:pStyle w:val="Normal"/>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Občianske združenia v meste</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Miestny odbor Matice slovenskej v Kremnici</w:t>
      </w:r>
    </w:p>
    <w:p>
      <w:pPr>
        <w:pStyle w:val="Normal"/>
        <w:jc w:val="both"/>
        <w:rPr/>
      </w:pPr>
      <w:r>
        <w:rPr>
          <w:rFonts w:cs="Arial" w:ascii="Arial" w:hAnsi="Arial"/>
          <w:sz w:val="20"/>
          <w:szCs w:val="20"/>
          <w:u w:val="single"/>
        </w:rPr>
        <w:t>výber z činnosti v roku 2012:</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januára bol MO MS spoluorganizátorom projektu „Novoročné posolstvo zo stredu Európy“ pri príležitosti 19. výročia vzniku Slovenskej republiky na Kremnických Baniach v Areáli stredu Európy.</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 MS inicioval podpisovú akciu členov a sympatizantov, ktorou vyjadril svoj nesúhlas s pomenovaním nábrežia Dunaja v Bratislave na „Nábrežie Václava Havla“ a navrhol, aby sa nábrežie pomenovalo na „Nábrežie generála Štefánika“. Petícia so 111 podpismi bola odoslaná primátorovi Bratislavy Milanovi Vtáčnikov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februára v rámci literárnej besedy predseda M. Rybársky navrhol vyhlásiť rok 2012 za „Rok Pavla Križku“, čo prítomní jednomyseľne schválili. Podujatia sa zúčastnila aj členka MO MS Darina Salátová, bývalá pracovníčka archívu v Kremnici, ktorej pri odchode do dôchodku v roku 2009 udelilo Ministerstvo vnútra SR, odbor archivníctvo ocenenie – Ďakovný list a pamätnú medailu Pavla Križku „Za zásluhy o rozvoj slovenského archivníctv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marca MO MS podal na Obvodný úrad ŽP v Banskej Štiavnici, stále pracovisko v Žarnovici, ďalšie zamietavé stanovisko k zámeru „Ťažba rudy v dobývacom priestore Kremnica na účely overenia technológie jej spracovania“ z dôvodu, že spoločnosť svoj pôvodný návrh stiahla a s malými úpravami podala nový, ktorý je len kozmetickou úpravou predchádzajúceho návrh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 marca MO MS v spolupráci s NBS-MMM v Kremnici, Základnou školou P. Križku a mestom Kremnica, usporiadalo sympózium „Na počesť Pavla Križku“ venované spomienke archivára Pavla Križk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 júna sa uskutočnila pietna spomienka 163. výročie popravy Juraja Langsfelda pri jeho hrob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 MS nadviazal vzájomnú spoluprácu s členmi Matice slovenskej v Lipovljanoch Chorvatska republika. Do tejto oblasti (vtedajšej Dolnej zeme) sa  pred viac ako 100 rokmi presťahovali za prácou predkovia z okolia Prievidze, Žiaru nad Hronom i Kremnice. V dňoch 22. – 23. júna  navštívili členovia MO v Lipovljanoch Kremnicu a  23. júna na Hornonitrianskych slávnostiach v Prievidzi, bolo medzi MS Lipovljany a MO MS v Kremnici podpísané Memorandum o vzájomnej spolupráci.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júla zvolila Krajská rada vo Zvolenskej Slatine Milana Rybárskeho za svojho podpredsed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9. septembra sa na symbolickom židovskom cintoríne v Kremnici uskutočnila pietna spomienka k 70. výročiu zahájenia deportácie židovských obyvateľov z mesta počas 2. svetovej vojny.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novembra sa členovia zúčastnili na slávnostnom odovzdaní certifikátu o zmene názvu Základnej školy na Ulici P. Križku na „Základná škola Pavla Križku v Kremnici“. Návrh na premenovanie školy podal riaditeľke Milan Rybársky, ktorý aj aktívne pomohol pri rokovaniach. Pri tejto príležitosti MO MS odovzdal riaditeľke Ing. Mgr. Márii Slašťanovej Ďakovný list za spoluprácu pri zabezpečovaní matičných podujatí.</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októbra bola slávnostne odhalená pamätná tabuľa pedagógovi, spisovateľovi, tajomníkovi MS a maliarovi Jozefovi Cígerovi Hronskému na dome č. 83/34 na Dolnej ulici v Kremnici. V tomto dome býval v rokoch 1923 – 1927 počas svojho učiteľského pôsobenia na meštianskej škole. Finančné náklady za vyhotovenie tabule uhradil Alexander Ferenčík, ktorý je v súčasnosti vlastníkom ob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októbra MO MS, Matica slovenská Martin a mesto Kremnica spoločne uviedli do života knihu: Jozef Cíger Hronský, Zobrané spisy XII. „Niet krajších slov“. Knihu zostavil a poznámky napísal PhDr. Milan Gonda zo Slovenského literárneho ústavu MS v Mart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ilan Rybársky ocenený ako „Senior roka 2011“</w:t>
      </w:r>
    </w:p>
    <w:p>
      <w:pPr>
        <w:pStyle w:val="Normal"/>
        <w:jc w:val="both"/>
        <w:rPr/>
      </w:pPr>
      <w:r>
        <w:rPr>
          <w:rFonts w:cs="Arial" w:ascii="Arial" w:hAnsi="Arial"/>
          <w:sz w:val="20"/>
          <w:szCs w:val="20"/>
        </w:rPr>
        <w:t>Dňa 12. decembra 2011 sa v reprezentatívnych priestoroch Zlatej sály Bojnického zámku uskutočnil 6. ročník odovzdávania ocenení „Senior roka“, ktoré každoročne organizuje Občianske združenie Fórum pre pomoc starším, tentokrát pod záštitou premiérky vlády SR Ivety Radičovej. Jedným z 22 ocenených kandidátov sa stal Milan Rybársky, ktorého na túto cenu navrhla Komisia sociálna, zdravotná a bytovej politiky pri mestskom zastupiteľstve. Týmto počinom chcela vysloviť poďakovanie a vyjadriť úctu človeku, ktorý napriek svojmu úctyhodnému dôchodkovému veku stále zmysluplne a aktívne pracuje v prospech života mesta. Milan Rybársky odišiel do predčasného dôchodku v roku 1993 a odvtedy sa naplno venuje svojim záľubám a záujmom, ktoré prinášajú úžitok všetkým obyvateľom mesta. Neustále hľadá podnety, poukazuje na udalosti často dávno zabudnuté, no jeho zanietením sa obnovia, zreštaurujú a dostanú opäť do povedomia ľudí. Za svoj obetavý odvážny, možno povedať až priekopnícky prístup ho možno označiť za človeka výnimočného.</w:t>
      </w:r>
    </w:p>
    <w:p>
      <w:pPr>
        <w:pStyle w:val="Normal"/>
        <w:jc w:val="both"/>
        <w:rPr>
          <w:rFonts w:ascii="Arial" w:hAnsi="Arial" w:cs="Arial"/>
          <w:sz w:val="20"/>
          <w:szCs w:val="20"/>
        </w:rPr>
      </w:pPr>
      <w:r>
        <w:rPr>
          <w:rFonts w:cs="Arial" w:ascii="Arial" w:hAnsi="Arial"/>
          <w:sz w:val="20"/>
          <w:szCs w:val="20"/>
        </w:rPr>
        <w:t>Výber z aktivít M. Rybárskeho:</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 spoluautorom projektu obnovy Krížovej cesty na Kalvárii v Kremnici v r. 1993 – 2007. Jeho zásluhou bolo obnovených 12 kaplniek a zreštaurovaný kostol</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ieľal sa na realizácii projektu „Náučné chodníky po stopách baníckej činnosti“. Je autorom trojjazyčnej skladačky o náučných chodníkoch a legendy 12 informačných tabúľ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ísomne spracoval históriu matičnej činnosti v Kremnici zaznamenanej od roku 1863</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á zásluhu na obnove a vyhotovení pamätných tabúľ, v poslednom čase pre Gustáva K. Zechentera Laskomerského, Terézii Műnich – kopernickej babke, PhDr. Teodora Lamoša, Ing. Jána Horáka</w:t>
      </w:r>
    </w:p>
    <w:p>
      <w:pPr>
        <w:pStyle w:val="Normal"/>
        <w:jc w:val="both"/>
        <w:rPr/>
      </w:pPr>
      <w:r>
        <w:rPr>
          <w:rFonts w:cs="Arial" w:ascii="Arial" w:hAnsi="Arial"/>
          <w:sz w:val="20"/>
          <w:szCs w:val="20"/>
        </w:rPr>
        <w:t xml:space="preserve">Všetky nespočetné aktivity vykonáva bez nároku na finančnú odmen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1F497D"/>
          <w:sz w:val="20"/>
          <w:szCs w:val="20"/>
        </w:rPr>
        <w:t>Združenie Kalvária na obnovu kaplniek a kostola na Kalvárii v Kremnici</w:t>
      </w:r>
    </w:p>
    <w:p>
      <w:pPr>
        <w:pStyle w:val="Normal"/>
        <w:jc w:val="both"/>
        <w:rPr/>
      </w:pPr>
      <w:r>
        <w:rPr>
          <w:rFonts w:cs="Arial" w:ascii="Arial" w:hAnsi="Arial"/>
          <w:sz w:val="20"/>
          <w:szCs w:val="20"/>
          <w:u w:val="single"/>
        </w:rPr>
        <w:t>výber z činnosti v roku 2012:</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druženie zabezpečilo vypracovanie finančného rozpočtu umelecko-remeselných a reštaurátorských prác na obnovu mramorovej tabule na Alžbetinej skale v Kremnici, osadenej na pamiatku zavraždenej cisárovnej Alžbety Habsburgovej, známej aj pod menom Sisi. Zatiaľ sa združeniu nepodarilo na obnovu pamätnej tabule zabezpečiť finančné prostriedk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moriadne valné zhromaždenie združenia dňa 28. februára 2012 jednomyseľne neschválilo návrh Kremnického banského spolku v Kremnici na odovzdanie do starostlivosti „Náučných chodníkov po stopách baníckej činnosti Kremnica – Kremnické Bane“ z dôvodu, že spolok má vo svojom výbore zamestnancov spoločnosti Kremnica Gold Mining, s.r.o., čím deklaruje svoje kladné stanovisko k zámeru ťažby. Náučné chodníky ostávajú naďalej v starostlivosti združe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druženie doručilo list na Obvodný úrad ŽP v Banskej Štiavnici, stále pracovisko v Žarnovici, s nesúhlasným stanoviskom združenia so zámerom spoločnosti Kremnica Gold Mining, s.r.o. predloženým v novom stanovisku mestu Kremnica dňa 9. 2. 2012, k zámeru „Ťažba rudy v dobývacom priestore Kremnica, na účely overenia technológie jej spracova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študentke Jane Karasconyovej poskytol M. Rybársky informácie a podklady o Banských náučných chodníkov pre bakalársku diplomovú prácu. Bol nápomocný pri vyhľadaní trasy pôvodného chodníka, po ktorom chodili baníci i obyvatelia obce Kunešov popri kríži pod Jarabicou do Kremnice.</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druženie zvolalo rokovanie medzi zmluvnými stranami mestom Kremnica a NBS-Múzeom mincí a medailí Kremnica vo veci umiestnenia 23 kovových historicky cenných krížov v priestore hradného areálu. Na rokovaní došlo k dohode o znení zmluvy, podľa ktorej mesto zabezpečí ošetrenie krížov a múzeum bude financovať vyhotovenie projektu a realizáciu ich ukotveni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druženie Kalvária v spolupráci s mestom Kremnica a CVČ, usporiadalo 12. septembra 2012 „Beh do vrchu Kalvária“ – XIII. ročník pretekov v desiatich kategóriách od mladších žiakov až po veteránov o putovný pohár mesta Kremnica. O deň neskôr 13. septembra sa uskutočnil beh do vrchu pre žiakov materských škôl na trati dlhej 100 m s meraním individuálneho času zvlášť pre chlapcov a dievčatá. Podľa stanovených kritérií pretekov, putovný pohár pre rok 2012 – 2013 získal Kristián Klouda zo ZŠ na Angyalovej ulici, keď zvíťazil v kategórii mladší žiac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ý banícky spolok</w:t>
      </w:r>
    </w:p>
    <w:p>
      <w:pPr>
        <w:pStyle w:val="Normal"/>
        <w:rPr>
          <w:rFonts w:ascii="Arial" w:hAnsi="Arial" w:cs="Arial"/>
          <w:sz w:val="20"/>
          <w:szCs w:val="20"/>
        </w:rPr>
      </w:pPr>
      <w:r>
        <w:rPr>
          <w:rFonts w:cs="Arial" w:ascii="Arial" w:hAnsi="Arial"/>
          <w:sz w:val="20"/>
          <w:szCs w:val="20"/>
        </w:rPr>
        <w:t xml:space="preserve">Rok 2012 bol v poradí štvrtým rokom existencie baníckeho spolku v Kremnici. Jeho činnosť sa delila na podujatia spolku samotného a na podujatia organizované baníckymi spolkami na Slovensku, ktorých sa členovia zúčastnili.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1. sa zástupcovia spolku zúčastnili na 5. Šachtágu v Handlovej.</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apríli pribudla na parkovisku Jeleň informačná tabuľa, v ktorej bude odteraz spolok prezentovať svoju činnosť.</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6. sa uskutočnila pietna spomienka v Šturci a pripomenulo sa aj 30. výročie razenia Andrej štôlne. V priestoroch budovy „Ludovika šachta“ bola zriadená galéria fotografií člena spolku Ivana Čillíka a uskutočnil sa tu aj šachtág.</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 7. sa v rámci Cechových hodov kremnických uskutočnil Kremnický banícky deň za účasti hostí z okolitých baníckych spolk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8. sa po prvýkrát konala pietna spomienka pri príležitosti Pamätného dňa banských nešťastí pred šachtou Ferdinan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septembri sa členovia spolku zúčastnili na Salamandri v Banskej Štiavnici a Faklcúgu a svätej omši v Španej Doline a oberačkových slávností v Pezinku.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novembri sa uskutočnilo Valné zhromaždenie Kremnického baníckeho spolk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OZ Cremnicium</w:t>
      </w:r>
    </w:p>
    <w:p>
      <w:pPr>
        <w:pStyle w:val="Normal"/>
        <w:rPr>
          <w:rFonts w:ascii="Arial" w:hAnsi="Arial" w:cs="Arial"/>
          <w:sz w:val="20"/>
          <w:szCs w:val="20"/>
        </w:rPr>
      </w:pPr>
      <w:r>
        <w:rPr>
          <w:rFonts w:cs="Arial" w:ascii="Arial" w:hAnsi="Arial"/>
          <w:sz w:val="20"/>
          <w:szCs w:val="20"/>
        </w:rPr>
        <w:t>Členovia združenia sa už tradične stretli začiatkom roka počas sviatku „Troch kráľov“, aby okrem sviatočného posedenia zbilancovali činnosť za uplynulý rok. Najväčším podujatím, ktoré tento rok spolok zorganizoval bol 10. jubilejný a zároveň posledný ročník Majstrovstiev EÚ v guľkách. Hoci práve tento ročník podľa vyjadrení účastníkov patril k tým najvydarenejším, vedenie spolku sa rozhodlo v jeho tradícii viac nepokračovať. Pod toto rozhodnutie sa podpísali jednak menšie nezhody a názorové rozdiely členov združenia, ale aj určité sklamanie z priebehu a dosahu posledných ročníkov. Smelé predstavy v začiatkoch – urobiť podujatie, ktoré prerastie možno hranice štátu a doma osloví širokú verejnosť, nevynímajúc školy a školské zariadenia sa nakoniec nenaplnili. V júni sa členovia spolku aktívne zapojili do projektu „Detský Boyard“ pri príležitosti MDD a pripravili v Uličke slávnych nosov pre deti hravé súťažné stanovište. V júli v týchto istých priestoroch pred Galériou Archív v rámci Cechových hodov kremnických pripravili svoj tradičný „Trh márností“. Kremnické strigy spolu s razičom mincí Milošom Bacharom prezentovali mesto na kultúrnych letných podujatiach v Pezinku, Modre, Trnave a v Terchovej. Člen spolku fotograf Miloš Lacko v priestoroch Galérie Archív opäť v letných mesiacoch pripravil výstavy fotografií s rôznou tematikou.</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Víťazi 10. ročníka Majstrovstiev EÚ v guľkách a 7. ročníka Memoriálu Ondreja Kajana v streľbe z gumipušky</w:t>
      </w:r>
    </w:p>
    <w:p>
      <w:pPr>
        <w:pStyle w:val="Normal"/>
        <w:rPr>
          <w:rFonts w:ascii="Arial" w:hAnsi="Arial" w:cs="Arial"/>
          <w:sz w:val="20"/>
          <w:szCs w:val="20"/>
        </w:rPr>
      </w:pPr>
      <w:r>
        <w:rPr>
          <w:rFonts w:cs="Arial" w:ascii="Arial" w:hAnsi="Arial"/>
          <w:sz w:val="20"/>
          <w:szCs w:val="20"/>
        </w:rPr>
        <w:t>V 10. ročníku MEÚ v guľkách súťažilo 59 guľkár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eti: 1. Peter Hužvár (Kremnica), 2. Lucia Piatriková (Zvolen), 3. Marek Hužvár (Kremn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Ženy: 1. Danica Hovorková (Bratislava), 2. Klára Kosecová (Kremnica), 3. Miriam Crchová (Kremn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Muži: 1. Milan Michalka (Kremnica), 2. Peter Kostík (Bratislava), 3. Pavel Hovorka (Bratislava)</w:t>
      </w:r>
    </w:p>
    <w:p>
      <w:pPr>
        <w:pStyle w:val="Normal"/>
        <w:rPr>
          <w:rFonts w:ascii="Arial" w:hAnsi="Arial" w:cs="Arial"/>
          <w:sz w:val="20"/>
          <w:szCs w:val="20"/>
        </w:rPr>
      </w:pPr>
      <w:r>
        <w:rPr>
          <w:rFonts w:cs="Arial" w:ascii="Arial" w:hAnsi="Arial"/>
          <w:sz w:val="20"/>
          <w:szCs w:val="20"/>
        </w:rPr>
        <w:t>V 7. ročníku Memoriálu O. Kajana súťažilo 56 strelc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eti: 1. Martina Piatriková (Zvolen), 2. Zora Khurtyová (Kremnica), 3. Ján Kučera (Kunešov)</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tegória Dospelí: 1. Branislav Brinza (Kremnica), 2. Jozef Kotlárik (Kremn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Aktívni seniori v roku 2012</w:t>
      </w:r>
    </w:p>
    <w:p>
      <w:pPr>
        <w:pStyle w:val="Normal"/>
        <w:rPr/>
      </w:pPr>
      <w:r>
        <w:rPr>
          <w:rFonts w:cs="Arial" w:ascii="Arial" w:hAnsi="Arial"/>
          <w:sz w:val="20"/>
          <w:szCs w:val="20"/>
        </w:rPr>
        <w:t xml:space="preserve">Činnosť združenia, ktorého odborné vedenie je stále v rukách manželov Ruženy a Dimitrija Utešených vychádza zo zamerania na rozvoj osobnosti – fyzický, psychický aj sociálny s dôrazom na telesnú kultúru ako súčasť kultúry obecnej. Pohybová časť programu sa realizuje v štyroch cvičiacich skupinách – 3 skupiny žien a 1 skupina mužov. V dvoch ženských skupinách prebieha v rámci hodiny 15 minútová informačno-vzdelávacia časť, ktorej garantom sú lektori z vlastných radov (6 lekárov, 11 učiteľov, psychológ). Cielený pravidelný program pre seniorov a budúcich seniorov navštevuje 75 až 80 Kremničanov.  </w:t>
      </w:r>
    </w:p>
    <w:p>
      <w:pPr>
        <w:pStyle w:val="Normal"/>
        <w:rPr/>
      </w:pPr>
      <w:r>
        <w:rPr>
          <w:rFonts w:cs="Arial" w:ascii="Arial" w:hAnsi="Arial"/>
          <w:sz w:val="20"/>
          <w:szCs w:val="20"/>
        </w:rPr>
        <w:t>Podujatia, ktoré sa uskutočnili mimo pravidelných cvičebných hodín v skupinách:</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10 rokov v pohybe</w:t>
      </w:r>
      <w:r>
        <w:rPr>
          <w:rFonts w:cs="Arial" w:ascii="Arial" w:hAnsi="Arial"/>
          <w:sz w:val="20"/>
          <w:szCs w:val="20"/>
        </w:rPr>
        <w:t xml:space="preserve"> – pod týmto názvom aktívni seniori slávnostne otvorili svoj cvičebný rok v septembri 2012 a pripomenuli si 10 rokov aktívnej činnosti. V kultúrnom programe, ktorý je vždy zameraný na prezentáciu domácich kremnických talentov sa predstavili mladé učiteľky zo ZUŠ J. L. Bellu Eva Kollárová a Denisa Kuviková so speváčkou Zuzanou Fodorovou, ktoré tvoria skupinu Essential Trio.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Darujme si stretnutie</w:t>
      </w:r>
      <w:r>
        <w:rPr>
          <w:rFonts w:cs="Arial" w:ascii="Arial" w:hAnsi="Arial"/>
          <w:sz w:val="20"/>
          <w:szCs w:val="20"/>
        </w:rPr>
        <w:t xml:space="preserve"> – na druhom kultúrno-spoločenskom stretnutí v predvianočnom období sa okrem hudobnej skupiny Essential Trio predstavila Alžbeta Vítková s vlastnou poetickou tvorbou.</w:t>
      </w:r>
    </w:p>
    <w:p>
      <w:pPr>
        <w:pStyle w:val="Normal"/>
        <w:rPr>
          <w:rFonts w:ascii="Arial" w:hAnsi="Arial" w:cs="Arial"/>
          <w:sz w:val="20"/>
          <w:szCs w:val="20"/>
        </w:rPr>
      </w:pPr>
      <w:r>
        <w:rPr>
          <w:rFonts w:cs="Arial" w:ascii="Arial" w:hAnsi="Arial"/>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Životný štýl seniora 21. st.“</w:t>
      </w:r>
      <w:r>
        <w:rPr>
          <w:rFonts w:cs="Arial" w:ascii="Arial" w:hAnsi="Arial"/>
          <w:sz w:val="20"/>
          <w:szCs w:val="20"/>
        </w:rPr>
        <w:t xml:space="preserve"> – pod týmto názvom sa 2. októbra uskutočnila v radnej sieni kremnickej radnice konferencia v rámci roka aktívneho starnutia, ale aj v rámci desaťročného úspešného pôsobenia skupiny aktívnych seniorov v Kremnici. Plnej sále divákov sa prihovorila Darina Sedláková, riaditeľka kancelárie Slovenskej kancelárie Svetovej zdravotníckej organizácie, ktorá vyzdvihla aktivitu seniorov a súčinnosť samosprávy. Veľmi pochvalne sa vyjadrila o skupine aktívnych seniorov v Kremnici, ktorá je podľa nej naozaj výnimočná a môže slúžiť za vzor.</w:t>
      </w:r>
    </w:p>
    <w:p>
      <w:pPr>
        <w:pStyle w:val="Normal"/>
        <w:rPr>
          <w:rFonts w:ascii="Arial" w:hAnsi="Arial" w:cs="Arial"/>
          <w:sz w:val="20"/>
          <w:szCs w:val="20"/>
        </w:rPr>
      </w:pPr>
      <w:r>
        <w:rPr>
          <w:rFonts w:cs="Arial" w:ascii="Arial" w:hAnsi="Arial"/>
          <w:sz w:val="20"/>
          <w:szCs w:val="20"/>
        </w:rPr>
        <w:t>Nestorom a jednou z hybných síl Aktívnych seniorov je Ružena Utešená, ktorá pripomenula, že pred desiatimi rokmi začínali traja, doktor Cupák, Gitka Fodorová a ona, ale podarilo sa im rýchlo získať ďalších priateľov a nadšencov. Postupne sa pridávali Jánoškovci, Finkovci, Karrachovci a ďalšie manželské dvojice. V súčasnosti fungujú štyri skupiny cvičencov, ktorí cvičia raz do týždňa, nie je to však iba o cvičení. Je to spojené aj so vzdelávaním –  komplexný program – malá náhrada za univerzitu tretieho veku. Pätnásť minút je vzdelávacia časť a štyridsaťpäť minút cvičenie. Na každý semester je určená téma a tá je rozdelená do jednotlivých lekcií.</w:t>
      </w:r>
      <w:r>
        <w:rPr>
          <w:rFonts w:cs="Arial" w:ascii="Arial" w:hAnsi="Arial"/>
          <w:i/>
          <w:sz w:val="20"/>
          <w:szCs w:val="20"/>
        </w:rPr>
        <w:t xml:space="preserve"> </w:t>
      </w:r>
      <w:r>
        <w:rPr>
          <w:rFonts w:cs="Arial" w:ascii="Arial" w:hAnsi="Arial"/>
          <w:sz w:val="20"/>
          <w:szCs w:val="20"/>
        </w:rPr>
        <w:t>Na seminári vystúpili s medicínskymi témami doktori Jidřich Cupák, Ján Žeňuch, Stanislav Jánoška a Zina Košťanová. Medzigeneračnú ponuku štúdia na Súkromnom gymnáziu a Škole úžitkového výtvarníctva v Kremnici predstavila jeho riaditeľka Katarína Luptáková a návod ako meniť pohyb na zdravie podala  Danica Vojtková. Pohybovú výkonnosť v skupinách aktívnych seniorov v Kremnici zhodnotil odborný garant telovýchovného programu Aktívnych seniorov Dimitrij Utešený. Praktické skúsenosti s trénovaním pamäte ozrejmila Božena Schniererová, certifikovaná trénerka pamäti a riaditeľka Domova dôchodcov a domu sociálnych služieb. Oľga Fialová predniesla referát: Senior, rodina a viacgeneračné spolužitie, čo  bola posledná prednáška nabitého programu konferencie. Podľa Svetovej zdravotníckej organizácie obyvateľstvo Európy rýchlo starne v dôsledku nízkej pôrodnosti a zvyšujúcej sa predpokladanej dĺžke dožitia. Mesto Kremnica má v súčasnosti 5291 obyvateľov, z toho 1249 nad 60 rokov, 539 nad 70 rokov a 166 obyvateľov nad 80 rokov, čo je spolu 37% obyvateľov v seniorskom vek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 bilancovaní desaťročnej činnosti manželia Utešení ocenili snahu, vzájomný rešpekt, disciplínu a osobnostné kvality svojich zverencov. Ich poďakovanie patrilo celému kolektívu, ale aj mestu Kremnica, ktoré už 10 rokov aktívne podporuje ich činnosť.</w:t>
      </w:r>
      <w:bookmarkStart w:id="1" w:name="_GoBack"/>
      <w:bookmarkEnd w:id="1"/>
      <w:r>
        <w:rPr>
          <w:rFonts w:cs="Arial" w:ascii="Arial" w:hAnsi="Arial"/>
          <w:sz w:val="20"/>
          <w:szCs w:val="20"/>
        </w:rPr>
        <w:t xml:space="preserve"> </w:t>
      </w:r>
    </w:p>
    <w:p>
      <w:pPr>
        <w:pStyle w:val="Odsekzoznamu"/>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Domov dôchodcov a Domov sociálnych služieb v Kremnici</w:t>
      </w:r>
    </w:p>
    <w:p>
      <w:pPr>
        <w:pStyle w:val="Normal"/>
        <w:rPr/>
      </w:pPr>
      <w:r>
        <w:rPr>
          <w:rFonts w:cs="Arial" w:ascii="Arial" w:hAnsi="Arial"/>
          <w:sz w:val="20"/>
          <w:szCs w:val="20"/>
        </w:rPr>
        <w:t xml:space="preserve">Príkladom úspešnej medzigeneračnej spolupráce je projekt Radi vás vidíme, radi sme spolu, ktorý realizuje Domov dôchodcov a domu sociálnych služieb s Detským domovom Maurícius už od roku 2009. Deti z Detského domova Maurícius pravidelne prichádzajú do domova dôchodcov, kde sa pri ručných prácach stretávajú dve generačne rozdielne, ale osudovo príbuzné skupiny. Autorkou projektu je riaditeľka domova Božena Schniererová. Deti spoločne s obyvateľmi zariadenia modelujú, kreslia, vyšívajú, strihajú a lepia rôzne dekoračné predmety, ktorými sa navzájom obdarúvajú a zdobiapotom svoje domovy. V oblasti medzigeneračných vzťahov a medzigeneračnej solidarity bol tento projekt na zasadnutí Ekonomickej komisie pre Európu v Ženeve vybraný v roku 2010 ako príklad dobrej praxe. Božena Schniererová je hrdá na to, že prezentácia tohto projektu bola ako jediná za Slovensko vystavená na ministerskej konferenciu o problematike starnutia, ktorá prebiehala v dňoch 18. – 20. septembra 2012 vo Viedn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1F497D"/>
          <w:sz w:val="20"/>
          <w:szCs w:val="20"/>
        </w:rPr>
      </w:pPr>
      <w:r>
        <w:rPr>
          <w:rFonts w:cs="Arial" w:ascii="Arial" w:hAnsi="Arial"/>
          <w:b/>
          <w:color w:val="1F497D"/>
          <w:sz w:val="20"/>
          <w:szCs w:val="20"/>
        </w:rPr>
        <w:t xml:space="preserve">Klub Labyrint </w:t>
      </w:r>
    </w:p>
    <w:p>
      <w:pPr>
        <w:pStyle w:val="Normal"/>
        <w:rPr>
          <w:rFonts w:ascii="Arial" w:hAnsi="Arial" w:cs="Arial"/>
          <w:sz w:val="20"/>
          <w:szCs w:val="20"/>
        </w:rPr>
      </w:pPr>
      <w:r>
        <w:rPr>
          <w:rFonts w:cs="Arial" w:ascii="Arial" w:hAnsi="Arial"/>
          <w:sz w:val="20"/>
          <w:szCs w:val="20"/>
        </w:rPr>
        <w:t xml:space="preserve">Bol založený v roku 1966 mladými kremnickými nadšencami, ktorí si vtedy brigádnicky upravili zasypanú pivnicu (prednú časť pod knižnicou). V roku 1968 rozšírili klub o veľkú sálu aj pod domom súčasného majiteľa Martina Varhaňovského. Prvým vedúcim bol Gustáv Bôc a priestor podliehal správe Krajského podniku služieb mládeže – hospodárskej organizácie Krajského výboru Socialistického zväzu mládeže. Od roku 1990 je v správe Mestského úradu. V rokoch 1991 – 2006 bol Labyrint kvôli neujasneným majetkoprávnym záležitostiam uzavretý. V roku 2011 si ho s veľkým nadšením zobralo do prenájmu Kremnické divadlo v podzemí, n. o. (KDP) na čele s riaditeľom Jánom Faklom. Bola tu snaha obnoviť </w:t>
      </w:r>
      <w:r>
        <w:rPr>
          <w:rStyle w:val="Emphasis"/>
          <w:rFonts w:cs="Arial" w:ascii="Arial" w:hAnsi="Arial"/>
          <w:bCs/>
          <w:i w:val="false"/>
          <w:sz w:val="20"/>
          <w:szCs w:val="20"/>
        </w:rPr>
        <w:t>kultúrneho a spoločenského ducha legendárneho Labyrintu</w:t>
      </w:r>
      <w:r>
        <w:rPr>
          <w:rFonts w:cs="Arial" w:ascii="Arial" w:hAnsi="Arial"/>
          <w:sz w:val="20"/>
          <w:szCs w:val="20"/>
        </w:rPr>
        <w:t xml:space="preserve">, ktorý bol svojho času obľúbeným a vyhľadávaným miestom kremnickej mládeže. </w:t>
      </w:r>
    </w:p>
    <w:p>
      <w:pPr>
        <w:pStyle w:val="Normlnywebov"/>
        <w:shd w:fill="FFFFFF" w:val="clear"/>
        <w:spacing w:lineRule="atLeast" w:line="158" w:before="0" w:after="83"/>
        <w:textAlignment w:val="baseline"/>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Koncom roka 2010 pripravilo vedenie divadla koncepciu využitia priestoru, v ktorom plánovalo oživiť kultúrnu, záujmovo-umeleckú, tvorivú, výchovnú a spoločenskú činnosť, ale tiež obnoviť ducha komunitného života, tak ako ho poznali viaceré generácie klubistov v minulosti. Po podpísaní nájomnej zmluvy a pri uvedení prvého SOIRÉE 100 líčiek (s M. Geišbergom, UMK a Celkom malým divadlom) v januári 2011 to vyzeralo veľmi nádejne. Klub bol opäť plný hostí, klubistov – seniorov i juniorov z Mestského mládežníckeho parlamentu, ktorí v Labyrinte našli svoje nové pôsobisko. Ďalšie akcie však prvotné nadšenie postupne ochladzovali. S výnimkou prvoaprílových Ftákovín s M. Sanigom a A. Banášovou navštevovalo ďalšie programy a kultúrne akcie počas roka len veľmi málo divákov. Hoci ponuka programov bola z hľadiska dramaturgie porovnateľná s festivalovou ponukou Kremnických gagov (J. Mokoš, K. Koščová, A. Bartošová, I. Popovič, Z. Kronerová, TRI-T, M. Markovič atď.) i žánrovo pestrá (divadlo, kabaret, poézia, folk, jazz, improvizácia), počet divákov sa pohyboval v priemere okolo 35 – 40. Nezáujem zo strany obyvateľov mesta a v roku 2012 aj zo strany sponzorov postupne demotivoval vedenie divadla, ktoré zabezpečovalo programy, získavalo na ne financie, ale aj mladých klubistov, ktorí očakávali, že klub bude žiť tak, ako o ňom rozprávali ich rodičia a starí rodičia. Aj napriek tomu, že o každom programe bola verejnosť pravidelne informovaná v Kremnických novinách, na web-stránke divadla i facebooku, tlačili sa mesačné i eventové plagáty, rozosielali pozvánky a stovky e-mailov, stav sa ani v priebehu roka 2012 nezlepšil. Za dva roky bola zisková iba jediná produkcia – Ftákoviny, aj to len preto, že interpreti sa vzdali nároku na honorár a platila sa im len doprava a ubytovanie. V roku 2011 KDP na tvorbu niektorých programov (Liečba šokom, Prah) získalo granty z Ministerstva kultúry, vďaka ktorým sa zlepšilo technické vybavenie scény (ozvučenie, osvetlenie, javisko). V roku 2012 KDP stačilo ešte zo sponzorských príspevkov vydotovať Kultúrne leto, ale na prípravu pouličného pochôdzkového divadla Kremnica nielen zlatá (celoslovensky ojedinelá a atraktívna inscenácia) si už museli požičať. Ján Fakla koncom roka pre médiá povedal, že obnovenie ducha Labyrintu bol pravdepodobne aj generačný problém. Pripustil možnosť, že o nostalgický zámer KDP nebol zo strany kremnickej verejnosti dostatočný a najmä trvalý záujem, slovom sociológa – nebola spoločenská objednávka. Pätnásť rokov prerušená kontinuita mládežníckeho klubu (uzatvorenie v rokoch 1991 – 2006) sa zrejme nedalo preklenúť za dva roky a kto vie, či vôbec. Hoci Labyrint počas prenájmu KDP využívali v zmysle zmluvy s mestom aj iné organizácie (CVČ, ZUŠ, MS a pod.) a členovia MMP sa tam pravidelne stretávali a pripravovali svoje akcie a workshopy, komunitný život známy spred dvadsiatich rokov sa nekonal. </w:t>
      </w:r>
      <w:r>
        <w:rPr>
          <w:rStyle w:val="Emphasis"/>
          <w:rFonts w:cs="Arial" w:ascii="Arial" w:hAnsi="Arial"/>
          <w:bCs/>
          <w:i w:val="false"/>
          <w:sz w:val="20"/>
          <w:szCs w:val="20"/>
        </w:rPr>
        <w:t>Kremnické divadlo v podzemí n.o. dalo po dvoch rokoch činnosti k 31. 12. 2012 výpoveď z prenájmu podzemných priestorov na Štefánikovom námestí. Ako dôvod uviedlo vysoké prevádzkové náklady na energie, nedostatok finančných prostriedkov na programy a malý záujem</w:t>
      </w:r>
      <w:r>
        <w:rPr>
          <w:rStyle w:val="Appleconvertedspace"/>
          <w:rFonts w:cs="Arial" w:ascii="Arial" w:hAnsi="Arial"/>
          <w:bCs/>
          <w:i/>
          <w:iCs/>
          <w:sz w:val="20"/>
          <w:szCs w:val="20"/>
        </w:rPr>
        <w:t> </w:t>
      </w:r>
      <w:r>
        <w:rPr>
          <w:rStyle w:val="Emphasis"/>
          <w:rFonts w:cs="Arial" w:ascii="Arial" w:hAnsi="Arial"/>
          <w:bCs/>
          <w:i w:val="false"/>
          <w:sz w:val="20"/>
          <w:szCs w:val="20"/>
        </w:rPr>
        <w:t>obyvateľov</w:t>
      </w:r>
      <w:r>
        <w:rPr>
          <w:rStyle w:val="Appleconvertedspace"/>
          <w:rFonts w:cs="Arial" w:ascii="Arial" w:hAnsi="Arial"/>
          <w:bCs/>
          <w:i/>
          <w:iCs/>
          <w:sz w:val="20"/>
          <w:szCs w:val="20"/>
        </w:rPr>
        <w:t> </w:t>
      </w:r>
      <w:r>
        <w:rPr>
          <w:rStyle w:val="Emphasis"/>
          <w:rFonts w:cs="Arial" w:ascii="Arial" w:hAnsi="Arial"/>
          <w:bCs/>
          <w:i w:val="false"/>
          <w:sz w:val="20"/>
          <w:szCs w:val="20"/>
        </w:rPr>
        <w:t xml:space="preserve">mesta o programovú ponuku.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Múzeum mincí a medailí v Kremnici</w:t>
      </w:r>
    </w:p>
    <w:p>
      <w:pPr>
        <w:pStyle w:val="Normal"/>
        <w:rPr/>
      </w:pPr>
      <w:r>
        <w:rPr>
          <w:rFonts w:cs="Arial" w:ascii="Arial" w:hAnsi="Arial"/>
          <w:sz w:val="20"/>
          <w:szCs w:val="20"/>
        </w:rPr>
        <w:t xml:space="preserve">Múzeum vo svojich expozíciách sprístupňuje verejnosti vzácne a unikátne poklady z našich dejín. Tie najzaujímavejšie exponáty sú prezentované v rámci stálych expozícií Líce a rub peňazí – Peniaze a medailérstvo v dejinách Slovenska a Mestský hrad. Zároveň bohatý a rôznorodý zbierkový fond múzea obsahuje množstvo jedinečných zbierkových predmetov, ktoré sú uložené v depozitároch. Tieto predmety sú prezentované verejnosti v rámci dlhodobých tematických výstav, ktoré spravidla predstavujú určitú špecifickú časť múzejných zbierok. Od roku 2007 túto úlohu plnila dlhodobá umelecko-historická výstava pod názvom Cesty zberateľstva v umení 15. – 18. storočia, s podtitulom Verejné a súkromné zberateľstvo v Kremnici, ktorá bola po piatich rokoch ukončená. Za realizáciu výstavy získalo Múzeum mincí a medailí v roku 2007 ocenenie Múzeum roka, ako aj Výročnú cenu časopisu Pamiatky a múzeá. Po ukončení ocenenej výstavy v septembri 2012 bola realizovaná inštalácia novej dlhodobej výstavy pod názvom Pôvab kameninových záhrad, ktorá je venovaná histórii a produkcii kameninovej továrne, pôsobiacej v Kremnici v rokoch 1815 až 1956. Otvorenie novej výstavy je plánované na jar roku 2013. </w:t>
      </w:r>
    </w:p>
    <w:p>
      <w:pPr>
        <w:pStyle w:val="Normal"/>
        <w:rPr>
          <w:rFonts w:ascii="Arial" w:hAnsi="Arial" w:cs="Arial"/>
          <w:sz w:val="20"/>
          <w:szCs w:val="20"/>
        </w:rPr>
      </w:pPr>
      <w:r>
        <w:rPr>
          <w:rFonts w:cs="Arial" w:ascii="Arial" w:hAnsi="Arial"/>
          <w:sz w:val="20"/>
          <w:szCs w:val="20"/>
        </w:rPr>
        <w:t>Okrem toho múzeum každoročne pripravuje príležitostné výstavy rôzneho zamerania. V roku 2012 sa uskutočnilo celkovo 11 výstav. V galerijných priestoroch múzea to boli výstavy:</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45 rokov SUPŠ – ŠÚV – SŠÚV, prierezová výstava študentských prác pri príležitosti 45. výročia Súkromnej školy úžitkového výtvarníctva v Kremnici (pôvodne Stredná umelecko-priemyselná škola, neskôr Škola úžitkového výtvarníctva);</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Od Dunaja, Vltavy a Visly – Medailéri a ich diela, jubilejný 10. ročník medzinárodných medailérskych výstav autorov z krajín V4 predstavil výberovo všetkých autorov, ktorí sa zúčastnili predchádzajúcich 9 ročníkov cyklu výstav; výstava bola premiérovo uvedená v poľskom Vroclave a následne reprízovaná v Budapešti, Uherskom Hradišti a Kremnici; </w:t>
      </w:r>
    </w:p>
    <w:p>
      <w:pPr>
        <w:pStyle w:val="Normal"/>
        <w:rPr>
          <w:rFonts w:ascii="Arial" w:hAnsi="Arial" w:cs="Arial"/>
          <w:sz w:val="20"/>
          <w:szCs w:val="20"/>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Kremnické stretnutia, </w:t>
      </w:r>
      <w:r>
        <w:rPr>
          <w:rFonts w:cs="Arial" w:ascii="Arial" w:hAnsi="Arial"/>
          <w:bCs/>
          <w:sz w:val="20"/>
          <w:szCs w:val="20"/>
        </w:rPr>
        <w:t>prezentácia pedagógov vysokých škôl, pripravená v spolupráci s Katedrou výtvarnej výchovy Pedagogickej fakulty UMB v Banskej Bystrici a Fakultou umenia Polytechniky v poľskom Radome;</w:t>
      </w:r>
    </w:p>
    <w:p>
      <w:pPr>
        <w:pStyle w:val="Normal"/>
        <w:rPr/>
      </w:pPr>
      <w:r>
        <w:rPr>
          <w:rFonts w:cs="Arial" w:ascii="Arial" w:hAnsi="Arial"/>
          <w:sz w:val="20"/>
          <w:szCs w:val="20"/>
        </w:rPr>
        <w:t>–</w:t>
      </w:r>
      <w:r>
        <w:rPr>
          <w:rFonts w:eastAsia="Arial" w:cs="Arial" w:ascii="Arial" w:hAnsi="Arial"/>
          <w:i/>
          <w:sz w:val="20"/>
          <w:szCs w:val="20"/>
        </w:rPr>
        <w:t xml:space="preserve"> </w:t>
      </w:r>
      <w:r>
        <w:rPr>
          <w:rFonts w:cs="Arial" w:ascii="Arial" w:hAnsi="Arial"/>
          <w:sz w:val="20"/>
          <w:szCs w:val="20"/>
        </w:rPr>
        <w:t xml:space="preserve">Kremnické gagy – Karikaturisti, pravidelné sprievodné podujatie európskeho festivalu humoru a satiry Kremnické gagy predstavujúce tvorbu umelcov karikaturistov, nominovaných na festivalovú cenu Zlatý gunár;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ohuš a Monika Kubinskí: Socha a Obraz; autorská výstava priniesla prierezový výber sochárskych a maliarskych diel dvojice výtvarníkov;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 betlehemskou hviezdou, výstava s vianočnou tematikou predstavujúca historické betlehemy z Kremnice a okolia, vianočné ozdoby a pohľadnice, tradičné remeselné práce a zvyky spojené s obdobím vianočných sviatkov; </w:t>
      </w:r>
    </w:p>
    <w:p>
      <w:pPr>
        <w:pStyle w:val="Normal"/>
        <w:rPr>
          <w:rFonts w:ascii="Arial" w:hAnsi="Arial" w:cs="Arial"/>
          <w:sz w:val="20"/>
          <w:szCs w:val="20"/>
        </w:rPr>
      </w:pPr>
      <w:r>
        <w:rPr>
          <w:rFonts w:cs="Arial" w:ascii="Arial" w:hAnsi="Arial"/>
          <w:sz w:val="20"/>
          <w:szCs w:val="20"/>
        </w:rPr>
        <w:t>Vo Výstavnom kabinete, resp. expozícii Líce a rub peňazí sa uskutočnili výstavy:</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ážky, </w:t>
      </w:r>
      <w:r>
        <w:rPr>
          <w:rFonts w:cs="Arial" w:ascii="Arial" w:hAnsi="Arial"/>
          <w:bCs/>
          <w:sz w:val="20"/>
          <w:szCs w:val="20"/>
        </w:rPr>
        <w:t>výstava realizovaná v spolupráci so spoločnosťou Aqua Vit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lan Lukáč: Sovy – Ryby – Trávy, komorná autorská výstava sochára, medailéra, maliara a grafika pri príležitosti jeho životného jubile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va Harmadyová: Vivus Metallum, komorná autorská výstava medailérky a šperkárky pri príležitosti životného jubilea autork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zinárodné sympózium umeleckého šperku Kremnica 2012; výstava diel, vytvorených v rámci 18. ročníka umeleckého sympózia;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5 rokov (česko)slovenského medailérstva v Kremnickej mincovni; výstava predstavujúca výtvarný ateliér a medailérsku produkciu kremnickej mincovne v rokoch 1918 – 2012; </w:t>
      </w:r>
    </w:p>
    <w:p>
      <w:pPr>
        <w:pStyle w:val="Normal"/>
        <w:rPr>
          <w:rFonts w:ascii="Arial" w:hAnsi="Arial" w:cs="Arial"/>
          <w:sz w:val="20"/>
          <w:szCs w:val="20"/>
        </w:rPr>
      </w:pPr>
      <w:r>
        <w:rPr>
          <w:rFonts w:cs="Arial" w:ascii="Arial" w:hAnsi="Arial"/>
          <w:sz w:val="20"/>
          <w:szCs w:val="20"/>
        </w:rPr>
        <w:t xml:space="preserve">Táto výstava bola zároveň poslednou zrealizovanou v priestore Výstavného kabinetu expozície Líce a rub peňazí, ktorý sa od roku 2013 stane súčasťou stálej expozície – v dvoch výstavných miestnostiach bude inštalované technické zariadenie používané v Národnej banke Slovenska na spracovávanie slovenských obehových bankoviek a mincí v rokoch 1993 – 2008. </w:t>
      </w:r>
    </w:p>
    <w:p>
      <w:pPr>
        <w:pStyle w:val="Normal"/>
        <w:jc w:val="both"/>
        <w:rPr>
          <w:rFonts w:ascii="Arial" w:hAnsi="Arial" w:cs="Arial"/>
          <w:sz w:val="20"/>
          <w:szCs w:val="20"/>
        </w:rPr>
      </w:pPr>
      <w:r>
        <w:rPr>
          <w:rFonts w:cs="Arial" w:ascii="Arial" w:hAnsi="Arial"/>
          <w:sz w:val="20"/>
          <w:szCs w:val="20"/>
        </w:rPr>
        <w:t>Súčasťou vybraných výstavných podujatí boli vzdelávacie programy a tvorivé dielne pre rôzne cieľové skupiny. Okrem toho múzeum v jednotlivých expozíciách počas celého roka ponúkalo niekoľko edukačných programov pre školské skupiny na rôzne témy z oblasti dejín peňazí, baníctva a mincovníctva na Slovensku, či regionálnej a kultúrnej výchovy.</w:t>
      </w:r>
    </w:p>
    <w:p>
      <w:pPr>
        <w:pStyle w:val="Normal"/>
        <w:jc w:val="both"/>
        <w:rPr/>
      </w:pPr>
      <w:r>
        <w:rPr>
          <w:rFonts w:cs="Arial" w:ascii="Arial" w:hAnsi="Arial"/>
          <w:sz w:val="20"/>
          <w:szCs w:val="20"/>
        </w:rPr>
        <w:t xml:space="preserve">Múzeum každoročne pripravuje niekoľko podujatí, ktorými sa snaží priblížiť návštevníkom svoje expozície pútavou formou. V roku 2012 sa múzeum opäť zapojilo do medzinárodnej oslavy múzeí prostredníctvom </w:t>
      </w:r>
      <w:r>
        <w:rPr>
          <w:rFonts w:cs="Arial" w:ascii="Arial" w:hAnsi="Arial"/>
          <w:i/>
          <w:sz w:val="20"/>
          <w:szCs w:val="20"/>
        </w:rPr>
        <w:t>Noci múzeí</w:t>
      </w:r>
      <w:r>
        <w:rPr>
          <w:rFonts w:cs="Arial" w:ascii="Arial" w:hAnsi="Arial"/>
          <w:sz w:val="20"/>
          <w:szCs w:val="20"/>
        </w:rPr>
        <w:t xml:space="preserve">, ktorá sa 19. mája uskutočnila na Mestskom hrade. Pre  návštevníkov, ktorí dávajú prednosť prehliadke expozícií za denného svetla pripravilo 7. júla okrem série augustových nočných prehliadok aj zaujímavý </w:t>
      </w:r>
      <w:r>
        <w:rPr>
          <w:rFonts w:cs="Arial" w:ascii="Arial" w:hAnsi="Arial"/>
          <w:i/>
          <w:sz w:val="20"/>
          <w:szCs w:val="20"/>
        </w:rPr>
        <w:t>Letný deň na Mestskom hrade</w:t>
      </w:r>
      <w:r>
        <w:rPr>
          <w:rFonts w:cs="Arial" w:ascii="Arial" w:hAnsi="Arial"/>
          <w:sz w:val="20"/>
          <w:szCs w:val="20"/>
        </w:rPr>
        <w:t xml:space="preserve">. Ďalšie letné zážitky čakali na návštevníkov múzea počas večerných, resp. nočných prehliadok 4. a 18. augusta pod názvom </w:t>
      </w:r>
      <w:r>
        <w:rPr>
          <w:rFonts w:cs="Arial" w:ascii="Arial" w:hAnsi="Arial"/>
          <w:i/>
          <w:sz w:val="20"/>
          <w:szCs w:val="20"/>
        </w:rPr>
        <w:t>Letné noci múz</w:t>
      </w:r>
      <w:r>
        <w:rPr>
          <w:rFonts w:cs="Arial" w:ascii="Arial" w:hAnsi="Arial"/>
          <w:sz w:val="20"/>
          <w:szCs w:val="20"/>
        </w:rPr>
        <w:t xml:space="preserve">, v rámci ktorých bolo možné navštíviť expozíciu Líce a rub peňazí spolu s výstavou Cesty zberateľstva v umení 15. – 18. storočia a kremnický Mestský hrad s Kostolom sv. Kataríny. V galérii múzea boli počas letných prázdnin pripravené tvorivé dielne pre deti, v rámci ktorých si mohli vyskúšať nielen svoje výtvarné zručnosti, ale aj tvorivé písanie. Ponuku podujatí doplnili koncerty organizované predovšetkým v Kostole sv. Kataríny. Koncertnú sezónu v múzeu už tradične otváral </w:t>
      </w:r>
      <w:r>
        <w:rPr>
          <w:rFonts w:cs="Arial" w:ascii="Arial" w:hAnsi="Arial"/>
          <w:i/>
          <w:sz w:val="20"/>
          <w:szCs w:val="20"/>
        </w:rPr>
        <w:t>Veľkonočný koncert</w:t>
      </w:r>
      <w:r>
        <w:rPr>
          <w:rFonts w:cs="Arial" w:ascii="Arial" w:hAnsi="Arial"/>
          <w:sz w:val="20"/>
          <w:szCs w:val="20"/>
        </w:rPr>
        <w:t xml:space="preserve">, na ktorom sa predstavilo trio hudobníkov </w:t>
      </w:r>
      <w:r>
        <w:rPr>
          <w:rFonts w:cs="Arial" w:ascii="Arial" w:hAnsi="Arial"/>
          <w:i/>
          <w:sz w:val="20"/>
          <w:szCs w:val="20"/>
        </w:rPr>
        <w:t>Aneta a Jozef Lednickí</w:t>
      </w:r>
      <w:r>
        <w:rPr>
          <w:rFonts w:cs="Arial" w:ascii="Arial" w:hAnsi="Arial"/>
          <w:sz w:val="20"/>
          <w:szCs w:val="20"/>
        </w:rPr>
        <w:t xml:space="preserve"> (husle, fujara, spev) a  </w:t>
      </w:r>
      <w:r>
        <w:rPr>
          <w:rFonts w:cs="Arial" w:ascii="Arial" w:hAnsi="Arial"/>
          <w:i/>
          <w:sz w:val="20"/>
          <w:szCs w:val="20"/>
        </w:rPr>
        <w:t>Monika Rahlová</w:t>
      </w:r>
      <w:r>
        <w:rPr>
          <w:rFonts w:cs="Arial" w:ascii="Arial" w:hAnsi="Arial"/>
          <w:sz w:val="20"/>
          <w:szCs w:val="20"/>
        </w:rPr>
        <w:t xml:space="preserve"> (klavír). V auguste sa v Kostole sv. Kataríny opäť uskutočnil otvárací koncert festivalu </w:t>
      </w:r>
      <w:r>
        <w:rPr>
          <w:rFonts w:cs="Arial" w:ascii="Arial" w:hAnsi="Arial"/>
          <w:i/>
          <w:sz w:val="20"/>
          <w:szCs w:val="20"/>
        </w:rPr>
        <w:t>Capalest v regióne</w:t>
      </w:r>
      <w:r>
        <w:rPr>
          <w:rFonts w:cs="Arial" w:ascii="Arial" w:hAnsi="Arial"/>
          <w:sz w:val="20"/>
          <w:szCs w:val="20"/>
        </w:rPr>
        <w:t xml:space="preserve"> (súčasť európskeho festivalu poézie, divadla a  hudby Capalest v Banskej Štiavnici), na ktorom sa predstavilo francúzske hudobné zoskupenie </w:t>
      </w:r>
      <w:r>
        <w:rPr>
          <w:rFonts w:cs="Arial" w:ascii="Arial" w:hAnsi="Arial"/>
          <w:i/>
          <w:sz w:val="20"/>
          <w:szCs w:val="20"/>
        </w:rPr>
        <w:t>Les Tromano</w:t>
      </w:r>
      <w:r>
        <w:rPr>
          <w:rFonts w:cs="Arial" w:ascii="Arial" w:hAnsi="Arial"/>
          <w:sz w:val="20"/>
          <w:szCs w:val="20"/>
        </w:rPr>
        <w:t xml:space="preserve">. </w:t>
      </w:r>
      <w:r>
        <w:rPr>
          <w:rFonts w:cs="Arial" w:ascii="Arial" w:hAnsi="Arial"/>
          <w:i/>
          <w:sz w:val="20"/>
          <w:szCs w:val="20"/>
        </w:rPr>
        <w:t>Slávnostný organový koncert Imricha Szabóa</w:t>
      </w:r>
      <w:r>
        <w:rPr>
          <w:rFonts w:cs="Arial" w:ascii="Arial" w:hAnsi="Arial"/>
          <w:sz w:val="20"/>
          <w:szCs w:val="20"/>
        </w:rPr>
        <w:t xml:space="preserve"> sa uskutočnil v rámci </w:t>
      </w:r>
      <w:r>
        <w:rPr>
          <w:rFonts w:cs="Arial" w:ascii="Arial" w:hAnsi="Arial"/>
          <w:i/>
          <w:sz w:val="20"/>
          <w:szCs w:val="20"/>
        </w:rPr>
        <w:t>Dní európskeho kultúrneho dedičstva</w:t>
      </w:r>
      <w:r>
        <w:rPr>
          <w:rFonts w:cs="Arial" w:ascii="Arial" w:hAnsi="Arial"/>
          <w:sz w:val="20"/>
          <w:szCs w:val="20"/>
        </w:rPr>
        <w:t xml:space="preserve"> 21. septembra pri príležitosti 20. výročia sprístupnenia Kostola sv. Kataríny po ukončení 1. etapy komplexnej pamiatkovej obnovy Mestského hradu. V závere roka múzeum pripravilo adventný koncert pod názvom </w:t>
      </w:r>
      <w:r>
        <w:rPr>
          <w:rFonts w:cs="Arial" w:ascii="Arial" w:hAnsi="Arial"/>
          <w:i/>
          <w:sz w:val="20"/>
          <w:szCs w:val="20"/>
        </w:rPr>
        <w:t>Vianočné tango</w:t>
      </w:r>
      <w:r>
        <w:rPr>
          <w:rFonts w:cs="Arial" w:ascii="Arial" w:hAnsi="Arial"/>
          <w:sz w:val="20"/>
          <w:szCs w:val="20"/>
        </w:rPr>
        <w:t xml:space="preserve">, na ktorom vystúpili violončelista </w:t>
      </w:r>
      <w:r>
        <w:rPr>
          <w:rFonts w:cs="Arial" w:ascii="Arial" w:hAnsi="Arial"/>
          <w:i/>
          <w:sz w:val="20"/>
          <w:szCs w:val="20"/>
        </w:rPr>
        <w:t>Jozef Lupták</w:t>
      </w:r>
      <w:r>
        <w:rPr>
          <w:rFonts w:cs="Arial" w:ascii="Arial" w:hAnsi="Arial"/>
          <w:sz w:val="20"/>
          <w:szCs w:val="20"/>
        </w:rPr>
        <w:t xml:space="preserve"> a jeho hostia – </w:t>
      </w:r>
      <w:r>
        <w:rPr>
          <w:rFonts w:cs="Arial" w:ascii="Arial" w:hAnsi="Arial"/>
          <w:i/>
          <w:sz w:val="20"/>
          <w:szCs w:val="20"/>
        </w:rPr>
        <w:t>Boris Lenko, Peter Vrbinčík, Milan Paľa a Marián Svetlík</w:t>
      </w:r>
      <w:r>
        <w:rPr>
          <w:rFonts w:cs="Arial" w:ascii="Arial" w:hAnsi="Arial"/>
          <w:sz w:val="20"/>
          <w:szCs w:val="20"/>
        </w:rPr>
        <w:t>. Stále expozície, príležitostné výstavy a podujatia Múzea mincí a medailí v Kremnici v roku 2012 navštívilo viac ako 41 000 návštevníkov zo Slovenska a zahraničia.</w:t>
      </w:r>
    </w:p>
    <w:p>
      <w:pPr>
        <w:pStyle w:val="Normal"/>
        <w:jc w:val="both"/>
        <w:rPr>
          <w:rFonts w:ascii="Arial" w:hAnsi="Arial" w:cs="Arial"/>
          <w:color w:val="1F497D"/>
          <w:sz w:val="20"/>
          <w:szCs w:val="20"/>
        </w:rPr>
      </w:pPr>
      <w:r>
        <w:rPr>
          <w:rFonts w:cs="Arial" w:ascii="Arial" w:hAnsi="Arial"/>
          <w:color w:val="1F497D"/>
          <w:sz w:val="20"/>
          <w:szCs w:val="20"/>
        </w:rPr>
      </w:r>
    </w:p>
    <w:p>
      <w:pPr>
        <w:pStyle w:val="Normal"/>
        <w:jc w:val="both"/>
        <w:rPr/>
      </w:pPr>
      <w:r>
        <w:rPr>
          <w:rFonts w:cs="Arial" w:ascii="Arial" w:hAnsi="Arial"/>
          <w:b/>
          <w:color w:val="1F497D"/>
          <w:sz w:val="20"/>
          <w:szCs w:val="20"/>
        </w:rPr>
        <w:t>Múzeum telesnej kultúry – Expozícia dejín lyžovania na Slovensku</w:t>
      </w:r>
    </w:p>
    <w:p>
      <w:pPr>
        <w:pStyle w:val="Normal"/>
        <w:jc w:val="both"/>
        <w:rPr/>
      </w:pPr>
      <w:r>
        <w:rPr>
          <w:rFonts w:cs="Arial" w:ascii="Arial" w:hAnsi="Arial"/>
          <w:sz w:val="20"/>
          <w:szCs w:val="20"/>
        </w:rPr>
        <w:t>V roku 2012 pripravilo múzeum v priestoroch Kultúrneho a informačného centra mesta Kremnica tieto výstavy:</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k 70. výročiu OAP – oddiel armádnych pretekárov, kde boli odprezentované exponáty z depozitára „Ján Mráz“, ktorý patrí k najväčším a najucelenejším fondom v zbierkach Slovenského zväzu telesnej kultúry – Múzea telesnej kultúry. Ján Mráz bol jedným z najvýznamnejších funkcionárov v histórii slovenského športu, čestný člen SOV a držiteľ Olympijského radu v striebre, prvý generálny tajomník Slovenského olympijského výboru v rokoch 1993 – 1996, dlhoročný šéf slovenského lyžovania, člen predsedníctva Medzinárodnej lyžiarskej federácie a generálny tajomník organizačného výboru nezabudnuteľných majstrovstiev sveta v klasickom lyžovaní na Štrbskom Plese v roku 1970. Patrí k zakladateľom a podporovateľom kremnického múzea lyžovania a práve tomuto múzeu venoval svoj rozsiahly archív. Pri príležitosti 90. výročia narodenia Jána Mráza Múzeum telesnej kultúry s finančnou pomocou SOV a Ministerstva školstva, vedy, výskumu a športu SR vydalo publikáciu „90. Ján Mráz“.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karikaturistu Miroslava Motyčíka – MIME. Miroslav Motyčík patrí k zakladajúcim </w:t>
      </w:r>
    </w:p>
    <w:p>
      <w:pPr>
        <w:pStyle w:val="Normal"/>
        <w:jc w:val="both"/>
        <w:rPr>
          <w:rFonts w:ascii="Arial" w:hAnsi="Arial" w:cs="Arial"/>
          <w:sz w:val="20"/>
          <w:szCs w:val="20"/>
        </w:rPr>
      </w:pPr>
      <w:r>
        <w:rPr>
          <w:rFonts w:cs="Arial" w:ascii="Arial" w:hAnsi="Arial"/>
          <w:sz w:val="20"/>
          <w:szCs w:val="20"/>
        </w:rPr>
        <w:t>organizátorom expozície kresleného humoru na Kremnických gagoch. Od roku 1979 je aktívnym tvorcom karikatúry a kresleného humoru, fotografom, tvorcom úžitkovej grafiky a literárnej satir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ýstava „Óda na šport“ – Olympijská literatúra včera a dnes (Z olympijského fondu knižnice SZTK – Múzea telesnej kultúry v SR) predstavila návštevníkom časť zo špecializovanej knižnice SZTK - Múzea telesnej kultúry v Slovenskej republike, zameranú na olympijskú literatúru. </w:t>
      </w:r>
    </w:p>
    <w:p>
      <w:pPr>
        <w:pStyle w:val="Normal"/>
        <w:jc w:val="both"/>
        <w:rPr>
          <w:rFonts w:ascii="Arial" w:hAnsi="Arial" w:cs="Arial"/>
          <w:sz w:val="20"/>
          <w:szCs w:val="20"/>
        </w:rPr>
      </w:pPr>
      <w:r>
        <w:rPr>
          <w:rFonts w:cs="Arial" w:ascii="Arial" w:hAnsi="Arial"/>
          <w:sz w:val="20"/>
          <w:szCs w:val="20"/>
        </w:rPr>
        <w:t>Z dôvodu uzatvorenia 2. poschodia informačného centra v zimných mesiacoch, nebolo možné uskutočniť viacej výstav v týchto priestoroch. V roku 2012 pribudlo do depozitu 14 kusov prírastkov od rôznych darc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1F497D"/>
          <w:sz w:val="20"/>
          <w:szCs w:val="20"/>
        </w:rPr>
        <w:t>BBSK-Knižnica Jána Kollára v Kremnici</w:t>
      </w:r>
    </w:p>
    <w:p>
      <w:pPr>
        <w:pStyle w:val="Normal"/>
        <w:jc w:val="both"/>
        <w:rPr/>
      </w:pPr>
      <w:r>
        <w:rPr>
          <w:rFonts w:cs="Arial" w:ascii="Arial" w:hAnsi="Arial"/>
          <w:sz w:val="20"/>
          <w:szCs w:val="20"/>
          <w:u w:val="single"/>
        </w:rPr>
        <w:t>výber z činnosti a aktivít pre verejnosť v roku 201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dňoch 26. 3. – 1. 4. sa knižnica zapojila do 13. ročníka Týždňa slovenských knižníc. Okrem Dňa otvorených dverí, ktorého cieľom bolo priblížiť verejnosti činnosť a priestory knižnice, prezentovala svoje služby interaktívnym aj zážitkovým čítaním, netradičnou formou výchovnovzdelávacieho pásma, kde si ôsmaci vyskúšali prácu knihovníka v rámci knihovnícko - informatických hodín. Knižnica sa aj v tomto roku zapojila do 5. ročníka obľúbeného medzinárodného podujatia „Noc s Andersenom“, určeného najmenším čitateľo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o štvrtok 29. marca sa v čitárni knižnice konala prezentácia knihy a autogramiáda knihy Daniely Bednářovej „V kuchyni kremnického baníka“. Knižka kremnickej rodáčky a súčasnej obyvateľky podáva čitateľovi obraz dobovej kremnickej kuchyne v širšom zmysle. Zavedie ho do baníckeho domu 19. storočia, priamo do kuchyne, pričom spoznáva komoru plnú voňavých lahôdok, spôsob stolovania, bývania i nepísané móresy jeho obyvateľov. Autorka prezrádza cenné rady a tipy na prípravu chutných baníckych špecialít a podáva vyberanú kolekciu tradičných receptov, ktoré aj v súčasnosti nájdu svoje uplatnen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čas týždňa Envirofilm 2012 knižnica zostala verná tradícií a širokej verejnosti, no najmä deťom, mládeži a seniorom ponúkla možnosť vidieť prácu sokoliarov a spoznať ich operených zverencov. Pozornosť návštevníkov upútalo aj premietanie filmov s envirotematiko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čas roka bolo celkom zrealizovaných 147 podujatí. Podujatia navštívilo 2 209 návštevníkov, z toho 1 498 detí;</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 seniorov zožala úspech už druhá séria stretnutí pod názvom „Klikni na to“... s cieľom v praxi spoznať počítač a interne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moriadnemu záujmu sa tešilo podujatie Kreatívna knižnica, v podobe súťaží a tvorivých dielní pre deti počas letných prázdni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spolupráci s občianskym združením SOS Kremnica sa uskutočnilo stretnutie s doc. Ing. J. Poliakom PhD., autorom knihy Cez Kozie chrbty, ktorej dej sa odohráva v okolí Kremnice;</w:t>
      </w:r>
    </w:p>
    <w:p>
      <w:pPr>
        <w:pStyle w:val="Normal"/>
        <w:rPr/>
      </w:pPr>
      <w:r>
        <w:rPr>
          <w:rFonts w:cs="Arial" w:ascii="Arial" w:hAnsi="Arial"/>
          <w:sz w:val="20"/>
          <w:szCs w:val="20"/>
        </w:rPr>
        <w:t xml:space="preserve">V roku 2012 knižnica evidovala 2030 aktívnych používateľov, čo je v porovnaní s rokom 2011 úbytok o 1 čitateľa. Mierny pokles zaznamenala u dospelých používateľov a naopak u používateľov z radov detí došlo k nárastu oproti roku 2011 o 37 detí, a to vplyvom dobrej spolupráce s inštitúciami a organizáciami v meste a spádovej oblasti v rámci kultúrno-spoločenských podujatí a tiež individuálnemu prístupu. KJK navštívilo počas roka 36 175 návštevníkov za účelom knižnično-informačných služieb. Z toho bolo 2 209 návštevníkov v rámci kultúrno-spoločenských aktivít. </w:t>
      </w:r>
    </w:p>
    <w:p>
      <w:pPr>
        <w:pStyle w:val="Normal"/>
        <w:jc w:val="both"/>
        <w:rPr>
          <w:rFonts w:ascii="Arial" w:hAnsi="Arial" w:cs="Arial"/>
          <w:sz w:val="20"/>
          <w:szCs w:val="20"/>
          <w:u w:val="single"/>
        </w:rPr>
      </w:pPr>
      <w:r>
        <w:rPr>
          <w:rFonts w:cs="Arial" w:ascii="Arial" w:hAnsi="Arial"/>
          <w:sz w:val="20"/>
          <w:szCs w:val="20"/>
          <w:u w:val="single"/>
        </w:rPr>
        <w:t xml:space="preserve">Knižnica v roku 2012 medzi iným spracovala a vydala: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formačný materiál, ktorý podáva prehľad o regionálnej tlači, archivovanej v knižnici, Retro pohľady do archívu regionálnej tlače: Žiara socializmu, Žiara, My-Žiara, My-Noviny Žiarskej kotlin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obnosti regiónu: Kalendár významných osobností regiónu (v roku 2012 bolo spracovaných 141 osobností)</w:t>
      </w:r>
    </w:p>
    <w:p>
      <w:pPr>
        <w:pStyle w:val="Normal"/>
        <w:rPr>
          <w:rFonts w:ascii="Arial" w:hAnsi="Arial" w:cs="Arial"/>
          <w:sz w:val="20"/>
          <w:szCs w:val="20"/>
        </w:rPr>
      </w:pPr>
      <w:r>
        <w:rPr>
          <w:rFonts w:cs="Arial" w:ascii="Arial" w:hAnsi="Arial"/>
          <w:sz w:val="20"/>
          <w:szCs w:val="20"/>
        </w:rPr>
        <w:t>- mesačne aktualizovaný, bol vystavený na web stránke knižnice v plnom znení, výber so zameraním na Kremnicu a spádovú oblasť bol uverejňovaný od apríla 2012 aj v Kremnických noviná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Kultúrno-športové podujatia v roku 2012</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1F497D"/>
          <w:sz w:val="20"/>
          <w:szCs w:val="20"/>
        </w:rPr>
      </w:pPr>
      <w:r>
        <w:rPr>
          <w:rFonts w:cs="Arial" w:ascii="Arial" w:hAnsi="Arial"/>
          <w:b/>
          <w:color w:val="1F497D"/>
          <w:sz w:val="20"/>
          <w:szCs w:val="20"/>
        </w:rPr>
        <w:t xml:space="preserve">Vyhodnotenie súťaže „Záleží mi na mojom okolí?“ </w:t>
      </w:r>
    </w:p>
    <w:p>
      <w:pPr>
        <w:pStyle w:val="Normal"/>
        <w:rPr>
          <w:rFonts w:ascii="Arial" w:hAnsi="Arial" w:cs="Arial"/>
          <w:sz w:val="20"/>
          <w:szCs w:val="20"/>
        </w:rPr>
      </w:pPr>
      <w:r>
        <w:rPr>
          <w:rFonts w:cs="Arial" w:ascii="Arial" w:hAnsi="Arial"/>
          <w:sz w:val="20"/>
          <w:szCs w:val="20"/>
        </w:rPr>
        <w:t>V minulom roku  komisia  pre hodnotenie úpravy zelene uskutočnila obhliadky mesta v rôznych vegetačných obdobiach už po desiatykrát. Členky komisie s potešením zistili, že v porovnaní s rokom 2002, kedy sa s hodnotením úpravy zelene začalo, vzrástol záujem občanov o skrášľovanie svojho okolia. Majitelia najkrajších objektov boli ohodnotení vecnými cenami, ktoré si prevzali z rúk primátorky Zuzany Balážovej na slávnostnom prijatí 1. marca 2012 v radnej sieni Mestského domu.</w:t>
      </w:r>
    </w:p>
    <w:p>
      <w:pPr>
        <w:pStyle w:val="Normal"/>
        <w:numPr>
          <w:ilvl w:val="0"/>
          <w:numId w:val="0"/>
        </w:numPr>
        <w:outlineLvl w:val="0"/>
        <w:rPr>
          <w:rFonts w:ascii="Arial" w:hAnsi="Arial" w:cs="Arial"/>
          <w:b/>
          <w:b/>
          <w:sz w:val="20"/>
          <w:szCs w:val="20"/>
        </w:rPr>
      </w:pPr>
      <w:r>
        <w:rPr>
          <w:rFonts w:cs="Arial" w:ascii="Arial" w:hAnsi="Arial"/>
          <w:b/>
          <w:sz w:val="20"/>
          <w:szCs w:val="20"/>
        </w:rPr>
        <w:t>Hodnotenie komisie „Záleží mi na mojom okolí“ za rok 2011</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Bytový dom – balkón, okná, loggia</w:t>
      </w:r>
    </w:p>
    <w:p>
      <w:pPr>
        <w:pStyle w:val="Normal"/>
        <w:numPr>
          <w:ilvl w:val="0"/>
          <w:numId w:val="0"/>
        </w:numPr>
        <w:outlineLvl w:val="0"/>
        <w:rPr>
          <w:rFonts w:ascii="Arial" w:hAnsi="Arial" w:cs="Arial"/>
          <w:sz w:val="20"/>
          <w:szCs w:val="20"/>
        </w:rPr>
      </w:pPr>
      <w:r>
        <w:rPr>
          <w:rFonts w:cs="Arial" w:ascii="Arial" w:hAnsi="Arial"/>
          <w:sz w:val="20"/>
          <w:szCs w:val="20"/>
        </w:rPr>
        <w:t>Božena Antonyová, Matunákova ulica, 380/8</w:t>
      </w:r>
    </w:p>
    <w:p>
      <w:pPr>
        <w:pStyle w:val="Normal"/>
        <w:numPr>
          <w:ilvl w:val="0"/>
          <w:numId w:val="0"/>
        </w:numPr>
        <w:outlineLvl w:val="0"/>
        <w:rPr>
          <w:rFonts w:ascii="Arial" w:hAnsi="Arial" w:cs="Arial"/>
          <w:sz w:val="20"/>
          <w:szCs w:val="20"/>
        </w:rPr>
      </w:pPr>
      <w:r>
        <w:rPr>
          <w:rFonts w:cs="Arial" w:ascii="Arial" w:hAnsi="Arial"/>
          <w:sz w:val="20"/>
          <w:szCs w:val="20"/>
        </w:rPr>
        <w:t>Darina Salátová, Zechenterova ulica, 328/8</w:t>
      </w:r>
    </w:p>
    <w:p>
      <w:pPr>
        <w:pStyle w:val="Normal"/>
        <w:rPr>
          <w:rFonts w:ascii="Arial" w:hAnsi="Arial" w:cs="Arial"/>
          <w:sz w:val="20"/>
          <w:szCs w:val="20"/>
        </w:rPr>
      </w:pPr>
      <w:r>
        <w:rPr>
          <w:rFonts w:cs="Arial" w:ascii="Arial" w:hAnsi="Arial"/>
          <w:sz w:val="20"/>
          <w:szCs w:val="20"/>
        </w:rPr>
        <w:t>Ing. Soňa Brunnerová, Zechenterova ulica, 328/5</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Bytový dom – predzáhradka</w:t>
      </w:r>
    </w:p>
    <w:p>
      <w:pPr>
        <w:pStyle w:val="Normal"/>
        <w:rPr>
          <w:rFonts w:ascii="Arial" w:hAnsi="Arial" w:cs="Arial"/>
          <w:sz w:val="20"/>
          <w:szCs w:val="20"/>
        </w:rPr>
      </w:pPr>
      <w:r>
        <w:rPr>
          <w:rFonts w:cs="Arial" w:ascii="Arial" w:hAnsi="Arial"/>
          <w:sz w:val="20"/>
          <w:szCs w:val="20"/>
        </w:rPr>
        <w:t>Spoločenstvo vlastníkov bytov Huty 903, Ulica Jula Horvátha, 903/36</w:t>
      </w:r>
    </w:p>
    <w:p>
      <w:pPr>
        <w:pStyle w:val="Normal"/>
        <w:rPr>
          <w:rFonts w:ascii="Arial" w:hAnsi="Arial" w:cs="Arial"/>
          <w:sz w:val="20"/>
          <w:szCs w:val="20"/>
        </w:rPr>
      </w:pPr>
      <w:r>
        <w:rPr>
          <w:rFonts w:cs="Arial" w:ascii="Arial" w:hAnsi="Arial"/>
          <w:sz w:val="20"/>
          <w:szCs w:val="20"/>
        </w:rPr>
        <w:t xml:space="preserve">Alena Kršková </w:t>
      </w:r>
    </w:p>
    <w:p>
      <w:pPr>
        <w:pStyle w:val="Normal"/>
        <w:rPr>
          <w:rFonts w:ascii="Arial" w:hAnsi="Arial" w:cs="Arial"/>
          <w:sz w:val="20"/>
          <w:szCs w:val="20"/>
        </w:rPr>
      </w:pPr>
      <w:r>
        <w:rPr>
          <w:rFonts w:cs="Arial" w:ascii="Arial" w:hAnsi="Arial"/>
          <w:sz w:val="20"/>
          <w:szCs w:val="20"/>
        </w:rPr>
        <w:t xml:space="preserve">Emília Rothová </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Rodinný dom – predzáhradka</w:t>
      </w:r>
    </w:p>
    <w:p>
      <w:pPr>
        <w:pStyle w:val="Normal"/>
        <w:numPr>
          <w:ilvl w:val="0"/>
          <w:numId w:val="0"/>
        </w:numPr>
        <w:outlineLvl w:val="0"/>
        <w:rPr>
          <w:rFonts w:ascii="Arial" w:hAnsi="Arial" w:cs="Arial"/>
          <w:sz w:val="20"/>
          <w:szCs w:val="20"/>
        </w:rPr>
      </w:pPr>
      <w:r>
        <w:rPr>
          <w:rFonts w:cs="Arial" w:ascii="Arial" w:hAnsi="Arial"/>
          <w:sz w:val="20"/>
          <w:szCs w:val="20"/>
        </w:rPr>
        <w:t>Zdena Volková, Banská cesta, 816/10</w:t>
      </w:r>
    </w:p>
    <w:p>
      <w:pPr>
        <w:pStyle w:val="Normal"/>
        <w:numPr>
          <w:ilvl w:val="0"/>
          <w:numId w:val="0"/>
        </w:numPr>
        <w:outlineLvl w:val="0"/>
        <w:rPr>
          <w:rFonts w:ascii="Arial" w:hAnsi="Arial" w:cs="Arial"/>
          <w:sz w:val="20"/>
          <w:szCs w:val="20"/>
        </w:rPr>
      </w:pPr>
      <w:r>
        <w:rPr>
          <w:rFonts w:cs="Arial" w:ascii="Arial" w:hAnsi="Arial"/>
          <w:sz w:val="20"/>
          <w:szCs w:val="20"/>
        </w:rPr>
        <w:t>Božena Mutňanská, Rumunskej armády, 854/38</w:t>
      </w:r>
    </w:p>
    <w:p>
      <w:pPr>
        <w:pStyle w:val="Normal"/>
        <w:rPr>
          <w:rFonts w:ascii="Arial" w:hAnsi="Arial" w:cs="Arial"/>
          <w:sz w:val="20"/>
          <w:szCs w:val="20"/>
        </w:rPr>
      </w:pPr>
      <w:r>
        <w:rPr>
          <w:rFonts w:cs="Arial" w:ascii="Arial" w:hAnsi="Arial"/>
          <w:sz w:val="20"/>
          <w:szCs w:val="20"/>
        </w:rPr>
        <w:t>Mária Ťahúnová, Banská cesta, 791/1</w:t>
      </w:r>
    </w:p>
    <w:p>
      <w:pPr>
        <w:pStyle w:val="Normal"/>
        <w:rPr>
          <w:rFonts w:ascii="Arial" w:hAnsi="Arial" w:cs="Arial"/>
          <w:sz w:val="20"/>
          <w:szCs w:val="20"/>
        </w:rPr>
      </w:pPr>
      <w:r>
        <w:rPr>
          <w:rFonts w:cs="Arial" w:ascii="Arial" w:hAnsi="Arial"/>
          <w:sz w:val="20"/>
          <w:szCs w:val="20"/>
        </w:rPr>
        <w:t>Stanislav Bezák, Banská cesta, 1170</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Rodinný dom – balkón, okná</w:t>
      </w:r>
    </w:p>
    <w:p>
      <w:pPr>
        <w:pStyle w:val="Normal"/>
        <w:numPr>
          <w:ilvl w:val="0"/>
          <w:numId w:val="0"/>
        </w:numPr>
        <w:outlineLvl w:val="0"/>
        <w:rPr>
          <w:rFonts w:ascii="Arial" w:hAnsi="Arial" w:cs="Arial"/>
          <w:sz w:val="20"/>
          <w:szCs w:val="20"/>
        </w:rPr>
      </w:pPr>
      <w:r>
        <w:rPr>
          <w:rFonts w:cs="Arial" w:ascii="Arial" w:hAnsi="Arial"/>
          <w:sz w:val="20"/>
          <w:szCs w:val="20"/>
        </w:rPr>
        <w:t>Zuzana Hatalová, Ulica J. Horvátha, 900/3</w:t>
      </w:r>
    </w:p>
    <w:p>
      <w:pPr>
        <w:pStyle w:val="Normal"/>
        <w:numPr>
          <w:ilvl w:val="0"/>
          <w:numId w:val="0"/>
        </w:numPr>
        <w:outlineLvl w:val="0"/>
        <w:rPr>
          <w:rFonts w:ascii="Arial" w:hAnsi="Arial" w:cs="Arial"/>
          <w:sz w:val="20"/>
          <w:szCs w:val="20"/>
        </w:rPr>
      </w:pPr>
      <w:r>
        <w:rPr>
          <w:rFonts w:cs="Arial" w:ascii="Arial" w:hAnsi="Arial"/>
          <w:sz w:val="20"/>
          <w:szCs w:val="20"/>
        </w:rPr>
        <w:t>Alžbeta Kubišová, Veternícka ulica, 148/24</w:t>
      </w:r>
    </w:p>
    <w:p>
      <w:pPr>
        <w:pStyle w:val="Normal"/>
        <w:rPr>
          <w:rFonts w:ascii="Arial" w:hAnsi="Arial" w:cs="Arial"/>
          <w:sz w:val="20"/>
          <w:szCs w:val="20"/>
        </w:rPr>
      </w:pPr>
      <w:r>
        <w:rPr>
          <w:rFonts w:cs="Arial" w:ascii="Arial" w:hAnsi="Arial"/>
          <w:sz w:val="20"/>
          <w:szCs w:val="20"/>
        </w:rPr>
        <w:t>Mária Sekajová, Ulica J. Langsfelda, 700/17</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Vianočná výzdoba</w:t>
      </w:r>
    </w:p>
    <w:p>
      <w:pPr>
        <w:pStyle w:val="Normal"/>
        <w:numPr>
          <w:ilvl w:val="0"/>
          <w:numId w:val="0"/>
        </w:numPr>
        <w:outlineLvl w:val="0"/>
        <w:rPr>
          <w:rFonts w:ascii="Arial" w:hAnsi="Arial" w:cs="Arial"/>
          <w:sz w:val="20"/>
          <w:szCs w:val="20"/>
        </w:rPr>
      </w:pPr>
      <w:r>
        <w:rPr>
          <w:rFonts w:cs="Arial" w:ascii="Arial" w:hAnsi="Arial"/>
          <w:sz w:val="20"/>
          <w:szCs w:val="20"/>
        </w:rPr>
        <w:t>Petra Lietavová, Veternícka ulica, 152/32</w:t>
      </w:r>
    </w:p>
    <w:p>
      <w:pPr>
        <w:pStyle w:val="Normal"/>
        <w:rPr>
          <w:rFonts w:ascii="Arial" w:hAnsi="Arial" w:cs="Arial"/>
          <w:sz w:val="20"/>
          <w:szCs w:val="20"/>
        </w:rPr>
      </w:pPr>
      <w:r>
        <w:rPr>
          <w:rFonts w:cs="Arial" w:ascii="Arial" w:hAnsi="Arial"/>
          <w:sz w:val="20"/>
          <w:szCs w:val="20"/>
        </w:rPr>
        <w:t>Marta Nemcová, J. Kollára, 548/15</w:t>
      </w:r>
    </w:p>
    <w:p>
      <w:pPr>
        <w:pStyle w:val="Normal"/>
        <w:rPr>
          <w:rFonts w:ascii="Arial" w:hAnsi="Arial" w:cs="Arial"/>
          <w:sz w:val="20"/>
          <w:szCs w:val="20"/>
        </w:rPr>
      </w:pPr>
      <w:r>
        <w:rPr>
          <w:rFonts w:cs="Arial" w:ascii="Arial" w:hAnsi="Arial"/>
          <w:sz w:val="20"/>
          <w:szCs w:val="20"/>
        </w:rPr>
        <w:t>Danica Oswaldová, Zlatá ulica, 619/49</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Celoročná výzdoba</w:t>
      </w:r>
    </w:p>
    <w:p>
      <w:pPr>
        <w:pStyle w:val="Normal"/>
        <w:numPr>
          <w:ilvl w:val="0"/>
          <w:numId w:val="0"/>
        </w:numPr>
        <w:outlineLvl w:val="0"/>
        <w:rPr>
          <w:rFonts w:ascii="Arial" w:hAnsi="Arial" w:cs="Arial"/>
          <w:sz w:val="20"/>
          <w:szCs w:val="20"/>
        </w:rPr>
      </w:pPr>
      <w:r>
        <w:rPr>
          <w:rFonts w:cs="Arial" w:ascii="Arial" w:hAnsi="Arial"/>
          <w:sz w:val="20"/>
          <w:szCs w:val="20"/>
        </w:rPr>
        <w:t>Katarína Luptáková, Ulica Pavla Križku, 385/32</w:t>
      </w:r>
    </w:p>
    <w:p>
      <w:pPr>
        <w:pStyle w:val="Normal"/>
        <w:rPr>
          <w:rFonts w:ascii="Arial" w:hAnsi="Arial" w:cs="Arial"/>
          <w:sz w:val="20"/>
          <w:szCs w:val="20"/>
        </w:rPr>
      </w:pPr>
      <w:r>
        <w:rPr>
          <w:rFonts w:cs="Arial" w:ascii="Arial" w:hAnsi="Arial"/>
          <w:sz w:val="20"/>
          <w:szCs w:val="20"/>
        </w:rPr>
        <w:t>Eva Oswaldová, Dolná ulica, 51/26</w:t>
      </w:r>
    </w:p>
    <w:p>
      <w:pPr>
        <w:pStyle w:val="Normal"/>
        <w:numPr>
          <w:ilvl w:val="0"/>
          <w:numId w:val="0"/>
        </w:numPr>
        <w:outlineLvl w:val="0"/>
        <w:rPr>
          <w:rFonts w:ascii="Arial" w:hAnsi="Arial" w:cs="Arial"/>
          <w:sz w:val="20"/>
          <w:szCs w:val="20"/>
          <w:u w:val="single"/>
        </w:rPr>
      </w:pPr>
      <w:r>
        <w:rPr>
          <w:rFonts w:cs="Arial" w:ascii="Arial" w:hAnsi="Arial"/>
          <w:sz w:val="20"/>
          <w:szCs w:val="20"/>
          <w:u w:val="single"/>
        </w:rPr>
        <w:t>Kategória: Inštitúcie, penzióny a reštaurácie</w:t>
      </w:r>
    </w:p>
    <w:p>
      <w:pPr>
        <w:pStyle w:val="Normal"/>
        <w:numPr>
          <w:ilvl w:val="0"/>
          <w:numId w:val="0"/>
        </w:numPr>
        <w:outlineLvl w:val="0"/>
        <w:rPr>
          <w:rFonts w:ascii="Arial" w:hAnsi="Arial" w:cs="Arial"/>
          <w:sz w:val="20"/>
          <w:szCs w:val="20"/>
        </w:rPr>
      </w:pPr>
      <w:r>
        <w:rPr>
          <w:rFonts w:cs="Arial" w:ascii="Arial" w:hAnsi="Arial"/>
          <w:sz w:val="20"/>
          <w:szCs w:val="20"/>
        </w:rPr>
        <w:t>Katarína Sekajová, Nám. SNP, 67/2</w:t>
      </w:r>
    </w:p>
    <w:p>
      <w:pPr>
        <w:pStyle w:val="Normal"/>
        <w:rPr>
          <w:rFonts w:ascii="Arial" w:hAnsi="Arial" w:cs="Arial"/>
          <w:sz w:val="20"/>
          <w:szCs w:val="20"/>
        </w:rPr>
      </w:pPr>
      <w:r>
        <w:rPr>
          <w:rFonts w:cs="Arial" w:ascii="Arial" w:hAnsi="Arial"/>
          <w:sz w:val="20"/>
          <w:szCs w:val="20"/>
        </w:rPr>
        <w:t>Poľovnícka reštaurácia Silvanus, Štefánikovo námestie</w:t>
      </w:r>
    </w:p>
    <w:p>
      <w:pPr>
        <w:pStyle w:val="Normal"/>
        <w:rPr>
          <w:rFonts w:ascii="Arial" w:hAnsi="Arial" w:cs="Arial"/>
          <w:sz w:val="20"/>
          <w:szCs w:val="20"/>
        </w:rPr>
      </w:pPr>
      <w:r>
        <w:rPr>
          <w:rFonts w:cs="Arial" w:ascii="Arial" w:hAnsi="Arial"/>
          <w:sz w:val="20"/>
          <w:szCs w:val="20"/>
        </w:rPr>
        <w:t>NBS-Múzeum mincí a medailí v Kremni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color w:val="1F497D"/>
          <w:sz w:val="20"/>
        </w:rPr>
      </w:pPr>
      <w:r>
        <w:rPr>
          <w:rFonts w:cs="Arial" w:ascii="Arial" w:hAnsi="Arial"/>
          <w:color w:val="1F497D"/>
          <w:sz w:val="20"/>
        </w:rPr>
        <w:t>51. ročník Veľkonočného vajca</w:t>
      </w:r>
    </w:p>
    <w:p>
      <w:pPr>
        <w:pStyle w:val="Normlnywebov"/>
        <w:spacing w:before="0" w:after="280"/>
        <w:textAlignment w:val="baseline"/>
        <w:rPr>
          <w:rFonts w:ascii="Arial" w:hAnsi="Arial" w:cs="Arial"/>
          <w:sz w:val="20"/>
          <w:szCs w:val="20"/>
        </w:rPr>
      </w:pPr>
      <w:r>
        <w:rPr>
          <w:rFonts w:cs="Arial" w:ascii="Arial" w:hAnsi="Arial"/>
          <w:sz w:val="20"/>
          <w:szCs w:val="20"/>
        </w:rPr>
        <w:t xml:space="preserve">8. apríla sa na svahu za Chatou na Skalke uskutočnil ďalší ročník tohto rozlúčkového karnevalu so zimou. Organizátori stáli pred ťažkou úlohou pripraviť Veľkonočné vajce s takým ohlasom, s akým sa stretlo vlaňajšie jubilejné. Napriek mrazivému počasiu a silnému vetru, svah privítal svojich skalných divákov a takmer 30 masiek v dvoch kategóriách. Spomedzi detí bolo ťažké vybrať tých najlepších, v kostýmoch tentokrát prevládala fantázia nad komerčnosťou. V kategórii dospelých najviac zabavili premrznutých divákov </w:t>
      </w:r>
      <w:r>
        <w:rPr>
          <w:rFonts w:cs="Arial" w:ascii="Arial" w:hAnsi="Arial"/>
          <w:iCs/>
          <w:sz w:val="20"/>
          <w:szCs w:val="20"/>
        </w:rPr>
        <w:t xml:space="preserve">mníšky, za ktoré sa prezliekla </w:t>
      </w:r>
      <w:r>
        <w:rPr>
          <w:rFonts w:cs="Arial" w:ascii="Arial" w:hAnsi="Arial"/>
          <w:sz w:val="20"/>
          <w:szCs w:val="20"/>
        </w:rPr>
        <w:t>trojica kremnických dôchodkýň – Eva Králiková, Zdena Volková a Ružena Kapustová. Tie triumfovali aj na vlaňajšom 50. ročníku, kde tiež získali hlavnú cenu. Na prvých miestach sa ešte umiestnili dôchodcovia – pamätníci prvých ročníkov Jozef Krieger a Ivan Králik s maskou Kovo cent rum a Jana Sýkorová v maske Strašiaka (všetci  z Kremnice). V detskej kategórii do 15 rokov si získala porotu Laura Májiková – Chobotnica, súrodenci Eliška a Maxim Wunschovci – Carmen a Španielsky muzikant (všetci z Kremnice) a Erik Koniar – Kohút s veľkými vajcami (Kunešov).</w:t>
      </w:r>
    </w:p>
    <w:p>
      <w:pPr>
        <w:pStyle w:val="Normlnywebov"/>
        <w:spacing w:before="0" w:after="280"/>
        <w:textAlignment w:val="baseline"/>
        <w:rPr>
          <w:rFonts w:ascii="Arial" w:hAnsi="Arial" w:cs="Arial"/>
          <w:sz w:val="20"/>
          <w:szCs w:val="20"/>
        </w:rPr>
      </w:pPr>
      <w:r>
        <w:rPr>
          <w:rFonts w:cs="Arial" w:ascii="Arial" w:hAnsi="Arial"/>
          <w:b/>
          <w:color w:val="1F497D"/>
          <w:sz w:val="20"/>
          <w:szCs w:val="20"/>
        </w:rPr>
        <w:t xml:space="preserve">Envirofilm 2012                                                                                                                                                                </w:t>
      </w:r>
      <w:r>
        <w:rPr>
          <w:rFonts w:cs="Arial" w:ascii="Arial" w:hAnsi="Arial"/>
          <w:sz w:val="20"/>
          <w:szCs w:val="20"/>
        </w:rPr>
        <w:t>v dňoch 14. – 19. 5. sa Kremnica znovu zapojila do 18. ročníka festivalu filmov o životnom prostredí. V rámci podujatia sa v meste začala 7. mája akcia „Vyčistime si mesto –Týždeň dobrovoľných aktivít“. Žiaci a študenti miestnych škôl, členovia občianskych združení a športových klubov postupne vyčistili vytypované lokality v meste. V pondelok 14. mája sa v aule Súkromného gymnázia uskutočnila diskusia s Davidom Barnom – zástupcom riaditeľa pre komunikáciu vo federálnej agentúre USA National Park Service, Washington, DC. (David Barn je oficiálnym hovorcom 392 národných parkov, bojísk, morských pobreží, historických lokalít a pamätníkov.) V utorok 15. mája sa v kine Akropola prezentovala Európska únia pod názvom „EÚ záleží na tom ako sa žije v Kremnici“ – Európsky ekológ a hry pre mladých nadšencov. Program pokračoval v areáli Materskej školy na Dolnej ulici, kde primátorka Zuzana Balážová spolu s Petrom Michalicom a Dušanom Chrenekom, vedúcim zastúpenia Európskej komisie na Slovensku zasadili stromy. V závere týždňa pripravila Knižnica J. Kollára premietanie eko filmov so sprievodnými akciami, sokoliarmi a zoológom. Vo štvrtok sa na pešej zóne predstavili žiaci základných škôl so svojimi ekostánkami. Žiaci Základnej školy na Angyalovej ulici sa už po tretíkrát zapojili do súťaže spojenej s vytvorením nového Enviro čistého rekordu, do ktorej sa prihlásilo 15 škôl. Tentokrát deti zbierali hliníkové vrchnáky z potravinových výrobkov. Za 2 mesiace nazbierali 5697 obalov, čo je približne 8 plných vriec odpadu. Z rožtekov odstrihnutých z týchto obalov bolo v deň otvorenia festivalu v Banskej Bystrici vytvorené bocianie hniezdo, ktoré je novým slovenským rekordom. V súťaži získali pekné štvrté miesto.</w:t>
      </w:r>
    </w:p>
    <w:p>
      <w:pPr>
        <w:pStyle w:val="Normlnywebov"/>
        <w:spacing w:before="0" w:after="0"/>
        <w:textAlignment w:val="baseline"/>
        <w:rPr>
          <w:rFonts w:ascii="Arial" w:hAnsi="Arial" w:cs="Arial"/>
          <w:b/>
          <w:b/>
          <w:color w:val="1F497D"/>
          <w:sz w:val="20"/>
          <w:szCs w:val="20"/>
        </w:rPr>
      </w:pPr>
      <w:r>
        <w:rPr>
          <w:rFonts w:cs="Arial" w:ascii="Arial" w:hAnsi="Arial"/>
          <w:b/>
          <w:color w:val="1F497D"/>
          <w:sz w:val="20"/>
          <w:szCs w:val="20"/>
        </w:rPr>
        <w:t>Kremnické kultúrne leto</w:t>
      </w:r>
    </w:p>
    <w:p>
      <w:pPr>
        <w:pStyle w:val="Normlnywebov"/>
        <w:spacing w:before="0" w:after="0"/>
        <w:textAlignment w:val="baseline"/>
        <w:rPr>
          <w:rFonts w:ascii="Arial" w:hAnsi="Arial" w:cs="Arial"/>
          <w:sz w:val="20"/>
          <w:szCs w:val="20"/>
        </w:rPr>
      </w:pPr>
      <w:r>
        <w:rPr>
          <w:rFonts w:cs="Arial" w:ascii="Arial" w:hAnsi="Arial"/>
          <w:sz w:val="20"/>
          <w:szCs w:val="20"/>
        </w:rPr>
        <w:t>V roku 2012 odštartovalo kultúrne leto 12. ročníkom festivalu Petra Michalicu „Hudba pod diamantovou klenbou“ a videokoncertmi vo vinotéke Biely bocian. NBS-Múzeum mincí a medailí ponúklo počas leta netradičné zážitky spojené s prehliadkami svojich priestorov v rámci podujatí Letný deň na mestskom hrade a Letná noc múz. Začiatkom júla sa v Kostole sv. Kataríny po 16 krát rozozvučal Kremnický hradný organ, ktorý ponúkol európsku špičku hudobníkov organovej hudby. Júlové podujatia vyvrcholili Cechovými hodmi kremnickými a 22. ročníkom Kremnického jarmoku, v rámci ktorého sa uskutočnil v meste aj Kremnický banícky deň. Vinotéka Biely bocian aj toto leto ponúkla návštevníkom bohaté menu v podobe živých koncertov a v spolupráci s mestom aj detskýé divadelné predstavenia. Na pódiu vinotéky sa predstavil Janko Lehotský, líder legendárnej kapely Modus, žiarska kapela ZH Band a ďalší. V druhej polovici augusta privítala vinotéka priaznivcov a fanúšikov folkovej hudby na 12. ročníku Kremnická bašta. Počas leta Kremnické divadlo v podzemí ponúklo ojedinelé zábavno-bláznivé putovanie hercov a divákov za (ne)objaveným pokladom slobodného kráľovského mesta pod názvom „Kremnica nielen zlatá“. Kultúrne leto  vyvrcholilo medzinárodným festivalom humoru a satiry Kremnické gagy. 32. ročník v znamení sloganu „Sranda do popuku“ ponúkol počas troch dní množstvo pouličnej zábavy a kvalitného humoru všetkých žánrov.</w:t>
      </w:r>
    </w:p>
    <w:p>
      <w:pPr>
        <w:pStyle w:val="Normlnywebov"/>
        <w:spacing w:before="0" w:after="0"/>
        <w:textAlignment w:val="baseline"/>
        <w:rPr>
          <w:rFonts w:ascii="Arial" w:hAnsi="Arial" w:cs="Arial"/>
          <w:b/>
          <w:b/>
          <w:color w:val="1F497D"/>
          <w:sz w:val="20"/>
          <w:szCs w:val="20"/>
        </w:rPr>
      </w:pPr>
      <w:r>
        <w:rPr>
          <w:rFonts w:cs="Arial" w:ascii="Arial" w:hAnsi="Arial"/>
          <w:b/>
          <w:color w:val="1F497D"/>
          <w:sz w:val="20"/>
          <w:szCs w:val="20"/>
        </w:rPr>
      </w:r>
    </w:p>
    <w:p>
      <w:pPr>
        <w:pStyle w:val="TextBody"/>
        <w:rPr>
          <w:rFonts w:ascii="Arial" w:hAnsi="Arial" w:cs="Arial"/>
          <w:color w:val="1F497D"/>
          <w:sz w:val="20"/>
        </w:rPr>
      </w:pPr>
      <w:r>
        <w:rPr>
          <w:rFonts w:cs="Arial" w:ascii="Arial" w:hAnsi="Arial"/>
          <w:color w:val="1F497D"/>
          <w:sz w:val="20"/>
        </w:rPr>
        <w:t>Bicyklový memoriál života</w:t>
      </w:r>
    </w:p>
    <w:p>
      <w:pPr>
        <w:pStyle w:val="TextBody"/>
        <w:rPr>
          <w:rFonts w:ascii="Arial" w:hAnsi="Arial" w:cs="Arial"/>
          <w:b w:val="false"/>
          <w:b w:val="false"/>
          <w:sz w:val="20"/>
        </w:rPr>
      </w:pPr>
      <w:r>
        <w:rPr>
          <w:rFonts w:cs="Arial" w:ascii="Arial" w:hAnsi="Arial"/>
          <w:b w:val="false"/>
          <w:sz w:val="20"/>
        </w:rPr>
        <w:t>4. augusta 2012 sa uskutočnil už 17. ročník bicyklového nesúťažného podujatia, ktoré sa od svojho začiatku riadi heslom „v zdravom tele zdravý duch“. Pred sedemnástimi rokmi sa myšlienka uskutočniť bicyklový vytrvalostný prechod zrodila v hlave Richarda Rotha, zamestnanca Mestského kultúrneho strediska. Podnetom pre jeho vznik bolo pripomenutie si najväčšieho mementa ľudských dejín, kedy boli zhodené prvé atómové zbrane na japonské mestá Hirošima a Nagasaki (6. – 9. 8. 1945). Keďže život je fenomén, ktorý treba neustále chrániť v každej jeho forme a podobe, a rozumne si ho užívať, podujatie dostalo názov Bicyklový memoriál života. Prechod z Kremnice do Banskej Štiavnice a späť v súčasnosti prebieha pod organizačnou záštitou mesta Kremnica. Cyklisti z celého regiónu vždy štartujú z parkoviska Jeleň v prvú augustovú sobotu ráno. Trasa vedie cez Nevoľné, Ihráč, Močiar a Podhorie, až do centra Banskej Štiavnice, kde na Trojičnom námestí cyklisti v kancelárii informačného centra odovzdávajú účastnícke lístky. Trasa je náročná, ale účastníci sa radi vracajú a sú aj takí, čo absolvovali zatiaľ všetky ročníky – Miroslav Horský a Peter Neuschl z Kremnice a Roman Jelža zo Žiaru nad Hron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é gagy</w:t>
      </w:r>
    </w:p>
    <w:p>
      <w:pPr>
        <w:pStyle w:val="Normlnywebov"/>
        <w:spacing w:lineRule="atLeast" w:line="150" w:before="83" w:after="83"/>
        <w:jc w:val="both"/>
        <w:rPr>
          <w:rFonts w:ascii="Arial" w:hAnsi="Arial" w:cs="Arial"/>
          <w:sz w:val="20"/>
          <w:szCs w:val="20"/>
        </w:rPr>
      </w:pPr>
      <w:r>
        <w:rPr>
          <w:rFonts w:cs="Arial" w:ascii="Arial" w:hAnsi="Arial"/>
          <w:sz w:val="20"/>
          <w:szCs w:val="20"/>
        </w:rPr>
        <w:t>Propagačným sloganom 32. ročníka európskeho festivalu humoru a satiry bola „Sranda do popuku“.</w:t>
      </w:r>
      <w:r>
        <w:rPr>
          <w:rFonts w:cs="Arial" w:ascii="Arial" w:hAnsi="Arial"/>
          <w:sz w:val="20"/>
          <w:szCs w:val="20"/>
          <w:shd w:fill="FFFFFF" w:val="clear"/>
        </w:rPr>
        <w:t xml:space="preserve"> Kremnické gagy začali už tradične vztýčením vlajky a hymnou festivalu v piatok 25. augusta v areáli Mestského hradu. </w:t>
      </w:r>
      <w:r>
        <w:rPr>
          <w:rStyle w:val="StrongEmphasis"/>
          <w:rFonts w:cs="Arial" w:ascii="Arial" w:hAnsi="Arial"/>
          <w:b w:val="false"/>
          <w:sz w:val="20"/>
          <w:szCs w:val="20"/>
          <w:shd w:fill="FFFFFF" w:val="clear"/>
        </w:rPr>
        <w:t>Tento rok privítalo mesto</w:t>
      </w:r>
      <w:r>
        <w:rPr>
          <w:rStyle w:val="Appleconvertedspace"/>
          <w:rFonts w:cs="Arial" w:ascii="Arial" w:hAnsi="Arial"/>
          <w:bCs/>
          <w:sz w:val="20"/>
          <w:szCs w:val="20"/>
          <w:shd w:fill="FFFFFF" w:val="clear"/>
        </w:rPr>
        <w:t> </w:t>
      </w:r>
      <w:r>
        <w:rPr>
          <w:rStyle w:val="StrongEmphasis"/>
          <w:rFonts w:cs="Arial" w:ascii="Arial" w:hAnsi="Arial"/>
          <w:b w:val="false"/>
          <w:sz w:val="20"/>
          <w:szCs w:val="20"/>
          <w:shd w:fill="FFFFFF" w:val="clear"/>
        </w:rPr>
        <w:t>prvýkrát prezidenta Akadémie humoru zo zahraničia, ktorým bol známy český herec Miroslav Donutil.</w:t>
      </w:r>
      <w:r>
        <w:rPr>
          <w:rStyle w:val="Appleconvertedspace"/>
          <w:rFonts w:cs="Arial" w:ascii="Arial" w:hAnsi="Arial"/>
          <w:sz w:val="20"/>
          <w:szCs w:val="20"/>
          <w:shd w:fill="FFFFFF" w:val="clear"/>
        </w:rPr>
        <w:t> Hoci</w:t>
      </w:r>
      <w:r>
        <w:rPr>
          <w:rFonts w:cs="Arial" w:ascii="Arial" w:hAnsi="Arial"/>
          <w:sz w:val="20"/>
          <w:szCs w:val="20"/>
          <w:shd w:fill="FFFFFF" w:val="clear"/>
        </w:rPr>
        <w:t xml:space="preserve"> pozdravil divákov iba z videoprojekcie, do Kremnice dorazil až v sobotu </w:t>
      </w:r>
      <w:r>
        <w:rPr>
          <w:rFonts w:cs="Arial" w:ascii="Arial" w:hAnsi="Arial"/>
          <w:sz w:val="20"/>
          <w:szCs w:val="20"/>
        </w:rPr>
        <w:t xml:space="preserve">so svojou talk-show Cestou necestou. Nominované produkcie spolu s ním hodnotili Zuzana Kronerová, Lucia Lužinská, Bobo Pernecký, Zuzana Burianová, Marica Mikulová, Daniel Hevier a zástupcovia zahraničných kultúrnych inštitútov. </w:t>
      </w:r>
      <w:r>
        <w:rPr>
          <w:rFonts w:cs="Arial" w:ascii="Arial" w:hAnsi="Arial"/>
          <w:sz w:val="20"/>
          <w:szCs w:val="20"/>
          <w:shd w:fill="FFFFFF" w:val="clear"/>
        </w:rPr>
        <w:t>Návštevníci si na pôde mesta mohli počas 3 festivalových dní pozrieť rôzne domáce i zahraničné produkcie. Od tradičných divadelných inscenácií, cez živé koncerty, akrobatické šou až po klauniády pre deti i pre dospelých. Na 12 interiérových scénach a exteriérových pódiách prezentovalo svoje najlepšie produkcie takmer 300 úspešných autorov, divadelníkov, hudobníkov, bábkarov, výtvarníkov, mímov, klaunov, recitátorov a pouličných umelcov zo Slovenska, Českej republiky a mnohých krajín Európy z Poľska, Maďarska, Bulharska, Bieloruska,</w:t>
      </w:r>
      <w:r>
        <w:rPr>
          <w:rStyle w:val="Appleconvertedspace"/>
          <w:rFonts w:cs="Arial" w:ascii="Arial" w:hAnsi="Arial"/>
          <w:sz w:val="20"/>
          <w:szCs w:val="20"/>
          <w:shd w:fill="FFFFFF" w:val="clear"/>
        </w:rPr>
        <w:t> </w:t>
      </w:r>
      <w:r>
        <w:rPr>
          <w:rFonts w:cs="Arial" w:ascii="Arial" w:hAnsi="Arial"/>
          <w:sz w:val="20"/>
          <w:szCs w:val="20"/>
          <w:shd w:fill="FFFFFF" w:val="clear"/>
        </w:rPr>
        <w:t xml:space="preserve">Nemecka, Ruska, Francúzska, Talianska, Španielska, Portugalska, Belgicka, Veľkej Británie a tiež z USA a Izraela. Medzi Top programy organizátori zaradili </w:t>
      </w:r>
      <w:r>
        <w:rPr>
          <w:rFonts w:cs="Arial" w:ascii="Arial" w:hAnsi="Arial"/>
          <w:sz w:val="20"/>
          <w:szCs w:val="20"/>
        </w:rPr>
        <w:t xml:space="preserve">skúsených európskych komikov Marca CaroleIa z Talianska, francúzsko-izreaelskú dvojicu Juicy-Lucy, či americkú herečku Hilary Chaplain, ktorá hrala aj na Braodwayi a v oscarovom filme Forrest Gump. Jedným z najväčších ťahákov bola medzinárodná koncertná dvojica Igudesman &amp; Joo so svojou show A Little Nightmare Music, ktorá napĺňa koncertné sály na celom svete. Pouličnú show rozprúdili maďarskí žongléri Firebirds, návštevníkov roztancovala francúzska Grabben Orchestra, ale najmä španielsky Allways Drinking Marching Band. Programovými ťahákmi z domácej produkcie bolo Túlavé divadlo z Trnavy, známi herci z Astorky, Divadlo A. Bagara s Evou Pavlíkovou a Radošinské naivné divadlo. Kremnické gagy vyvrcholili 26. augusta slávnostným vyhlásením výsledkov. </w:t>
      </w:r>
    </w:p>
    <w:p>
      <w:pPr>
        <w:pStyle w:val="Normal"/>
        <w:shd w:fill="FFFFFF" w:val="clear"/>
        <w:rPr>
          <w:rFonts w:ascii="Arial" w:hAnsi="Arial" w:cs="Arial"/>
          <w:sz w:val="20"/>
          <w:szCs w:val="20"/>
        </w:rPr>
      </w:pPr>
      <w:r>
        <w:rPr>
          <w:rFonts w:cs="Arial" w:ascii="Arial" w:hAnsi="Arial"/>
          <w:b/>
          <w:bCs/>
          <w:sz w:val="20"/>
          <w:szCs w:val="20"/>
        </w:rPr>
        <w:t>Laureáti medzinárodnej ceny Zlatý gunár 2012</w:t>
      </w:r>
    </w:p>
    <w:p>
      <w:pPr>
        <w:pStyle w:val="Normlnywebov"/>
        <w:shd w:fill="FFFFFF" w:val="clear"/>
        <w:spacing w:before="0" w:after="8"/>
        <w:rPr/>
      </w:pPr>
      <w:r>
        <w:rPr>
          <w:rFonts w:cs="Arial" w:ascii="Arial" w:hAnsi="Arial"/>
          <w:bCs/>
          <w:sz w:val="20"/>
          <w:szCs w:val="20"/>
          <w:u w:val="single"/>
        </w:rPr>
        <w:t>Divadelné inscenácie, kabarety:</w:t>
      </w:r>
      <w:r>
        <w:rPr>
          <w:rFonts w:cs="Arial" w:ascii="Arial" w:hAnsi="Arial"/>
          <w:b/>
          <w:bCs/>
          <w:sz w:val="20"/>
          <w:szCs w:val="20"/>
        </w:rPr>
        <w:t xml:space="preserve"> </w:t>
      </w:r>
      <w:r>
        <w:rPr>
          <w:rFonts w:cs="Arial" w:ascii="Arial" w:hAnsi="Arial"/>
          <w:bCs/>
          <w:sz w:val="20"/>
          <w:szCs w:val="20"/>
        </w:rPr>
        <w:t>R</w:t>
      </w:r>
      <w:r>
        <w:rPr>
          <w:rFonts w:cs="Arial" w:ascii="Arial" w:hAnsi="Arial"/>
          <w:sz w:val="20"/>
          <w:szCs w:val="20"/>
        </w:rPr>
        <w:t>adošinské naivné divadlo Bratislava S. Štepka: Len tak prišli..., Hilary Chaplain (USA): A life in her day</w:t>
        <w:br/>
      </w:r>
      <w:r>
        <w:rPr>
          <w:rFonts w:cs="Arial" w:ascii="Arial" w:hAnsi="Arial"/>
          <w:bCs/>
          <w:sz w:val="20"/>
          <w:szCs w:val="20"/>
          <w:u w:val="single"/>
        </w:rPr>
        <w:t>Hudobné produkcie</w:t>
      </w:r>
      <w:r>
        <w:rPr>
          <w:rStyle w:val="Appleconvertedspace"/>
          <w:rFonts w:cs="Arial" w:ascii="Arial" w:hAnsi="Arial"/>
          <w:bCs/>
          <w:sz w:val="20"/>
          <w:szCs w:val="20"/>
          <w:u w:val="single"/>
        </w:rPr>
        <w:t> </w:t>
      </w:r>
      <w:r>
        <w:rPr>
          <w:rFonts w:cs="Arial" w:ascii="Arial" w:hAnsi="Arial"/>
          <w:sz w:val="20"/>
          <w:szCs w:val="20"/>
          <w:u w:val="single"/>
        </w:rPr>
        <w:t>(všetky žánre):</w:t>
      </w:r>
      <w:r>
        <w:rPr>
          <w:rFonts w:cs="Arial" w:ascii="Arial" w:hAnsi="Arial"/>
          <w:sz w:val="20"/>
          <w:szCs w:val="20"/>
        </w:rPr>
        <w:t xml:space="preserve"> Grabben Orchestra (F)</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Pouličné a pohybové produkcie</w:t>
      </w:r>
      <w:r>
        <w:rPr>
          <w:rStyle w:val="Appleconvertedspace"/>
          <w:rFonts w:cs="Arial" w:ascii="Arial" w:hAnsi="Arial"/>
          <w:b/>
          <w:bCs/>
          <w:sz w:val="20"/>
          <w:szCs w:val="20"/>
        </w:rPr>
        <w:t> </w:t>
      </w:r>
      <w:r>
        <w:rPr>
          <w:rFonts w:cs="Arial" w:ascii="Arial" w:hAnsi="Arial"/>
          <w:sz w:val="20"/>
          <w:szCs w:val="20"/>
        </w:rPr>
        <w:t>(žonglovanie, kúzla, ilúzie, sochy, pantomíma, tanec): Juicy Lucy (IL/F): Juicy Lucy Circus Show, Firebirds (H): Steam On</w:t>
        <w:br/>
      </w:r>
      <w:r>
        <w:rPr>
          <w:rFonts w:cs="Arial" w:ascii="Arial" w:hAnsi="Arial"/>
          <w:bCs/>
          <w:sz w:val="20"/>
          <w:szCs w:val="20"/>
          <w:u w:val="single"/>
        </w:rPr>
        <w:t>Produkcie pre deti</w:t>
      </w:r>
      <w:r>
        <w:rPr>
          <w:rStyle w:val="Appleconvertedspace"/>
          <w:rFonts w:cs="Arial" w:ascii="Arial" w:hAnsi="Arial"/>
          <w:b/>
          <w:bCs/>
          <w:sz w:val="20"/>
          <w:szCs w:val="20"/>
        </w:rPr>
        <w:t> </w:t>
      </w:r>
      <w:r>
        <w:rPr>
          <w:rFonts w:cs="Arial" w:ascii="Arial" w:hAnsi="Arial"/>
          <w:sz w:val="20"/>
          <w:szCs w:val="20"/>
        </w:rPr>
        <w:t>(bábkové, divadelné, hudobné...):</w:t>
      </w:r>
      <w:r>
        <w:rPr>
          <w:rFonts w:cs="Arial" w:ascii="Arial" w:hAnsi="Arial"/>
          <w:b/>
          <w:bCs/>
          <w:sz w:val="20"/>
          <w:szCs w:val="20"/>
        </w:rPr>
        <w:t xml:space="preserve"> </w:t>
      </w:r>
      <w:r>
        <w:rPr>
          <w:rFonts w:cs="Arial" w:ascii="Arial" w:hAnsi="Arial"/>
          <w:sz w:val="20"/>
          <w:szCs w:val="20"/>
        </w:rPr>
        <w:t>Divadlo GONG Bratislava (SK): Jack rozparovač KBT VŠMU Bratislava (SK): J. Mokoš: Alica</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Karikatúry a iné recesistické výtvarné diela:</w:t>
      </w:r>
      <w:r>
        <w:rPr>
          <w:rStyle w:val="Appleconvertedspace"/>
          <w:rFonts w:cs="Arial" w:ascii="Arial" w:hAnsi="Arial"/>
          <w:b/>
          <w:bCs/>
          <w:sz w:val="20"/>
          <w:szCs w:val="20"/>
        </w:rPr>
        <w:t> </w:t>
      </w:r>
      <w:r>
        <w:rPr>
          <w:rFonts w:cs="Arial" w:ascii="Arial" w:hAnsi="Arial"/>
          <w:sz w:val="20"/>
          <w:szCs w:val="20"/>
        </w:rPr>
        <w:t>O-Sekoer (B)</w:t>
        <w:br/>
      </w:r>
      <w:r>
        <w:rPr>
          <w:rFonts w:cs="Arial" w:ascii="Arial" w:hAnsi="Arial"/>
          <w:bCs/>
          <w:sz w:val="20"/>
          <w:szCs w:val="20"/>
          <w:u w:val="single"/>
        </w:rPr>
        <w:t>Literárne, žurnalistické diela a umelecký prednes:</w:t>
      </w:r>
      <w:r>
        <w:rPr>
          <w:rFonts w:cs="Arial" w:ascii="Arial" w:hAnsi="Arial"/>
          <w:b/>
          <w:bCs/>
          <w:sz w:val="20"/>
          <w:szCs w:val="20"/>
        </w:rPr>
        <w:t xml:space="preserve"> </w:t>
      </w:r>
      <w:r>
        <w:rPr>
          <w:rFonts w:cs="Arial" w:ascii="Arial" w:hAnsi="Arial"/>
          <w:sz w:val="20"/>
          <w:szCs w:val="20"/>
        </w:rPr>
        <w:t>Juraj Šebesta: Venussha (Ťažký týždeň), Edition Ryba, 2011</w:t>
        <w:br/>
        <w:t>Alexandra Rybanská, Bojná (SK): Edgar Keret: Rozbiť prasiatko</w:t>
        <w:br/>
      </w:r>
      <w:r>
        <w:rPr>
          <w:rFonts w:cs="Arial" w:ascii="Arial" w:hAnsi="Arial"/>
          <w:b/>
          <w:bCs/>
          <w:sz w:val="20"/>
          <w:szCs w:val="20"/>
        </w:rPr>
        <w:t>Laureáti osobitných cien 2012</w:t>
      </w:r>
      <w:r>
        <w:rPr>
          <w:rStyle w:val="Appleconvertedspace"/>
          <w:rFonts w:cs="Arial" w:ascii="Arial" w:hAnsi="Arial"/>
          <w:b/>
          <w:bCs/>
          <w:sz w:val="20"/>
          <w:szCs w:val="20"/>
        </w:rPr>
        <w:t> </w:t>
      </w:r>
      <w:r>
        <w:rPr>
          <w:rFonts w:cs="Arial" w:ascii="Arial" w:hAnsi="Arial"/>
          <w:sz w:val="20"/>
          <w:szCs w:val="20"/>
        </w:rPr>
        <w:br/>
      </w:r>
      <w:r>
        <w:rPr>
          <w:rFonts w:cs="Arial" w:ascii="Arial" w:hAnsi="Arial"/>
          <w:bCs/>
          <w:sz w:val="20"/>
          <w:szCs w:val="20"/>
          <w:u w:val="single"/>
        </w:rPr>
        <w:t>Cena Stana Radiča za objav roka:</w:t>
      </w:r>
      <w:r>
        <w:rPr>
          <w:rFonts w:cs="Arial" w:ascii="Arial" w:hAnsi="Arial"/>
          <w:b/>
          <w:bCs/>
          <w:sz w:val="20"/>
          <w:szCs w:val="20"/>
        </w:rPr>
        <w:t xml:space="preserve"> </w:t>
      </w:r>
      <w:r>
        <w:rPr>
          <w:rFonts w:cs="Arial" w:ascii="Arial" w:hAnsi="Arial"/>
          <w:sz w:val="20"/>
          <w:szCs w:val="20"/>
        </w:rPr>
        <w:t>Pavol Seriš Trenčín/Brno (SK-CZ): Chutilo vám, páni?</w:t>
        <w:br/>
      </w:r>
      <w:r>
        <w:rPr>
          <w:rFonts w:cs="Arial" w:ascii="Arial" w:hAnsi="Arial"/>
          <w:bCs/>
          <w:sz w:val="20"/>
          <w:szCs w:val="20"/>
          <w:u w:val="single"/>
        </w:rPr>
        <w:t>Trafená hus</w:t>
      </w:r>
      <w:r>
        <w:rPr>
          <w:rFonts w:cs="Arial" w:ascii="Arial" w:hAnsi="Arial"/>
          <w:bCs/>
          <w:sz w:val="20"/>
          <w:szCs w:val="20"/>
        </w:rPr>
        <w:t xml:space="preserve"> – cena za niečo, nad čím aj humoristom rozum zastane</w:t>
      </w:r>
      <w:r>
        <w:rPr>
          <w:rFonts w:cs="Arial" w:ascii="Arial" w:hAnsi="Arial"/>
          <w:b/>
          <w:bCs/>
          <w:sz w:val="20"/>
          <w:szCs w:val="20"/>
        </w:rPr>
        <w:t xml:space="preserve">: </w:t>
      </w:r>
      <w:r>
        <w:rPr>
          <w:rFonts w:cs="Arial" w:ascii="Arial" w:hAnsi="Arial"/>
          <w:sz w:val="20"/>
          <w:szCs w:val="20"/>
        </w:rPr>
        <w:t>Firmám XYZ a jej odborným subdodávateľom za zvyšovanie vzdelanostnej úrovne Slovákov vypracovávaním diplomových prác na objednávku.</w:t>
        <w:br/>
      </w:r>
      <w:r>
        <w:rPr>
          <w:rFonts w:cs="Arial" w:ascii="Arial" w:hAnsi="Arial"/>
          <w:bCs/>
          <w:sz w:val="20"/>
          <w:szCs w:val="20"/>
          <w:u w:val="single"/>
        </w:rPr>
        <w:t>Cena za celoživotné dielo:</w:t>
      </w:r>
      <w:r>
        <w:rPr>
          <w:rFonts w:cs="Arial" w:ascii="Arial" w:hAnsi="Arial"/>
          <w:b/>
          <w:bCs/>
          <w:sz w:val="20"/>
          <w:szCs w:val="20"/>
        </w:rPr>
        <w:t xml:space="preserve"> </w:t>
      </w:r>
      <w:r>
        <w:rPr>
          <w:rFonts w:cs="Arial" w:ascii="Arial" w:hAnsi="Arial"/>
          <w:sz w:val="20"/>
          <w:szCs w:val="20"/>
        </w:rPr>
        <w:t>Pavel Taussig (D)</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Cena za trvalý prínos výtvarnému humoru:</w:t>
      </w:r>
      <w:r>
        <w:rPr>
          <w:rFonts w:cs="Arial" w:ascii="Arial" w:hAnsi="Arial"/>
          <w:b/>
          <w:bCs/>
          <w:sz w:val="20"/>
          <w:szCs w:val="20"/>
        </w:rPr>
        <w:t xml:space="preserve"> </w:t>
      </w:r>
      <w:r>
        <w:rPr>
          <w:rFonts w:cs="Arial" w:ascii="Arial" w:hAnsi="Arial"/>
          <w:sz w:val="20"/>
          <w:szCs w:val="20"/>
        </w:rPr>
        <w:t>Svetozár Mydlo (SK)</w:t>
      </w:r>
      <w:r>
        <w:rPr>
          <w:rStyle w:val="Appleconvertedspace"/>
          <w:rFonts w:cs="Arial" w:ascii="Arial" w:hAnsi="Arial"/>
          <w:sz w:val="20"/>
          <w:szCs w:val="20"/>
        </w:rPr>
        <w:t> </w:t>
      </w:r>
      <w:r>
        <w:rPr>
          <w:rFonts w:cs="Arial" w:ascii="Arial" w:hAnsi="Arial"/>
          <w:sz w:val="20"/>
          <w:szCs w:val="20"/>
        </w:rPr>
        <w:br/>
      </w:r>
      <w:r>
        <w:rPr>
          <w:rFonts w:cs="Arial" w:ascii="Arial" w:hAnsi="Arial"/>
          <w:bCs/>
          <w:sz w:val="20"/>
          <w:szCs w:val="20"/>
          <w:u w:val="single"/>
        </w:rPr>
        <w:t>Cena organizátorov festivalu:</w:t>
      </w:r>
      <w:r>
        <w:rPr>
          <w:rFonts w:cs="Arial" w:ascii="Arial" w:hAnsi="Arial"/>
          <w:b/>
          <w:bCs/>
          <w:sz w:val="20"/>
          <w:szCs w:val="20"/>
        </w:rPr>
        <w:t xml:space="preserve"> </w:t>
      </w:r>
      <w:r>
        <w:rPr>
          <w:rFonts w:cs="Arial" w:ascii="Arial" w:hAnsi="Arial"/>
          <w:sz w:val="20"/>
          <w:szCs w:val="20"/>
        </w:rPr>
        <w:t>Miroslav Kasprzyk (SK)</w:t>
        <w:br/>
      </w:r>
      <w:r>
        <w:rPr>
          <w:rFonts w:cs="Arial" w:ascii="Arial" w:hAnsi="Arial"/>
          <w:bCs/>
          <w:sz w:val="20"/>
          <w:szCs w:val="20"/>
          <w:u w:val="single"/>
        </w:rPr>
        <w:t>Laureát grand prix festivalu 2012</w:t>
      </w:r>
      <w:r>
        <w:rPr>
          <w:rFonts w:cs="Arial" w:ascii="Arial" w:hAnsi="Arial"/>
          <w:b/>
          <w:bCs/>
          <w:sz w:val="20"/>
          <w:szCs w:val="20"/>
        </w:rPr>
        <w:t xml:space="preserve">: </w:t>
      </w:r>
      <w:r>
        <w:rPr>
          <w:rFonts w:cs="Arial" w:ascii="Arial" w:hAnsi="Arial"/>
          <w:bCs/>
          <w:sz w:val="20"/>
          <w:szCs w:val="20"/>
        </w:rPr>
        <w:t>Igudesman &amp; Joo (GB/RUS/A): A little nightmare music</w:t>
      </w:r>
    </w:p>
    <w:p>
      <w:pPr>
        <w:pStyle w:val="Normlnywebov"/>
        <w:shd w:fill="FFFFFF" w:val="clear"/>
        <w:spacing w:before="0" w:after="8"/>
        <w:rPr>
          <w:rFonts w:ascii="Arial" w:hAnsi="Arial" w:cs="Arial"/>
          <w:bCs/>
          <w:sz w:val="20"/>
          <w:szCs w:val="20"/>
        </w:rPr>
      </w:pPr>
      <w:r>
        <w:rPr>
          <w:rFonts w:cs="Arial" w:ascii="Arial" w:hAnsi="Arial"/>
          <w:bCs/>
          <w:sz w:val="20"/>
          <w:szCs w:val="20"/>
        </w:rPr>
      </w:r>
    </w:p>
    <w:p>
      <w:pPr>
        <w:pStyle w:val="Normal"/>
        <w:rPr>
          <w:rFonts w:ascii="Arial" w:hAnsi="Arial" w:cs="Arial"/>
          <w:b/>
          <w:b/>
          <w:color w:val="1F497D"/>
          <w:sz w:val="20"/>
          <w:szCs w:val="20"/>
        </w:rPr>
      </w:pPr>
      <w:r>
        <w:rPr>
          <w:rFonts w:cs="Arial" w:ascii="Arial" w:hAnsi="Arial"/>
          <w:b/>
          <w:color w:val="1F497D"/>
          <w:sz w:val="20"/>
          <w:szCs w:val="20"/>
        </w:rPr>
        <w:t>Hasičská súťaž „O putovný pohár primátorky mesta Kremnica“</w:t>
      </w:r>
    </w:p>
    <w:p>
      <w:pPr>
        <w:pStyle w:val="Normal"/>
        <w:rPr>
          <w:rFonts w:ascii="Arial" w:hAnsi="Arial" w:cs="Arial"/>
          <w:sz w:val="20"/>
          <w:szCs w:val="20"/>
        </w:rPr>
      </w:pPr>
      <w:r>
        <w:rPr>
          <w:rFonts w:cs="Arial" w:ascii="Arial" w:hAnsi="Arial"/>
          <w:sz w:val="20"/>
          <w:szCs w:val="20"/>
        </w:rPr>
        <w:t>1. septembra 2012 sa na Štefánikovom námestí uskutočnil jubilejný 20. ročník hasičskej súťaže o putovný pohár primátorky mesta. V kategórii mužov nad 35 rokov zvíťazilo kremnické družstvo, keď s časom 19:44 sekúnd nenašlo svojho premožiteľa. V boji o pohár sa stretlo 9 družstiev, z ktorých si víťazstvo odnieslo družstvo zo Socoviec s časom 15,38 sekundy. Za ním sa umiestnili hasiči z Kláštora pod Znievom s časom 15,91 sek. a hasiči z Lučatína s časom 16,41 sek. Družstvo Kremnica 2 skončilo v tejto súťaži na 5. mieste s časom 17,19 sek. V súťaži žien zápolili dva družstvá, prvé skončilo družstvo z Blažoviec s časom 18,41 sek., horší čas malo družstvo z Kláštora pod Znievom. Po súťažiach mužov a žien nastúpili mladí požiarnici. Kremničanom sa útok veľmi nevydaril, keď si zapísali čas 24 sekú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Beh do vrchu Kalvária</w:t>
      </w:r>
    </w:p>
    <w:p>
      <w:pPr>
        <w:pStyle w:val="Normal"/>
        <w:jc w:val="both"/>
        <w:rPr/>
      </w:pPr>
      <w:r>
        <w:rPr>
          <w:rFonts w:cs="Arial" w:ascii="Arial" w:hAnsi="Arial"/>
          <w:sz w:val="20"/>
          <w:szCs w:val="20"/>
        </w:rPr>
        <w:t>12. septembra 2012 sa uskutočnil XII. ročník Behu do vrchu Kalvária, ktorého sa zúčastnilo celkom 74 pretekárov. Súťažilo sa na trati dlhej 1720 m s prevýšením 185 m. Ani v tomto ročníku nebol prekonaný traťový rekord, ktorého držiteľom je Martin Prokein z Banskej Štiavnice z roku 2006 s časom 07:23:23.</w:t>
      </w:r>
    </w:p>
    <w:p>
      <w:pPr>
        <w:pStyle w:val="Normal"/>
        <w:jc w:val="both"/>
        <w:rPr/>
      </w:pPr>
      <w:r>
        <w:rPr>
          <w:rFonts w:cs="Arial" w:ascii="Arial" w:hAnsi="Arial"/>
          <w:b/>
          <w:sz w:val="20"/>
          <w:szCs w:val="20"/>
        </w:rPr>
        <w:t>Umiestnenie pretekárov v jednotlivých kategóriach na prvých troch miestach</w:t>
      </w:r>
      <w:r>
        <w:rPr>
          <w:rFonts w:cs="Arial" w:ascii="Arial" w:hAnsi="Arial"/>
          <w:sz w:val="20"/>
          <w:szCs w:val="20"/>
        </w:rPr>
        <w:t>:</w:t>
      </w:r>
    </w:p>
    <w:p>
      <w:pPr>
        <w:pStyle w:val="Normal"/>
        <w:jc w:val="both"/>
        <w:rPr/>
      </w:pPr>
      <w:r>
        <w:rPr>
          <w:rFonts w:cs="Arial" w:ascii="Arial" w:hAnsi="Arial"/>
          <w:sz w:val="20"/>
          <w:szCs w:val="20"/>
          <w:u w:val="single"/>
        </w:rPr>
        <w:t>Mladší žiaci:</w:t>
      </w:r>
      <w:r>
        <w:rPr>
          <w:rFonts w:cs="Arial" w:ascii="Arial" w:hAnsi="Arial"/>
          <w:sz w:val="20"/>
          <w:szCs w:val="20"/>
        </w:rPr>
        <w:t xml:space="preserve"> 1. Kristián Klouda,  2. Jakub Ďurian, 3. Filip Gordulič (všetci zo ZŠ Angyalova ulica Kremnica). </w:t>
      </w:r>
      <w:r>
        <w:rPr>
          <w:rFonts w:cs="Arial" w:ascii="Arial" w:hAnsi="Arial"/>
          <w:sz w:val="20"/>
          <w:szCs w:val="20"/>
          <w:u w:val="single"/>
        </w:rPr>
        <w:t>Mladšie žiačky:</w:t>
      </w:r>
      <w:r>
        <w:rPr>
          <w:rFonts w:cs="Arial" w:ascii="Arial" w:hAnsi="Arial"/>
          <w:sz w:val="20"/>
          <w:szCs w:val="20"/>
        </w:rPr>
        <w:t xml:space="preserve"> 1. Monika Bieliková (ZŠ Angyalova), 2. Timea Mazúrová, 3. Valentína Krýzlová (obe zo ZŠ Ulica P. Križku) </w:t>
      </w:r>
      <w:r>
        <w:rPr>
          <w:rFonts w:cs="Arial" w:ascii="Arial" w:hAnsi="Arial"/>
          <w:sz w:val="20"/>
          <w:szCs w:val="20"/>
          <w:u w:val="single"/>
        </w:rPr>
        <w:t>Starší žiaci:</w:t>
      </w:r>
      <w:r>
        <w:rPr>
          <w:rFonts w:cs="Arial" w:ascii="Arial" w:hAnsi="Arial"/>
          <w:sz w:val="20"/>
          <w:szCs w:val="20"/>
        </w:rPr>
        <w:t xml:space="preserve"> 1. Martin Oswald (ZŠ Angyalova), 2. Tomáš Zich (ZŠ Ulica P. Križku), 3. Andrej Ondrejka (ZŠ Angyalova). </w:t>
      </w:r>
      <w:r>
        <w:rPr>
          <w:rFonts w:cs="Arial" w:ascii="Arial" w:hAnsi="Arial"/>
          <w:sz w:val="20"/>
          <w:szCs w:val="20"/>
          <w:u w:val="single"/>
        </w:rPr>
        <w:t>Staršie žiačky:</w:t>
      </w:r>
      <w:r>
        <w:rPr>
          <w:rFonts w:cs="Arial" w:ascii="Arial" w:hAnsi="Arial"/>
          <w:sz w:val="20"/>
          <w:szCs w:val="20"/>
        </w:rPr>
        <w:t xml:space="preserve"> 1. Silvia Matušková, 2. Natália Víťazková (obe zo ZŠ Angyalova). 3. Anežka Lacková (ZŠ s MŠ Jastrabá). </w:t>
      </w:r>
      <w:r>
        <w:rPr>
          <w:rFonts w:cs="Arial" w:ascii="Arial" w:hAnsi="Arial"/>
          <w:sz w:val="20"/>
          <w:szCs w:val="20"/>
          <w:u w:val="single"/>
        </w:rPr>
        <w:t>Dorastenci:</w:t>
      </w:r>
      <w:r>
        <w:rPr>
          <w:rFonts w:cs="Arial" w:ascii="Arial" w:hAnsi="Arial"/>
          <w:sz w:val="20"/>
          <w:szCs w:val="20"/>
        </w:rPr>
        <w:t xml:space="preserve"> 1. Roman Kapšo (MKL Kremnica), 2. Igor Hovorič (ZŠ Angyalova), 3. Róbert Višňovský (MKL Kremnica). </w:t>
      </w:r>
      <w:r>
        <w:rPr>
          <w:rFonts w:cs="Arial" w:ascii="Arial" w:hAnsi="Arial"/>
          <w:sz w:val="20"/>
          <w:szCs w:val="20"/>
          <w:u w:val="single"/>
        </w:rPr>
        <w:t>Dorastenky:</w:t>
      </w:r>
      <w:r>
        <w:rPr>
          <w:rFonts w:cs="Arial" w:ascii="Arial" w:hAnsi="Arial"/>
          <w:sz w:val="20"/>
          <w:szCs w:val="20"/>
        </w:rPr>
        <w:t xml:space="preserve"> 1. Martina Mališová (ZŠ Ulica P. Križku), 2. Barbora Cabániková (ZŠ s MŠ Jastrabá). </w:t>
      </w:r>
      <w:r>
        <w:rPr>
          <w:rFonts w:cs="Arial" w:ascii="Arial" w:hAnsi="Arial"/>
          <w:sz w:val="20"/>
          <w:szCs w:val="20"/>
          <w:u w:val="single"/>
        </w:rPr>
        <w:t>Juniori a muži:</w:t>
      </w:r>
      <w:r>
        <w:rPr>
          <w:rFonts w:cs="Arial" w:ascii="Arial" w:hAnsi="Arial"/>
          <w:sz w:val="20"/>
          <w:szCs w:val="20"/>
        </w:rPr>
        <w:t xml:space="preserve"> 1. Ján Neger (Martin), 2. Ján Tomahogh (KBBS Turčianske Teplice), 3. Rudolf Kašta (Rodon Klenovec). </w:t>
      </w:r>
      <w:r>
        <w:rPr>
          <w:rFonts w:cs="Arial" w:ascii="Arial" w:hAnsi="Arial"/>
          <w:sz w:val="20"/>
          <w:szCs w:val="20"/>
          <w:u w:val="single"/>
        </w:rPr>
        <w:t>Juniorky a ženy:</w:t>
      </w:r>
      <w:r>
        <w:rPr>
          <w:rFonts w:cs="Arial" w:ascii="Arial" w:hAnsi="Arial"/>
          <w:sz w:val="20"/>
          <w:szCs w:val="20"/>
        </w:rPr>
        <w:t xml:space="preserve"> 1. Martina Merková (AŠK Grafobal Skalica). </w:t>
      </w:r>
      <w:r>
        <w:rPr>
          <w:rFonts w:cs="Arial" w:ascii="Arial" w:hAnsi="Arial"/>
          <w:sz w:val="20"/>
          <w:szCs w:val="20"/>
          <w:u w:val="single"/>
        </w:rPr>
        <w:t>Veteráni:</w:t>
      </w:r>
      <w:r>
        <w:rPr>
          <w:rFonts w:cs="Arial" w:ascii="Arial" w:hAnsi="Arial"/>
          <w:sz w:val="20"/>
          <w:szCs w:val="20"/>
        </w:rPr>
        <w:t xml:space="preserve"> 1. Miroslav Schmidt, 2. Jozef Brünn (obaja z MKL Kremnica), 3. Ivan Tilesch (Kremnica). </w:t>
      </w:r>
      <w:r>
        <w:rPr>
          <w:rFonts w:cs="Arial" w:ascii="Arial" w:hAnsi="Arial"/>
          <w:sz w:val="20"/>
          <w:szCs w:val="20"/>
          <w:u w:val="single"/>
        </w:rPr>
        <w:t>Veteránky:</w:t>
      </w:r>
      <w:r>
        <w:rPr>
          <w:rFonts w:cs="Arial" w:ascii="Arial" w:hAnsi="Arial"/>
          <w:sz w:val="20"/>
          <w:szCs w:val="20"/>
        </w:rPr>
        <w:t xml:space="preserve"> 1. Monika Golhová (Materská škola Kremnica).</w:t>
      </w:r>
    </w:p>
    <w:p>
      <w:pPr>
        <w:pStyle w:val="Normal"/>
        <w:jc w:val="both"/>
        <w:rPr/>
      </w:pPr>
      <w:r>
        <w:rPr>
          <w:rFonts w:eastAsia="Arial" w:cs="Arial" w:ascii="Arial" w:hAnsi="Arial"/>
          <w:sz w:val="20"/>
          <w:szCs w:val="20"/>
        </w:rPr>
        <w:t xml:space="preserve">     </w:t>
      </w:r>
      <w:r>
        <w:rPr>
          <w:rFonts w:cs="Arial" w:ascii="Arial" w:hAnsi="Arial"/>
          <w:sz w:val="20"/>
          <w:szCs w:val="20"/>
        </w:rPr>
        <w:t>Držiteľom putovného pohára primátorky mesta Kremnica pre rok 2012 – 2013 sa stal Kristián Klouda zo ZŠ Angyalova. Okrem domácich športovcov sa pretekov zúčastnila aj Martina Merková, druhá na Majstrovstvách Slovenska pre rok 2012 v behu do vrchu a Jozef Mecele, ktorý ako jediný pretekár absolvoval všetkých dvanásť ročník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1F497D"/>
          <w:sz w:val="20"/>
          <w:szCs w:val="20"/>
        </w:rPr>
      </w:pPr>
      <w:r>
        <w:rPr>
          <w:rFonts w:cs="Arial" w:ascii="Arial" w:hAnsi="Arial"/>
          <w:b/>
          <w:color w:val="1F497D"/>
          <w:sz w:val="20"/>
          <w:szCs w:val="20"/>
        </w:rPr>
        <w:t>Kremnické jablko 2012</w:t>
      </w:r>
    </w:p>
    <w:p>
      <w:pPr>
        <w:pStyle w:val="Normal"/>
        <w:jc w:val="both"/>
        <w:rPr/>
      </w:pPr>
      <w:r>
        <w:rPr>
          <w:rFonts w:cs="Arial" w:ascii="Arial" w:hAnsi="Arial"/>
          <w:sz w:val="20"/>
          <w:szCs w:val="20"/>
        </w:rPr>
        <w:t>Aj v tomto roku kremnickí záhradkári zavŕšili svoju sezónu októbrovou výstavou ovocia a zeleniny. Spomedzi 250 exponátov, 120 príspevkov tvorili jablká, pritom stále najobľúbenejšou odrodou zostáva v Kremnici odroda Rubín..</w:t>
      </w:r>
    </w:p>
    <w:p>
      <w:pPr>
        <w:pStyle w:val="Normal"/>
        <w:rPr/>
      </w:pPr>
      <w:r>
        <w:rPr>
          <w:rFonts w:cs="Arial" w:ascii="Arial" w:hAnsi="Arial"/>
          <w:sz w:val="20"/>
          <w:szCs w:val="20"/>
        </w:rPr>
        <w:t>Podľa predsedu Základnej organizácie Slovenského zväzu záhradkárov Jozefa Lichtnera, možno hovoriť o regionálnej výstave, keďže v blízkom okolí sa takáto výstava nekoná. Na výstavu záhradkári prihlásili jedenásť vzoriek hrozna, čo je miestna rarita. Prvýkrát sa na výstave objavili žlté maliny a indické uhorky (ľudový názov pre Lagenáriu), ktoré sa pestujú len v najteplejších miestach južného Slovenska, lebo je mimoriadne teplomilná. Globálne otepľovanie zreteľne mení aj možnosti kremnických záhradkárov.</w:t>
      </w:r>
    </w:p>
    <w:p>
      <w:pPr>
        <w:pStyle w:val="Normal"/>
        <w:rPr/>
      </w:pPr>
      <w:r>
        <w:rPr>
          <w:rFonts w:cs="Arial" w:ascii="Arial" w:hAnsi="Arial"/>
          <w:sz w:val="20"/>
          <w:szCs w:val="20"/>
        </w:rPr>
        <w:t xml:space="preserve">V deň odovzdávania cien záhradkárom sa v parku pred Mestským kultúrnym strediskom konali aj Gazdovské trhy, ktoré organizovalo Občianske združenie Tymián. Predsedníčka Betty Mršková prišla predstaviť značku "Regionálny produkt - kremnický región", ktorá by mala pomôcť záhradkárom predať svoju nadprodukciu a zákazníkom zaručiť regionálny pôvod tovaru a jeho ekologickú nezávadnosť. Vyzvala záhradkárov, ktorí majú nadprodukciu ekologicky pestovanej zeleniny, aby ju prostredníctvom tejto značky ponúkli záujemcov o biopotraviny. Pred pár rokmi sa členky združenia prezentovali na výstave ako bylinkárky z Kunešova, dnes propagujú malé rodinné farmy. Posolstvo záhradkárom odovzdala aj primátorka Zuzana Balážová. Tlmočila obsah rozhovoru, ktorý viedla s prognostikmi Karpatského rozvojového inštitútu, podľa ktorých budú ceny potravín aj naďalej rásť, pričom na Slovensku sa už aj v súčasnosti dopestuje len 30% potravín. Každý región sa podľa odborníkov musí starať o to, aby sa dokázal v čo najväčšej miere zásobiť sám - aby sa potraviny konzumovali tam, kde sa dopestujú. Zdôraznila, že je to azda najdôležitejšie posolstvo, ktoré občanom Kremnice kedy odovzdávala. Je dôležité starať sa o to, aby sa neznehodnocovala pôda, aby sa udržala jej reprodukčnú schopnosť, aby sa udržala vlaha a voda v krajine, aby sme boli schopní dopestovať si potraviny sami.  </w:t>
      </w:r>
    </w:p>
    <w:p>
      <w:pPr>
        <w:pStyle w:val="Standard"/>
        <w:ind w:left="0" w:hanging="0"/>
        <w:rPr/>
      </w:pPr>
      <w:r>
        <w:rPr>
          <w:rFonts w:cs="Arial" w:ascii="Arial" w:hAnsi="Arial"/>
          <w:b/>
          <w:sz w:val="20"/>
          <w:szCs w:val="20"/>
        </w:rPr>
        <w:t xml:space="preserve">Vyhodnotenie Kremnického jablka 2012                                                                                                            </w:t>
      </w:r>
      <w:r>
        <w:rPr>
          <w:rFonts w:cs="Arial" w:ascii="Arial" w:hAnsi="Arial"/>
          <w:sz w:val="20"/>
          <w:szCs w:val="20"/>
          <w:u w:val="single"/>
        </w:rPr>
        <w:t>Kategória Jablko:</w:t>
      </w:r>
      <w:r>
        <w:rPr>
          <w:rFonts w:cs="Arial" w:ascii="Arial" w:hAnsi="Arial"/>
          <w:sz w:val="20"/>
          <w:szCs w:val="20"/>
        </w:rPr>
        <w:t xml:space="preserve"> 1. miesto Anton Májik a Helmut Gretsch s jablkami Rubín, 2. miesto Eva Berčíková (Rubín), 3. miesto Peter Ertl (Fuji), 4. miesto Viliam Weiss (Goldspur)                                                                                   </w:t>
      </w:r>
      <w:r>
        <w:rPr>
          <w:rFonts w:cs="Arial" w:ascii="Arial" w:hAnsi="Arial"/>
          <w:sz w:val="20"/>
          <w:szCs w:val="20"/>
          <w:u w:val="single"/>
        </w:rPr>
        <w:t>Kategória Hruška:</w:t>
      </w:r>
      <w:r>
        <w:rPr>
          <w:rFonts w:cs="Arial" w:ascii="Arial" w:hAnsi="Arial"/>
          <w:sz w:val="20"/>
          <w:szCs w:val="20"/>
        </w:rPr>
        <w:t xml:space="preserve"> 1. miesto Irena Tomašiaková</w:t>
        <w:tab/>
        <w:t xml:space="preserve">(Lucasova), 2. miesto Tamara Gretschová (Boskova fľaška), 3. miesto Ing. Peter Turčan (Konferencia)                                                                                                                           </w:t>
      </w:r>
      <w:r>
        <w:rPr>
          <w:rFonts w:cs="Arial" w:ascii="Arial" w:hAnsi="Arial"/>
          <w:sz w:val="20"/>
          <w:szCs w:val="20"/>
          <w:u w:val="single"/>
        </w:rPr>
        <w:t xml:space="preserve">Kategória Zelenina: 1. </w:t>
      </w:r>
      <w:r>
        <w:rPr>
          <w:rFonts w:cs="Arial" w:ascii="Arial" w:hAnsi="Arial"/>
          <w:sz w:val="20"/>
          <w:szCs w:val="20"/>
        </w:rPr>
        <w:t xml:space="preserve">Miesto Ivan Florovič (cesnak zimný), 2. Miesto Anna Schmidtová (paprika žltá), 3. Miesto Helena Ertlová (kapusta červená)                                                                                                                        </w:t>
      </w:r>
      <w:r>
        <w:rPr>
          <w:rFonts w:cs="Arial" w:ascii="Arial" w:hAnsi="Arial"/>
          <w:sz w:val="20"/>
          <w:szCs w:val="20"/>
          <w:u w:val="single"/>
        </w:rPr>
        <w:t>Kategória Drobné ovocie:</w:t>
      </w:r>
      <w:r>
        <w:rPr>
          <w:rFonts w:cs="Arial" w:ascii="Arial" w:hAnsi="Arial"/>
          <w:sz w:val="20"/>
          <w:szCs w:val="20"/>
        </w:rPr>
        <w:t xml:space="preserve"> 1. Miesto Viliam Weiss (hrozno Tera), 2. Miesto Peter Greguss (maliny žlté), 3. miestoJozef Slašťan</w:t>
        <w:tab/>
        <w:t xml:space="preserve"> (mišpuľa)                                                                                                                                                  </w:t>
      </w:r>
      <w:r>
        <w:rPr>
          <w:rFonts w:cs="Arial" w:ascii="Arial" w:hAnsi="Arial"/>
          <w:sz w:val="20"/>
          <w:szCs w:val="20"/>
          <w:u w:val="single"/>
        </w:rPr>
        <w:t xml:space="preserve">Kategória Aranžmány: 1. </w:t>
      </w:r>
      <w:r>
        <w:rPr>
          <w:rFonts w:cs="Arial" w:ascii="Arial" w:hAnsi="Arial"/>
          <w:sz w:val="20"/>
          <w:szCs w:val="20"/>
        </w:rPr>
        <w:t xml:space="preserve">Miesto Špeciálna základná škola internátna na Ul. S. Chalupku v Kremnici, 2. Miesto Domov dôchodcov a Domov sociálnych služieb v Kremnici, 3. Miesto Materská škola na Ul. J. Langsfelda v Kremnici </w:t>
      </w:r>
      <w:r>
        <w:rPr>
          <w:rFonts w:cs="Arial" w:ascii="Arial" w:hAnsi="Arial"/>
          <w:sz w:val="20"/>
          <w:szCs w:val="20"/>
          <w:u w:val="single"/>
        </w:rPr>
        <w:t>Osobitné ocenenie:</w:t>
      </w:r>
      <w:r>
        <w:rPr>
          <w:rFonts w:cs="Arial" w:ascii="Arial" w:hAnsi="Arial"/>
          <w:sz w:val="20"/>
          <w:szCs w:val="20"/>
        </w:rPr>
        <w:t xml:space="preserve"> Peter Ertl za kolekciu destilátov, Karol Vérszeghy za kolekciu košíkov na ovocie a zeleninu     </w:t>
      </w:r>
      <w:r>
        <w:rPr>
          <w:rFonts w:cs="Arial" w:ascii="Arial" w:hAnsi="Arial"/>
          <w:sz w:val="20"/>
          <w:szCs w:val="20"/>
          <w:u w:val="single"/>
        </w:rPr>
        <w:t>Cena ZO SZZ v Kremnici:</w:t>
      </w:r>
      <w:r>
        <w:rPr>
          <w:rFonts w:cs="Arial" w:ascii="Arial" w:hAnsi="Arial"/>
          <w:sz w:val="20"/>
          <w:szCs w:val="20"/>
        </w:rPr>
        <w:t xml:space="preserve"> Helena Privalincová za ozdobnú tekvicu – turbanku                                                         </w:t>
      </w:r>
      <w:r>
        <w:rPr>
          <w:rFonts w:cs="Arial" w:ascii="Arial" w:hAnsi="Arial"/>
          <w:sz w:val="20"/>
          <w:szCs w:val="20"/>
          <w:u w:val="single"/>
        </w:rPr>
        <w:t>Cena diváka:</w:t>
      </w:r>
      <w:r>
        <w:rPr>
          <w:rFonts w:cs="Arial" w:ascii="Arial" w:hAnsi="Arial"/>
          <w:sz w:val="20"/>
          <w:szCs w:val="20"/>
        </w:rPr>
        <w:t xml:space="preserve"> MUDr. Viktor Halíř za tekvicu Goliáš                                                                                                   </w:t>
      </w:r>
      <w:r>
        <w:rPr>
          <w:rFonts w:cs="Arial" w:ascii="Arial" w:hAnsi="Arial"/>
          <w:sz w:val="20"/>
          <w:szCs w:val="20"/>
          <w:u w:val="single"/>
        </w:rPr>
        <w:t>Čestné uznanie:</w:t>
      </w:r>
      <w:r>
        <w:rPr>
          <w:rFonts w:cs="Arial" w:ascii="Arial" w:hAnsi="Arial"/>
          <w:sz w:val="20"/>
          <w:szCs w:val="20"/>
        </w:rPr>
        <w:t xml:space="preserve"> Béla Selmeczki za dlhoročnú spoluprácu so ZO SZZ v Kremnici</w:t>
      </w:r>
    </w:p>
    <w:p>
      <w:pPr>
        <w:pStyle w:val="Standard"/>
        <w:ind w:left="360" w:hanging="0"/>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color w:val="FF0000"/>
          <w:sz w:val="20"/>
          <w:szCs w:val="20"/>
        </w:rPr>
      </w:pPr>
      <w:r>
        <w:rPr>
          <w:rFonts w:cs="Arial" w:ascii="Arial" w:hAnsi="Arial"/>
          <w:b/>
          <w:color w:val="FF0000"/>
          <w:sz w:val="20"/>
          <w:szCs w:val="20"/>
        </w:rPr>
        <w:t>Šport – výber z podujatí a činnosti klubov</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1F497D"/>
          <w:sz w:val="20"/>
          <w:szCs w:val="20"/>
        </w:rPr>
      </w:pPr>
      <w:r>
        <w:rPr>
          <w:rFonts w:cs="Arial" w:ascii="Arial" w:hAnsi="Arial"/>
          <w:b/>
          <w:color w:val="1F497D"/>
          <w:sz w:val="20"/>
          <w:szCs w:val="20"/>
        </w:rPr>
        <w:t>39. Biela stopa</w:t>
      </w:r>
    </w:p>
    <w:p>
      <w:pPr>
        <w:pStyle w:val="Normal"/>
        <w:rPr>
          <w:rFonts w:ascii="Arial" w:hAnsi="Arial" w:cs="Arial"/>
          <w:sz w:val="20"/>
          <w:szCs w:val="20"/>
        </w:rPr>
      </w:pPr>
      <w:r>
        <w:rPr>
          <w:rFonts w:cs="Arial" w:ascii="Arial" w:hAnsi="Arial"/>
          <w:sz w:val="20"/>
          <w:szCs w:val="20"/>
        </w:rPr>
        <w:t>Ďalší ročník diaľkových pretekov v behu na lyžiach sa uskutočnil v dňoch 27. – 29. januára. Tentokrát organizátori na poslednú chvíľu z technických príčin stiahli z programu piatkový mestský City šprint, ktorý sa mal konať na okruhu novozrekonštruovaného Štefánikovho námestia a takisto sobotňajšie sprievodné podujatie Big Air v meste. V sobotu na Skalke za krásneho slnečného počasia odštartovali hlavný maratón na 45 km voľným štýlom a preteky na 25 km dlhej Euroloppet trati. V sobotu 28. januára sa víťazmi v hlavnej kategórii na 45 km s hromadným štartom stali Češka Klára Moravcová zo Ski klubu Jablonec nad Nisou s časom 2:45:33,3 a slovenský biatlonista Pavol Hurajt z VŠC Dukla Banská Bystrica s časom 2:20:37,9. Pavol Hurajt po preteku pre médiá povedal, že zvíťaziť nebolo až tak ťažké, lebo tentokrát na Skalke chýbala silná konkurencia. V pretekoch na 25 km trati zabehla najrýchlejší čas Slovenka Alena Procházková z klubu Slávia Ekonóm Banská Bystrica s časom 1:29:17, ktorá len o deväť desatín sekundy predstihla krajanku Janu Gerekovú z VŠC Dukla Banská Bystrica. Z mužov na rovnako dlhej trati ako prvý dobehol Slovák Matej Kazár z klubu VŠC Dukla Banská Bystrica s časom 1:17:40,7. Z domácich pretekárov sa najlepšie umiestnili Martin Kapšo a Erik Urgela z Mestského klubu lyžiarov Kremnica. Kapšo skončil tretí na 45 km trati voľnou technikou s časom +15:18,4 a Urgela na 25 km trati voľnou technikou s časom +6:54,3 dobehol ako piaty. V nedeľu 29. januára sa na stupne víťazov po sobotňajšom úspechu opäť postavila Alena Procházková, ktorá s časom 1:22:30,3 zvíťazila na 25 km trati klasicky. Z mužov bol najrýchlejší Čech Radek Šretr s časom 1:12:58,3. Z Kremničanov, ktorí sa v nedeľu postavili na štart bol najrýchlejší Michal Polačko, s časom +3:16,0 skončil na 5. mi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Bike and Roll</w:t>
      </w:r>
    </w:p>
    <w:p>
      <w:pPr>
        <w:pStyle w:val="PredformtovanHTML"/>
        <w:rPr>
          <w:rFonts w:ascii="Arial" w:hAnsi="Arial" w:cs="Arial"/>
        </w:rPr>
      </w:pPr>
      <w:r>
        <w:rPr>
          <w:rFonts w:cs="Arial" w:ascii="Arial" w:hAnsi="Arial"/>
        </w:rPr>
        <w:t>V dňoch 26. – 27. mája 2012 združenie TJ Biela stopa usporiadalo na Skalke 4. ročník pretekov Bike and Roll. V sobotu 26. mája absolvovalo „Bike“ – horský cyklo-maratón na 25, 45 a 70 km trati spolu 132 účastníkov. V nedeľňajších pretekoch na kolieskových lyžiach a in-line korčuliach „Roll“ na 1.8 km trati triumfovali Kremničania: 1. David Brűnn, 2. Martin Kapšo, Milan Chromý (všetci z MKL Kremnica).</w:t>
      </w:r>
    </w:p>
    <w:p>
      <w:pPr>
        <w:pStyle w:val="PredformtovanHTML"/>
        <w:rPr>
          <w:rFonts w:ascii="Arial" w:hAnsi="Arial" w:cs="Arial"/>
        </w:rPr>
      </w:pPr>
      <w:r>
        <w:rPr>
          <w:rFonts w:cs="Arial" w:ascii="Arial" w:hAnsi="Arial"/>
        </w:rPr>
      </w:r>
    </w:p>
    <w:p>
      <w:pPr>
        <w:pStyle w:val="PredformtovanHTML"/>
        <w:rPr>
          <w:rFonts w:ascii="Arial" w:hAnsi="Arial" w:cs="Arial"/>
          <w:b/>
          <w:b/>
          <w:color w:val="1F497D"/>
        </w:rPr>
      </w:pPr>
      <w:r>
        <w:rPr>
          <w:rFonts w:cs="Arial" w:ascii="Arial" w:hAnsi="Arial"/>
          <w:b/>
          <w:color w:val="1F497D"/>
        </w:rPr>
        <w:t>Run and Walk</w:t>
      </w:r>
    </w:p>
    <w:p>
      <w:pPr>
        <w:pStyle w:val="PredformtovanHTML"/>
        <w:rPr/>
      </w:pPr>
      <w:r>
        <w:rPr>
          <w:rFonts w:cs="Arial" w:ascii="Arial" w:hAnsi="Arial"/>
        </w:rPr>
        <w:t xml:space="preserve">V sobotu 15. septembra 2012 o.z.TJ Biela stopa a </w:t>
      </w:r>
      <w:r>
        <w:rPr>
          <w:rFonts w:cs="Arial" w:ascii="Arial" w:hAnsi="Arial"/>
          <w:shd w:fill="FFFFFF" w:val="clear"/>
        </w:rPr>
        <w:t xml:space="preserve">o.z. Euroloppet Slovakia Kremnica </w:t>
      </w:r>
      <w:r>
        <w:rPr>
          <w:rFonts w:cs="Arial" w:ascii="Arial" w:hAnsi="Arial"/>
        </w:rPr>
        <w:t>usporiadali na Skalke 3. ročník horského polmaratónu na 21,1 km a maratónu na 42,2 km (RUN) a preteky v chôdzi s paličkami (WALK). V polmaratóne na 21,1 km dobehol prvý do cieľa Kamil Vyhnička z BK Manin Považská Bystrica s časom 1:29:22. Víťazom horského maratónu na 42,2 km sa stal Ondrej Veselovský z Maratón klubu Rajec s časom 3:27:16.</w:t>
      </w:r>
    </w:p>
    <w:p>
      <w:pPr>
        <w:pStyle w:val="PredformtovanHTML"/>
        <w:rPr>
          <w:rFonts w:ascii="Arial" w:hAnsi="Arial" w:cs="Arial"/>
        </w:rPr>
      </w:pPr>
      <w:r>
        <w:rPr>
          <w:rFonts w:cs="Arial" w:ascii="Arial" w:hAnsi="Arial"/>
        </w:rPr>
        <w:t>V kategórii žien Nordic walking na 21.1 km na 3. mieste dobehla Kremničanka Jana Sýkorová s časom 4:37:27.</w:t>
      </w:r>
    </w:p>
    <w:p>
      <w:pPr>
        <w:pStyle w:val="PredformtovanHTML"/>
        <w:rPr>
          <w:rFonts w:ascii="Arial" w:hAnsi="Arial" w:cs="Arial"/>
        </w:rPr>
      </w:pPr>
      <w:r>
        <w:rPr>
          <w:rFonts w:cs="Arial" w:ascii="Arial" w:hAnsi="Arial"/>
        </w:rPr>
      </w:r>
    </w:p>
    <w:p>
      <w:pPr>
        <w:pStyle w:val="PredformtovanHTML"/>
        <w:rPr>
          <w:rFonts w:ascii="Arial" w:hAnsi="Arial" w:cs="Arial"/>
          <w:b/>
          <w:b/>
          <w:color w:val="1F497D"/>
        </w:rPr>
      </w:pPr>
      <w:r>
        <w:rPr>
          <w:rFonts w:cs="Arial" w:ascii="Arial" w:hAnsi="Arial"/>
          <w:b/>
          <w:color w:val="1F497D"/>
        </w:rPr>
        <w:t>Mestský klub lyžiarov</w:t>
      </w:r>
    </w:p>
    <w:p>
      <w:pPr>
        <w:pStyle w:val="Normal"/>
        <w:rPr/>
      </w:pPr>
      <w:r>
        <w:rPr>
          <w:rFonts w:cs="Arial" w:ascii="Arial" w:hAnsi="Arial"/>
          <w:color w:val="000000"/>
          <w:sz w:val="20"/>
          <w:szCs w:val="20"/>
        </w:rPr>
        <w:t xml:space="preserve">Po zimnej lyžiarskej sezóne 2011 - 2012 ukončili svoje trénerské pôsobenie v MKL Kremnica tréneri žiactva a prípravky Mgr. Jana Brűnnová, Bc. Sylvia Niklesová a Ján Kostík. </w:t>
      </w:r>
      <w:r>
        <w:rPr>
          <w:rStyle w:val="StrongEmphasis"/>
          <w:rFonts w:cs="Arial" w:ascii="Arial" w:hAnsi="Arial"/>
          <w:b w:val="false"/>
          <w:sz w:val="20"/>
          <w:szCs w:val="20"/>
          <w:shd w:fill="FFFFFF" w:val="clear"/>
        </w:rPr>
        <w:t>V letnej a jesennej príprave pred sezónou 2012-2013 pôsobil ako tréner</w:t>
      </w:r>
      <w:r>
        <w:rPr>
          <w:rStyle w:val="StrongEmphasis"/>
          <w:rFonts w:cs="Arial" w:ascii="Arial" w:hAnsi="Arial"/>
          <w:color w:val="6B6B6B"/>
          <w:sz w:val="20"/>
          <w:szCs w:val="20"/>
          <w:shd w:fill="FFFFFF" w:val="clear"/>
        </w:rPr>
        <w:t xml:space="preserve"> </w:t>
      </w:r>
      <w:r>
        <w:rPr>
          <w:rFonts w:cs="Arial" w:ascii="Arial" w:hAnsi="Arial"/>
          <w:color w:val="000000"/>
          <w:sz w:val="20"/>
          <w:szCs w:val="20"/>
        </w:rPr>
        <w:t>Jozef Brűnn (dorast, juniori, dospelí, vedúci tréner, aj tréner reprezentačného družstva SR juniorov a pretekárov do 23 rokov - U23) a od 1. 11. 2012 aj Michal Polačko (prípravka a žiactvo).</w:t>
      </w:r>
    </w:p>
    <w:p>
      <w:pPr>
        <w:pStyle w:val="Normal"/>
        <w:rPr>
          <w:rFonts w:ascii="Arial" w:hAnsi="Arial" w:cs="Arial"/>
          <w:b/>
          <w:b/>
          <w:bCs/>
          <w:sz w:val="20"/>
          <w:szCs w:val="20"/>
        </w:rPr>
      </w:pPr>
      <w:r>
        <w:rPr>
          <w:rFonts w:cs="Arial" w:ascii="Arial" w:hAnsi="Arial"/>
          <w:b/>
          <w:bCs/>
          <w:sz w:val="20"/>
          <w:szCs w:val="20"/>
        </w:rPr>
        <w:t>Pretekári v sezóne 2011 – 2012:</w:t>
      </w:r>
    </w:p>
    <w:p>
      <w:pPr>
        <w:pStyle w:val="Normlnywebov"/>
        <w:shd w:fill="FFFFFF" w:val="clear"/>
        <w:spacing w:before="42" w:after="125"/>
        <w:rPr>
          <w:rFonts w:ascii="Arial" w:hAnsi="Arial" w:cs="Arial"/>
          <w:color w:val="6B6B6B"/>
          <w:sz w:val="20"/>
          <w:szCs w:val="20"/>
        </w:rPr>
      </w:pPr>
      <w:r>
        <w:rPr>
          <w:rFonts w:cs="Arial" w:ascii="Arial" w:hAnsi="Arial"/>
          <w:color w:val="6B6B6B"/>
          <w:sz w:val="20"/>
          <w:szCs w:val="20"/>
        </w:rPr>
        <w:t> </w:t>
      </w:r>
      <w:r>
        <w:rPr>
          <w:rFonts w:cs="Arial" w:ascii="Arial" w:hAnsi="Arial"/>
          <w:color w:val="000000"/>
          <w:sz w:val="20"/>
          <w:szCs w:val="20"/>
          <w:u w:val="single"/>
        </w:rPr>
        <w:t>Mladší žiaci, roč. nar. 2001 a ml.:</w:t>
      </w:r>
      <w:r>
        <w:rPr>
          <w:rFonts w:cs="Arial" w:ascii="Arial" w:hAnsi="Arial"/>
          <w:color w:val="000000"/>
          <w:sz w:val="20"/>
          <w:szCs w:val="20"/>
        </w:rPr>
        <w:t xml:space="preserve"> Denis Tielesch, Andrej Domiňák, Jozef Podmanický, Filip Gordulič, Jakub Ďurian, Damián Cesnek                                                                                                                                          </w:t>
      </w:r>
      <w:r>
        <w:rPr>
          <w:rFonts w:cs="Arial" w:ascii="Arial" w:hAnsi="Arial"/>
          <w:color w:val="000000"/>
          <w:sz w:val="20"/>
          <w:szCs w:val="20"/>
          <w:u w:val="single"/>
        </w:rPr>
        <w:t>Mladší žiaci, roč. 2000:</w:t>
      </w:r>
      <w:r>
        <w:rPr>
          <w:rFonts w:cs="Arial" w:ascii="Arial" w:hAnsi="Arial"/>
          <w:color w:val="000000"/>
          <w:sz w:val="20"/>
          <w:szCs w:val="20"/>
        </w:rPr>
        <w:t xml:space="preserve"> Štefan Michalička, Kristián Klouda                                                                             </w:t>
      </w:r>
      <w:r>
        <w:rPr>
          <w:rFonts w:cs="Arial" w:ascii="Arial" w:hAnsi="Arial"/>
          <w:color w:val="000000"/>
          <w:sz w:val="20"/>
          <w:szCs w:val="20"/>
          <w:u w:val="single"/>
        </w:rPr>
        <w:t>Mladšie žiačky, roč. 2001 a ml.:</w:t>
      </w:r>
      <w:r>
        <w:rPr>
          <w:rFonts w:cs="Arial" w:ascii="Arial" w:hAnsi="Arial"/>
          <w:color w:val="000000"/>
          <w:sz w:val="20"/>
          <w:szCs w:val="20"/>
        </w:rPr>
        <w:t xml:space="preserve"> Kristína Miková, Monika Bieliková, Zuzana Michaličková, Leila Brunnerová          </w:t>
      </w:r>
      <w:r>
        <w:rPr>
          <w:rFonts w:cs="Arial" w:ascii="Arial" w:hAnsi="Arial"/>
          <w:color w:val="000000"/>
          <w:sz w:val="20"/>
          <w:szCs w:val="20"/>
          <w:u w:val="single"/>
        </w:rPr>
        <w:t>Mladšie žiačky, roč. 2000:</w:t>
      </w:r>
      <w:r>
        <w:rPr>
          <w:rFonts w:cs="Arial" w:ascii="Arial" w:hAnsi="Arial"/>
          <w:color w:val="000000"/>
          <w:sz w:val="20"/>
          <w:szCs w:val="20"/>
        </w:rPr>
        <w:t xml:space="preserve"> Rebeka Gabčíková (2000)                                                                                       </w:t>
      </w:r>
      <w:r>
        <w:rPr>
          <w:rFonts w:cs="Arial" w:ascii="Arial" w:hAnsi="Arial"/>
          <w:color w:val="000000"/>
          <w:sz w:val="20"/>
          <w:szCs w:val="20"/>
          <w:u w:val="single"/>
        </w:rPr>
        <w:t>Starší žiaci, roč. 1998:</w:t>
      </w:r>
      <w:r>
        <w:rPr>
          <w:rFonts w:cs="Arial" w:ascii="Arial" w:hAnsi="Arial"/>
          <w:color w:val="000000"/>
          <w:sz w:val="20"/>
          <w:szCs w:val="20"/>
        </w:rPr>
        <w:t xml:space="preserve"> Andrej Ondrejka, Jakub Černický, Martin Čillík, Juraj Michalička                                      </w:t>
      </w:r>
      <w:r>
        <w:rPr>
          <w:rFonts w:cs="Arial" w:ascii="Arial" w:hAnsi="Arial"/>
          <w:color w:val="000000"/>
          <w:sz w:val="20"/>
          <w:szCs w:val="20"/>
          <w:u w:val="single"/>
        </w:rPr>
        <w:t>Staršie žiačky, roč. 1999:</w:t>
      </w:r>
      <w:r>
        <w:rPr>
          <w:rFonts w:cs="Arial" w:ascii="Arial" w:hAnsi="Arial"/>
          <w:color w:val="000000"/>
          <w:sz w:val="20"/>
          <w:szCs w:val="20"/>
        </w:rPr>
        <w:t xml:space="preserve"> Lucia Michaličková, Nikola Víťazková                                                                        </w:t>
      </w:r>
      <w:r>
        <w:rPr>
          <w:rFonts w:cs="Arial" w:ascii="Arial" w:hAnsi="Arial"/>
          <w:color w:val="000000"/>
          <w:sz w:val="20"/>
          <w:szCs w:val="20"/>
          <w:u w:val="single"/>
        </w:rPr>
        <w:t>Staršie žiačky, roč. 1998:</w:t>
      </w:r>
      <w:r>
        <w:rPr>
          <w:rFonts w:cs="Arial" w:ascii="Arial" w:hAnsi="Arial"/>
          <w:color w:val="000000"/>
          <w:sz w:val="20"/>
          <w:szCs w:val="20"/>
        </w:rPr>
        <w:t xml:space="preserve"> Diana Žabková, Zuzana Podmanická, Natália Víťazková                                                 </w:t>
      </w:r>
      <w:r>
        <w:rPr>
          <w:rFonts w:cs="Arial" w:ascii="Arial" w:hAnsi="Arial"/>
          <w:color w:val="000000"/>
          <w:sz w:val="20"/>
          <w:szCs w:val="20"/>
          <w:u w:val="single"/>
        </w:rPr>
        <w:t>Mladší dorastenci:</w:t>
      </w:r>
      <w:r>
        <w:rPr>
          <w:rFonts w:cs="Arial" w:ascii="Arial" w:hAnsi="Arial"/>
          <w:color w:val="000000"/>
          <w:sz w:val="20"/>
          <w:szCs w:val="20"/>
        </w:rPr>
        <w:t xml:space="preserve"> Igor Hovorič, Martin Mucha, Róbert Višňovský, Roman Kapšo                                              </w:t>
      </w:r>
      <w:r>
        <w:rPr>
          <w:rFonts w:cs="Arial" w:ascii="Arial" w:hAnsi="Arial"/>
          <w:color w:val="000000"/>
          <w:sz w:val="20"/>
          <w:szCs w:val="20"/>
          <w:u w:val="single"/>
        </w:rPr>
        <w:t>Mladšie dorastenky:</w:t>
      </w:r>
      <w:r>
        <w:rPr>
          <w:rFonts w:cs="Arial" w:ascii="Arial" w:hAnsi="Arial"/>
          <w:color w:val="000000"/>
          <w:sz w:val="20"/>
          <w:szCs w:val="20"/>
        </w:rPr>
        <w:t xml:space="preserve"> Michaela Širáňová                                                                                                      </w:t>
      </w:r>
      <w:r>
        <w:rPr>
          <w:rFonts w:cs="Arial" w:ascii="Arial" w:hAnsi="Arial"/>
          <w:color w:val="000000"/>
          <w:sz w:val="20"/>
          <w:szCs w:val="20"/>
          <w:u w:val="single"/>
        </w:rPr>
        <w:t>Juniori</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 xml:space="preserve">Erik Urgela, Michal Polačko                                                                                                         </w:t>
      </w:r>
      <w:r>
        <w:rPr>
          <w:rFonts w:cs="Arial" w:ascii="Arial" w:hAnsi="Arial"/>
          <w:color w:val="000000"/>
          <w:sz w:val="20"/>
          <w:szCs w:val="20"/>
          <w:u w:val="single"/>
        </w:rPr>
        <w:t>Juniorky:</w:t>
      </w:r>
      <w:r>
        <w:rPr>
          <w:rFonts w:cs="Arial" w:ascii="Arial" w:hAnsi="Arial"/>
          <w:color w:val="000000"/>
          <w:sz w:val="20"/>
          <w:szCs w:val="20"/>
        </w:rPr>
        <w:t xml:space="preserve"> Nina Halačová, Petra Urgelová                                                                                                        </w:t>
      </w:r>
      <w:r>
        <w:rPr>
          <w:rFonts w:cs="Arial" w:ascii="Arial" w:hAnsi="Arial"/>
          <w:color w:val="000000"/>
          <w:sz w:val="20"/>
          <w:szCs w:val="20"/>
          <w:u w:val="single"/>
        </w:rPr>
        <w:t>Muži:</w:t>
      </w:r>
      <w:r>
        <w:rPr>
          <w:rFonts w:cs="Arial" w:ascii="Arial" w:hAnsi="Arial"/>
          <w:color w:val="000000"/>
          <w:sz w:val="20"/>
          <w:szCs w:val="20"/>
        </w:rPr>
        <w:t xml:space="preserve"> Martin Kapšo, David Brünn, Viktor Morvaj                                                                                               </w:t>
      </w:r>
      <w:r>
        <w:rPr>
          <w:rFonts w:cs="Arial" w:ascii="Arial" w:hAnsi="Arial"/>
          <w:color w:val="000000"/>
          <w:sz w:val="20"/>
          <w:szCs w:val="20"/>
          <w:u w:val="single"/>
        </w:rPr>
        <w:t>Muži a veteráni:</w:t>
      </w:r>
      <w:r>
        <w:rPr>
          <w:rStyle w:val="Appleconvertedspace"/>
          <w:rFonts w:cs="Arial" w:ascii="Arial" w:hAnsi="Arial"/>
          <w:color w:val="000000"/>
          <w:sz w:val="20"/>
          <w:szCs w:val="20"/>
        </w:rPr>
        <w:t> </w:t>
      </w:r>
      <w:r>
        <w:rPr>
          <w:rFonts w:cs="Arial" w:ascii="Arial" w:hAnsi="Arial"/>
          <w:color w:val="000000"/>
          <w:sz w:val="20"/>
          <w:szCs w:val="20"/>
        </w:rPr>
        <w:t>Gabriel Schmidt, Miroslav Schmidt, Jozef Brünn, Milan Chromý. V pretekoch veteránov mohli štartovať aj pretekári, ktorí neboli registrovaní pretekári (bez licencie BÚ SLA) –  Pavol Urgela a Jozef Mecele. </w:t>
      </w:r>
    </w:p>
    <w:p>
      <w:pPr>
        <w:pStyle w:val="PredformtovanHTML"/>
        <w:rPr>
          <w:rFonts w:ascii="Arial" w:hAnsi="Arial" w:cs="Arial"/>
          <w:color w:val="6B6B6B"/>
          <w:sz w:val="20"/>
          <w:szCs w:val="20"/>
        </w:rPr>
      </w:pPr>
      <w:r>
        <w:rPr>
          <w:rFonts w:cs="Arial" w:ascii="Arial" w:hAnsi="Arial"/>
          <w:color w:val="6B6B6B"/>
          <w:sz w:val="20"/>
          <w:szCs w:val="20"/>
        </w:rPr>
      </w:r>
    </w:p>
    <w:p>
      <w:pPr>
        <w:pStyle w:val="Normal"/>
        <w:rPr>
          <w:rFonts w:ascii="Arial" w:hAnsi="Arial" w:cs="Arial"/>
          <w:b/>
          <w:b/>
          <w:color w:val="1F497D"/>
          <w:sz w:val="20"/>
          <w:szCs w:val="20"/>
        </w:rPr>
      </w:pPr>
      <w:r>
        <w:rPr>
          <w:rFonts w:cs="Arial" w:ascii="Arial" w:hAnsi="Arial"/>
          <w:b/>
          <w:color w:val="1F497D"/>
          <w:sz w:val="20"/>
          <w:szCs w:val="20"/>
        </w:rPr>
        <w:t>Bezroukov memoriál</w:t>
      </w:r>
    </w:p>
    <w:p>
      <w:pPr>
        <w:pStyle w:val="Normal"/>
        <w:rPr>
          <w:rFonts w:ascii="Arial" w:hAnsi="Arial" w:cs="Arial"/>
          <w:sz w:val="20"/>
          <w:szCs w:val="20"/>
        </w:rPr>
      </w:pPr>
      <w:r>
        <w:rPr>
          <w:rFonts w:cs="Arial" w:ascii="Arial" w:hAnsi="Arial"/>
          <w:sz w:val="20"/>
          <w:szCs w:val="20"/>
        </w:rPr>
        <w:t>Mestský klub lyžiarov Kremnica a Slovenská lyžiarska asociácia usporiadali v sobotu a v nedeľu, 10. a 11. marca na Skalke 66. ročník medzinárodných pretekov v behu na lyžiach Bezroukov memoriál, zaradených do kalendára Medzinárodnej lyžiarskej federácie FIS a seriálu Slavic cup. Podujatia sa zúčastnili lyžiari zo Slovenska, Česka, Poľska a Chorvátska. V sobotu sa uskutočnil beh mužov a juniorov na 15 km a beh žien a junioriek na 10 km voľnou technikou s intervalovým štartom. V nedeľu bežali muži a juniori 10 km, ženy a juniorky 5 km voľnou technikou s hromadným štartom.</w:t>
      </w:r>
    </w:p>
    <w:p>
      <w:pPr>
        <w:pStyle w:val="TextBody"/>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bCs/>
          <w:color w:val="1F497D"/>
          <w:kern w:val="2"/>
          <w:sz w:val="20"/>
          <w:szCs w:val="20"/>
        </w:rPr>
      </w:pPr>
      <w:r>
        <w:rPr>
          <w:rFonts w:cs="Arial" w:ascii="Arial" w:hAnsi="Arial"/>
          <w:b/>
          <w:bCs/>
          <w:color w:val="1F497D"/>
          <w:kern w:val="2"/>
          <w:sz w:val="20"/>
          <w:szCs w:val="20"/>
        </w:rPr>
        <w:t>Telovýchovná jednota  Kremnica – kulturistický oddiel</w:t>
      </w:r>
    </w:p>
    <w:p>
      <w:pPr>
        <w:pStyle w:val="Normal"/>
        <w:jc w:val="both"/>
        <w:rPr>
          <w:rFonts w:ascii="Arial" w:hAnsi="Arial" w:cs="Arial"/>
          <w:kern w:val="2"/>
          <w:sz w:val="20"/>
          <w:szCs w:val="20"/>
        </w:rPr>
      </w:pPr>
      <w:r>
        <w:rPr>
          <w:rFonts w:cs="Arial" w:ascii="Arial" w:hAnsi="Arial"/>
          <w:sz w:val="20"/>
          <w:szCs w:val="20"/>
        </w:rPr>
        <w:t xml:space="preserve">Oddiel evidoval v roku 2012 spolu 38 členov – 8 juniorov, 5 žien a 25 mužov. Svoju dlhoročnú základňu má v posilňovni – činkárni na ľahkoatletickom ihrisku v Kremnici. Predsedom je Ján Ďurian, výbor ešte tvoria: </w:t>
      </w:r>
      <w:r>
        <w:rPr>
          <w:rFonts w:cs="Arial" w:ascii="Arial" w:hAnsi="Arial"/>
          <w:kern w:val="2"/>
          <w:sz w:val="20"/>
          <w:szCs w:val="20"/>
        </w:rPr>
        <w:t xml:space="preserve">Richard Zandt –  podpredseda  oddielu, Jerguš Baláž –  hospodár, Marian Šalát a Tomáš Mecele – členovia. Oddiel patrí pod Slovenskú asociáciu kulturistiky, fitness a silového trojboja (SAKFST), ktorá je zastrešená pod svetovou federáciou IFBB, ktorá združuje 182 členských štátov a je to šiesta najväčšia federácia v rámci všetkých športov na svete. Za rok 2012 Slovensko v bilancií medailí skončilo na prvom mieste zo všetkých členských (182) štátov. Naši pretekári sa zúčastňujú majstrovstiev Slovenska a medzinárodných súťaží vrátane ME a MS. Náklady na pretekára sa pohybujú podľa váhovej kategórie, v ktorej súťažia, od 5 000 € až do 7 000 € na jednu sezónu. Pre vysoké finančné náklady súťažia len najlepší jednotlivci oddielu. </w:t>
      </w:r>
      <w:r>
        <w:rPr>
          <w:rFonts w:cs="Arial" w:ascii="Arial" w:hAnsi="Arial"/>
          <w:kern w:val="2"/>
          <w:sz w:val="20"/>
          <w:szCs w:val="20"/>
          <w:u w:val="single"/>
        </w:rPr>
        <w:t>Doteraz získali nasledujúce umiestnenia:</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Ing. Richard Zandt získal na majstrovstvách Slovenska 3x zlato,1x striebro,1x bronz, 1x 16. miesto. Na majstrovstvách Európy 4. – 7. miesto.</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Tomáš Mecele získal na majstrovstvách Slovenska 1x zlato.</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Jerguš Baláž získal na majstrovstvách Slovenska 2x bronz a 4. miesto na majstrovstvách Rakúska</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Mgr. Martin Smolinský získal na majstrovstvách Slovenska 2x bronz.</w:t>
      </w:r>
    </w:p>
    <w:p>
      <w:pPr>
        <w:pStyle w:val="Normal"/>
        <w:widowControl w:val="false"/>
        <w:jc w:val="both"/>
        <w:rPr>
          <w:rFonts w:ascii="Arial" w:hAnsi="Arial" w:cs="Arial"/>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Lívia Krajčíková získala na majstrovstvách Slovenska 1x bronz.</w:t>
      </w:r>
    </w:p>
    <w:p>
      <w:pPr>
        <w:pStyle w:val="Normal"/>
        <w:widowControl w:val="false"/>
        <w:jc w:val="both"/>
        <w:rPr>
          <w:rFonts w:ascii="Arial" w:hAnsi="Arial" w:cs="Arial"/>
          <w:bCs/>
          <w:kern w:val="2"/>
          <w:sz w:val="20"/>
          <w:szCs w:val="20"/>
        </w:rPr>
      </w:pPr>
      <w:r>
        <w:rPr>
          <w:rFonts w:cs="Arial" w:ascii="Arial" w:hAnsi="Arial"/>
          <w:kern w:val="2"/>
          <w:sz w:val="20"/>
          <w:szCs w:val="20"/>
        </w:rPr>
        <w:t>–</w:t>
      </w:r>
      <w:r>
        <w:rPr>
          <w:rFonts w:eastAsia="Arial" w:cs="Arial" w:ascii="Arial" w:hAnsi="Arial"/>
          <w:kern w:val="2"/>
          <w:sz w:val="20"/>
          <w:szCs w:val="20"/>
        </w:rPr>
        <w:t xml:space="preserve"> </w:t>
      </w:r>
      <w:r>
        <w:rPr>
          <w:rFonts w:cs="Arial" w:ascii="Arial" w:hAnsi="Arial"/>
          <w:kern w:val="2"/>
          <w:sz w:val="20"/>
          <w:szCs w:val="20"/>
        </w:rPr>
        <w:t xml:space="preserve">Marcela Zelinová získala na majstrovstvách Slovenska 1x bronz. </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kern w:val="2"/>
          <w:sz w:val="20"/>
          <w:szCs w:val="20"/>
        </w:rPr>
      </w:pPr>
      <w:r>
        <w:rPr>
          <w:rFonts w:cs="Arial" w:ascii="Arial" w:hAnsi="Arial"/>
          <w:b w:val="false"/>
          <w:sz w:val="20"/>
          <w:szCs w:val="20"/>
        </w:rPr>
        <w:t>Dňa 28. apríla 2012 sa v meste St. Pölten v Rakúsku, uskutočnili Medzinárodné majstrovstvá Rakúska v kulturistike a</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kern w:val="2"/>
          <w:sz w:val="20"/>
          <w:szCs w:val="20"/>
        </w:rPr>
      </w:pPr>
      <w:r>
        <w:rPr>
          <w:rFonts w:cs="Arial" w:ascii="Arial" w:hAnsi="Arial"/>
          <w:b w:val="false"/>
          <w:sz w:val="20"/>
          <w:szCs w:val="20"/>
        </w:rPr>
        <w:t>fitness. Za kulturistický oddiel TJ Kremnica sa postavil na štart Jerguš Baláž v kategórii do 80 kg, kde obsadil 4.</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pPr>
      <w:r>
        <w:rPr>
          <w:rFonts w:cs="Arial" w:ascii="Arial" w:hAnsi="Arial"/>
          <w:b w:val="false"/>
          <w:sz w:val="20"/>
          <w:szCs w:val="20"/>
        </w:rPr>
        <w:t>miesto. Pre kategórie kulturistika a klasická kulturistika sa prihlásili na súťaž pretekári z deviatich krajín.</w:t>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b w:val="false"/>
          <w:b w:val="false"/>
          <w:sz w:val="20"/>
          <w:szCs w:val="20"/>
        </w:rPr>
      </w:pPr>
      <w:r>
        <w:rPr>
          <w:rFonts w:cs="Arial" w:ascii="Arial" w:hAnsi="Arial"/>
          <w:b w:val="false"/>
          <w:sz w:val="20"/>
          <w:szCs w:val="20"/>
        </w:rPr>
      </w:r>
    </w:p>
    <w:p>
      <w:pPr>
        <w:pStyle w:val="Heading4"/>
        <w:numPr>
          <w:ilvl w:val="3"/>
          <w:numId w:val="2"/>
        </w:numPr>
        <w:tabs>
          <w:tab w:val="clear" w:pos="708"/>
          <w:tab w:val="left" w:pos="0" w:leader="none"/>
          <w:tab w:val="left" w:pos="864" w:leader="none"/>
        </w:tabs>
        <w:suppressAutoHyphens w:val="true"/>
        <w:autoSpaceDE w:val="false"/>
        <w:spacing w:before="0" w:after="0"/>
        <w:ind w:left="864" w:hanging="864"/>
        <w:jc w:val="both"/>
        <w:rPr>
          <w:rFonts w:ascii="Arial" w:hAnsi="Arial" w:cs="Arial"/>
          <w:color w:val="1F497D"/>
          <w:sz w:val="20"/>
          <w:szCs w:val="20"/>
        </w:rPr>
      </w:pPr>
      <w:r>
        <w:rPr>
          <w:rFonts w:cs="Arial" w:ascii="Arial" w:hAnsi="Arial"/>
          <w:color w:val="1F497D"/>
          <w:sz w:val="20"/>
          <w:szCs w:val="20"/>
        </w:rPr>
        <w:t>Futbal</w:t>
      </w:r>
    </w:p>
    <w:p>
      <w:pPr>
        <w:pStyle w:val="Normal"/>
        <w:rPr>
          <w:rFonts w:ascii="Arial" w:hAnsi="Arial" w:cs="Arial"/>
          <w:sz w:val="20"/>
          <w:szCs w:val="20"/>
        </w:rPr>
      </w:pPr>
      <w:r>
        <w:rPr>
          <w:rFonts w:cs="Arial" w:ascii="Arial" w:hAnsi="Arial"/>
          <w:sz w:val="20"/>
          <w:szCs w:val="20"/>
        </w:rPr>
        <w:t xml:space="preserve">Do jarného kola futbalovej ligy 2012 nastupovali kremnickí reprezentanti s nádejou, že vylepšia výsledok nezdarenej jesennej časti a posunú svoje družstvo aspoň na 3. miesto v tabuľke. Mužstvo mužov vedené trénerom Vladimírom Hricom sa posilnilo o Martina Rusína a Martina Kapša, ktorých vedenie stiahlo z hosťovania na Krahuliach. Kremnický dorast vedený Jaroslavom Weissom a Ľubomírom Kundratom naskočil do novej sezóny pomerne úspešne. V minulých ročníkoch dorast Kremnice stabilne bojoval o popredné priečky 5. ligy skupiny C. Po odchodoch viacerých hráčov však dorastenci nezvládli jar sezóny 2012/2013, keď so siedmimi bodmi obsadili beznádejne poslednú priečku tabuľky. V zime funkcionári ŠKF Kremnica pristúpili k zmene na trénerskom poste, keď si na lavičku sadla skúsená dvojica František Neuchl a Igor Mecele, ktorí doteraz trénovali žiactvo. </w:t>
      </w:r>
    </w:p>
    <w:p>
      <w:pPr>
        <w:pStyle w:val="Normal"/>
        <w:rPr/>
      </w:pPr>
      <w:r>
        <w:rPr>
          <w:rFonts w:cs="Arial" w:ascii="Arial" w:hAnsi="Arial"/>
          <w:sz w:val="20"/>
          <w:szCs w:val="20"/>
          <w:u w:val="single"/>
        </w:rPr>
        <w:t>Jesenné výsledky – Dorast:</w:t>
      </w:r>
      <w:r>
        <w:rPr>
          <w:rFonts w:cs="Arial" w:ascii="Arial" w:hAnsi="Arial"/>
          <w:sz w:val="20"/>
          <w:szCs w:val="20"/>
        </w:rPr>
        <w:t xml:space="preserve"> (7 bodov – 12 zápasov, 2 víťazstvá, 1 remíza, 9 prehier): Kremnica – Podzámčok 0:3, Pliešovce – Kremnica 2:1, Kremnica – Sl. Ľupča 0:3, Bzovík – Kremnica 6:0, Kremnica – Hrochoť 0:6, Selce – Kremnica 3:2, Kremnica – Braväcovo 5:2, Očová – Kremnica 10:1, Kremnica – Stožok 1:2, B. Štiavnica – Kremnica 13:1, Kremnica – Látky 3:0, H. Nemce – Kremnica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F497D"/>
          <w:sz w:val="20"/>
          <w:szCs w:val="20"/>
        </w:rPr>
      </w:pPr>
      <w:r>
        <w:rPr>
          <w:rFonts w:cs="Arial" w:ascii="Arial" w:hAnsi="Arial"/>
          <w:b/>
          <w:color w:val="1F497D"/>
          <w:sz w:val="20"/>
          <w:szCs w:val="20"/>
        </w:rPr>
        <w:t>Kremnická zlatá šibenica</w:t>
      </w:r>
    </w:p>
    <w:p>
      <w:pPr>
        <w:pStyle w:val="Normlnywebov"/>
        <w:spacing w:before="0" w:after="0"/>
        <w:rPr/>
      </w:pPr>
      <w:r>
        <w:rPr>
          <w:rStyle w:val="StrongEmphasis"/>
          <w:rFonts w:cs="Arial" w:ascii="Arial" w:hAnsi="Arial"/>
          <w:b w:val="false"/>
          <w:sz w:val="20"/>
          <w:szCs w:val="20"/>
        </w:rPr>
        <w:t>15. júla sa na štadióne ŠKF Kremnica uskutočnil 6. ročník zábavno-športového súťažného podujatia o putovný pohár „Kremnická zlatá šibenica – Memoriál MUDr. Hodrušského.</w:t>
      </w:r>
      <w:r>
        <w:rPr>
          <w:rFonts w:cs="Arial" w:ascii="Arial" w:hAnsi="Arial"/>
          <w:sz w:val="20"/>
          <w:szCs w:val="20"/>
        </w:rPr>
        <w:t xml:space="preserve"> Podujatím si každoročne funkcionári kremnického futbalu pripomínajú bývalého funkcionára a aktívneho hráča.Zúčastnili sa ho všetky vekové kategórie od najmladších žiakov až po seniorov.</w:t>
      </w:r>
      <w:r>
        <w:rPr>
          <w:rStyle w:val="Appleconvertedspace"/>
          <w:rFonts w:cs="Arial" w:ascii="Arial" w:hAnsi="Arial"/>
          <w:sz w:val="20"/>
          <w:szCs w:val="20"/>
        </w:rPr>
        <w:t> </w:t>
      </w:r>
      <w:r>
        <w:rPr>
          <w:rFonts w:cs="Arial" w:ascii="Arial" w:hAnsi="Arial"/>
          <w:sz w:val="20"/>
          <w:szCs w:val="20"/>
        </w:rPr>
        <w:t>Súťaž spočíva v trafení štvorca, ktorý má veľkosť meter krát meter zo značky pokutového kopu. Z mužov ukázal najlepší výkon Peter Širáň. Druhá a tretia pozícia ostala odchovancom kremnického futbalu – Igorovi Hovoričovi a Petrovi Ďuricovi Súťažilo sa v štyroch kategóriách - muži, žiaci, dorast a seniori. Víťazi jednotlivých kategórií boli odmenení finančnými a vecnými darmi.</w:t>
      </w:r>
    </w:p>
    <w:p>
      <w:pPr>
        <w:pStyle w:val="Normlnywebov"/>
        <w:spacing w:before="0" w:after="0"/>
        <w:rPr/>
      </w:pPr>
      <w:r>
        <w:rPr>
          <w:rStyle w:val="StrongEmphasis"/>
          <w:rFonts w:cs="Arial" w:ascii="Arial" w:hAnsi="Arial"/>
          <w:sz w:val="20"/>
          <w:szCs w:val="20"/>
        </w:rPr>
        <w:t xml:space="preserve">Muži </w:t>
      </w:r>
      <w:r>
        <w:rPr>
          <w:rStyle w:val="StrongEmphasis"/>
          <w:rFonts w:cs="Arial" w:ascii="Arial" w:hAnsi="Arial"/>
          <w:b w:val="false"/>
          <w:sz w:val="20"/>
          <w:szCs w:val="20"/>
        </w:rPr>
        <w:t>(hlavná kategória)</w:t>
      </w:r>
      <w:r>
        <w:rPr>
          <w:rStyle w:val="StrongEmphasis"/>
          <w:rFonts w:cs="Arial" w:ascii="Arial" w:hAnsi="Arial"/>
          <w:sz w:val="20"/>
          <w:szCs w:val="20"/>
        </w:rPr>
        <w:t>:</w:t>
      </w:r>
      <w:r>
        <w:rPr>
          <w:rFonts w:cs="Arial" w:ascii="Arial" w:hAnsi="Arial"/>
          <w:sz w:val="20"/>
          <w:szCs w:val="20"/>
        </w:rPr>
        <w:t>1.miesto – Peter Širáň, 2. miesto - Igor Hovorič, 3. miesto - Peter Ďurica</w:t>
      </w:r>
    </w:p>
    <w:p>
      <w:pPr>
        <w:pStyle w:val="Normlnywebov"/>
        <w:spacing w:before="0" w:after="0"/>
        <w:rPr/>
      </w:pPr>
      <w:r>
        <w:rPr>
          <w:rStyle w:val="StrongEmphasis"/>
          <w:rFonts w:cs="Arial" w:ascii="Arial" w:hAnsi="Arial"/>
          <w:sz w:val="20"/>
          <w:szCs w:val="20"/>
        </w:rPr>
        <w:t>Žiaci:</w:t>
      </w:r>
      <w:r>
        <w:rPr>
          <w:rFonts w:cs="Arial" w:ascii="Arial" w:hAnsi="Arial"/>
          <w:sz w:val="20"/>
          <w:szCs w:val="20"/>
        </w:rPr>
        <w:t>1. miesto – Adrián Lachký, 2. miesto – Marek Hrmo, 3. miesto – Adrián Mališ</w:t>
      </w:r>
    </w:p>
    <w:p>
      <w:pPr>
        <w:pStyle w:val="Normlnywebov"/>
        <w:spacing w:before="0" w:after="0"/>
        <w:rPr/>
      </w:pPr>
      <w:r>
        <w:rPr>
          <w:rStyle w:val="StrongEmphasis"/>
          <w:rFonts w:cs="Arial" w:ascii="Arial" w:hAnsi="Arial"/>
          <w:sz w:val="20"/>
          <w:szCs w:val="20"/>
        </w:rPr>
        <w:t>Dorast:</w:t>
      </w:r>
      <w:r>
        <w:rPr>
          <w:rFonts w:cs="Arial" w:ascii="Arial" w:hAnsi="Arial"/>
          <w:sz w:val="20"/>
          <w:szCs w:val="20"/>
        </w:rPr>
        <w:t>1. miesto – Miloš Lachký, 2. miesto – Adrián Lachký, 3. miesto – Peter Bielik</w:t>
      </w:r>
    </w:p>
    <w:p>
      <w:pPr>
        <w:pStyle w:val="Normlnywebov"/>
        <w:spacing w:before="0" w:after="0"/>
        <w:rPr/>
      </w:pPr>
      <w:r>
        <w:rPr>
          <w:rStyle w:val="StrongEmphasis"/>
          <w:rFonts w:cs="Arial" w:ascii="Arial" w:hAnsi="Arial"/>
          <w:sz w:val="20"/>
          <w:szCs w:val="20"/>
        </w:rPr>
        <w:t xml:space="preserve">Seniori </w:t>
      </w:r>
      <w:r>
        <w:rPr>
          <w:rStyle w:val="StrongEmphasis"/>
          <w:rFonts w:cs="Arial" w:ascii="Arial" w:hAnsi="Arial"/>
          <w:b w:val="false"/>
          <w:sz w:val="20"/>
          <w:szCs w:val="20"/>
        </w:rPr>
        <w:t>(nad 55 rokov):</w:t>
      </w:r>
      <w:r>
        <w:rPr>
          <w:rStyle w:val="StrongEmphasis"/>
          <w:rFonts w:cs="Arial" w:ascii="Arial" w:hAnsi="Arial"/>
          <w:sz w:val="20"/>
          <w:szCs w:val="20"/>
        </w:rPr>
        <w:t xml:space="preserve"> </w:t>
      </w:r>
      <w:r>
        <w:rPr>
          <w:rFonts w:cs="Arial" w:ascii="Arial" w:hAnsi="Arial"/>
          <w:sz w:val="20"/>
          <w:szCs w:val="20"/>
        </w:rPr>
        <w:t>1. miesto – Ján Valuška, 2. miesto - Dušan Krajčík, 3. miesto – Roman Boška st.</w:t>
      </w:r>
    </w:p>
    <w:p>
      <w:pPr>
        <w:pStyle w:val="Normal"/>
        <w:rPr>
          <w:rFonts w:ascii="Arial" w:hAnsi="Arial" w:cs="Arial"/>
          <w:b/>
          <w:b/>
          <w:sz w:val="20"/>
          <w:szCs w:val="20"/>
        </w:rPr>
      </w:pPr>
      <w:r>
        <w:rPr>
          <w:rFonts w:cs="Arial" w:ascii="Arial" w:hAnsi="Arial"/>
          <w:b/>
          <w:sz w:val="20"/>
          <w:szCs w:val="20"/>
        </w:rPr>
        <w:br/>
      </w:r>
    </w:p>
    <w:p>
      <w:pPr>
        <w:pStyle w:val="TextBody"/>
        <w:rPr>
          <w:rFonts w:ascii="Arial" w:hAnsi="Arial" w:cs="Arial"/>
          <w:color w:val="1F497D"/>
          <w:sz w:val="20"/>
        </w:rPr>
      </w:pPr>
      <w:r>
        <w:rPr>
          <w:rFonts w:cs="Arial" w:ascii="Arial" w:hAnsi="Arial"/>
          <w:color w:val="1F497D"/>
          <w:sz w:val="20"/>
        </w:rPr>
        <w:t>Tenis</w:t>
      </w:r>
    </w:p>
    <w:p>
      <w:pPr>
        <w:pStyle w:val="TextBody"/>
        <w:rPr>
          <w:rFonts w:ascii="Arial" w:hAnsi="Arial" w:cs="Arial"/>
          <w:b w:val="false"/>
          <w:b w:val="false"/>
          <w:sz w:val="20"/>
        </w:rPr>
      </w:pPr>
      <w:r>
        <w:rPr>
          <w:rFonts w:cs="Arial" w:ascii="Arial" w:hAnsi="Arial"/>
          <w:b w:val="false"/>
          <w:sz w:val="20"/>
        </w:rPr>
        <w:t xml:space="preserve">Kremnickí tenisti ukončili svoju 114. sezónu 1.10. 2012, kedy sa oficiálne skončili tenisové turnaje na Slovensku organizované Slovenským tenisovým zväzom, a ktorých sa zúčastnili aj kremnickí tenisti. Kremnicu v súťaži družstiev v rámci stredoslovenského regiónu reprezentovali družstvá starších žiačok, dorasteniek a mužov, ktoré dosiahli nasledovné výsledky: Staršie žiačky II. trieda 3. miesto, Dorastenky II. trieda 4. miesto, Muži I. trieda 4. miesto Športový klub tenisu Kremnica usporiadal turnaj starších žiačok a dorasteniek pre registrované hráčky. Pre neregistrovaných hráčov sa uskutočnili tradičné turnaje: Štefanov turnaj, Friends cup a Amatérska tenisová liga. V súťažiach jednotlivcov sa v roku 2012 najviac darilo Michalovi Markovi, ktorý na halových majstrovstvách Slovenska mladších dorastencov (do 16 rokov) získal bronzovú medailu vo štvorhre a na letných majstrovstvách dorastencov (do 18 rokov) bronzovú medailu vo štvorhre. Na medzinárodných turnajoch ITF Tennis Juniors do 18 rokov získal svoje prvé body do svetového rebríčka ITF Tennis Juniors.V kategórii seniorov 60+ získal Jordán Žufka st. tituly majstra Slovenska vo dvojhre na zimných a letných majstrovstvách Slovenska. </w:t>
      </w:r>
    </w:p>
    <w:p>
      <w:pPr>
        <w:pStyle w:val="TextBody"/>
        <w:rPr/>
      </w:pPr>
      <w:r>
        <w:rPr>
          <w:rStyle w:val="StrongEmphasis"/>
          <w:rFonts w:cs="Arial" w:ascii="Arial" w:hAnsi="Arial"/>
          <w:b w:val="false"/>
          <w:sz w:val="20"/>
        </w:rPr>
        <w:t>Poradie kremnických tenistov v oficiálnom rebríčku za rok 2012</w:t>
      </w:r>
      <w:r>
        <w:rPr>
          <w:rFonts w:cs="Arial" w:ascii="Arial" w:hAnsi="Arial"/>
          <w:b w:val="false"/>
          <w:sz w:val="20"/>
        </w:rPr>
        <w:t xml:space="preserve">: </w:t>
      </w:r>
      <w:r>
        <w:rPr>
          <w:rStyle w:val="Emphasis"/>
          <w:rFonts w:cs="Arial" w:ascii="Arial" w:hAnsi="Arial"/>
          <w:b/>
          <w:bCs/>
          <w:i w:val="false"/>
          <w:sz w:val="20"/>
          <w:u w:val="single"/>
        </w:rPr>
        <w:t>Staršie žiačky</w:t>
      </w:r>
      <w:r>
        <w:rPr>
          <w:rFonts w:cs="Arial" w:ascii="Arial" w:hAnsi="Arial"/>
          <w:b w:val="false"/>
          <w:sz w:val="20"/>
        </w:rPr>
        <w:t xml:space="preserve">: Hricová Alexandra 142.,Valušková Klára 171., </w:t>
      </w:r>
      <w:r>
        <w:rPr>
          <w:rStyle w:val="Emphasis"/>
          <w:rFonts w:cs="Arial" w:ascii="Arial" w:hAnsi="Arial"/>
          <w:b/>
          <w:bCs/>
          <w:i w:val="false"/>
          <w:sz w:val="20"/>
          <w:u w:val="single"/>
        </w:rPr>
        <w:t>Dorastenky:</w:t>
      </w:r>
      <w:r>
        <w:rPr>
          <w:rStyle w:val="Emphasis"/>
          <w:rFonts w:cs="Arial" w:ascii="Arial" w:hAnsi="Arial"/>
          <w:b/>
          <w:bCs/>
          <w:i w:val="false"/>
          <w:sz w:val="20"/>
        </w:rPr>
        <w:t xml:space="preserve"> </w:t>
      </w:r>
      <w:r>
        <w:rPr>
          <w:rFonts w:cs="Arial" w:ascii="Arial" w:hAnsi="Arial"/>
          <w:b w:val="false"/>
          <w:sz w:val="20"/>
        </w:rPr>
        <w:t>Gajdošová Timea 161.,Pittnerová Bianka 243.,Valušková Klára 247.,Pittnerová Laura 272.</w:t>
      </w:r>
      <w:r>
        <w:rPr>
          <w:rStyle w:val="Emphasis"/>
          <w:rFonts w:cs="Arial" w:ascii="Arial" w:hAnsi="Arial"/>
          <w:b/>
          <w:bCs/>
          <w:i w:val="false"/>
          <w:sz w:val="20"/>
        </w:rPr>
        <w:t xml:space="preserve"> </w:t>
      </w:r>
      <w:r>
        <w:rPr>
          <w:rStyle w:val="Emphasis"/>
          <w:rFonts w:cs="Arial" w:ascii="Arial" w:hAnsi="Arial"/>
          <w:b/>
          <w:bCs/>
          <w:i w:val="false"/>
          <w:sz w:val="20"/>
          <w:u w:val="single"/>
        </w:rPr>
        <w:t>Dorastenci</w:t>
      </w:r>
      <w:r>
        <w:rPr>
          <w:rFonts w:cs="Arial" w:ascii="Arial" w:hAnsi="Arial"/>
          <w:b w:val="false"/>
          <w:sz w:val="20"/>
          <w:u w:val="single"/>
        </w:rPr>
        <w:t>:</w:t>
      </w:r>
      <w:r>
        <w:rPr>
          <w:rFonts w:cs="Arial" w:ascii="Arial" w:hAnsi="Arial"/>
          <w:b w:val="false"/>
          <w:sz w:val="20"/>
        </w:rPr>
        <w:t xml:space="preserve"> Marko Michal 22.,</w:t>
      </w:r>
      <w:r>
        <w:rPr>
          <w:rStyle w:val="Emphasis"/>
          <w:rFonts w:cs="Arial" w:ascii="Arial" w:hAnsi="Arial"/>
          <w:b/>
          <w:bCs/>
          <w:i w:val="false"/>
          <w:sz w:val="20"/>
          <w:u w:val="single"/>
        </w:rPr>
        <w:t>Muži:</w:t>
      </w:r>
      <w:r>
        <w:rPr>
          <w:rStyle w:val="Emphasis"/>
          <w:rFonts w:cs="Arial" w:ascii="Arial" w:hAnsi="Arial"/>
          <w:b/>
          <w:bCs/>
          <w:i w:val="false"/>
          <w:sz w:val="20"/>
        </w:rPr>
        <w:t xml:space="preserve"> </w:t>
      </w:r>
      <w:r>
        <w:rPr>
          <w:rFonts w:cs="Arial" w:ascii="Arial" w:hAnsi="Arial"/>
          <w:b w:val="false"/>
          <w:sz w:val="20"/>
        </w:rPr>
        <w:t xml:space="preserve">Žufka Jordán ml. 74., Marko Michal 76., Žufka Jordán st. 293., Hrnčiar Dušan 327.,Žufka Jakub 394.,Valica Július 508. </w:t>
      </w:r>
      <w:r>
        <w:rPr>
          <w:rStyle w:val="Emphasis"/>
          <w:rFonts w:cs="Arial" w:ascii="Arial" w:hAnsi="Arial"/>
          <w:b/>
          <w:bCs/>
          <w:i w:val="false"/>
          <w:sz w:val="20"/>
          <w:u w:val="single"/>
        </w:rPr>
        <w:t>Seniori 60+:</w:t>
      </w:r>
      <w:r>
        <w:rPr>
          <w:rStyle w:val="Emphasis"/>
          <w:rFonts w:cs="Arial" w:ascii="Arial" w:hAnsi="Arial"/>
          <w:b/>
          <w:bCs/>
          <w:sz w:val="20"/>
        </w:rPr>
        <w:t xml:space="preserve"> </w:t>
      </w:r>
      <w:r>
        <w:rPr>
          <w:rFonts w:cs="Arial" w:ascii="Arial" w:hAnsi="Arial"/>
          <w:b w:val="false"/>
          <w:sz w:val="20"/>
        </w:rPr>
        <w:t>Žufka Jordán st. 1.</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color w:val="1F497D"/>
          <w:sz w:val="20"/>
        </w:rPr>
      </w:pPr>
      <w:r>
        <w:rPr>
          <w:rFonts w:cs="Arial" w:ascii="Arial" w:hAnsi="Arial"/>
          <w:color w:val="1F497D"/>
          <w:sz w:val="20"/>
        </w:rPr>
        <w:t>Stolný tenis</w:t>
      </w:r>
    </w:p>
    <w:p>
      <w:pPr>
        <w:pStyle w:val="TextBody"/>
        <w:rPr>
          <w:rFonts w:ascii="Arial" w:hAnsi="Arial" w:cs="Arial"/>
          <w:sz w:val="20"/>
        </w:rPr>
      </w:pPr>
      <w:r>
        <w:rPr>
          <w:rFonts w:cs="Arial" w:ascii="Arial" w:hAnsi="Arial"/>
          <w:sz w:val="20"/>
        </w:rPr>
        <w:t>58. Štefanský turnaj</w:t>
      </w:r>
    </w:p>
    <w:p>
      <w:pPr>
        <w:pStyle w:val="Zkladnodstavec"/>
        <w:spacing w:lineRule="auto" w:line="240"/>
        <w:jc w:val="both"/>
        <w:rPr/>
      </w:pPr>
      <w:r>
        <w:rPr>
          <w:rFonts w:cs="Arial" w:ascii="Arial" w:hAnsi="Arial"/>
          <w:bCs/>
          <w:color w:val="000000"/>
          <w:sz w:val="20"/>
          <w:szCs w:val="20"/>
        </w:rPr>
        <w:t>Stolnotenisový oddiel TJ Kremnica zorganizoval 26. decembra 2012 v mestskej telocvični svoj pravidelný Štefanský turnaj, kterého sa z</w:t>
      </w:r>
      <w:r>
        <w:rPr>
          <w:rFonts w:cs="Arial" w:ascii="Arial" w:hAnsi="Arial"/>
          <w:color w:val="000000"/>
          <w:sz w:val="20"/>
          <w:szCs w:val="20"/>
        </w:rPr>
        <w:t>účastnilo široké spektrum hráčov. Zahrať si prišli neregistrovaní, hráči z oblastných a krajských súťaží, ale aj účastníci prvej a druhej ligy. Turnaja sa tradične zúčastňuje aj hráč z extraligových štiavnických Baní Marián Šurka mladší. V neformálnej športovej atmosfére si zahrali všetci najprv v skupinách, neskôr vo vyraďovacích kolách. Víťazmi podujatia sa stali hráči domácej TJ Kremnica – Ľubomír Majerčík v dvojhre a tiež v štvorhre spolu s Milanom Schmidtom.</w:t>
      </w:r>
    </w:p>
    <w:p>
      <w:pPr>
        <w:pStyle w:val="Zkladnodstavec"/>
        <w:spacing w:lineRule="auto" w:line="240"/>
        <w:jc w:val="both"/>
        <w:rPr>
          <w:rFonts w:ascii="Arial" w:hAnsi="Arial" w:cs="Arial"/>
          <w:color w:val="000000"/>
          <w:sz w:val="20"/>
          <w:szCs w:val="20"/>
        </w:rPr>
      </w:pPr>
      <w:r>
        <w:rPr>
          <w:rFonts w:cs="Arial" w:ascii="Arial" w:hAnsi="Arial"/>
          <w:color w:val="000000"/>
          <w:sz w:val="20"/>
          <w:szCs w:val="20"/>
        </w:rPr>
      </w:r>
    </w:p>
    <w:p>
      <w:pPr>
        <w:pStyle w:val="Zkladnodstavec"/>
        <w:spacing w:lineRule="auto" w:line="240"/>
        <w:jc w:val="both"/>
        <w:rPr>
          <w:rFonts w:ascii="Arial" w:hAnsi="Arial" w:cs="Arial"/>
          <w:b/>
          <w:b/>
          <w:color w:val="1F497D"/>
          <w:sz w:val="20"/>
          <w:szCs w:val="20"/>
        </w:rPr>
      </w:pPr>
      <w:r>
        <w:rPr>
          <w:rFonts w:cs="Arial" w:ascii="Arial" w:hAnsi="Arial"/>
          <w:b/>
          <w:color w:val="1F497D"/>
          <w:sz w:val="20"/>
          <w:szCs w:val="20"/>
        </w:rPr>
        <w:t>Občianske združenie SKI klub Kremnica</w:t>
      </w:r>
    </w:p>
    <w:p>
      <w:pPr>
        <w:pStyle w:val="Normal"/>
        <w:rPr/>
      </w:pPr>
      <w:r>
        <w:rPr>
          <w:rFonts w:cs="Arial" w:ascii="Arial" w:hAnsi="Arial"/>
          <w:sz w:val="20"/>
          <w:szCs w:val="20"/>
        </w:rPr>
        <w:t xml:space="preserve">Po takmer 20 ročnej absencii  zjazdového lyžovania v kremnických vrchoch, bola táto športová disciplína opäť obnovená bývalými zjazdármi a nadšencami zjazdového lyžovania, keď v r. 2011 bolo založené OZ SKI klub Kremnica. Cieľom klubu je predovšetkým rozvoj športových aktivít detí a mládeže, propagácia a prezentácia kremnického zjazdového lyžovania, začlenenie sa do slovenskej lyžiarskej asociácie, spolupráca s inými lyžiarskymi klubmi, vychovávanie nových reprezentantov SR, účasť na pretekoch v rámci SR. Tréningovým centrom klubu sú lyžiarske strediská Ski </w:t>
      </w:r>
      <w:hyperlink r:id="rId2" w:tgtFrame="_blank">
        <w:r>
          <w:rPr>
            <w:rStyle w:val="InternetLink"/>
            <w:rFonts w:cs="Arial" w:ascii="Arial" w:hAnsi="Arial"/>
            <w:color w:val="000000"/>
            <w:sz w:val="20"/>
            <w:szCs w:val="20"/>
            <w:u w:val="none"/>
          </w:rPr>
          <w:t>Krahule</w:t>
        </w:r>
      </w:hyperlink>
      <w:r>
        <w:rPr>
          <w:rFonts w:cs="Arial" w:ascii="Arial" w:hAnsi="Arial"/>
          <w:sz w:val="20"/>
          <w:szCs w:val="20"/>
        </w:rPr>
        <w:t xml:space="preserve"> a </w:t>
      </w:r>
      <w:hyperlink r:id="rId3" w:tgtFrame="_blank">
        <w:r>
          <w:rPr>
            <w:rStyle w:val="InternetLink"/>
            <w:rFonts w:cs="Arial" w:ascii="Arial" w:hAnsi="Arial"/>
            <w:color w:val="000000"/>
            <w:sz w:val="20"/>
            <w:szCs w:val="20"/>
            <w:u w:val="none"/>
          </w:rPr>
          <w:t>Skalka aréna</w:t>
        </w:r>
      </w:hyperlink>
      <w:r>
        <w:rPr>
          <w:rFonts w:cs="Arial" w:ascii="Arial" w:hAnsi="Arial"/>
          <w:sz w:val="20"/>
          <w:szCs w:val="20"/>
        </w:rPr>
        <w:t>. Rozvoj lyžovania detí v SKI klube Kremnica oproti ostatným detským lyžiarskym klubom je unikátny tým, že akcentuje intenzitu tréningu pod vedením profesionálnych trénerov a inštruktorov z lyžiarskej školy Snowsports už  u detí v prípravke.</w:t>
      </w:r>
    </w:p>
    <w:p>
      <w:pPr>
        <w:pStyle w:val="Normal"/>
        <w:rPr>
          <w:rFonts w:ascii="Arial" w:hAnsi="Arial" w:cs="Arial"/>
          <w:sz w:val="20"/>
          <w:szCs w:val="20"/>
        </w:rPr>
      </w:pPr>
      <w:r>
        <w:rPr>
          <w:rFonts w:cs="Arial" w:ascii="Arial" w:hAnsi="Arial"/>
          <w:sz w:val="20"/>
          <w:szCs w:val="20"/>
        </w:rPr>
      </w:r>
    </w:p>
    <w:p>
      <w:pPr>
        <w:pStyle w:val="TextBody"/>
        <w:rPr>
          <w:rFonts w:ascii="Arial" w:hAnsi="Arial" w:cs="Arial"/>
          <w:color w:val="1F497D"/>
          <w:sz w:val="20"/>
        </w:rPr>
      </w:pPr>
      <w:r>
        <w:rPr>
          <w:rFonts w:cs="Arial" w:ascii="Arial" w:hAnsi="Arial"/>
          <w:color w:val="1F497D"/>
          <w:sz w:val="20"/>
        </w:rPr>
        <w:t>Odišiel športový funkcionár Anton Ihring</w:t>
      </w:r>
    </w:p>
    <w:p>
      <w:pPr>
        <w:pStyle w:val="Normal"/>
        <w:rPr>
          <w:rFonts w:ascii="Arial" w:hAnsi="Arial" w:cs="Arial"/>
          <w:sz w:val="20"/>
          <w:szCs w:val="20"/>
        </w:rPr>
      </w:pPr>
      <w:r>
        <w:rPr>
          <w:rFonts w:cs="Arial" w:ascii="Arial" w:hAnsi="Arial"/>
          <w:sz w:val="20"/>
          <w:szCs w:val="20"/>
        </w:rPr>
        <w:t>30. augusta 2012 vo veku 70 rokov zomrel kremnický rodák PhDr. Anton Ihring – jeden z najvýraznejších funkcionárskych postáv v histórii slovenského športu. V rodnej Kremnici začínal s aktívnym športom ako atlét – vrhač, ale skúšal to aj s behom na lyžiach. Dotiahol to až do juniorskej atletickej reprezentácie ČSSR. Po skončení aktívnej činnosti nasledovala bohatá kariéra atletického trénera, telovýchovného pedagóga na FTVŠ v Bratislave, nespočetný rad funkcionárskych postov v športe. Bol označovaný doslova za športového „multifunkcionára“. Šestnásť rokov stál na čele slovenskej atletiky, zároveň jedenásť rokov bol podpredsedom Československého federálneho atletického zväzu. Viedol aj Slovenskú triatlonovú úniu.  V Slovenskom olympijskom výbore mu patril deväť rokov post podpredsedu,  tri mesiace bol poverený aj vedením SOV. Dva razy bol vedúcim slovenskej výpravy na ZOH. V  r. 1994 v nórskom Lillehammeri pri slovenskej olympijskej premiére pod samostatnou vlajkou a v r. 1998 v japonskom Nagane. V r. 2010 bol prijatý za čestného  člena SOV.  Bol riaditeľom Strediska vrcholového športu Ministerstva školstva SR, neskôr Centra akademického športu. Predsedal Asociácii športových zväzov, neskôr Konfederácii športových zväzov, bol aj podpredsedom Slovenského združenia telesnej kultúry. Pracoval v komisii pre atletické mítingy Grand Prix Medzinárodnej  federácie atletických asociácií (IAAF). V organizačnom výbore Svetovej zimnej univerziády vo Vysokých Tatrách v r. 1999 vykonával funkciu podpredsedu. Bol členom parlamentnej komisie pre šport Výboru pre vzdelanie, vedu a šport. Reprezentoval Slovensko v ENGSO – Európskom združení mimovládnych športových  organizácií.</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Helvetica Neue LT Pro 75 Bold">
    <w:altName w:val="Times New Roman"/>
    <w:charset w:val="00"/>
    <w:family w:val="swiss"/>
    <w:pitch w:val="default"/>
  </w:font>
  <w:font w:name="Liberation Sans">
    <w:altName w:val="Arial"/>
    <w:charset w:val="01"/>
    <w:family w:val="swiss"/>
    <w:pitch w:val="variable"/>
  </w:font>
  <w:font w:name="Times">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bidi="hi-I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sz w:val="20"/>
    </w:rPr>
  </w:style>
  <w:style w:type="character" w:styleId="WW8Num28z0">
    <w:name w:val="WW8Num28z0"/>
    <w:qFormat/>
    <w:rPr/>
  </w:style>
  <w:style w:type="character" w:styleId="WW8Num29z0">
    <w:name w:val="WW8Num29z0"/>
    <w:qFormat/>
    <w:rPr>
      <w:rFonts w:ascii="Arial" w:hAnsi="Arial" w:eastAsia="Times New Roman" w:cs="Arial"/>
      <w:b/>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Predvolenpsmoodseku">
    <w:name w:val="Predvolené písmo odseku"/>
    <w:qFormat/>
    <w:rPr/>
  </w:style>
  <w:style w:type="character" w:styleId="Nadpis5Char">
    <w:name w:val="Nadpis 5 Char"/>
    <w:qFormat/>
    <w:rPr>
      <w:b/>
      <w:sz w:val="32"/>
      <w:lang w:bidi="hi-IN"/>
    </w:rPr>
  </w:style>
  <w:style w:type="character" w:styleId="ZkladntextChar">
    <w:name w:val="Základný text Char"/>
    <w:qFormat/>
    <w:rPr>
      <w:b/>
      <w:sz w:val="24"/>
      <w:lang w:bidi="hi-IN"/>
    </w:rPr>
  </w:style>
  <w:style w:type="character" w:styleId="PodtitulChar">
    <w:name w:val="Podtitul Char"/>
    <w:qFormat/>
    <w:rPr>
      <w:b/>
      <w:sz w:val="24"/>
      <w:lang w:bidi="hi-IN"/>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Text">
    <w:name w:val="text"/>
    <w:qFormat/>
    <w:rPr>
      <w:rFonts w:ascii="Helvetica Neue LT Pro 75 Bold;Times New Roman" w:hAnsi="Helvetica Neue LT Pro 75 Bold;Times New Roman" w:cs="Helvetica Neue LT Pro 75 Bold;Times New Roman"/>
      <w:color w:val="000000"/>
      <w:sz w:val="20"/>
      <w:szCs w:val="20"/>
      <w:lang w:val="cs-CZ"/>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Highlig">
    <w:name w:val="highlig"/>
    <w:basedOn w:val="Predvolenpsmoodseku"/>
    <w:qFormat/>
    <w:rPr/>
  </w:style>
  <w:style w:type="character" w:styleId="Nadpis1">
    <w:name w:val="nadpis1"/>
    <w:qFormat/>
    <w:rPr>
      <w:rFonts w:ascii="Helvetica Neue LT Pro 75 Bold;Times New Roman" w:hAnsi="Helvetica Neue LT Pro 75 Bold;Times New Roman" w:cs="Helvetica Neue LT Pro 75 Bold;Times New Roman"/>
      <w:b/>
      <w:bCs/>
      <w:color w:val="000000"/>
      <w:sz w:val="40"/>
      <w:szCs w:val="40"/>
    </w:rPr>
  </w:style>
  <w:style w:type="character" w:styleId="Nadpis3Char">
    <w:name w:val="Nadpis 3 Char"/>
    <w:qFormat/>
    <w:rPr>
      <w:rFonts w:ascii="Cambria" w:hAnsi="Cambria" w:eastAsia="Times New Roman" w:cs="Times New Roman"/>
      <w:b/>
      <w:bCs/>
      <w:sz w:val="26"/>
      <w:szCs w:val="26"/>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both"/>
    </w:pPr>
    <w:rPr>
      <w:b/>
      <w:szCs w:val="20"/>
      <w:lang w:bidi="hi-IN"/>
    </w:rPr>
  </w:style>
  <w:style w:type="paragraph" w:styleId="Normlnywebov">
    <w:name w:val="Normálny (webový)"/>
    <w:basedOn w:val="Normal"/>
    <w:qFormat/>
    <w:pPr>
      <w:spacing w:before="280" w:after="280"/>
    </w:pPr>
    <w:rPr/>
  </w:style>
  <w:style w:type="paragraph" w:styleId="Zkladntext31">
    <w:name w:val="Základný text 31"/>
    <w:basedOn w:val="Normal"/>
    <w:qFormat/>
    <w:pPr>
      <w:suppressAutoHyphens w:val="true"/>
    </w:pPr>
    <w:rPr>
      <w:szCs w:val="20"/>
    </w:rPr>
  </w:style>
  <w:style w:type="paragraph" w:styleId="Zkladnodstavec">
    <w:name w:val="[Základní odstavec]"/>
    <w:basedOn w:val="Normal"/>
    <w:qFormat/>
    <w:pPr>
      <w:autoSpaceDE w:val="false"/>
      <w:spacing w:lineRule="auto" w:line="288"/>
      <w:textAlignment w:val="center"/>
    </w:pPr>
    <w:rPr>
      <w:rFonts w:ascii="Times" w:hAnsi="Times" w:cs="Times"/>
      <w:color w:val="000000"/>
      <w:lang w:val="cs-CZ"/>
    </w:rPr>
  </w:style>
  <w:style w:type="paragraph" w:styleId="Odsekzoznamu">
    <w:name w:val="Odsek zoznamu"/>
    <w:basedOn w:val="Normal"/>
    <w:qFormat/>
    <w:pPr>
      <w:spacing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before="0" w:after="200"/>
      <w:ind w:left="284" w:hanging="0"/>
      <w:textAlignment w:val="baseline"/>
    </w:pPr>
    <w:rPr>
      <w:rFonts w:ascii="Calibri" w:hAnsi="Calibri" w:eastAsia="SimSun;宋体" w:cs="Calibri"/>
      <w:color w:val="auto"/>
      <w:kern w:val="2"/>
      <w:sz w:val="22"/>
      <w:szCs w:val="22"/>
      <w:lang w:val="sk-SK" w:bidi="ar-SA" w:eastAsia="zh-CN"/>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sz w:val="22"/>
      <w:szCs w:val="20"/>
    </w:rPr>
  </w:style>
  <w:style w:type="paragraph" w:styleId="Uvodvclanku">
    <w:name w:val="uvodvclanku"/>
    <w:basedOn w:val="Normal"/>
    <w:qFormat/>
    <w:pPr>
      <w:spacing w:before="280" w:after="28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krahule.sk/" TargetMode="External"/><Relationship Id="rId3" Type="http://schemas.openxmlformats.org/officeDocument/2006/relationships/hyperlink" Target="http://www.skalkaarena.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59:00Z</dcterms:created>
  <dc:creator>clovek</dc:creator>
  <dc:description/>
  <dc:language>en-US</dc:language>
  <cp:lastModifiedBy>LubkaD</cp:lastModifiedBy>
  <dcterms:modified xsi:type="dcterms:W3CDTF">2013-09-05T08:59:00Z</dcterms:modified>
  <cp:revision>2</cp:revision>
  <dc:subject/>
  <dc:title>Oznam do mestského rozhlasu:</dc:title>
</cp:coreProperties>
</file>