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z a s a d n u t i e</w:t>
      </w:r>
    </w:p>
    <w:p>
      <w:pPr>
        <w:pStyle w:val="Heading2"/>
        <w:widowControl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2.09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ponukové konanie na prenájom nebytových priestorov vo vlastníctve mesta Krem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Stanovisko komisie ekonomickej a majetku mesta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o veci  ponukového konania na prenájom nebytových priestorov vo vlastníctve mesta Kremnica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 e s t s k é   z a s t u p i t e ľ s t v o  - </w:t>
      </w:r>
      <w:r>
        <w:rPr>
          <w:rFonts w:cs="Arial" w:ascii="Arial" w:hAnsi="Arial"/>
          <w:b/>
        </w:rPr>
        <w:t>A/ berie na vedomie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bCs/>
        </w:rPr>
        <w:t>ponukové konanie na prenájom nebytových priestorov vo vlastníctve mesta Kremnica. Nebytové priestory sa nachádzajú na prízemí budovy zdravotníckeho zariadenia na Dolnej ulici 49/21 v Kremnici. V minulosti sa predmet nájmu užíval za účelom poskytovania lekárenskej starostlivosti vo verejnej lekárni a na predaj doplnkového sortimentu verejnej lekárne. Nebytový priestor pozostáva z miestností o výmere 306 m2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/ poveruje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stský bytový podnik zabezpečiť zverejnenie ponuky na prenájom nebytových priestorov vo vlastníctve mesta Kremnica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odpovedná:  Ing. Lenka Reichlová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0.09.2013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ind w:firstLine="708"/>
        <w:jc w:val="both"/>
        <w:rPr/>
      </w:pPr>
      <w:r>
        <w:rPr>
          <w:rFonts w:cs="Arial" w:ascii="Arial" w:hAnsi="Arial"/>
        </w:rPr>
        <w:t>Po uplynutí výpovednej lehoty pristúpilo Mesto Kremnica dňa 25.06.2013 k otvoreniu nebytových priestorov z dôvodu, že lekáreň sa po uplynutí výpovednej lehoty neprevádzkuje a priestory sa neužívajú. Nebytové priestory boli otvorené za účasti komisie, ktorú menovala primátorka mesta. Zúčastnili sa: p. Viera Mišíková, poslankyňa, Ing. Peter Roško, hlavný kontrolór, Mgr. Roman Brhlík, náčelník MsPo, Ing. Lenka Reichlová, riaditeľka MsBP, p. Peter Chren, člen komisie ekonomickej a majetku mesta, hliadka MsPo, údržbári MsBP. Po otvorení bol spísaný zoznam zariadenia, ktorý bol následne zaslaný s oznámením o uskladnení hnuteľných vecí na adresu spoločnosti Lastet, s.r.o.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estský bytový podnik odporúča prenajať nebytové priestory formou ponukového konania na prenájom nebytových priestorov vo vlastníctve mesta Kremnica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Nájomná zmluva</w:t>
      </w:r>
      <w:r>
        <w:rPr>
          <w:rFonts w:cs="Arial" w:ascii="Arial" w:hAnsi="Arial"/>
          <w:bCs/>
        </w:rPr>
        <w:t xml:space="preserve"> bude podpísaná so záujemcom, ktorý mestu ponúkne najvýhodnejšie podmienky nájmu (najvyššia cena a podnikateľský zámer v súlade s verejným záujmom a rozvojovými prioritami mesta).</w:t>
      </w:r>
    </w:p>
    <w:p>
      <w:pPr>
        <w:pStyle w:val="Normlny1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lny1"/>
        <w:widowControl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novisko komisie ekonomickej a majetku mesta zo dňa 15.08.2013</w:t>
      </w:r>
    </w:p>
    <w:p>
      <w:pPr>
        <w:pStyle w:val="Zkladntext32"/>
        <w:ind w:left="0" w:hanging="0"/>
        <w:rPr/>
      </w:pPr>
      <w:r>
        <w:rPr>
          <w:szCs w:val="22"/>
        </w:rPr>
        <w:t xml:space="preserve">Komisia </w:t>
      </w:r>
      <w:r>
        <w:rPr/>
        <w:t>vo veci n</w:t>
      </w:r>
      <w:r>
        <w:rPr>
          <w:szCs w:val="22"/>
        </w:rPr>
        <w:t xml:space="preserve">ávrhov riešenia  prenájmu nebytových priestorov po bývalej lekárni LASTET,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>s. r. o., v budove polikliniky na Dolnej ulici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1. berie na vedomie návrhy na riešenie obsadenia nebytových priestorov, ktoré predložila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Ing. Reichlová, riaditeľka MsBP,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2. odporúča MsZ schváliť obsadenie voľných nebytových priestorov formou ponukového konania bez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určenia účelu a takto pripravený materiál predložiť na rokovanie MsZ dňa 12. 09. 2013.   </w:t>
      </w:r>
    </w:p>
    <w:p>
      <w:pPr>
        <w:pStyle w:val="Zkladntext32"/>
        <w:ind w:left="0" w:hanging="0"/>
        <w:rPr/>
      </w:pPr>
      <w:r>
        <w:rPr>
          <w:rFonts w:cs="Arial" w:ascii="Arial" w:hAnsi="Arial"/>
          <w:b/>
          <w:bCs/>
          <w:szCs w:val="22"/>
        </w:rPr>
        <w:t>Vplyv na rozpočet</w:t>
      </w:r>
      <w:r>
        <w:rPr>
          <w:rFonts w:cs="Arial" w:ascii="Arial" w:hAnsi="Arial"/>
          <w:szCs w:val="22"/>
        </w:rPr>
        <w:t xml:space="preserve"> – zvýšia sa príjmy z nájmu nebytových priestorov, znížia sa výdavky na služby spojené s nájmom.</w:t>
      </w:r>
    </w:p>
    <w:p>
      <w:pPr>
        <w:pStyle w:val="Zkladntext32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28.08.2013                                           </w:t>
      </w:r>
    </w:p>
    <w:p>
      <w:pPr>
        <w:pStyle w:val="Normlny1"/>
        <w:widowControl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a: Ing. Reichlová Len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sk-SK"/>
        </w:rPr>
      </w:pPr>
      <w:r>
        <w:rPr>
          <w:rFonts w:cs="Arial" w:ascii="Arial" w:hAnsi="Arial"/>
          <w:b/>
          <w:bCs/>
          <w:sz w:val="22"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47:00Z</dcterms:created>
  <dc:creator>Vladimira Sitarcikova</dc:creator>
  <dc:description/>
  <cp:keywords/>
  <dc:language>en-US</dc:language>
  <cp:lastModifiedBy>LubkaD</cp:lastModifiedBy>
  <cp:lastPrinted>2013-09-06T07:55:00Z</cp:lastPrinted>
  <dcterms:modified xsi:type="dcterms:W3CDTF">2013-09-06T05:57:00Z</dcterms:modified>
  <cp:revision>4</cp:revision>
  <dc:subject/>
  <dc:title>M a t e r i á l   n a   z a s a d n u t i e</dc:title>
</cp:coreProperties>
</file>