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10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8. septembra 2011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Heading1"/>
        <w:rPr/>
      </w:pPr>
      <w:r>
        <w:rPr/>
        <w:t>Uznesenie číslo 178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/>
      </w:pPr>
      <w:r>
        <w:rPr>
          <w:bCs/>
        </w:rPr>
        <w:t>vo veci schválenia navýšenia výdavkov na projekt „Rekonštrukcia Štefánikovho námestia Kremnica“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s c h v a ľ u j e</w:t>
      </w:r>
    </w:p>
    <w:p>
      <w:pPr>
        <w:pStyle w:val="Normlny1"/>
        <w:widowControl/>
        <w:jc w:val="both"/>
        <w:rPr/>
      </w:pPr>
      <w:r>
        <w:rPr/>
        <w:t>navýšenie výdavkov na tento projekt o 4 375 €, okrem už schválených na viac prác podľa uznesenia č. 154/1107 zo dňa 07.07.2011.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  <w:t>V platnosti, informácia na  2/2012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190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al"/>
        <w:jc w:val="both"/>
        <w:rPr/>
      </w:pPr>
      <w:r>
        <w:rPr/>
        <w:t>vo veci predloženej informácie o Knižnici J. Kollára v Kremnici.</w:t>
      </w:r>
    </w:p>
    <w:p>
      <w:pPr>
        <w:pStyle w:val="Normal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Normal"/>
        <w:jc w:val="both"/>
        <w:rPr/>
      </w:pPr>
      <w:r>
        <w:rPr/>
        <w:t xml:space="preserve">M e s t s k é  z a s t u p i t e ľ s t v o – A/d e k l a r u j e </w:t>
      </w:r>
    </w:p>
    <w:p>
      <w:pPr>
        <w:pStyle w:val="Normal"/>
        <w:jc w:val="both"/>
        <w:rPr/>
      </w:pPr>
      <w:r>
        <w:rPr/>
        <w:t>podporné stanovisko pre zachovanie a ďalšiu činnosť  Knižnice J. Kollára v Kremnici v zriaďovateľskej pôsobnosti Banskobystrického samosprávneho kraja</w:t>
      </w:r>
    </w:p>
    <w:p>
      <w:pPr>
        <w:pStyle w:val="Odsekzoznamu"/>
        <w:widowControl w:val="false"/>
        <w:suppressAutoHyphens w:val="true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Odsekzoznamu"/>
        <w:widowControl w:val="false"/>
        <w:suppressAutoHyphens w:val="true"/>
        <w:spacing w:before="0" w:after="0"/>
        <w:ind w:left="3600" w:firstLine="720"/>
        <w:contextualSpacing/>
        <w:jc w:val="both"/>
        <w:rPr/>
      </w:pPr>
      <w:r>
        <w:rPr/>
        <w:t>B/o d p o r ú č a</w:t>
      </w:r>
    </w:p>
    <w:p>
      <w:pPr>
        <w:pStyle w:val="Normal"/>
        <w:jc w:val="both"/>
        <w:rPr/>
      </w:pPr>
      <w:r>
        <w:rPr/>
        <w:t xml:space="preserve">primátorke mesta Kremnica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360"/>
        <w:jc w:val="both"/>
        <w:rPr/>
      </w:pPr>
      <w:r>
        <w:rPr/>
        <w:t xml:space="preserve">rokovať s predstaviteľmi Banskobystrického samosprávneho kraja  a hľadať možnosti pre zníženie energetickej náročnosti uvedených priestorov, resp. prehodnotením rozsahu priestorov, ktoré Knižnica J. Kollára v Kremnici využíva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360"/>
        <w:jc w:val="both"/>
        <w:rPr/>
      </w:pPr>
      <w:r>
        <w:rPr/>
        <w:t>rokovať o poskytnutí záruky zo strany BBSK na zachovanie Knižnice J. Kollára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</w:rPr>
      </w:pPr>
      <w:r>
        <w:rPr>
          <w:b/>
        </w:rPr>
        <w:t>Mesto Kremnica zabezpečí drobné opravy prostredníctvom MsBP pre zimu 2011/2012. Bolo zaradených 5000€ na výmenu okien cez rozpočet bytového podniku, ktoré boli realizované. BBSK nedal ešte jasné stanovisko ako naloží s knižnicou. Sú vyčlenené prostriedky do 2013 na projekt obnovy z MF SR.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191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everenia legálnosti stavieb garáži na Zlatej ulici v Kremnic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bCs/>
        </w:rPr>
        <w:t>M e s t s k é   z a s t u p i t e ľ s t v o  - A/</w:t>
      </w:r>
      <w:r>
        <w:rPr>
          <w:rFonts w:cs="Arial"/>
        </w:rPr>
        <w:t>b e r i e   n a   v e d o m i e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</w:rPr>
        <w:t>informáciu o preverení legálnosti stavieb garáži na Zlatej ulici v Kremnici.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</w:r>
    </w:p>
    <w:p>
      <w:pPr>
        <w:pStyle w:val="Normlny1"/>
        <w:widowControl/>
        <w:tabs>
          <w:tab w:val="clear" w:pos="720"/>
          <w:tab w:val="left" w:pos="2694" w:leader="none"/>
        </w:tabs>
        <w:jc w:val="both"/>
        <w:rPr/>
      </w:pPr>
      <w:r>
        <w:rPr/>
        <w:tab/>
        <w:tab/>
        <w:t xml:space="preserve">   </w:t>
        <w:tab/>
        <w:tab/>
        <w:t xml:space="preserve">B/o d p o r ú č a 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  <w:t>materiál prerokovať v príslušných komisiách.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b/>
        </w:rPr>
        <w:t xml:space="preserve">6.10.2011 MsÚ vyzval písomne na vysporiadanie stavieb, čo prebieha. Vodárne dali zamietavé stanovisko kvôli kanalizácii, rokuje sa o zmene. Žiadajú vodárne vecné bremeno na pozemok. Majetkové odd. pripravuje zmluvu na vecné bremeno. </w:t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9:00Z</dcterms:created>
  <dc:creator>Spracovanie materiálov</dc:creator>
  <dc:description/>
  <cp:keywords/>
  <dc:language>en-US</dc:language>
  <cp:lastModifiedBy>roskop</cp:lastModifiedBy>
  <cp:lastPrinted>2012-04-12T09:51:00Z</cp:lastPrinted>
  <dcterms:modified xsi:type="dcterms:W3CDTF">2013-07-04T07:41:00Z</dcterms:modified>
  <cp:revision>80</cp:revision>
  <dc:subject/>
  <dc:title>U z n e s e n i a</dc:title>
</cp:coreProperties>
</file>