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a t e r i á l   n a   z a s a d n u t i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/>
      </w:pPr>
      <w:r>
        <w:rPr>
          <w:b/>
          <w:bCs/>
          <w:sz w:val="24"/>
          <w:szCs w:val="24"/>
        </w:rPr>
        <w:t>v Kremnici dňa 12. septembra 2013</w:t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K bodu:         </w:t>
      </w:r>
      <w:r>
        <w:rPr>
          <w:sz w:val="24"/>
          <w:szCs w:val="24"/>
        </w:rPr>
        <w:t xml:space="preserve">správa o hospodárení a nakladaní s majetkom mesta v správe </w:t>
      </w:r>
    </w:p>
    <w:p>
      <w:pPr>
        <w:pStyle w:val="Normal"/>
        <w:ind w:right="10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ultúrneho a informačného centra mesta Kremnica za I. polrok 2013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Predkladá: </w:t>
      </w:r>
      <w:r>
        <w:rPr>
          <w:sz w:val="24"/>
          <w:szCs w:val="24"/>
        </w:rPr>
        <w:t xml:space="preserve">    Ing. Zuzana Tileschová, riaditeľka KIC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Spracovateľ:  </w:t>
      </w: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obsahuje: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2. Dôvodová správa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 - berie na vedomie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predloženú správu o hospodárení a nakladaní s majetkom mesta v správe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Kultúrneho a informačného centra mesta Kremnica za I. polrok 2013 </w:t>
      </w: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Správa o hospodárení a nakladaní s majetkom mesta k 30.06.2013</w:t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Kultúrne a informačné centrum mesta Kremnica bolo zriadené ako príspevková organizácia mesta Kremnica. Vo svojej hlavnej činnosti zabezpečuje propagáciu mesta formou spolupráce s médiami, turistických atraktivít mesta a okolia, spolupracuje pri výrobe propagačných materiálov mesta Kremnica a regiónu, prostredníctvom Ubytovacieho katalógu poskytuje informácie o ubytovacích zariadeniach v mesta a okolí vrátane cien poskytovaných služieb a fotografií, zúčastňuje sa výstav, veľtrhov, workshopov a iných podujatí cestovného ruchu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Koordinácia letnej a zimnej starostlivosti o bežecký štadión a bežecké trate na Skalke a úprava tratí, letná a zimná údržba in-line dráhy, pomoc pri organizovaní športových podujatí, pomoc pri činnosti športových klubov pri práci s mládežou, rozvíjanie záujmovej umeleckej a športovej činnosti v meste Kremnica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rámci vedľajšej činnosti na základe živnostenského oprávnenia Kultúrne a informačné centrum mesta Kremnica podniká v oblasti maloobchodu- nákup a predaj tovaru, kopírovacie a faxovanie služba, prevádzkovanie cestovnej agentúry, sprievodcovská činnosť, reklamná a propagačná činnosť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Prevádzkovanie zariadení slúžiacich na regeneráciu a rekondíciu, športových zariadení, prenájom nehnuteľností spojený s poskytovaním iných než základných služieb spojených s prenájmom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Počet pracovníkov </w:t>
      </w:r>
      <w:r>
        <w:rPr>
          <w:sz w:val="24"/>
          <w:szCs w:val="24"/>
        </w:rPr>
        <w:t xml:space="preserve">k 30.06.2013 je </w:t>
      </w:r>
      <w:r>
        <w:rPr>
          <w:i/>
          <w:sz w:val="24"/>
          <w:szCs w:val="24"/>
        </w:rPr>
        <w:t>11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Kultúrne a informačné centrum mesta Kremnica má v správe k 30.06.2013 majetok v </w:t>
      </w:r>
      <w:r>
        <w:rPr>
          <w:i/>
          <w:sz w:val="24"/>
          <w:szCs w:val="24"/>
        </w:rPr>
        <w:t>obstarávacej</w:t>
      </w:r>
      <w:r>
        <w:rPr>
          <w:i/>
          <w:iCs/>
          <w:sz w:val="24"/>
          <w:szCs w:val="24"/>
        </w:rPr>
        <w:t xml:space="preserve"> hodnote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5 103 519,12</w:t>
      </w:r>
      <w:r>
        <w:rPr>
          <w:b/>
          <w:i/>
          <w:sz w:val="24"/>
          <w:szCs w:val="24"/>
        </w:rPr>
        <w:t xml:space="preserve"> €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oprávky: </w:t>
      </w:r>
      <w:r>
        <w:rPr>
          <w:b/>
          <w:bCs/>
          <w:i/>
          <w:iCs/>
          <w:sz w:val="24"/>
          <w:szCs w:val="24"/>
        </w:rPr>
        <w:t>1 413 725,24</w:t>
      </w:r>
      <w:r>
        <w:rPr>
          <w:b/>
          <w:i/>
          <w:iCs/>
          <w:sz w:val="24"/>
          <w:szCs w:val="24"/>
        </w:rPr>
        <w:t xml:space="preserve"> €, </w:t>
      </w:r>
      <w:r>
        <w:rPr>
          <w:i/>
          <w:iCs/>
          <w:sz w:val="24"/>
          <w:szCs w:val="24"/>
        </w:rPr>
        <w:t xml:space="preserve"> zostatková hodnota:        </w:t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3 555 497,25 €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01" w:hanging="0"/>
        <w:jc w:val="center"/>
        <w:rPr/>
      </w:pPr>
      <w:r>
        <w:rPr/>
        <w:t>Členenie majetku v obstarávacej hodnote  €</w:t>
      </w:r>
    </w:p>
    <w:tbl>
      <w:tblPr>
        <w:tblW w:w="880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30"/>
        <w:gridCol w:w="1714"/>
        <w:gridCol w:w="1843"/>
        <w:gridCol w:w="1276"/>
        <w:gridCol w:w="1837"/>
      </w:tblGrid>
      <w:tr>
        <w:trPr>
          <w:trHeight w:val="328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31.12.20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rastky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bytky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30.06.2013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4,56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 721,05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 945,61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 756,62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 600 818,01 €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617 574,63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e,prístr.,zariad.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12 893,07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6 320,32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39 213,39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.prostriedky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6 490,68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 490,68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 637,94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 360,24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2 998,18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.maj.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67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ab/>
              <w:t xml:space="preserve"> 6 425,84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6 089,89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9,87 €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2 185,86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 111,32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 999,45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 110,77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 majetok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5 049,35 €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58 799,64 €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87 €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 103 519,12 €</w:t>
            </w:r>
          </w:p>
        </w:tc>
      </w:tr>
    </w:tbl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oznam prírastkov majetku: 5 058 799,64 €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tokol o zverení majetku do správy uznesenie MsZ č.281/1212 zo dňa 20.12.2012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tokol o zverení majetku do správy uznesenie MsZ č.275/1212 zo dňa 6.12.2012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oznam úbytkov majetku:            329,87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buv bowlingová č.34                     68,53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buv bowlingová č.35                     68,53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buv bowlingová č.36                     68,53 €</w:t>
      </w:r>
    </w:p>
    <w:p>
      <w:pPr>
        <w:pStyle w:val="Normal"/>
        <w:ind w:right="10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buv bowlingová č.37                     68,53 €</w:t>
      </w:r>
    </w:p>
    <w:p>
      <w:pPr>
        <w:pStyle w:val="Normal"/>
        <w:ind w:right="10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Lehátko ZRAJ Swin, čierne             55,75 €       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áväzky k 30.06.2013 :        4 377,70 €     P</w:t>
      </w:r>
      <w:r>
        <w:rPr>
          <w:b/>
          <w:i/>
          <w:sz w:val="24"/>
          <w:szCs w:val="24"/>
        </w:rPr>
        <w:t xml:space="preserve">ohľadávky k 30.06.2013:     2 138,50 €                </w:t>
      </w:r>
      <w:r>
        <w:rPr>
          <w:sz w:val="24"/>
          <w:szCs w:val="24"/>
        </w:rPr>
        <w:t xml:space="preserve"> v tom:                                                                           v tom: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TALMARKET                                 -113,61 €           Mincovňa Kremnica                       910,00 €  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ITALMARKET                                   -23,92 €           HC SPORTA                                   255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TALMARKET                                  458,88 €           Skalka aréna                                    212,50 €   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Wibic                                                    24,39 €           Slov. zväz hádzanej                        542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ng. Ján Mišík                                       90,00 €          Mgr.Martin Schon                           192,50 €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Ing. Ján Mišík                                       90,00 €          CVČ                                                    7,00 €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Mikrolab                                             236,06 €          SOŠ pre ŽSPI                                    19,50 €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Daniel Friebert                                      93,95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Ticketportal                                         371,28 €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Darina Didiová                                    144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SSE                                                   2 461,76 €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Wydawnictvo Family                           250,00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VEOLIA                                                 26,87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VEOLIA                                                 20,96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VEOLIA                                                 32,17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VEOLIA                                               167,66 €   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VEOLIA                                                 48,25 €                  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Prehľad  finančných ukazovateľov k 30.06.2013</w:t>
      </w:r>
    </w:p>
    <w:tbl>
      <w:tblPr>
        <w:tblW w:w="811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4"/>
        <w:gridCol w:w="1185"/>
        <w:gridCol w:w="2175"/>
        <w:gridCol w:w="1736"/>
      </w:tblGrid>
      <w:tr>
        <w:trPr>
          <w:trHeight w:val="281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lavná činnosť         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dľajšia činnosť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  <w:tr>
        <w:trPr>
          <w:trHeight w:val="28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Náklady   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5 11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43</w:t>
            </w:r>
          </w:p>
        </w:tc>
      </w:tr>
      <w:tr>
        <w:trPr>
          <w:trHeight w:val="24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odpisy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4 48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daň z príjmu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ržby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 45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ržby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7 143</w:t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 bežných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 71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ten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>
          <w:trHeight w:val="322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kapitálov.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48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az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</w:t>
            </w:r>
          </w:p>
        </w:tc>
      </w:tr>
      <w:tr>
        <w:trPr>
          <w:trHeight w:val="247" w:hRule="atLeast"/>
        </w:trPr>
        <w:tc>
          <w:tcPr>
            <w:tcW w:w="30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rezerv,úrok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enky,reklama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2</w:t>
            </w:r>
          </w:p>
        </w:tc>
      </w:tr>
      <w:tr>
        <w:trPr>
          <w:trHeight w:val="234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.a kopír.služb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</w:tr>
      <w:tr>
        <w:trPr>
          <w:trHeight w:val="178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ev.sl.,províz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141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ar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0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-relax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78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spod.výsledok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 33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00</w:t>
            </w:r>
          </w:p>
        </w:tc>
      </w:tr>
    </w:tbl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Materiál bol prerokovaný v MsR a odporučený MsR na rokovanie MsZ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Kremnici, 30.07.2013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94" w:gutter="0" w:header="284" w:top="340" w:footer="227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11:00Z</dcterms:created>
  <dc:creator>-</dc:creator>
  <dc:description/>
  <cp:keywords/>
  <dc:language>en-US</dc:language>
  <cp:lastModifiedBy>LubkaD</cp:lastModifiedBy>
  <cp:lastPrinted>2013-09-05T12:40:00Z</cp:lastPrinted>
  <dcterms:modified xsi:type="dcterms:W3CDTF">2013-09-05T10:41:00Z</dcterms:modified>
  <cp:revision>3</cp:revision>
  <dc:subject/>
  <dc:title>M a t e r i á l   n a   z a s a d n u t i e</dc:title>
</cp:coreProperties>
</file>