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2.09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práva o ochrane pred požiarmi v meste Kremnica za 1.polrok 2013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Správa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o veci  správy o ochrane pred požiarmi v meste Kremnica za 1.polrok 2013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berie na vedomie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správu o ochrane pred požiarmi v meste Kremnica za 1.polrok 2013 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ráva: </w:t>
      </w:r>
    </w:p>
    <w:p>
      <w:pPr>
        <w:pStyle w:val="Normal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Zarkazkladnhotextu2"/>
        <w:rPr>
          <w:rFonts w:ascii="Arial" w:hAnsi="Arial" w:cs="Arial"/>
        </w:rPr>
      </w:pPr>
      <w:r>
        <w:rPr>
          <w:rFonts w:cs="Arial" w:ascii="Arial" w:hAnsi="Arial"/>
        </w:rPr>
        <w:t>V prvom polroku 2013 boli vykonávané protipožiarne prehliadky Mestského úradu a budov v správe Mestského bytového podniku v zmysle zákona č. 314/2001 Z.z. o ochrane pred požiarmi v znení neskorších predpisov a vykonávajúcej vyhlášky MV SR č. 121/2002 Z.z. o požiarnej prevencii. Ďalej bola prepracovaná a aktualizovaná dokumentácia o ochrane pred požiarmi v zmysle § 4 písm. f. zákona č. 314/2001 Z.z. o ochrane pred požiarmi v znení neskorších predpisov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k-SK"/>
        </w:rPr>
        <w:t>Bolo vykonané školenie zamestnancov, odborná príprava zamestnancov zaradených do protipožiarnej hliadky PO a školenie pre osoby určené na zabezpečenie ochrany v mimopracovnom čase.</w:t>
      </w:r>
    </w:p>
    <w:p>
      <w:pPr>
        <w:pStyle w:val="Normal"/>
        <w:ind w:firstLine="70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obrovoľný hasičský zbor sa už od marca venuje mladým požiarnikom, ktorí začínajú hasičskú sezónu. Zúčastnili sa niekoľkých pohárových súťaží. Nasledovali previerky pripravenosti mužov. Medzi súťažami sa konajú školenia hasičov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Arial" w:hAnsi="Arial"/>
          <w:lang w:val="sk-SK"/>
        </w:rPr>
        <w:t>V 2. polroku budú preventivári obce vykonávať preventívne protipožiarne kontroly fyzických osôb, ale i právnických osôb na základe zvereného výkonu štátnej správy na úseku ochrany pred požiarmi podľa § 25 ods. 1 písm. a) zákona č. 314/2001 Z.z. o ochrane pred požiarmi v znení neskorších predpis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 xml:space="preserve">Prevencii a osvete sa bude venovať aj naďalej veľká pozornosť. V rámci prevencie budú okrem preventívnych protipožiarnych prehliadok vykonávané aj školenia zamestnancov a odborné prípravy protipožiarnych hliadok právnických osôb a pracovísk a zabezpečenie kontroly komínov a revízie protipožiarnych zariadení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Kremnici dňa  23.08.2013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la: Ing. Lenka Reichlová, technik P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17:00Z</dcterms:created>
  <dc:creator>Vladimira Sitarcikova</dc:creator>
  <dc:description/>
  <dc:language>en-US</dc:language>
  <cp:lastModifiedBy>LubkaD</cp:lastModifiedBy>
  <cp:lastPrinted>2013-09-06T08:16:00Z</cp:lastPrinted>
  <dcterms:modified xsi:type="dcterms:W3CDTF">2013-09-06T06:17:00Z</dcterms:modified>
  <cp:revision>2</cp:revision>
  <dc:subject/>
  <dc:title>M a t e r i á l   n a   z a s a d n u t i e</dc:title>
</cp:coreProperties>
</file>