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5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17. mája  2012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109/1205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vytvorenia pozície terénneho sociálneho pracovníka v rámci organizačnej štruktúry MsÚ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k o n š t a t u j e,</w:t>
      </w:r>
    </w:p>
    <w:p>
      <w:pPr>
        <w:pStyle w:val="Normlny1"/>
        <w:widowControl/>
        <w:jc w:val="both"/>
        <w:rPr/>
      </w:pPr>
      <w:r>
        <w:rPr/>
        <w:t xml:space="preserve">že sociálna situácia občanov mesta sa zhoršuje, pribúda počet občanov a rodín, ktorí patria k marginalizovaným skupinám. </w:t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o d p o r ú č a</w:t>
      </w:r>
    </w:p>
    <w:p>
      <w:pPr>
        <w:pStyle w:val="Normlny1"/>
        <w:widowControl/>
        <w:jc w:val="both"/>
        <w:rPr/>
      </w:pPr>
      <w:r>
        <w:rPr/>
        <w:t>vytvoriť pozíciu terénneho sociálneho pracovníka, ako pomoc občanom a rodinám, ktorí sa ocitli, alebo sú v nepriaznivej sociálnej situácii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Heading1"/>
        <w:rPr/>
      </w:pPr>
      <w:r>
        <w:rPr/>
        <w:t>Uznesenie číslo 110/1205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/>
      </w:pPr>
      <w:r>
        <w:rPr>
          <w:bCs/>
        </w:rPr>
        <w:t xml:space="preserve">vo veci riešenia zmluvných a ekonomických vzťahov medzi mestom Kremnica a spoločnosťou Coimex Invest, a.s. a jej personálne prepojenými spoločnosťami. 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 xml:space="preserve">M e s t s k é   z a s t u p i t e ľ s t v o  -  o d p o r ú č a 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 xml:space="preserve">primátorke mesta </w:t>
      </w:r>
    </w:p>
    <w:p>
      <w:pPr>
        <w:pStyle w:val="Normlny1"/>
        <w:widowControl/>
        <w:numPr>
          <w:ilvl w:val="0"/>
          <w:numId w:val="2"/>
        </w:numPr>
        <w:jc w:val="both"/>
        <w:rPr>
          <w:bCs/>
        </w:rPr>
      </w:pPr>
      <w:r>
        <w:rPr>
          <w:bCs/>
        </w:rPr>
        <w:t>rokovať o riešení existujúcich zmluvných a ekonomických vzťahov medzi mestom Kremnica a spoločnosťou Coimex Invest, a.s. a  jej personálne prepojenými spoločnosťami s predstaviteľmi týchto spoločností</w:t>
      </w:r>
    </w:p>
    <w:p>
      <w:pPr>
        <w:pStyle w:val="Normlny1"/>
        <w:widowControl/>
        <w:numPr>
          <w:ilvl w:val="0"/>
          <w:numId w:val="2"/>
        </w:numPr>
        <w:jc w:val="both"/>
        <w:rPr>
          <w:bCs/>
        </w:rPr>
      </w:pPr>
      <w:r>
        <w:rPr>
          <w:bCs/>
        </w:rPr>
        <w:t>pravidelne informovať mestské zastupiteľstvo o priebehu a výsledku týchto rokovaní.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</w:rPr>
        <w:t>Uznesenie oznámené,info primátorka. Prebehli rokovania s Ing. Hyžom, informácie p. primátorka.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37:00Z</dcterms:created>
  <dc:creator>Spracovanie materiálov</dc:creator>
  <dc:description/>
  <cp:keywords/>
  <dc:language>en-US</dc:language>
  <cp:lastModifiedBy>roskop</cp:lastModifiedBy>
  <cp:lastPrinted>2012-05-17T13:19:00Z</cp:lastPrinted>
  <dcterms:modified xsi:type="dcterms:W3CDTF">2013-06-06T11:07:00Z</dcterms:modified>
  <cp:revision>17</cp:revision>
  <dc:subject/>
  <dc:title>U z n e s e n i a</dc:title>
</cp:coreProperties>
</file>