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ňa  13.06.2013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    </w:t>
      </w:r>
      <w:r>
        <w:rPr>
          <w:rFonts w:cs="Arial" w:ascii="Arial" w:hAnsi="Arial"/>
          <w:sz w:val="22"/>
          <w:szCs w:val="22"/>
        </w:rPr>
        <w:t xml:space="preserve">Schválenie  návrhu  I.zmeny rozpočtu Mestského bytového podniku v Kremnici pre rok 2013 </w:t>
      </w:r>
    </w:p>
    <w:p>
      <w:pPr>
        <w:pStyle w:val="Normlny1"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Mestský bytový podnik v Kremnici 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Prílohy (rozpočet)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jc w:val="both"/>
        <w:rPr/>
      </w:pPr>
      <w:r>
        <w:rPr>
          <w:rFonts w:cs="Arial" w:ascii="Arial" w:hAnsi="Arial"/>
          <w:sz w:val="22"/>
          <w:szCs w:val="22"/>
        </w:rPr>
        <w:t>vo veci schválenia návrhu I.zmeny rozpočtu Mestského bytového podniku v Kremnici pre rok 2013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ľuje</w:t>
      </w:r>
    </w:p>
    <w:p>
      <w:pPr>
        <w:pStyle w:val="Normlny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.zmenu rozpočtu  </w:t>
      </w:r>
      <w:r>
        <w:rPr>
          <w:rFonts w:cs="Arial" w:ascii="Arial" w:hAnsi="Arial"/>
          <w:sz w:val="22"/>
          <w:szCs w:val="22"/>
        </w:rPr>
        <w:t>Mestského bytového podniku v Kremnici pre rok 2012</w:t>
      </w:r>
    </w:p>
    <w:p>
      <w:pPr>
        <w:pStyle w:val="Normlny1"/>
        <w:tabs>
          <w:tab w:val="clear" w:pos="708"/>
          <w:tab w:val="left" w:pos="3060" w:leader="none"/>
          <w:tab w:val="right" w:pos="6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príjmami:  </w:t>
        <w:tab/>
        <w:t xml:space="preserve"> Hlavná činnosť:     131 588 EUR       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výdavkami :  </w:t>
        <w:tab/>
        <w:t xml:space="preserve"> Hlavná činnosť:     131 588 EUR</w:t>
        <w:tab/>
        <w:t xml:space="preserve">      </w:t>
      </w:r>
    </w:p>
    <w:p>
      <w:pPr>
        <w:pStyle w:val="Normlny1"/>
        <w:pBdr>
          <w:bottom w:val="single" w:sz="4" w:space="1" w:color="000000"/>
        </w:pBdr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do:                      </w:t>
        <w:tab/>
        <w:t xml:space="preserve"> Hlavná činnosť                 0 EUR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Inden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sBP v Kremnici predkladá návrh I.zmeny rozpočtu Mestského bytového podniku pre rok 2013. Rozpočtované príjmy z hlavnej činnosti sú vo výške 131 588 EUR. Rozpočtované výdavky z hlavnej činnosti sú vo výške 131 588 EUR. Saldo z hlavnej činnosti 0 EUR.</w:t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 rámci salda rozpočtu mesta nedochádza k rozdielu, keďže zvýšené príjmy pokryjú zvýšené výdavky.</w:t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čtované položky výdavkov postačujú len na údržbu a opravu havarijných stavov budov. Každú ďalšiu mimoriadnu potrebu opráv bude potrebné riešiť až po schválení Mestským zastupiteľstvom, a to po ďalších zmenách rozpočtu Mestského bytového podniku.</w:t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otrebné upozorniť aj na príjmy z prenájmov nebytových priestorov. Momentálne máme 3 nebytové priestory v budove polikliniky neobsadené. Mestský bytový podnik týmto prichádza nielen o nájom za tieto priestory, ale na druhej strane je rozpočet zaťažený nákladmi na služby spojené s nájmom (vykurovanie, revízie,...) týchto priestorov. Tieto náklady nie sú v I. zmene rozpočtu na rok 2013 zohľadnené. V roku 2011 činili čiastku 3556 Eur. Vyčíslené budú v II. zmene rozpočtu po vyúčtovaní za rok 2012.</w:t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  <w:sz w:val="22"/>
        </w:rPr>
        <w:t xml:space="preserve">V roku 2013 nás čaká doregulovanie vykurovacej sústavy a sústavy rozvodov TÚV v budove polikliniky a v budove bytového domu na ulici ČSA 265/60 v predpokladanej čiastke 7200 Eur (čiastka bude upresnená po dopracovaní projektu vyregulovania) – táto čiastka je zahrnutá v rozpočte. V tomto čase dokončujeme vyregulovanie tepla a TÚV v budove polikliniky. Po dokončení budeme pokračovať vo vyregulovaní bytového domu na ulici ČSA 265/60. Práce na rozvodoch v zmysle projektovej dokumentácie vykonávajú zamestnanci Mestského bytového podniku. Vplyvom toho sa nám podarilo ušetriť minimálne 50% nákladov. </w:t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ložky nezahrnuté v návrhu I. zmeny rozpočtu Mestského bytového podniku pre rok 2013: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výmena okien v budove polikliniky – Mestský bytový podnik a Mestská Polícia    6 500 Eur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čiastočná výmena okien v budove polikliniky – od severnej strany</w:t>
        <w:tab/>
        <w:tab/>
        <w:t xml:space="preserve">   13 500 Eur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sanácia vlhkého muriva objektu ubytovne na Matunákovej ulici</w:t>
        <w:tab/>
        <w:tab/>
        <w:tab/>
        <w:t xml:space="preserve">     6 500 Eur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prava zatekajúcej strechy bytového domu na ulici Kollárovej 546/11 – pripravujeme rozpočet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oprava zatekajúcej strechy a vymaľovanie strechy objektu Knižnice – pripravujeme rozpočet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 okien na Mestskom bytovom podniku, ako aj okien Mestskej polície je kritický. Dochádza k pomerne veľkému úniku tepla, čo sa prejavuje v platbách za energie.</w:t>
      </w:r>
    </w:p>
    <w:p>
      <w:pPr>
        <w:pStyle w:val="Normlny1"/>
        <w:widowControl/>
        <w:ind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ako minulý rok, ani tento rok neočakávame žiadne investície do majetku v správe MsBP. Budú sa vykonávať len nevyhnutné opravy a údržba majetku. Treba do budúcnosti počítať s tým, že bude nevyhnutné vykonať opravy na bytovom dome na Dolnej ulici 62/47, ktorý je v zlom technickom stave (strecha, revízie,...). V zlom stave je aj strecha ÚPSVaR, knižnice a bytového domu na Kollárovej ulici 546/11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inulom roku sme mali niekoľko väčších porúch, či už na kanalizácii alebo jestvujúcom vodovodnom potrubí. Majetok je značne opotrebovaný a takéto poruchy sa nedajú vopred predpokladať. </w:t>
      </w:r>
    </w:p>
    <w:p>
      <w:pPr>
        <w:pStyle w:val="TextBodyInden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ž piaty rok zápasíme s nedostatkom finančných prostriedkov a z toho vyplývajúcimi úsporami vo všetkých oblastiach. Takto zostavený rozpočet sa dá dosiahnuť len za predpokladu, že nedôjde k žiadnym mimoriadnym poruchám. </w:t>
      </w:r>
    </w:p>
    <w:p>
      <w:pPr>
        <w:pStyle w:val="TextBodyIndent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budeme vykonávať len nevyhnutné opravy a údržbu majetku, čo sa však nedá robiť stále, lebo zvyčajne sa nám to vráti v podobe oveľa väčších investícií.</w:t>
      </w:r>
    </w:p>
    <w:p>
      <w:pPr>
        <w:pStyle w:val="Normlny1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tabs>
          <w:tab w:val="clear" w:pos="708"/>
          <w:tab w:val="left" w:pos="1418" w:leader="none"/>
          <w:tab w:val="left" w:pos="3119" w:leader="none"/>
          <w:tab w:val="left" w:pos="5812" w:leader="none"/>
          <w:tab w:val="right" w:pos="708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30.05.2013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ypracovala: Ing. Lenka Reichlová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1:00Z</dcterms:created>
  <dc:creator>Vladimira Sitarcikova</dc:creator>
  <dc:description/>
  <dc:language>en-US</dc:language>
  <cp:lastModifiedBy>LubkaD</cp:lastModifiedBy>
  <cp:lastPrinted>2013-06-03T09:20:00Z</cp:lastPrinted>
  <dcterms:modified xsi:type="dcterms:W3CDTF">2013-06-03T07:21:00Z</dcterms:modified>
  <cp:revision>2</cp:revision>
  <dc:subject/>
  <dc:title>M a t e r i á l   n a   z a s a d n u t i e</dc:title>
</cp:coreProperties>
</file>