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P r i m á t o r k 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ab/>
        <w:tab/>
        <w:t>V Kremnici 03.06.2013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254/1212 zo dňa 6. decembra 2012</w:t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13. júna 2013, t.j. vo štvrtok, o 15.30 h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riadne zasadnutie mestského zastupiteľstva.</w:t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formácia o dotácii poskytnutej Ministerstvom financií SR v roku 2012 na záchranu a obnovu kultúrnych pamiato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práva o plnení rozpočtu mesta Kremnica za rok 2013 k 31.03.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1.zmeny rozpočtu Mestského bytového podniku v Kremnic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2.zmeny rozpočtu mesta Kremnica pre rok 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stup mesta Kremnica do Občianskeho združenia Žiarska kotlin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chválenie dotácií z rozpočtu mesta Kremnica k 31.05.201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Ponuka od Jednotného majetkového fondu zväzov odborových organizácií v SR na predaj rekreačného strediska Hotel Skalka s príslušnými pozemkam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color w:val="000000"/>
        </w:rPr>
        <w:t>Žiadosť o prenájom nebytových priestorov – EVEN GEMS s.r.o., Kremnic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u – Peter Schmidt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u – Ľuboš Weiss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u – Jaroslav Říh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Legalizácia drobnej stavby na dožitie – Mgr. Lucia Uhlár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Žiadosť o prenájom pozemku – Ivan Trokšiar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u – Ing. Darina Rosival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u – Anna Faltýnková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 xml:space="preserve">    RNDr. Zuzana Balážová </w:t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      primátorka mest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mhers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herst;Times New Roman" w:hAnsi="Amherst;Times New Roman" w:cs="Amherst;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0z3">
    <w:name w:val="WW8Num10z3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cs="Bookman Old Sty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color w:val="000080"/>
      <w:sz w:val="16"/>
      <w:szCs w:val="16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9:00Z</dcterms:created>
  <dc:creator>Ľubka</dc:creator>
  <dc:description/>
  <cp:keywords/>
  <dc:language>en-US</dc:language>
  <cp:lastModifiedBy>LubkaD</cp:lastModifiedBy>
  <cp:lastPrinted>2013-06-07T09:31:00Z</cp:lastPrinted>
  <dcterms:modified xsi:type="dcterms:W3CDTF">2013-06-07T07:31:00Z</dcterms:modified>
  <cp:revision>7</cp:revision>
  <dc:subject/>
  <dc:title>P r i m á t o r k a</dc:title>
</cp:coreProperties>
</file>