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osielateľ:                                                                            Adresát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roslava Sedláčková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Cs/>
          <w:sz w:val="22"/>
          <w:szCs w:val="22"/>
        </w:rPr>
        <w:t>Mgr. Igor Krí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ferent oddelenia výstavby                                                     zástupca primátorky mesta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 životného prostredia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Mgr. Ľuba Ďurčová</w:t>
      </w:r>
    </w:p>
    <w:p>
      <w:pPr>
        <w:pStyle w:val="Normal"/>
        <w:ind w:left="620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vedúca správneho a organizačného oddel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 Kremnici dňa 03.06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4" w:hRule="atLeast"/>
        </w:trPr>
        <w:tc>
          <w:tcPr>
            <w:tcW w:w="9645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c</w:t>
            </w:r>
          </w:p>
        </w:tc>
      </w:tr>
      <w:tr>
        <w:trPr>
          <w:trHeight w:val="334" w:hRule="atLeast"/>
        </w:trPr>
        <w:tc>
          <w:tcPr>
            <w:tcW w:w="9645" w:type="dxa"/>
            <w:tcBorders/>
          </w:tcPr>
          <w:p>
            <w:pPr>
              <w:pStyle w:val="Normal"/>
              <w:tabs>
                <w:tab w:val="clear" w:pos="709"/>
                <w:tab w:val="right" w:pos="6495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pelácie poslancov MsZ 16. mája 2013</w:t>
            </w:r>
          </w:p>
        </w:tc>
      </w:tr>
    </w:tbl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 interpelácii pani poslanca Norberta Boldišaj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kové spoj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0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 rušení vlakových spojov Zvolen – Vrútky a späť sme od Železničnej spoločnosti Slovensko neboli informovaní. V decembri 2012 boli zrušené vlaky Zvolen - Vrútky s odchodom v pracovné dni 10:20 a cez víkend 10:38 s príchodom do Kremnice 11:05 a 11:23 hod. Ďalej bol zrušený vlak Vrútky – Zvolen s odchodom 20:01 s príchodom do Kremnice 20:42 hod..  Tento vlak chodí len v nedeľu. V poobedňajších hodinách od 15:30 hod z Martina priamo do Kremnice nie je žiadne spojenie iba cez Handlovú a Žiar nad Hronom čo predražuje a predlžuje cestovanie 2 až 2,5 hod.. Na základe telefonického rozhovoru ďalšie zmeny cestovného poriadku do vypracovania nového grafikonu a to do decembra 2013 by nemali byť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540" w:footer="72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/>
    </w:pPr>
    <w:r>
      <w:rPr>
        <w:rFonts w:cs="Arial" w:ascii="Arial" w:hAnsi="Arial"/>
        <w:sz w:val="18"/>
        <w:szCs w:val="18"/>
      </w:rPr>
      <w:t>Telefón              Fax                   Bankové spojenie    IČO              DIČ                  E-mail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>045/6782714  045/674 25 05  14728422/0200        00320781    2020529676  vystavba@kremnica.sk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ský úr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4:00Z</dcterms:created>
  <dc:creator>Yofka</dc:creator>
  <dc:description/>
  <dc:language>en-US</dc:language>
  <cp:lastModifiedBy>Jarka</cp:lastModifiedBy>
  <cp:lastPrinted>2012-10-30T10:56:00Z</cp:lastPrinted>
  <dcterms:modified xsi:type="dcterms:W3CDTF">2013-06-04T08:44:00Z</dcterms:modified>
  <cp:revision>2</cp:revision>
  <dc:subject/>
  <dc:title>Mesto Kremnica</dc:title>
</cp:coreProperties>
</file>