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3.06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    žiadosť o prenájom nebytových priestorov – EVEN GEMS s.r.o., Zechenterova 354/20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Žiadosť o prenájom nebytových priestorov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o veci  žiadosti o   prenájom nebytových priestorov v objekte na Dolnej ulici súp. č. 49/21, 967 01  Kremnic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 schvaľuje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prenájom nebytových priestorov na 1. poschodí v objekte súp. č. 49/21 na Dolnej ulici v Kremnici spoločnosti EVEN GEMS s.r.o., Zechenterova 354/20, 967 01  Kremnica, IČO: 44 418 159 za účelom využívania ako kancelária a sklad materiálu. Predmetom nájmu sú dve miestnosti s celkovou výmerou 44,00 m2. Nájom je stanovený v zmysle Zásad určovania nájomného za prenájom nebytových priestorov vo výške 35,849 EUR/m2/rok. Pri stanovení preddavkov za služby spojené s nájmom sa bude vychádzať z predpokladu na rok 2013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 xml:space="preserve">Mestskému bytovému podniku vypracovať zmluvu o nájme nebytových priestorov v zmysle bodu A/ uznesenia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0.06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Mestskému zastupiteľstvu materiál na schválenie prenájmu nebytových priestorov v objekte súp. č. 49/21 na Dolnej ulici v Kremnici spoločnosti EVEN GEMS s.r.o., Zechenterova 354/20, 967 01  Kremnica, IČO: 44 418 159 za účelom využívania ako kancelária a sklad materiálu. Priestory nebudú slúžiť ako predajňa. Nájomca je oboznámený s režimom užívania budovy polikliniky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a o priestory bývalej ordinácie MUDr. Rosenzweigovej. Tieto priestory sú neobsadené od októbra 2012. Náklady na služby spojené s nájmom uhrádza Mestský bytový podnik zo svojho rozpočtu.</w:t>
      </w:r>
    </w:p>
    <w:p>
      <w:pPr>
        <w:pStyle w:val="Normlny1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y1"/>
        <w:widowControl/>
        <w:jc w:val="both"/>
        <w:rPr>
          <w:sz w:val="24"/>
          <w:u w:val="single"/>
        </w:rPr>
      </w:pPr>
      <w:r>
        <w:rPr>
          <w:sz w:val="24"/>
          <w:u w:val="single"/>
        </w:rPr>
        <w:t>Stanovisko komisie ekonomickej a majetku mesta zo dňa 27.05.2013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Komisia predbežne odporúča MsZ schváliť prenájom nebytových priestorov na 1. poschodí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 poliklinike spoločnosti EVEN GEMS, s. r. o., s tým, že v materiáli do MsR bude uvedený počet a výmera prenajatých miestností, nájomné bude stanovené v zmysle zásad podľa účelu využitia a bude uvedený spôsob užívania priestorov s ohľadom na špecifický režim užívania priestorov budovy polikliniky. </w:t>
      </w:r>
    </w:p>
    <w:p>
      <w:pPr>
        <w:pStyle w:val="Zkladntext32"/>
        <w:ind w:left="0" w:hanging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adntext32"/>
        <w:ind w:left="0" w:hanging="0"/>
        <w:rPr/>
      </w:pPr>
      <w:r>
        <w:rPr>
          <w:rFonts w:cs="Arial" w:ascii="Arial" w:hAnsi="Arial"/>
          <w:b/>
          <w:bCs/>
          <w:szCs w:val="22"/>
        </w:rPr>
        <w:t>Vplyv na rozpočet</w:t>
      </w:r>
      <w:r>
        <w:rPr>
          <w:rFonts w:cs="Arial" w:ascii="Arial" w:hAnsi="Arial"/>
          <w:szCs w:val="22"/>
        </w:rPr>
        <w:t xml:space="preserve"> – zvýšia sa príjmy z nájmu nebytových priestorov, znížia sa výdavky na služby spojené s nájmom.</w:t>
      </w:r>
    </w:p>
    <w:p>
      <w:pPr>
        <w:pStyle w:val="Normlny1"/>
        <w:widowControl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 xml:space="preserve">V Kremnici, dňa  30.05.2013                                           </w:t>
      </w:r>
      <w:r>
        <w:rPr>
          <w:rFonts w:cs="Arial" w:ascii="Arial" w:hAnsi="Arial"/>
          <w:szCs w:val="24"/>
          <w:lang w:val="cs-CZ"/>
        </w:rPr>
        <w:t>Vypracovala: Ing. Reichlová Lenka</w:t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6:00Z</dcterms:created>
  <dc:creator>Vladimira Sitarcikova</dc:creator>
  <dc:description/>
  <dc:language>en-US</dc:language>
  <cp:lastModifiedBy>LubkaD</cp:lastModifiedBy>
  <cp:lastPrinted>2013-06-03T09:26:00Z</cp:lastPrinted>
  <dcterms:modified xsi:type="dcterms:W3CDTF">2013-06-03T07:26:00Z</dcterms:modified>
  <cp:revision>2</cp:revision>
  <dc:subject/>
  <dc:title>M a t e r i á l   n a   z a s a d n u t i e</dc:title>
</cp:coreProperties>
</file>