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K bodu č. 3 Kontrola plnenia uznesení programu  riadneho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zasadnutia Mestského zastupiteľstva v Kremnici, </w:t>
      </w:r>
    </w:p>
    <w:p>
      <w:pPr>
        <w:pStyle w:val="Normal"/>
        <w:jc w:val="center"/>
        <w:rPr/>
      </w:pPr>
      <w:r>
        <w:rPr>
          <w:sz w:val="28"/>
          <w:szCs w:val="28"/>
        </w:rPr>
        <w:t>materiál na  vedom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,Kontrola plnenia uznes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ntrola plnenia uznesení mestského zastupiteľstva je predložená  v elektronickej prílohe  tohto materiálu podľa jednotlivých rokov a zasadnutí MsZ s vyznačením stavu plnenia jednotlivých uznesení. Predmetná forma predkladania  bola prerokovaná poslancami mesta na zasadnutí MsR 28.9.2011 z titulu úspornosti s ohľadom na zachovanie maximálnej  výpovednej hodnoty materiál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, Správa o vykonaných kontrolá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, Kontrola splácania úverových záväzkov mesta. Mesto spláca PRIMA banke v súčasnosti  dva investičné úvery . Jeden vo výške 829 847 € na dofinancovanie realizácie projektu rozvoja cestovného ruchu v rámci SACR, ktorého zostatok k 31.5.2013  je 459138€. Druhý úver vo výške 400 000€ na dofinancovanie projektu obnovy škôl a školských zariadení v zriaďovateľskej pôsobnosti mesta v rámci štruktúry ROP, ktorého zostatok je k 31.5.2013 vo výške 334831€ . Obidva úvery mesta sú splácané riadne a načas. Podľa legislatívne  platných rozpočtových pravidiel má mesto úverové zaťaženie vo výške 20,07% z limitu vo výške 60%, čo je vzhľadom na stav financovania z vybraných podielových daní veľmi priaznivé a predstavuje tretinu z finančného úverového limi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, Predmetom vykonanej finančnej  kontroly bolo preverenie splátok leasingových zmlúv uzavretých mestom Kremnica . Kontrola sa týkala dvoch automobilov  t.j. nákladného kontajnerového nosiča značky MAN a nákladného automobilu značky Mitshubishi na zvoz tuhého komunálneho odpadu. Podpísané boli zo strany mesta nové dve leasingové zmluvy na automobil Škoda YETI 1,8 TSI 4x4 pre potreby výkonu služby  MsPO a predpokladaným plnením od 06/2013, a tiež zmluva na nákladný automobil MAN T6M 4x4 Rotopres s predpokladaným plnením od 9/2013 pre činnosť TS v rámci údržby komunikácii. Kontajnerový nosič značky MAN mal zostatok splácania hodnoty istiny s koncom splácania v termíne 11/2012. Predmetná zostávajúca  čiastka bola v termíne uhradená a vozidlo následne prevedené Dopravným inšpektorátom v Žiari nad Hronom do vlastníctva mesta Kremnica. Splátky nákladného automobilu značky Mitshubishi na zvoz tuhého komunálneho odpadu končia v mesiaci 8/2013 a k prevodu do vlastníctva mesto dôjde následne. Leasingové zmluvy sú splácané zo strany mesta pravidelne v požadovanej  výške splátky podľa uzavretej príslušnej  zmluvy a nebolo zistené ich omeškanie. Predmetná agenda je zodpovedným pracovníkom mestského úradu t.j. finančnej učtárne vedená riadne a chronologicky, v členení na jednotlivé druhy leasingov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, Predmetom vykonanej  kontroly bolo preverenie hospodárenia pri prevádzkovaní minibusu Renault, vrátane vedenia evidencie jázd a spotreby PH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rok 2009 boli tržby vo výške 4055€ bez DPH a náklady spolu vo výške 5088,85€ bez DPH. Z uvedeného vyplýva , že mesto hospodárilo v tejto oblasti za sledované obdobie s hospodárskou  stratou vo výške  1033,85€. V uvedenom období sa však ešte analyticky nesledovali mzdové náklady vodičov a po pripočítaní pomernej časti týchto nákladov t.j. cca 2650€ je strata za sledované obdobie 3683,85€ a po započítaní odpisov na minibus vo výške 7344€ je strata 11027,85€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 rok 2010 boli dosiahnuté  tržby vo výške 4598€ bez DPH a náklady spolu vo výške 7959,05€ bez DPH. Z uvedeného vyplýva , že mesto hospodárilo v tejto oblasti za sledované obdobie so stratou 3361,05€ a po započítaní odpisov vo výške 7344€ je strata 10705,05€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rok 2011 boli tržby vo výške 5971€ bez DPH a náklady spolu vo výške 7889€ bez DPH. Z uvedeného vyplýva , že mesto hospodárilo v tejto oblasti za sledované obdobie so stratou 1918€ a po započítaní odpisov vo výške 7344 € je strata 11243 €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 rok 2012 boli tržby vo výške 6177€ bez DPH a náklady spolu vo výške 10460 € bez DPH. Z uvedeného vyplýva , že mesto hospodárilo v tejto oblasti za sledované obdobie so stratou 4283€  a po započítaní odpisov vo výške 3658 je strata 7941€. Sumy sú uvedené bez DPH. Predmetný automobil Renault bol k 30.6.2012 účtovne odpísan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 vyššie uvedeného možno konštatovať, že vzhľadom na dosiahnuté hospodárske výsledky by bolo vhodné prijatie opatrení a ich praktická aplikácia s cieľom zvýšenia tržieb z prevádzky vozidla tak, aby hospodárenie v oblasti osobnej autodopravy  bolo minimálne finančne vyrovnané.  </w:t>
      </w:r>
    </w:p>
    <w:p>
      <w:pPr>
        <w:pStyle w:val="Normal"/>
        <w:jc w:val="both"/>
        <w:rPr/>
      </w:pPr>
      <w:r>
        <w:rPr>
          <w:sz w:val="24"/>
          <w:szCs w:val="24"/>
        </w:rPr>
        <w:t>D,  Predmetom následnej finančnej kontroly  bolo preverenie hospodárenia  s majetkom mesta v objektoch mestská telocvičňa, kolkáreň a futbalové ihrisko. Kontroly boli vykonané v mesiaci máj v nasledovnom poradí:</w:t>
      </w:r>
    </w:p>
    <w:p>
      <w:pPr>
        <w:pStyle w:val="Normal"/>
        <w:jc w:val="both"/>
        <w:rPr/>
      </w:pPr>
      <w:r>
        <w:rPr>
          <w:sz w:val="24"/>
          <w:szCs w:val="24"/>
        </w:rPr>
        <w:t>1, Mestská telocvičňa je v správe Kultúrneho a informačného centra , príspevkovej organizácie mesta. Slúži pre poskytovanie služieb telesnej kultúry pre obyvateľov mesta a žiakov škôl na území mesta. Mestská telocvičňa je spoplatňovaná podľa platného cenníka. Stav zariadenia vyžaduje značné opravy najme strechy nad šatňami, výmena okien jednak v cvičebnom priestore a a tiež v priestore šatní. Je potrebné upozorniť na odutú stropnú omietnu v telocvični a značne opotrebené parkety v rámci palubovky. Rovnako značne opotrebené je  kúrenie na zemný plyn, ktoré slúži aj na prípravu teplej úžitkovej vody. Kúpeľne a sprchovacie boxy nezodpovedajú dnešným nárokom na podobné zariadenia, i keď sú plne funkčné. V šatniach telocvične  sú dve rozbité okná . V čase výkonu kontroly bolo v zariadení čisto a poriadené, trávnik okolo stavby bol náležite pokosen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, Kolkáreň slúži pre potreby registrovaného kolkárskeho oddielu pod zastrešením TJ Kremnica ako právneho subjektu. Uvedený oddiel súťaží v druhej slovenskej lige v kolkoch v rámci mužskej kategórie. Stavba je udržovaná v rámci finančných možností mesta, pričom by bolo vhodné vymeniť vstupné dvere, okná,  sociálne zariadenia, podlahové krytiny a obnoviť vonkajšie omietky. Strecha nejaví známky potečenia a bola natretá cca pred 8 rokmi zamestnancami bytového podniku. Obhliadkou bolo zistené, že je potrebné uskutočnenie obnovného náteru strechy tak približne v období 3 až 4 rokov. Areál vstupnej časti je nepokosený a nachádza sa pri vstupe zostatok zeminy v rozsahu cca 1 m3. I napriek skutočnosti, že objekt je funkčný a plní svoju športovú úlohu, celkovo pôsobí dosť schátralým dojmo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, Futbalový štadión v meste slúži pre potreby futbalového oddielu ŠKF Kremnica, klub s vlastnou právnou subjektivitou, ktorý má predmetný areál v prenájme. Budova tribúny je vzhľadom na súčasnú situáciu v športe dobre zrekonštruovaná a solídne vybavená zariadením sociálnych, ako i servisných častí. Hracia plocha a jej okolie  je vzhľadom na vek cca 40 rokov v primeranom stave. Rovnako aj celý areál je dobre udržiavaný a aj v okolí bufetu, ktorý je so súhlasom mesta v podnájomnom vzťahu  je poriadok a čisto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zhľadom na uvedené skutočnosti je potrebné venovať zvýšenú pozornosť údržbe telocvične a kolkárne , tak ako sa to podarilo v prípade opravy areálu futbalového štadióna a tribúny, ktorý sa znovu stal dôstojným areálom pre športové aktivity mládeže i dospelých. Je možné preskúmať aj možnosť opráv svojpomocne a dodaním potrebného materiálu, nakoľko pri nedostatku finančných zdrojov je potrebné využiť aj tento potenciá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, Predmetom kontroly bolo preverenie výberu nájomného a vymáhania nedoplatkov za nebytové priestory v gescii MsBP Kremnica, ktoré sú vo vlastníctve mesta Kremnica. Následnou finančnou kontrolou bolo zistené, že platobná disciplína nájomníkov nebytových priestorov  je pomerne dobrá, i keď správca nebytových priestorov eviduje nezaplatené nájomné po termíne splatnosti. Uvedené podlžnosti sú zo strany vedenia MsBP konzultované s právnou zástupkyňou príspevkovej organizácie a tiež sú pravidelne písomne  upomínané .Ostatní nájomcovia platia podľa zmluvy, pričom sa občasne vyskytne meškanie s maximálne jednou platbou, prípadne s vyúčtovaním za poskytované služby napr. energie ap.  Celkový dlh pohľadávok za nájom nebytových priestorov po lehote splatnosti je evidovaný  k 31.12.2012 vo výške 27954€. Čo je spôsobené najmä neplatením nájomného spoločnosťou Lastet, v sume 20094 € ktorá má v prenájme priestory bývalej lekárne v poliklinike na Dolnej ulici v Kremnici. Je potrebné naďalej pracovať na  vymáhaní pohľadávok s právnou zástupkyňou podniku a tiež zabezpečiť , aby nedochádzalo k ich nárastu  v celkovom meradle.   </w:t>
      </w:r>
    </w:p>
    <w:p>
      <w:pPr>
        <w:pStyle w:val="Normal"/>
        <w:jc w:val="both"/>
        <w:rPr/>
      </w:pPr>
      <w:r>
        <w:rPr>
          <w:sz w:val="24"/>
          <w:szCs w:val="24"/>
        </w:rPr>
        <w:t>Vo veci petície na opravu miestnej komunikácie popri od MsKS popri  pošte s napojením na krajskú cestu pod ZŠ pre sluchovo postihnutých bol pripravený zo strany odd. TS do I. zmeny  rozpočtu mesta návrh na svojpomocnú opravu najhorších častí komunikácie počas víkendov v jarných mesiacoch rozsahu cca 3500€, ktorý bol schválený na riadnom zasadnutí MsZ  dňa 21.2.2013. Začiatok Petičný výbor je zo strany mesta Kremnica o postupe riešení predmetnej cesty  pravidelne informovaný. Začiatok prác podľa vyjadrenia vedúceho TS MsÚ v druhej dekáde mesiaca mája. Zatiaľ k zahájeniu prác nedošlo a ani k sanácii oporných  múrov pod miestnou komunikáciou na ul. Rumunskej armá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 požiadavke II. zmeny rozpočtu mesta na položku 637027 funkčná klasifikácia 10.2.0.2. Dohody opatrovateľská služba, odľahčovacia služba ako podporná aktivita : v predmetnej veci boli zo strany mesta uzavreté dňa 25.3.2013 dve dohody o pracovnej činnosti na dobu určitú od 15.4.2013 do 31.5.2013 s p. Antonyovou, a p. Smidovou na výkon danej činnosti. V rozsahu 8 hodín týždenne. Zmluvne  dojednaná odmena je stanovená na sumu 2,40€ na hodinu výkonu brutto. Dosiaľ boli náklady na výkon uhradené zo strany mesta vo výške 129€ vrátane povinných zdravotných a poistných odvodov, ktoré boli zúčtované v rozpočtovom plnení samosprávy z položky 637027 funkčná klasifikácia 01.1.1.6. Odmeny mimo pracovného pomeru z oddielu rozpočtu mesta  Správa MsÚ. Predpoklad finančného plnenia v predmetnej veci sociálnej  podpornej služby za mesiac máj 2013 je vrátane povinných odvodov 233€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 možnému úveru zo strany mesta by som rád poznamenal, že Európska centrálna banka  znížila základnú úrokovú mieru o 0,5% čo v praxi znamená, že by sa to premietlo do úverových sadzieb bánk niekedy v septembri 2013 t.j. mesto by si mohlo požičať za asi historicky najnižšie úroky v novodobej histórii mesta, pričom úver môže byť použitý len na kapitálové výdavky samospráv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 Kremnici 7.6.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Roško Peter, HK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08:00Z</dcterms:created>
  <dc:creator>roskop</dc:creator>
  <dc:description/>
  <cp:keywords/>
  <dc:language>en-US</dc:language>
  <cp:lastModifiedBy>roskop</cp:lastModifiedBy>
  <dcterms:modified xsi:type="dcterms:W3CDTF">2013-06-07T08:59:00Z</dcterms:modified>
  <cp:revision>111</cp:revision>
  <dc:subject/>
  <dc:title/>
</cp:coreProperties>
</file>