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d: Mgr. Ľuba Ďurčová</w:t>
        <w:tab/>
        <w:t>Pre: Mgr. Lujza Pračková</w:t>
      </w:r>
    </w:p>
    <w:p>
      <w:pPr>
        <w:pStyle w:val="Normal"/>
        <w:tabs>
          <w:tab w:val="clear" w:pos="708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edúca organizačného a 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ab/>
        <w:t>správneho oddelenia</w:t>
        <w:tab/>
        <w:t>Mgr. Igor Kríž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ab/>
        <w:t xml:space="preserve">      zástupca primátorky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V Kremnici 03.06.2013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EC</w:t>
      </w:r>
    </w:p>
    <w:p>
      <w:pPr>
        <w:pStyle w:val="Heading1"/>
        <w:rPr>
          <w:sz w:val="22"/>
        </w:rPr>
      </w:pPr>
      <w:r>
        <w:rPr>
          <w:sz w:val="22"/>
        </w:rPr>
        <w:t>Interpelácie - odpoveď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gr. Pračková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- prečo nebol písomne predložený prehľad interpelácií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hľad interpelácií bol na web stránke mesta, na USB kľúčoch, ktoré sa odovzdávajú poslancom MsÚ, ale nedopatrením nebol v tých materiáloch, ktoré sa kopírujú pre poslancov. Dodatočne sa ospravedlňuj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lon;Times New Roman" w:hAnsi="Avalon;Times New Roman" w:eastAsia="Times New Roman" w:cs="Avalo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09:00Z</dcterms:created>
  <dc:creator>LubkaD</dc:creator>
  <dc:description/>
  <dc:language>en-US</dc:language>
  <cp:lastModifiedBy>LubkaD</cp:lastModifiedBy>
  <cp:lastPrinted>2013-06-07T10:09:00Z</cp:lastPrinted>
  <dcterms:modified xsi:type="dcterms:W3CDTF">2013-06-07T08:09:00Z</dcterms:modified>
  <cp:revision>2</cp:revision>
  <dc:subject/>
  <dc:title/>
</cp:coreProperties>
</file>