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: Jozef Valent</w:t>
        <w:tab/>
        <w:tab/>
        <w:tab/>
        <w:t xml:space="preserve">                                         Pre: Mgr. Pračková</w:t>
      </w:r>
    </w:p>
    <w:p>
      <w:pPr>
        <w:pStyle w:val="Normal"/>
        <w:rPr/>
      </w:pPr>
      <w:r>
        <w:rPr/>
        <w:t xml:space="preserve">       </w:t>
      </w:r>
      <w:r>
        <w:rPr/>
        <w:t>Sekretariát MsU</w:t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3540" w:firstLine="708"/>
        <w:rPr/>
      </w:pPr>
      <w:r>
        <w:rPr/>
        <w:t xml:space="preserve">                             </w:t>
      </w:r>
      <w:r>
        <w:rPr/>
        <w:t>V Kremnici 6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:</w:t>
      </w:r>
    </w:p>
    <w:p>
      <w:pPr>
        <w:pStyle w:val="Normal"/>
        <w:rPr>
          <w:u w:val="single"/>
        </w:rPr>
      </w:pPr>
      <w:r>
        <w:rPr>
          <w:u w:val="single"/>
        </w:rPr>
        <w:t>Odpoveď na interpelác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interpelácie Mgr. Pračkovej k informačným tabuliam MsÚ dňa 18.4.2011 uvádzam nasledovné: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 týždni od 22.4. do 26.4.2013 boli požiadaní kompetentní pracovníci MsÚ aby pripravili aktuálne materiály do informačných tabúľ MsÚ. V týždni od 29.4. do 3.5.2013 boli do informačných tabúľ vložené aktuálne materiály: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íny konania komisií a zastupiteľstiev v roku 2013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íny uzávierok Kremnických novín v roku 2013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ktuálne telefonické kontakty na pracovníkov a pracoviská MsÚ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Úradné hodiny MsÚ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ormáciu o možnosti využitia žltého minibusu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pozornenie o vytváraní čiernych skládok odpadu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loročný kalendár kultúrnych podujatí v meste Kremnica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 dôvodu poškodenia sklenej výplne bol odmontovaný kryt z informačnej tabule na ul. Kollárovej pracovníkmi MsBP. Dala sa vymeniť sklenená výplň a dal sa obnoviť náter skorodovaného rámu. Táto tabuľa je momentálne mimo prevádzku. Takisto bol odmontovaný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ový rám z úradnej tabule na ul. Dolnej kde sa vykonáva obnova náteru skorodovaného rámu. Tu je momentálne v prevádzke len jedna úradná tabuľa. Z dôvodu opotrebenia a poškodenia polystyrénových výplní bolo požiadané pracovisko MsKS o vyhotovenie nových tabúľ potiahnutých bielym plátnom ktoré sa po vyhotovení vo všetkých tabuliach vymenia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značil :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ozef Val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hy : Foto informačných tabú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84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Banská c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J.Horvá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. Matunáko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ovisko Jel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. Angyalo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. Kolláro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S.Chalup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44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Doln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1:00Z</dcterms:created>
  <dc:creator>-</dc:creator>
  <dc:description/>
  <dc:language>en-US</dc:language>
  <cp:lastModifiedBy>LubkaD</cp:lastModifiedBy>
  <cp:lastPrinted>2013-05-07T08:40:00Z</cp:lastPrinted>
  <dcterms:modified xsi:type="dcterms:W3CDTF">2013-05-07T06:41:00Z</dcterms:modified>
  <cp:revision>2</cp:revision>
  <dc:subject/>
  <dc:title>Od: Bc</dc:title>
</cp:coreProperties>
</file>