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K bodu č. 3 Kontrola plnenia uznesení programu  riadneh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sadnutia Mestského zastupiteľstva v Kremnici, </w:t>
      </w:r>
    </w:p>
    <w:p>
      <w:pPr>
        <w:pStyle w:val="Normal"/>
        <w:jc w:val="center"/>
        <w:rPr/>
      </w:pPr>
      <w:r>
        <w:rPr>
          <w:sz w:val="28"/>
          <w:szCs w:val="28"/>
        </w:rPr>
        <w:t>materiál na  vedom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plnenia uznesení mestského zastupiteľstva je predložená  v elektronickej prílohe  tohto materiálu podľa jednotlivých rokov a zasadnutí MsZ s vyznačením stavu plnenia jednotlivých uznes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ná forma predkladania  bola prerokovaná poslancami mesta na zasadnutí MsR 28.9.2011 z titulu úspornosti s ohľadom na zachovanie maximálnej  výpovednej hodnoty materiá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, Správa o vykonaných kontr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, Kontrola bezhotovostných výdavkov mesta za mesiac február  2013, kde neboli zistené nedostatky a výdavky boli v súlade s platným rozpočtom mesta Kremnica na rok 2013. Pričom neustále je potrebné dbať na jednotlivých správcov rozpočtových položiek , aby sa eliminovali možné prekročenia v jednotlivých položkách rozpočtu  vzhľadom na napätú situáciu a neistotu výšky podielových daní. Mesto je v dobrej finančnej kondícii, pričom bežný denný zostatok disponibilných prostriedkov je cca 550 tis. € a to bez pripísania          100 tis.€  dividend z mestských lesov Kremn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, Kontrola včasnosti a úplnosti podania daňových priznaní za rok 2012 jednak za podnikateľskú činnosť mesta, ako aj  podnikateľskú činnosť organizácii zriadených mestom. Všetky priznania za podnikanie v roku 2012 boli podané riadne a v termíne  do 31.3.2013 boli vysporiadané povinnosti či už cez vopred uhradené daňové preddavky , alebo daňové  formou úhrady.</w:t>
      </w:r>
    </w:p>
    <w:p>
      <w:pPr>
        <w:pStyle w:val="Normal"/>
        <w:jc w:val="both"/>
        <w:rPr/>
      </w:pPr>
      <w:r>
        <w:rPr>
          <w:sz w:val="24"/>
          <w:szCs w:val="24"/>
        </w:rPr>
        <w:t>C, Kontrola výdavkov ZUŠ J.L.Bellu  za obdobie 11,12.2012 a 1,2,3.2013 . Kontrolu boli zistené drobné nedostatky  napr. chýbajúce správy zo služobných ciest, určenie výpočtu cestovného podľa autobusovej prepravy ap. Mesiac január bolo  potrebné v pokladni školského zariadenia prepracovať ,nakoľko sú tam uplatnené aj výdavky z nasledovného mesiaca. Nedostatky budú účtovne v termíne odstráne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, Kontrola výberu poplatkov za stravu a kontrola stavu a výšky  skladových zásob v školskej jedálni pri I. ZŠ na Ul. Angyalovej v Kremnici. Evidencia je vedená riadne, chronologicky  a vo výdavkoch okrem nákupov  potravín sú len nevyhnutné čistiace prostriedky. Hodnota výšky skladových zásob potravín činila 3058,49€, čo možno  s ohľadom na  prepočítaný stav cca 200 stravníkov hodnotiť ako primerané. Potraviny po lehote spotreby neboli kontrolou zistené. Je nutná výmena nevyhovujúcich  stolov v umyvárni v kuchyni, čo si zariadenie rieši vo vlastnej réži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 veci petície na opravu miestnej komunikácie popri od MsKS popri  pošte s napojením na krajskú cestu pod ZŠ pre sluchovo postihnutých bol pripravený zo strany odd. TS do I. zmeny  rozpočtu mesta návrh na svojpomocnú opravu najhorších častí komunikácie počas víkendov v jarných mesiacoch rozsahu cca 3500€, ktorý bol schválený na riadnom zasadnutí MsZ  dňa 21.2.2013. Začiatok Petičný výbor je zo strany mesta Kremnica o postupe riešení predmetnej cesty  pravidelne informovaný. Začiatok prác podľa vyjadrenia vedúceho TS MsÚ v druhej dekáde mesiaca má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kladám ešte petíciu obyvateľov Rumunskej armády v Kremnici za opravu oporných múrov , ktoré držia zmienenú miestnu komunikáciu . Materiál bol predložený na zasadnutí komisie ekonomickej, ako aj komisie výstavby pri MsZ.  Za účasti zástupcu primátorky, odd. výstavby, hlavného kontrolóra a odd. TS a pána Wágnera bola dohodnutá  oprava smojpomocne zo strany p. Wágnera, pričom mesto poskytne stavebný materiál a dopravu materiálu a odvoz  odpad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 možnému úveru zo strany mesta by som rád poznamenal, že Európska centrálna banka  znížila základnú úrokovú mieru o 0,5% čo v praxi znamená, že by sa to premietlo do úverových sadzieb bánk niekedy v septembri 2013 t.j. mesto by si mohlo požičať za asi historicky najnižšie úroky v novodobej histórii mesta, pričom by existovala aj možnosť zakúpenia mechanizmu na zimnú údržbu pre  oddelenie TS ako kapitálového výdavku rozpočtu me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 Kremnici 10.5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oško Peter, H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08:00Z</dcterms:created>
  <dc:creator>roskop</dc:creator>
  <dc:description/>
  <cp:keywords/>
  <dc:language>en-US</dc:language>
  <cp:lastModifiedBy>roskop</cp:lastModifiedBy>
  <dcterms:modified xsi:type="dcterms:W3CDTF">2013-05-10T08:51:00Z</dcterms:modified>
  <cp:revision>109</cp:revision>
  <dc:subject/>
  <dc:title/>
</cp:coreProperties>
</file>