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6.máj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Správa o plnení investičnej výstavby za 2. polrok 2012 a o priebehu a výške finančných prostriedkov z fondov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ivotného prostredia</w:t>
        <w:tab/>
        <w:tab/>
        <w:t>Ing. Lucia Sýkor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právy o plnení investičnej výstavby za 2. polrok 2012 a o priebehu a výške finančných prostriedkov z fondov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A) b e r i e 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u o plnení investičnej výstavby za 2. polrok 2012 a o priebehu a výške finančných prostriedkov z fondov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s ú h l a s í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podaním žiadosti o presun finančných prostriedkov v celkovej výške 54 200 € na realizáciu – </w:t>
      </w:r>
      <w:r>
        <w:rPr>
          <w:rFonts w:cs="Arial" w:ascii="Arial" w:hAnsi="Arial"/>
          <w:sz w:val="22"/>
          <w:szCs w:val="22"/>
          <w:highlight w:val="yellow"/>
        </w:rPr>
        <w:t>doplniť: Zechenterovej záhrady – časť detské ihrisko, Radnica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u w:val="single"/>
        </w:rPr>
        <w:t xml:space="preserve">Realizácia investičnej výstavby za druhý polrok 2012: 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Európskeho fondu regionálneho rozvoja a štátneho rozpočtu SR v rámci Regionálneho operačného programu, opatrenia 4.1 Regenerácia sídiel: </w:t>
      </w:r>
      <w:r>
        <w:rPr>
          <w:rFonts w:cs="Arial" w:ascii="Arial" w:hAnsi="Arial"/>
          <w:b/>
          <w:sz w:val="22"/>
          <w:szCs w:val="22"/>
        </w:rPr>
        <w:t>„Rekonštrukcia Štefánikovho námestia v Kremnici“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ňa 23.04.2013 nám bola doručená odpoveď RO pre ROP k podanej žiadosti o zmenu. Stavba musí byť ukončená a prevzatá do konca 05/2013 a finančne ukončená (tzn. podaná záverečná žiadosť o platbu) do 24.06.2013. 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Európskeho fondu regionálneho rozvoja a štátneho rozpočtu SR v rámci Regionálneho operačného programu, opatrenia 3.1 Posilnenie kultúrneho potenciálu regiónov: </w:t>
      </w:r>
      <w:r>
        <w:rPr>
          <w:rFonts w:cs="Arial" w:ascii="Arial" w:hAnsi="Arial"/>
          <w:b/>
          <w:sz w:val="22"/>
          <w:szCs w:val="22"/>
        </w:rPr>
        <w:t>„Obnova meštianskeho domu (MsKS), Ulica Pavla Križku 391/3, Kremnica“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ol ukončený v termíne 06/2012. Záverečná žiadosť o platbu bola zo strany RO pre ROP uhradená 02/2013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rozpočtu Ministerstva kultúry SR - program</w:t>
      </w:r>
      <w:r>
        <w:rPr>
          <w:rFonts w:cs="Arial" w:ascii="Arial" w:hAnsi="Arial"/>
          <w:b/>
          <w:sz w:val="22"/>
          <w:szCs w:val="22"/>
        </w:rPr>
        <w:t xml:space="preserve"> Obnovme si svoj dom </w:t>
      </w:r>
      <w:r>
        <w:rPr>
          <w:rFonts w:cs="Arial" w:ascii="Arial" w:hAnsi="Arial"/>
          <w:sz w:val="22"/>
          <w:szCs w:val="22"/>
        </w:rPr>
        <w:t>(žiadosti o poskytnutie dotácie na obnovu kultúrnych pamiatok na rok 2013)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Pre rok 2013 sme podali päť žiadostí: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-„Úkony preventívneho reštaurovania súsošia Stĺpa sv. Trojice na Štefánikovom námestí v Kremnici“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-„Reštaurátorský výskum a spracovanie návrhu na reštaurovanie objektu – Bellov dom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„Reštaurátorský výskum a spracovanie návrhu na reštaurovanie objektu „základná škola na Ulici Pavla Križku v Kremnici“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„Barbakan a Dolná brána – architektonicko-historický a umelecko-historický výskum“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„Súpis pamätihodností mesta Kremnica, 3. časť“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nás ešte o výsledkoch hodnotenia neinformovalo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Style w:val="Cerven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rozpočtu </w:t>
      </w:r>
      <w:r>
        <w:rPr>
          <w:rStyle w:val="Cervene"/>
          <w:rFonts w:cs="Arial" w:ascii="Arial" w:hAnsi="Arial"/>
          <w:b/>
          <w:bCs/>
          <w:sz w:val="22"/>
          <w:szCs w:val="22"/>
        </w:rPr>
        <w:t>Ministerstva financií SR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(v súlade § 1 ods. 5 zákona č. 498/2010 Z. z. o štátnom rozpočte na rok 2012)</w:t>
      </w:r>
    </w:p>
    <w:p>
      <w:pPr>
        <w:pStyle w:val="Zkladntext2"/>
        <w:spacing w:lineRule="auto" w:line="240" w:before="0" w:after="0"/>
        <w:rPr/>
      </w:pPr>
      <w:r>
        <w:rPr>
          <w:rStyle w:val="Cervene"/>
          <w:rFonts w:cs="Arial" w:ascii="Arial" w:hAnsi="Arial"/>
          <w:bCs/>
          <w:sz w:val="22"/>
          <w:szCs w:val="22"/>
        </w:rPr>
        <w:t xml:space="preserve">Zo štátneho rozpočtu sme v roku 2012 získali na obnovu a záchranu kultúrnych pamiatok 275 500 €. Financované z týchto prostriedkov sú: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"Obnova Zechenterovho domu"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ácia obnovy časti Zechenterovej záhrady podľa PD v mieste pôvodného detského ihriska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schodov na fare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nica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"Obnova objektu č. 95/48 na Dolnej ulici - Úrad práce, sociálnych vecí a rodiny"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"Obnova objektu č. 33/40 na Štefánikovom námestí - Poľovnícka reštaurácia a knižnica“</w:t>
      </w:r>
    </w:p>
    <w:p>
      <w:pPr>
        <w:pStyle w:val="Normal"/>
        <w:jc w:val="both"/>
        <w:rPr>
          <w:rStyle w:val="Cervene"/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D "Obnova Zechenterovho domu":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jektová dokumentácia bola vypracovaná a odovzdaná v roku 2012. V súčasnosti bola PD zaslaná na vyjadrenie dotknutým orgánom a pripravuje sa žiadosť o vydanie stavebného povola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Realizácia obnovy časti Zechenterovej záhrady podľa PD v mieste pôvodného detského ihrisk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čná projektová dokumentácia obnovy časti Zechenterovej záhrady (časť detské ihrisko) bola odovzdaná 02/2013. Podľa nej budú vypracované súťažné podmienky a vyhlásená súťaž na dodávateľa stavebných prác v celkovom objeme max. 126 30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Oprava schodov na fare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roku 2012 prebehlo verejné obstarávanie na dodávateľa prác. Vzhľadom na predpokladanú cenu prác, bola v zmysle smernice zvolená metóda – prieskum trhu. Oslovení boli traja uchádzači, ktorí sú v zmysle rozhodnutia Krajského pamiatkového úradu Banská Bystrica odborne spôsobilou osobou na reštaurovanie kamenných architektonických článkov (Mgr. Juraj Puškár, Restauro TRACCO s. r.o., akad. sochár Ján Filo). ponuku s najnižšou cenou predložila spoločnosť Restauro TRACCO s.r.o., s ktorou bola podpísaná Zmluva o dielo. V súčasnosti sa vypracúva návrh na reštaurovanie, podľa ktorého budú v letnom období práce prebiehať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adnica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práce spojené s touto dotáciou boli v roku 2012 ukončené (úprava nivelety podlahy vo vestibule, kladenie dlažby a špárovanie, výmena okien na čelnej fasáde, rekonštrukcia dverových a okenných kovaní). Práce, ktoré teraz prebiehajú na Radnici sú financované z dotácie Ministerstva financií SR poskytnutej v roku 2011. Ukončené musia byť do konca roka 201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D "Obnova objektu č. 95/48 na Dolnej ulici - Úrad práce, sociálnych vecí a rodiny"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D "Obnova objektu č. 33/40 na Štefánikovom námestí - Poľovnícka reštaurácia a knižnica“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na týchto projektoch boli zastavené v štádiu príprav verejného obstarávania na projektanta z nižšie uvedených dôvodov.</w:t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Style w:val="Cervene"/>
          <w:rFonts w:cs="Arial" w:ascii="Arial" w:hAnsi="Arial"/>
          <w:bCs/>
          <w:sz w:val="22"/>
          <w:szCs w:val="22"/>
        </w:rPr>
        <w:t>Dotácia ešte nebola  v plnej výške vyčerpaná, vzhľadom na to že ide o kapitálové výdavky, ktoré je možné čerpať do konca roka 201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Style w:val="Cervene"/>
          <w:rFonts w:cs="Arial" w:ascii="Arial" w:hAnsi="Arial"/>
          <w:bCs/>
          <w:sz w:val="22"/>
          <w:szCs w:val="22"/>
        </w:rPr>
        <w:t xml:space="preserve">V roku 2013 už ministerstvo dotáciu na obnovu a záchranu kultúrnych pamiatok neposkytlo (pravdepodobne v ďalších rokoch ani poskytovať nebude). </w:t>
      </w:r>
      <w:r>
        <w:rPr>
          <w:rFonts w:cs="Arial" w:ascii="Arial" w:hAnsi="Arial"/>
          <w:sz w:val="22"/>
          <w:szCs w:val="22"/>
        </w:rPr>
        <w:t>V súčasnosti máme vypracované 4 realizačné PD na obnovu kultúrnych pamiatok, ktoré si vyžadujú vysoké investičné náklady, preto je veľmi málo pravdepodobné, že v blízkej budúcnosti (cca 5 rokov) bude mesto schopné (z vlastných a aj z dotačných zdrojov) obnoviť viac ako 4 kultúrne pamiatky. Na základe vyššie uvedeného je neefektívne vypracovávať ďalšie PD na obnovu kultúrnych pamiatok. Preto navrhujeme, aby mesto požiadalo ministerstvo o súhlas k presunu finančných prostriedkov (PD "Obnova objektu č. 95/48 na Dolnej ulici - Úrad práce, sociálnych vecí a rodiny“, PD "Obnova objektu č. 33/40 na Štefánikovom námestí - Poľovnícka reštaurácia a knižnica“) na realizačné práce schválené ministerstvom (realizácia obnovy časti Zechenterovej záhrady v mieste pôvodného detského ihriska, alebo Radnica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06.05.201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acoval: Ing. Mariana Donovalová, Ing. Lucia Sýkorová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18:00Z</dcterms:created>
  <dc:creator>User</dc:creator>
  <dc:description/>
  <dc:language>en-US</dc:language>
  <cp:lastModifiedBy>LubkaD</cp:lastModifiedBy>
  <cp:lastPrinted>2011-11-24T10:25:00Z</cp:lastPrinted>
  <dcterms:modified xsi:type="dcterms:W3CDTF">2013-05-10T08:18:00Z</dcterms:modified>
  <cp:revision>2</cp:revision>
  <dc:subject/>
  <dc:title>ZLEPOVANÉ ORIEŠKY A LÁ LUCKA</dc:title>
</cp:coreProperties>
</file>