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M a t e r i á l   n a   z a s a d n u t i e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Mestského zastupiteľstva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V Kremnici dňa 16. mája 2013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sk-SK"/>
        </w:rPr>
        <w:t xml:space="preserve">K bodu:          </w:t>
      </w:r>
      <w:r>
        <w:rPr>
          <w:lang w:val="sk-SK"/>
        </w:rPr>
        <w:t xml:space="preserve">správa o plnení rozpočtu k 31.03.2013 za Kultúrne a informačné centrum </w:t>
      </w:r>
    </w:p>
    <w:p>
      <w:pPr>
        <w:pStyle w:val="Normal"/>
        <w:pBdr>
          <w:bottom w:val="single" w:sz="4" w:space="1" w:color="000000"/>
        </w:pBdr>
        <w:rPr>
          <w:lang w:val="sk-SK"/>
        </w:rPr>
      </w:pPr>
      <w:r>
        <w:rPr>
          <w:lang w:val="sk-SK"/>
        </w:rPr>
        <w:t xml:space="preserve">                        </w:t>
      </w:r>
      <w:r>
        <w:rPr>
          <w:lang w:val="sk-SK"/>
        </w:rPr>
        <w:t>mesta Kremnica</w:t>
      </w:r>
    </w:p>
    <w:p>
      <w:pPr>
        <w:pStyle w:val="Normal"/>
        <w:rPr/>
      </w:pPr>
      <w:r>
        <w:rPr>
          <w:b/>
          <w:lang w:val="sk-SK"/>
        </w:rPr>
        <w:t xml:space="preserve">Predkladá:     </w:t>
      </w:r>
      <w:r>
        <w:rPr>
          <w:lang w:val="sk-SK"/>
        </w:rPr>
        <w:t>Ing. Zuzana Tileschová, riaditeľka KIC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sk-SK"/>
        </w:rPr>
        <w:t xml:space="preserve">Spracovateľ:  </w:t>
      </w:r>
      <w:r>
        <w:rPr>
          <w:lang w:val="sk-SK"/>
        </w:rPr>
        <w:t>Ing. Zuzana Tileschová, riaditeľka KIC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Materiál obsahuje:</w:t>
      </w:r>
    </w:p>
    <w:p>
      <w:pPr>
        <w:pStyle w:val="Normal"/>
        <w:rPr>
          <w:lang w:val="sk-SK"/>
        </w:rPr>
      </w:pPr>
      <w:r>
        <w:rPr>
          <w:lang w:val="sk-SK"/>
        </w:rPr>
        <w:t>1. Návrh na uznesenie</w:t>
      </w:r>
    </w:p>
    <w:p>
      <w:pPr>
        <w:pStyle w:val="Normal"/>
        <w:rPr>
          <w:lang w:val="sk-SK"/>
        </w:rPr>
      </w:pPr>
      <w:r>
        <w:rPr>
          <w:lang w:val="sk-SK"/>
        </w:rPr>
        <w:t>2. Plnenie rozpočtu</w:t>
      </w:r>
    </w:p>
    <w:p>
      <w:pPr>
        <w:pStyle w:val="Normal"/>
        <w:pBdr>
          <w:bottom w:val="single" w:sz="4" w:space="1" w:color="000000"/>
        </w:pBdr>
        <w:rPr>
          <w:lang w:val="sk-SK"/>
        </w:rPr>
      </w:pPr>
      <w:r>
        <w:rPr>
          <w:lang w:val="sk-SK"/>
        </w:rPr>
        <w:t>3. Dôvodová správ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Návrh na uznesenie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Mestské zastupiteľstvo – berie na vedomie</w:t>
      </w:r>
    </w:p>
    <w:p>
      <w:pPr>
        <w:pStyle w:val="Normal"/>
        <w:pBdr>
          <w:bottom w:val="single" w:sz="4" w:space="1" w:color="000000"/>
        </w:pBdr>
        <w:rPr>
          <w:lang w:val="sk-SK"/>
        </w:rPr>
      </w:pPr>
      <w:r>
        <w:rPr>
          <w:lang w:val="sk-SK"/>
        </w:rPr>
        <w:t>správu o plnení rozpočtu k 31.03.2013 za Kultúrne a informačné centrum mesta Kremnic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ôvodová správa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Plnenie rozpočtu k 31.03.2013 vo väčšine položiek príjmových aj výdavkových zodpovedá I. štvrťroku.</w:t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V príjmových položkách  je vysoké prekročenie plnenia u položky sprostredkovanie služieb-CK a vstupenky z dôvodu väčšej objednávky od organizácie,ktoré sa pri návrhu rozpočtu v roku 2012 nepredpokladalo a u položky služby Relax centra Skalka a predaj tovaru bar Skalka z dôvodu väčšieho počtu návštevníkov počas zimnej sezóny. Pri ostatných príjmových položkách je plnenie zodpovedajúce I. štvrťrok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Vo výdavkových položkách je prekročenie plnenia v položke všeobecný materiál z dôvodu potreby nákupu novej automatickej práčky, parného čističa a spotrebného matriálu na Skalke a mestskom kultúnom stredisku, ďalej u položky údržba výpočtovej  techniky z dôvodu fiskalizácie pokladní v Relax centre Skalka a v Kultúrnom a informačnom centre, u položky zákonné a havarijné poistenie z dôvodu úhrady za dlhšie obdobie a u položky zájazdov, poistenia a vstupeniek, z dôvodu uvedeného v príjmovej položk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 ostatných výdavkových položkách je percento plnenia zodpovedajúce I. štvrťrok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Materiál bol prerokovaný v MsR a odporučený MsR  na rokovanie MsZ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 xml:space="preserve">                                     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 Kremnici, 22.04.2013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Ing. Zuzana Tileschová, riaditeľka KIC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6" w:right="1416" w:gutter="0" w:header="0" w:top="565" w:footer="0" w:bottom="5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46:00Z</dcterms:created>
  <dc:creator>-</dc:creator>
  <dc:description/>
  <dc:language>en-US</dc:language>
  <cp:lastModifiedBy>LubkaD</cp:lastModifiedBy>
  <cp:lastPrinted>2013-05-02T10:43:00Z</cp:lastPrinted>
  <dcterms:modified xsi:type="dcterms:W3CDTF">2013-05-02T08:46:00Z</dcterms:modified>
  <cp:revision>2</cp:revision>
  <dc:subject/>
  <dc:title/>
</cp:coreProperties>
</file>