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 a t e r i á l   n a   z a s a d n u t i 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M e s t s k é h o   z a s t u p i t e ľ s t v a   v   K r e m n i c i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ňa 18. apríla 2013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410" w:hanging="1410"/>
        <w:rPr/>
      </w:pPr>
      <w:r>
        <w:rPr>
          <w:rFonts w:cs="Arial" w:ascii="Arial" w:hAnsi="Arial"/>
          <w:b/>
          <w:sz w:val="22"/>
          <w:szCs w:val="22"/>
        </w:rPr>
        <w:t>K bodu:</w:t>
        <w:tab/>
        <w:t xml:space="preserve">Informácia o podaných oznámeniach údajov prevádzkovateľov malých zdrojoch znečisťovania ovzdušia v k. ú. Kremnica k 15.02.2013       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redkladá:</w:t>
        <w:tab/>
      </w:r>
      <w:r>
        <w:rPr>
          <w:rFonts w:cs="Arial" w:ascii="Arial" w:hAnsi="Arial"/>
          <w:sz w:val="22"/>
          <w:szCs w:val="22"/>
        </w:rPr>
        <w:t>RNDr. Zuzana Balážová, primátorka mesta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pracovateľ: </w:t>
      </w:r>
      <w:r>
        <w:rPr>
          <w:rFonts w:cs="Arial" w:ascii="Arial" w:hAnsi="Arial"/>
          <w:sz w:val="22"/>
          <w:szCs w:val="22"/>
        </w:rPr>
        <w:t>Ing. Martina Gelienová, referent oddelenia výstavby a životného prostredi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teriál obsahuj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Návrh na uznesenie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Dôvodovú správ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ávrh na uznesenie: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 veci informácie o podaných oznámeniach údajov prevádzkovateľov malých zdrojov znečisťovania ovzdušia v k. ú. Kremnica k 15.02.2013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 e s t s k é   z a s t u p i t e ľ s t v o   b e r i e   n a   v e d o m i e</w:t>
      </w:r>
    </w:p>
    <w:p>
      <w:pPr>
        <w:pStyle w:val="Zkladntext3"/>
        <w:pBdr>
          <w:bottom w:val="single" w:sz="4" w:space="1" w:color="000000"/>
        </w:pBd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áciu o podaných oznámeniach údajov prevádzkovateľov malých zdrojoch znečisťovania ovzdušia v k. ú. Kremnica k 15.02.2013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ôvodová správa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V roku 2013 bolo Mestskému úradu v Kremnici podaných v zákonom stanovenej lehote - do 15. februára spolu 53 oznámení údajov prevádzkovateľov malých zdrojov znečisťovania ovzdušia v k. ú. Kremnica pre určenie poplatku za znečisťovanie ovzdušia na rok 2013 podľa skutočnosti v roku 2012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Na základe podaných oznámení mesto Kremnica vydalo rozhodnutia o výške ročného poplatku prevádzkovateľov malých zdrojov znečisťovania ovzdušia  (ďalej len MZZO) za znečisťovanie ovzdušia na území mesta Kremnica. </w:t>
      </w:r>
    </w:p>
    <w:p>
      <w:pPr>
        <w:pStyle w:val="TextBody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zákonom stanovenej lehote nepodal príslušné oznámenie údajov 1 evidovaný prevádzkovateľ MZZO. Oznámenie vôbec nepodali 2 prevádzkovatelia MZZO. Za nesplnenie tejto povinnosti v zmysle zákona č. 401/1998 Z. z. o poplatkoch za znečisťovanie ovzdušia v znení neskorších predpisov uloží mesto prevádzkovateľovi MZZO pokutu do 663,87 €. Pokuta môže byť uložená až po jej prerokovaní v zmysle príslušných právnych predpisov. Následne budú týmto prevádzkovateľom vydané rozhodnutia o výške ročného poplatku prevádzkovateľa MZZO. </w:t>
      </w:r>
    </w:p>
    <w:p>
      <w:pPr>
        <w:pStyle w:val="TextBody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Materiál bol prerokovaný v MsR a odporučený MsR na rokovanie MsZ.</w:t>
      </w:r>
    </w:p>
    <w:p>
      <w:pPr>
        <w:pStyle w:val="TextBody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Kremnici 18. 03. 2013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coval: Ing. Martina Gelienová</w:t>
      </w:r>
    </w:p>
    <w:p>
      <w:pPr>
        <w:pStyle w:val="Normal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Zkladntext3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ý text 3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0:10:00Z</dcterms:created>
  <dc:creator>User</dc:creator>
  <dc:description/>
  <dc:language>en-US</dc:language>
  <cp:lastModifiedBy>LubkaD</cp:lastModifiedBy>
  <cp:lastPrinted>2012-03-26T13:58:00Z</cp:lastPrinted>
  <dcterms:modified xsi:type="dcterms:W3CDTF">2013-03-19T10:10:00Z</dcterms:modified>
  <cp:revision>2</cp:revision>
  <dc:subject/>
  <dc:title>ZLEPOVANÉ ORIEŠKY A LÁ LUCKA</dc:title>
</cp:coreProperties>
</file>