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0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4. októbr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</w:t>
      </w:r>
      <w:r>
        <w:rPr>
          <w:rFonts w:eastAsia="Times New Roman"/>
        </w:rPr>
        <w:t xml:space="preserve">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06/1210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szCs w:val="22"/>
          <w:lang w:bidi="zxx"/>
        </w:rPr>
      </w:pPr>
      <w:r>
        <w:rPr>
          <w:szCs w:val="22"/>
          <w:lang w:bidi="zxx"/>
        </w:rPr>
        <w:t xml:space="preserve">vo veci plnenia Rozpočtu mesta Kremnica za rok 2012 k 30. 06. 2012 </w:t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>
          <w:b w:val="false"/>
          <w:b w:val="false"/>
          <w:i w:val="false"/>
          <w:i w:val="false"/>
          <w:color w:val="000000"/>
          <w:szCs w:val="22"/>
          <w:lang w:bidi="zxx"/>
        </w:rPr>
      </w:pPr>
      <w:r>
        <w:rPr>
          <w:b w:val="false"/>
          <w:i w:val="false"/>
          <w:color w:val="000000"/>
          <w:szCs w:val="22"/>
          <w:lang w:bidi="zxx"/>
        </w:rPr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/>
      </w:pPr>
      <w:r>
        <w:rPr>
          <w:b w:val="false"/>
          <w:i w:val="false"/>
          <w:color w:val="000000"/>
          <w:szCs w:val="22"/>
          <w:lang w:bidi="zxx"/>
        </w:rPr>
        <w:t xml:space="preserve">M e s t s k é    z a s t u p i t e ľ s t v o  - A/ b e r i e  n a v e d o m i e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>predloženú správu o plnení Rozpočtu mesta Kremnica za rok 2012 k 30. 06. 2012 nasledovne: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Bežný rozpočet:         príjmy :              1 937 532 Eur, t. j.  50,01 %        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1 790 391 Eur, t. j.  48,17 %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147 141 Eur             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Kapitálový rozpočet:  príjmy :                1 261 571 Eur, t. j.  78,57 %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1 283 763 Eur, t. j.  58,92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saldo :                    -22 192 Eur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Finančné operácie:     príjmy :                 372 408 Eur, t. j.  54,72 %       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    59 085 Eur, t. j.  48,81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  313 323 Eur </w:t>
      </w:r>
    </w:p>
    <w:p>
      <w:pPr>
        <w:pStyle w:val="Normal"/>
        <w:jc w:val="both"/>
        <w:rPr/>
      </w:pPr>
      <w:r>
        <w:rPr/>
        <w:t>a stanovisko hlavného kontrolóra mesta Kremnica</w:t>
      </w:r>
    </w:p>
    <w:p>
      <w:pPr>
        <w:pStyle w:val="Normal"/>
        <w:jc w:val="both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>B/k o n š t a t u j e, že</w:t>
      </w:r>
    </w:p>
    <w:p>
      <w:pPr>
        <w:pStyle w:val="Bezriadkovania"/>
        <w:rPr/>
      </w:pPr>
      <w:r>
        <w:rPr/>
        <w:t>v niektorých položkách rozpočtu mesta Kremnica bolo k 30.06.2012 plnenie vyššie ako 100 %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 xml:space="preserve">C/ž i a d a </w:t>
      </w:r>
    </w:p>
    <w:p>
      <w:pPr>
        <w:pStyle w:val="Bezriadkovania"/>
        <w:rPr/>
      </w:pPr>
      <w:r>
        <w:rPr/>
        <w:t>primátorku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 dôsledné dodržiavanie čerpania rozpočtu mesta Kremnica tak, aby nedochádzalo k jeho prekročeniu čerpania v jednotlivých položkách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, aby sa finančné prostriedky mesta Kremnica uvoľňovali iba v takej výške, aká zodpovedá jednotlivým položkám rozpočtu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 dôsledné dodržiavanie zákona NR SR č. 523/2004 o rozpočtových pravidlách verejnej správy v znení neskorších predpisov, zákona NR SR č. 583/2004 Z.z. o rozpočtových pravidlách územnej samosprávy v znení neskorších predpisov, zákona NR SR č. 502/2001 Z.z. o finančnej kontrole a vnútornom audite v znení neskorších predpisov v podmienkach samosprávy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predložiť mestskému zastupiteľstvu v mesiaci november 2012 písomnú správu o opatreniach, ktoré primátorka mesta ako štatutárny orgán mesta Kremnica prijala vzhľadom na zistenia hlavného kontrolóra mesta, ktoré sú uvedené v správe hlavného kontrolóra zo dňa 26.09.2012 k čerpaniu rozpočtu mesta k 30.06.2012</w:t>
      </w:r>
    </w:p>
    <w:p>
      <w:pPr>
        <w:pStyle w:val="Bezriadkovania"/>
        <w:rPr/>
      </w:pPr>
      <w:r>
        <w:rPr/>
        <w:t>termín: 30.10.2012.</w:t>
      </w:r>
    </w:p>
    <w:p>
      <w:pPr>
        <w:pStyle w:val="Bezriadkovania"/>
        <w:rPr>
          <w:b/>
          <w:b/>
        </w:rPr>
      </w:pPr>
      <w:r>
        <w:rPr>
          <w:b/>
        </w:rPr>
        <w:t>Bolo ústne informované na MsZ 12/2012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215/1210</w:t>
      </w:r>
    </w:p>
    <w:p>
      <w:pPr>
        <w:pStyle w:val="Heading1"/>
        <w:rPr/>
      </w:pPr>
      <w:r>
        <w:rPr/>
      </w:r>
    </w:p>
    <w:p>
      <w:pPr>
        <w:pStyle w:val="Heading4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vo veci cenníka  prenájmu priestorov a služieb Mestského kultúrneho strediska v Kremnici od 01.10.2012.</w:t>
      </w:r>
    </w:p>
    <w:p>
      <w:pPr>
        <w:pStyle w:val="Normal"/>
        <w:rPr>
          <w:rFonts w:cs="Tahoma"/>
          <w:b/>
          <w:b/>
          <w:color w:val="000000"/>
          <w:sz w:val="22"/>
          <w:szCs w:val="22"/>
        </w:rPr>
      </w:pPr>
      <w:r>
        <w:rPr>
          <w:rFonts w:cs="Tahoma"/>
          <w:b/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 e s t s k é  z a s t u p i t e ľ s t v o   A/ b e r i e   n a   v e d o m i e </w:t>
      </w:r>
    </w:p>
    <w:p>
      <w:pPr>
        <w:pStyle w:val="Heading4"/>
        <w:ind w:left="1276" w:hanging="1276"/>
        <w:rPr/>
      </w:pPr>
      <w:r>
        <w:rPr>
          <w:b w:val="false"/>
          <w:color w:val="000000"/>
          <w:sz w:val="22"/>
          <w:szCs w:val="22"/>
        </w:rPr>
        <w:t>návrh cenníka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renájmu priestorov a služieb Mestského kultúrneho strediska </w:t>
      </w:r>
    </w:p>
    <w:p>
      <w:pPr>
        <w:pStyle w:val="Heading4"/>
        <w:ind w:left="1276" w:hanging="1276"/>
        <w:rPr/>
      </w:pPr>
      <w:r>
        <w:rPr/>
        <w:t>v Kremnici od 01.10.2012 nasledovne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268"/>
        <w:gridCol w:w="19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iestor/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cena pre podnikateľské a cudzie subjek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ariadenia v zriaďovateľskej pôsobnosti me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ariadenia mimo zriaďovateľskej pôsobnosti mest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MsKS sála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/16 €/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Zasadačka na poschod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Učebne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Klubovňa – poschod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/6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Klubovňa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/6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nájom zvukovej techni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 €/hod.</w:t>
            </w:r>
          </w:p>
        </w:tc>
      </w:tr>
    </w:tbl>
    <w:p>
      <w:pPr>
        <w:pStyle w:val="Normal"/>
        <w:ind w:left="2160"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2160" w:firstLine="720"/>
        <w:jc w:val="both"/>
        <w:rPr>
          <w:szCs w:val="22"/>
        </w:rPr>
      </w:pPr>
      <w:r>
        <w:rPr>
          <w:rFonts w:eastAsia="Bookman Old Style"/>
          <w:szCs w:val="22"/>
        </w:rPr>
        <w:t xml:space="preserve"> </w:t>
      </w:r>
      <w:r>
        <w:rPr>
          <w:szCs w:val="22"/>
        </w:rPr>
        <w:tab/>
        <w:t xml:space="preserve"> B/ s c h v a ľ u j e </w:t>
      </w:r>
    </w:p>
    <w:p>
      <w:pPr>
        <w:pStyle w:val="Normal"/>
        <w:rPr>
          <w:szCs w:val="22"/>
        </w:rPr>
      </w:pPr>
      <w:r>
        <w:rPr>
          <w:szCs w:val="22"/>
        </w:rPr>
        <w:t>cenník prenájmu priestorov a služieb v Mestskom kultúrnom stredisku od 01.10.2012.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Cs w:val="22"/>
          <w:lang w:eastAsia="sk-SK"/>
        </w:rPr>
      </w:r>
    </w:p>
    <w:p>
      <w:pPr>
        <w:pStyle w:val="Zkladntext"/>
        <w:rPr/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ab/>
        <w:tab/>
        <w:tab/>
        <w:tab/>
        <w:tab/>
        <w:t>C/u k l a d á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Oddeleniu školstva kultúry a športu pripraviť cenník priestorov a služieb pre rok 2013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zodpovedný: v texte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termín: 06.12.2012.</w:t>
      </w:r>
    </w:p>
    <w:p>
      <w:pPr>
        <w:pStyle w:val="Zkladntext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2"/>
          <w:szCs w:val="22"/>
          <w:lang w:eastAsia="sk-SK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2"/>
          <w:szCs w:val="22"/>
          <w:lang w:eastAsia="sk-SK"/>
        </w:rPr>
        <w:t xml:space="preserve"> </w:t>
      </w:r>
      <w:r>
        <w:rPr>
          <w:rFonts w:eastAsia="Times New Roman" w:cs="Bookman Old Style" w:ascii="Bookman Old Style" w:hAnsi="Bookman Old Style"/>
          <w:b/>
          <w:i/>
          <w:color w:val="000000"/>
          <w:sz w:val="22"/>
          <w:szCs w:val="22"/>
          <w:lang w:eastAsia="sk-SK"/>
        </w:rPr>
        <w:t>Info na pracovnom  počká sa aké budú zimné náklady na prevádzku a vyhodnotí sa, zatiaľ platí.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16/1210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žiadosti Vladimíra Kopkáša a manželky Edity, Ulica Sama Chalupku 304/63, 967 01 Kremnica o odkúpenie pozemku v katastrálnom území Kremnica po predložení znaleckého posudk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– A/ r u 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uznesenie MsZ č. 31/1202 zo dňa 23.02.2012.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>B/ s c h v a ľ u j e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>odpredaj pozemku parcelné číslo KN-C 1265/6 – záhrady s výmerou 362 m² v katastrálnom území Kremnica Vladimírovi Kopkášovi, nar. 04.09.1963 a manželke Edite Kopkášovej, nar. 28.03.1966, obaja miesto trvalého pobytu: Ulica Sama Chalupku 304/63, 967 01 Kremnica,</w:t>
      </w:r>
      <w:r>
        <w:rPr/>
        <w:t xml:space="preserve"> </w:t>
      </w:r>
      <w:r>
        <w:rPr>
          <w:szCs w:val="22"/>
        </w:rPr>
        <w:t>za účelom majetkovoprávneho usporiadania pozemku k rodinnému domu súpisné číslo 304, za kúpnu cenu  vo výške 2,88 €/m², t.j. kúpna cena celkom je 1042,56 € za podmienky, že žiadatelia uhradia všetky náklady spojené s prevodom pozemku. Ide o prevod vlastníctva majetku mesta podľa § 9a ods. 8 písm. b) zákona 138/1991 Zb. o majetku obcí v znení neskorších predpisov. Dojednaná kúpna cena predávaného pozemku je stanovená dohodou vo výške 1042,56 €. Všeobecná hodnota predávaného pozemku podľa znaleckého posudku znalca Ing. Jaroslava Sedláčková číslo 18/2012 zo dňa 02.04.2012 je 1042,56 €. Kupujúci nie sú osobami podľa § 9a ods. 6 zákona č. 138/1991 Zb. o majetku obcí v znení neskorších predpisov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 xml:space="preserve">ukončenie prenájmu pozemku podľa Zmluvy o nájme pozemku č. OSMM 2001/00170 zo dňa 20.04.2001 uzavretej s Vladimírom Kopkášom s manželkou Editou, Ulica Sama Chalupku 304/63, 967 01  Kremnica, ku dňu úhrady kúpnej ceny za predávaný pozemok 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C/ u 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podľa bodu A, B/ žiadateľom a realizovať uzatvorenie kúpnej zmluvy na odpredaj pozemk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  <w:t>Primátorka mesta Kremnica RNDr. Zuzana Balážová uznesenie číslo 216/1210 nepodpísala v lehote podľa § 13 ods. 6 zákona o obecnom zriadení v znení neskorších predpisov nakoľko sa domnieva, že je pre mesto zjavne nevýhodné.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</w:rPr>
        <w:t>Zmluva   na podpis k p.primátorke.</w:t>
      </w:r>
      <w:r>
        <w:rPr>
          <w:b/>
          <w:szCs w:val="22"/>
        </w:rPr>
        <w:t xml:space="preserve"> V prerokovaní s p. primátorkou som sa vyjadril za podpísanie. Zatiaľ zmluva nepodpísaná.        </w:t>
      </w: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3:00Z</dcterms:created>
  <dc:creator>Spracovanie materiálov</dc:creator>
  <dc:description/>
  <cp:keywords/>
  <dc:language>en-US</dc:language>
  <cp:lastModifiedBy>roskop</cp:lastModifiedBy>
  <cp:lastPrinted>2012-10-08T13:42:00Z</cp:lastPrinted>
  <dcterms:modified xsi:type="dcterms:W3CDTF">2013-04-11T12:48:00Z</dcterms:modified>
  <cp:revision>82</cp:revision>
  <dc:subject/>
  <dc:title>U z n e s e n i a</dc:title>
</cp:coreProperties>
</file>