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</w:t>
      </w:r>
      <w:r>
        <w:rPr>
          <w:b/>
          <w:sz w:val="28"/>
          <w:szCs w:val="28"/>
          <w:u w:val="single"/>
        </w:rPr>
        <w:t>Správa o činnosti oddelenia mestskej zelene za prvý štvrťrok 201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Obdobie január – marec 201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Január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V tomto mesiaci sa uskutočnili obhliadky stromov rastúcich v intraviláne mesta Kremnica a následne sa pripravili súhlasy na ich výrub, predovšetkým z bezpečnostného hľadiska. </w:t>
      </w:r>
    </w:p>
    <w:p>
      <w:pPr>
        <w:pStyle w:val="Normal"/>
        <w:rPr/>
      </w:pPr>
      <w:r>
        <w:rPr/>
        <w:t xml:space="preserve">    </w:t>
      </w:r>
      <w:r>
        <w:rPr/>
        <w:t>V priebehu mesiaca sa vypĺňali dotazníky o odpadoch pre Štatistický úrad S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bruá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/>
        <w:t>V dňoch 13.2 – 14.2.2013 som sa zúčastnila „Záhradníckeho fóra 2013“ v Nitre. Program konferencie bol zameraný na súčasné trendy pri tvorbe záhrad. Boli prezentované ocenené projekty záhrad a parkov na Slovensku aj v Čechách. Predstavené boli súčasné trendy výsadby verejných priestorov pri využití trvaliek, letničkových plôch z priamych výsevov, využitie kvetnatých lúk pri krajinnej a záhradnej tvorbe. Sprievodným programom bola prezentácia firiem.</w:t>
      </w:r>
    </w:p>
    <w:p>
      <w:pPr>
        <w:pStyle w:val="Normal"/>
        <w:rPr/>
      </w:pPr>
      <w:r>
        <w:rPr/>
        <w:t xml:space="preserve">    </w:t>
      </w:r>
      <w:r>
        <w:rPr/>
        <w:t>V priebehu mesiaca sa uskutočnil prieskum trhu dodávateľov letničiek na výsadbu a zosumarizoval sa ich počet na výsadbu v tomto roku.</w:t>
      </w:r>
    </w:p>
    <w:p>
      <w:pPr>
        <w:pStyle w:val="Normal"/>
        <w:rPr/>
      </w:pPr>
      <w:r>
        <w:rPr/>
        <w:t xml:space="preserve">     </w:t>
      </w:r>
      <w:r>
        <w:rPr/>
        <w:t xml:space="preserve">Uskutočňovala som obhliadky stromov na základe podnetov od občanov, následne boli poučení o ďalšej možnosti riešenia ich problému. </w:t>
      </w:r>
    </w:p>
    <w:p>
      <w:pPr>
        <w:pStyle w:val="Normal"/>
        <w:rPr/>
      </w:pPr>
      <w:r>
        <w:rPr/>
        <w:t xml:space="preserve">      </w:t>
      </w:r>
      <w:r>
        <w:rPr/>
        <w:t>V tomto mesiaci sa realizovala príprava materiálu na vyhodnotenie aktivity občanov v rámci hodnotenia úpravy zelene a vianočnej výzdoby pod názvom „Záleží mi na mojom okolí“, ktoré sa uskutočnilo dňa 27.03.2013 v obradnej sieni Mestského domu, kde boli pani primátorkou RNDr. Zuzanou Balážovou prijatí ocenení občania mesta.</w:t>
      </w:r>
    </w:p>
    <w:p>
      <w:pPr>
        <w:pStyle w:val="Normal"/>
        <w:rPr/>
      </w:pPr>
      <w:r>
        <w:rPr/>
        <w:t xml:space="preserve">    </w:t>
      </w:r>
      <w:r>
        <w:rPr/>
        <w:t>V mesiaci február sa vybavila 1 žiadosť na výrub stromov rastúcich mimo les a uložila sa primeraná náhradná výsadba za povolený výrub stromov v zmysle zákona č. 543/2002 Z. z. o ochrane prírody a kraj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e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V mesiaci marec sa realizoval rez živého plota pred budovou gymnázia a kríky rastúce na ulici Angyalovej. Následne sa z miesta odviezla biomasa na dočasné uskladnenie na pílu. V priebehu mesiaca máj bude zoštiepkovaná. </w:t>
      </w:r>
    </w:p>
    <w:p>
      <w:pPr>
        <w:pStyle w:val="Normal"/>
        <w:rPr/>
      </w:pPr>
      <w:r>
        <w:rPr/>
        <w:t xml:space="preserve">    </w:t>
      </w:r>
      <w:r>
        <w:rPr/>
        <w:t xml:space="preserve">V tomto mesiaci som uskutočnila miestnu obhliadku Kremnického potoka za účasti pracovníka Povodia Hrona, ktoré pozdĺž potoka realizovalo vypiľovanie a následné štiepkovanie drevnej hmoty. Nakoľko kopy štiepky nechali pracovníci pri potoku a boli nevzhľadné, dohodli sme sa na ich rozhrabaní poprípade odstránení. </w:t>
      </w:r>
    </w:p>
    <w:p>
      <w:pPr>
        <w:pStyle w:val="Normal"/>
        <w:rPr/>
      </w:pPr>
      <w:r>
        <w:rPr/>
        <w:t xml:space="preserve">    </w:t>
      </w:r>
      <w:r>
        <w:rPr/>
        <w:t xml:space="preserve">V tomto mesiaci sa realizovalo vypílenie ihličnanov pri budove polikliniky na podnet poslanca MsZ ešte v minulom roku. Na predmetnej ploche vzniknú parkovacie miesta pre návštevníkov polikliniky. </w:t>
      </w:r>
    </w:p>
    <w:p>
      <w:pPr>
        <w:pStyle w:val="Normal"/>
        <w:rPr/>
      </w:pPr>
      <w:r>
        <w:rPr/>
        <w:t xml:space="preserve">    </w:t>
      </w:r>
      <w:r>
        <w:rPr/>
        <w:t>V mesiaci marec sa vybavili 3 žiadosti na výrub stromov rastúcich mimo les a uložila sa primeraná náhradná výsadba za povolený výrub stromov v zmysle zákona č. 543/2002 Z. z. o ochrane prírody a krajiny.</w:t>
      </w:r>
    </w:p>
    <w:p>
      <w:pPr>
        <w:pStyle w:val="Normal"/>
        <w:rPr/>
      </w:pPr>
      <w:r>
        <w:rPr/>
        <w:t xml:space="preserve">     </w:t>
      </w:r>
      <w:r>
        <w:rPr/>
        <w:t>Koncom mesiaca som prebrala agendu orgánu ochrany ovzdušia – malé zdroje znečisťovania ovzdušia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8:00Z</dcterms:created>
  <dc:creator>Mestska zelen</dc:creator>
  <dc:description/>
  <dc:language>en-US</dc:language>
  <cp:lastModifiedBy>LubkaD</cp:lastModifiedBy>
  <cp:lastPrinted>2013-04-12T07:27:00Z</cp:lastPrinted>
  <dcterms:modified xsi:type="dcterms:W3CDTF">2013-04-12T05:28:00Z</dcterms:modified>
  <cp:revision>2</cp:revision>
  <dc:subject/>
  <dc:title>Správa o činnosti oddelenia mestskej zelene za prvý štvrťrok 2013</dc:title>
</cp:coreProperties>
</file>