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sz w:val="16"/>
        </w:rPr>
      </w:pPr>
      <w:r>
        <w:rPr>
          <w:sz w:val="28"/>
          <w:u w:val="single"/>
        </w:rPr>
        <w:t>Správa o činnosti oddelenia TS za prvý štvrťrok 201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0" w:right="0" w:hanging="0"/>
        <w:rPr>
          <w:sz w:val="16"/>
        </w:rPr>
      </w:pPr>
      <w:r>
        <w:rPr>
          <w:sz w:val="24"/>
        </w:rPr>
        <w:t>Odpadové hospodárstvo a údržba mes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voz komunálnych odpadov z mesta Kremnica pravidelne 1 x v týž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yprázdňovanie odpadových košov na komunálny odpad podľa potreby / 2 x týždni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ukladanie  K.O. na skládku v Žiari nad Hronom – ZSNP S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ber a triedenie zložiek komunálnych odpadov od rodinných dom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pluhovanie a posypy komunikácií a chodníkov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prava traktor Zetor 82 45 / z Turčeka / a zakúpenie prednej radl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oprava vozidiel na zimnú údržbu – UNC, Ladog, traktor Zetor, Multic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dvoz snehu z mestských komunikácií a pešej zóny (PZ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čistenie schodíšť a rozvoz posypového materiálu pre ich údržb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dstraňovanie snehovej a ľadovej vrstvy z kanalizačných vpu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zabezpečovanie  autobusových spojov Kremnica - Skalka a v meste - / 3 vodiči autobusu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metanie komunikácií a chodníkov od zimného posypu jeho odvoz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0" w:right="0" w:hanging="0"/>
        <w:rPr>
          <w:sz w:val="16"/>
        </w:rPr>
      </w:pPr>
      <w:r>
        <w:rPr>
          <w:sz w:val="24"/>
        </w:rPr>
        <w:t>Úseky VO, MR, HS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odstránenie porúch na verejnom osvetlení a mestskom rozhlase podľa potreby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skladanie  vianočnej výzdob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pájanie elektrických rozvádzačov pri akcií  - Biela stop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pilovanie stromov a krovín pod elektrickým vedením verejného osvetle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/>
        <w:t>účasť na zimnej údržb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oprav stĺpu verejného osvetlenia na pešej zó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výpomoc pri prácach na verejnom osvetlení – rekonštrukcia Štefánikovho námestia</w:t>
      </w:r>
    </w:p>
    <w:p>
      <w:pPr>
        <w:pStyle w:val="TextBody"/>
        <w:rPr>
          <w:sz w:val="16"/>
        </w:rPr>
      </w:pPr>
      <w:r>
        <w:rPr>
          <w:szCs w:val="24"/>
        </w:rPr>
        <w:t xml:space="preserve">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/>
        <w:t>Vypracoval: J. Ďurian, M. Hacek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V Kremnici   09. 04. 20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9:00Z</dcterms:created>
  <dc:creator>Ibeu</dc:creator>
  <dc:description/>
  <dc:language>en-US</dc:language>
  <cp:lastModifiedBy>LubkaD</cp:lastModifiedBy>
  <cp:lastPrinted>2013-04-12T07:29:00Z</cp:lastPrinted>
  <dcterms:modified xsi:type="dcterms:W3CDTF">2013-04-12T05:29:00Z</dcterms:modified>
  <cp:revision>2</cp:revision>
  <dc:subject/>
  <dc:title/>
</cp:coreProperties>
</file>