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osielateľ : </w:t>
        <w:tab/>
      </w:r>
      <w:r>
        <w:rPr>
          <w:rFonts w:cs="Arial" w:ascii="Arial" w:hAnsi="Arial"/>
          <w:sz w:val="22"/>
          <w:szCs w:val="22"/>
        </w:rPr>
        <w:t>Ing. Mariana Donovalová</w:t>
        <w:tab/>
        <w:tab/>
      </w:r>
      <w:r>
        <w:rPr>
          <w:rFonts w:cs="Arial" w:ascii="Arial" w:hAnsi="Arial"/>
          <w:b/>
          <w:sz w:val="22"/>
          <w:szCs w:val="22"/>
        </w:rPr>
        <w:t xml:space="preserve">Adresát :  </w:t>
      </w:r>
      <w:r>
        <w:rPr>
          <w:rFonts w:cs="Arial" w:ascii="Arial" w:hAnsi="Arial"/>
          <w:sz w:val="22"/>
          <w:szCs w:val="22"/>
        </w:rPr>
        <w:t>RNDr. Zuzana Balážová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</w:rPr>
        <w:t>vedúca OVaŽP</w:t>
        <w:tab/>
        <w:tab/>
        <w:tab/>
        <w:t xml:space="preserve">                 </w:t>
        <w:tab/>
        <w:t xml:space="preserve">     primátorka mes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V Kremnici dňa 09.04.2013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hľad o činnosti oddelenia výstavby a ŽP od 16.01.2013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ypracovanie </w:t>
      </w:r>
      <w:r>
        <w:rPr>
          <w:rFonts w:cs="Arial" w:ascii="Arial" w:hAnsi="Arial"/>
          <w:bCs/>
          <w:sz w:val="22"/>
          <w:szCs w:val="22"/>
        </w:rPr>
        <w:t xml:space="preserve">dotazníka </w:t>
      </w:r>
      <w:r>
        <w:rPr>
          <w:rFonts w:cs="Arial" w:ascii="Arial" w:hAnsi="Arial"/>
          <w:sz w:val="22"/>
          <w:szCs w:val="22"/>
        </w:rPr>
        <w:t>na monitorovanie a hodnotenie úrovne uplatňovania zeleného verejného obstarávania (GPP) v SR za rok 2012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hliadka oporných múrov v meste a vyčíslenie nákladov na ich opravu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evidencia vybavených spisov za rok 2010 a odovzdanie do ústrednej evidencie vybavených spisov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účtovanie dotácie zo štátneho rozpočtu na prenesený výkon štátnej správy v oblasti stavebného poriadku a územného plánovania za obdobie od 01.01.2013 do 31.12.2013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ypracovanie inventarizačného súpisu nedokončených investičných akcií za rok 2012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účasť na pracovnom rokovaní na Obvodnom úrade v Banskej Bystrici, odbore výstavby a bytovej politiky, konzultácia a poradenstvo vo veci povoľovania stavieb v zmysle ustanovení stavebného zákona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konštrukcia Štefánikovho námestia Kremnica - rokovania s dodávateľom stavby vo veci preberacieho konania stavby, rokovania ohľadne nefunkčného verejného osvetlenia a zabezpečenia odstránenia závad na el. zariadeniach, komunikácia so SSE-D, a.s., vo veci nového pripojenia elektrického rozvádzača a uzatvorenia zmluvy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é stretnutie so SVB DENÁR vo veci pokračovania stavebných prác na severovýchodnej časti Štefánikovho námestia – úprava chodníkov a schodiska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pracovanie údajov o stave výkonu pôsobností štátnej správy prenesených na obce na úseku územného plánovania a stavebného poriadku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nie </w:t>
      </w:r>
      <w:r>
        <w:rPr>
          <w:rFonts w:cs="Arial" w:ascii="Arial" w:hAnsi="Arial"/>
          <w:bCs/>
          <w:sz w:val="22"/>
          <w:szCs w:val="22"/>
        </w:rPr>
        <w:t xml:space="preserve">dotazníka </w:t>
      </w:r>
      <w:r>
        <w:rPr>
          <w:rFonts w:cs="Arial" w:ascii="Arial" w:hAnsi="Arial"/>
          <w:sz w:val="22"/>
          <w:szCs w:val="22"/>
        </w:rPr>
        <w:t>na monitorovanie a hodnotenie úrovne uplatňovania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ého verejného obstarávania (GPP) v SR za rok 2012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hliadka oporných múrov v meste a vyčíslenie nákladov na ich opravu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cepcia parkovísk v meste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ešenie zeleného ostrovčeka pri KTH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rava podkladov na povolenie búracích prác - drevárne pri Zechenterovom dome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y na zámer prestavby CVČ na bytový dom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ypracovanie a podanie 2. následnej monitorovacej správy pre projekt „Skládka kremnické Bane – Ovčín, uzatvorenie, rekultivácia a monitorovací systém“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a podanie žiadostí o poskytnutie dotácie v rámci programu Ministerstva kultúry SR „Obnovme si svoj dom“, názvy projektov „Súpis pamätihodností - 3.časť“, „Reštaurátorský výskum a spracovanie návrhu na reštaurovanie objektu -Bellov dom, Štefánikovo námestie 14/2, Kremnica“, „Úkony preventívneho reštaurovania súsošia Stĺpa sv. trojice na Štefánikovom námestí v Kremnici“, „Reštaurátorský výskum a spracovanie návrhu na reštaurovanie objektu Základná škola na ulici Pavla Križku v Kremnici“, „Barbakan a Dolná brána - architektonicko-historický a umelecko-historický výskum“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nie verejného obstarávania na obstarávateľa a spracovateľa zmien a doplnkov ÚPN mesta Kremnica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a podanie žiadosti o dotáciu na spracovanie zmien a doplnkov k ÚPN mesta Kremnica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a podanie priebežnej monitorovacej správy pre projekt „Rekonštrukcia Štefánikovho námestia Kremnica“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é stretnutie s projektantom a s poslancami MsZ vo veci rozpracovanej projektovej dokumentácie obnovy Zechenterovej záhrady – časť detské ihrisko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zatie realizačnej projektovej dokumentácie obnovy Zechenterovej záhrady – časť detské ihrisko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lanie projektových dokumentácii „Obnova základnej školy na Ulici Pavla Križku v Kremnici“ a „Obnova Zechenterovho domu“ na vyjadrenie dotknutým orgánom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etnutie so spoločnosťou Remeslo vo veci výstavby nájomných bytov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odovzdaní staveniska stavby „Oprava mosta pri autobusovej stanici“ dňa 27.3.2013 za účasti investora stavby – Regionálna správa ciest Banská Bystrica, zhotoviteľa stavby, dotknutých orgánov a mesta Kremnica (p. primátorka, p. zástupca, Ing. Žabka, OTS, OVaŽP, MsP)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odovzdanie Územného plánu mesta Kremnica na Obvodný úrad v Banskej Bystrici,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hliadka budovy bývalého štátneho majetku na Angyalovej ulici za účelom možného odkúpenia a vybudovania nájomných bytov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ovanie na KPÚ v BB vo veci projektu obnovy II. ZŠ na Ulici Pavla Križku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tarávanie zmien a doplnkov ÚPN mesta Kremnica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2CharCharCharChar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 Narrow" w:hAnsi="Arial Narrow" w:cs="Arial Narrow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32:00Z</dcterms:created>
  <dc:creator>Yofka</dc:creator>
  <dc:description/>
  <cp:keywords/>
  <dc:language>en-US</dc:language>
  <cp:lastModifiedBy>User</cp:lastModifiedBy>
  <cp:lastPrinted>2012-04-11T07:44:00Z</cp:lastPrinted>
  <dcterms:modified xsi:type="dcterms:W3CDTF">2013-04-10T09:40:00Z</dcterms:modified>
  <cp:revision>3</cp:revision>
  <dc:subject/>
  <dc:title>Odosielateľ :</dc:title>
</cp:coreProperties>
</file>