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dodatok k zmluve o nájme – Orange Slovensko, a.s., Metodova 8, 821 01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odatok č. 2 k zmluve o nájme C1 – 2104 BB - odpoveď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á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predĺženie zmluvy o nájme zo dňa 25.03.2002 na prenájom časti strešnej plochy budovy na ulici ČSA 265/60 v Kremnici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/ ruší</w:t>
      </w:r>
    </w:p>
    <w:p>
      <w:pPr>
        <w:pStyle w:val="Normlny1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nesenie MsZ č. 230/1211 zo dňa 08.novembra 2012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/ schvaľuje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C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5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Mestskému zastupiteľstvu materiál na schválenie predĺženia zmluvy o nájme spoločnosti Orange Slovensko, a.s. </w:t>
      </w:r>
    </w:p>
    <w:p>
      <w:pPr>
        <w:pStyle w:val="Normal"/>
        <w:jc w:val="both"/>
        <w:rPr/>
      </w:pPr>
      <w:r>
        <w:rPr>
          <w:rStyle w:val="Ra"/>
          <w:rFonts w:cs="Arial" w:ascii="Arial" w:hAnsi="Arial"/>
          <w:sz w:val="22"/>
          <w:szCs w:val="22"/>
          <w:lang w:val="sk-SK"/>
        </w:rPr>
        <w:t>Spoločnosť Orange Slovensko a.s. podala žiadosť o predĺženie zmluvy o nájme C1 – 2104 BB Kremnica. Platnosť súčasnej nájomnej zmluvy končí uplynutím doby určitej 31.12.2012. Nájomné bolo vo výške 1991,60 Eur/rok.</w:t>
      </w:r>
    </w:p>
    <w:p>
      <w:pPr>
        <w:pStyle w:val="Zkladntext3"/>
        <w:rPr/>
      </w:pPr>
      <w:r>
        <w:rPr>
          <w:rStyle w:val="Ra"/>
          <w:rFonts w:cs="Arial" w:ascii="Arial" w:hAnsi="Arial"/>
          <w:lang w:eastAsia="cs-CZ"/>
        </w:rPr>
        <w:t>Uznesením MsZ č. 230/1211 zo dňa 08. novembra 2012, bolo schválené predĺženie nájomnej zmluvy, kde výška nájmu bola stanovená na 2900 €/rok. Spoločnosť Orange dodatok nepodpísala s tým, že s takýmto navýšením nesúhlasia.</w:t>
      </w:r>
    </w:p>
    <w:p>
      <w:pPr>
        <w:pStyle w:val="Normal"/>
        <w:jc w:val="both"/>
        <w:rPr/>
      </w:pPr>
      <w:r>
        <w:rPr>
          <w:rStyle w:val="Ra"/>
          <w:rFonts w:cs="Arial" w:ascii="Arial" w:hAnsi="Arial"/>
          <w:sz w:val="22"/>
          <w:szCs w:val="22"/>
          <w:lang w:val="sk-SK"/>
        </w:rPr>
        <w:t>Navrhujú zmenšiť prenajatú plochu na 100 m2 s tým, že ostane zachovaný nájom 2000 €/rok a nebudú trvať na jeho znížení o 1/6.</w:t>
      </w:r>
    </w:p>
    <w:p>
      <w:pPr>
        <w:pStyle w:val="Normlny1"/>
        <w:widowControl/>
        <w:jc w:val="both"/>
        <w:rPr>
          <w:rStyle w:val="Ra"/>
          <w:rFonts w:ascii="Arial" w:hAnsi="Arial" w:cs="Arial"/>
          <w:sz w:val="22"/>
          <w:szCs w:val="22"/>
          <w:lang w:val="sk-SK"/>
        </w:rPr>
      </w:pPr>
      <w:r>
        <w:rPr/>
      </w:r>
    </w:p>
    <w:p>
      <w:pPr>
        <w:pStyle w:val="Normlny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lny1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ovisko komisie ekonomickej a majetku mesta zo dňa 04.03.2013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vo veci nesúhlasného stanoviska spoločnosti Orange Slovensko, a. s., Bratislava k Dodatku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č. 2 k Zmluve o nájme C 1  - 2104 BB Kremnica žiada MsBP o doplnenie podkladov o nasledovné informácie: ako dlho bola zmluva o nájme so spoločnosťou Orange Slovensko, a. s., uzavretá, ako bolo schválené nájomné, či bolo každoročne zvyšované o infláciu, aké by boli následky ukončenia nájmu, za akú výšku nájomného má so spoločnosťou Orange Slovensko, a. s., uzavretú zmluvu </w:t>
      </w:r>
    </w:p>
    <w:p>
      <w:pPr>
        <w:pStyle w:val="Normlny1"/>
        <w:widowControl/>
        <w:jc w:val="both"/>
        <w:rPr/>
      </w:pPr>
      <w:r>
        <w:rPr/>
        <w:t xml:space="preserve">o nájme na podobné zariadenie obec Krahule? Takto doplnené podklady komisia prerokuje na svojom zasadnutí dňa 02. 04. 2013.   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ng. Reichlová zodpovedala osobne na komisii ekonomickej a majetku mesta dňa 02.04.2013 na otázky vznesené na rokovaní komisie ekonomickej a majetku mesta dňa 04.03.2013, ako aj na otázky vznesené na danom zasadnutí komisie. Komisia prijala nasledovné stanovisko: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ovisko komisie ekonomickej a majetku mesta zo dňa 02.04.2013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vo veci nesúhlasného stanoviska spoločnosti Orange Slovensko, a. s., Bratislava k Dodatku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č. 2 k Zmluve o nájme C 1  - 2104 BB Kremnica odporúča 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>1. MsZ zrušiť uznesenie MsZ č. 230/1211 zo dňa 08. novembra 2012</w:t>
      </w:r>
    </w:p>
    <w:p>
      <w:pPr>
        <w:pStyle w:val="Zkladntext32"/>
        <w:ind w:left="0" w:hanging="0"/>
        <w:rPr/>
      </w:pPr>
      <w:r>
        <w:rPr>
          <w:szCs w:val="22"/>
        </w:rPr>
        <w:t xml:space="preserve">2. MsZ schváliť </w:t>
      </w:r>
      <w:r>
        <w:rPr/>
        <w:t xml:space="preserve">predĺženie nájmu podľa Zmluvy o nájme </w:t>
      </w:r>
      <w:r>
        <w:rPr>
          <w:szCs w:val="22"/>
        </w:rPr>
        <w:t xml:space="preserve">o nájme C 1  - 2104 BB Kremnica </w:t>
      </w:r>
      <w:r>
        <w:rPr/>
        <w:t xml:space="preserve">uzavretej </w:t>
      </w:r>
    </w:p>
    <w:p>
      <w:pPr>
        <w:pStyle w:val="Zkladntext32"/>
        <w:ind w:left="0" w:hanging="0"/>
        <w:rPr/>
      </w:pPr>
      <w:r>
        <w:rPr/>
        <w:t xml:space="preserve">    </w:t>
      </w:r>
      <w:r>
        <w:rPr/>
        <w:t xml:space="preserve">so spoločnosťou Orange Slovensko, a. s., Bratislava nasledovne: predmetom nájmu je plocha </w:t>
      </w:r>
    </w:p>
    <w:p>
      <w:pPr>
        <w:pStyle w:val="Zkladntext32"/>
        <w:ind w:left="0" w:hanging="0"/>
        <w:rPr/>
      </w:pPr>
      <w:r>
        <w:rPr/>
        <w:t xml:space="preserve">    </w:t>
      </w:r>
      <w:r>
        <w:rPr/>
        <w:t xml:space="preserve">s výmerou 100 m², na dobu neurčitú so 6 mesačnou výpovednou lehotou, nájomné za predmet </w:t>
      </w:r>
    </w:p>
    <w:p>
      <w:pPr>
        <w:pStyle w:val="Zkladntext32"/>
        <w:ind w:left="0" w:hanging="0"/>
        <w:rPr/>
      </w:pPr>
      <w:r>
        <w:rPr/>
        <w:t xml:space="preserve">    </w:t>
      </w:r>
      <w:r>
        <w:rPr/>
        <w:t xml:space="preserve">nájmu je stanovené dohodou vo výške 2 000,- €/rok, počnúc rokom 2014 s </w:t>
      </w:r>
      <w:r>
        <w:rPr>
          <w:szCs w:val="22"/>
        </w:rPr>
        <w:t xml:space="preserve">každoročným </w:t>
      </w:r>
    </w:p>
    <w:p>
      <w:pPr>
        <w:pStyle w:val="Zkladntext32"/>
        <w:ind w:left="0" w:hanging="0"/>
        <w:rPr/>
      </w:pPr>
      <w:r>
        <w:rPr>
          <w:szCs w:val="22"/>
        </w:rPr>
        <w:t xml:space="preserve">    </w:t>
      </w:r>
      <w:r>
        <w:rPr>
          <w:szCs w:val="22"/>
        </w:rPr>
        <w:t>zvyšovaním nájomného o ročnú priemernú mieru inflácie.</w:t>
      </w:r>
      <w:r>
        <w:rPr/>
        <w:t xml:space="preserve">    . 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/>
        <w:t xml:space="preserve">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8.04.2013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6:00Z</dcterms:created>
  <dc:creator>Vladimira Sitarcikova</dc:creator>
  <dc:description/>
  <dc:language>en-US</dc:language>
  <cp:lastModifiedBy>LubkaD</cp:lastModifiedBy>
  <cp:lastPrinted>2013-04-09T10:16:00Z</cp:lastPrinted>
  <dcterms:modified xsi:type="dcterms:W3CDTF">2013-04-09T08:16:00Z</dcterms:modified>
  <cp:revision>2</cp:revision>
  <dc:subject/>
  <dc:title>M a t e r i á l   n a   z a s a d n u t i e</dc:title>
</cp:coreProperties>
</file>