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d:</w:t>
      </w:r>
      <w:r>
        <w:rPr>
          <w:sz w:val="22"/>
          <w:szCs w:val="22"/>
        </w:rPr>
        <w:t xml:space="preserve"> 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>P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Eva Ihringová                                                         </w:t>
        <w:tab/>
        <w:tab/>
        <w:t>RNDr. Zuzana Baláž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delenie ekonomické a podnikateľských aktivít MsÚ    </w:t>
        <w:tab/>
        <w:t>primátorka m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V Kremnici dňa 10. 04. 2013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ec</w:t>
      </w:r>
    </w:p>
    <w:p>
      <w:pPr>
        <w:pStyle w:val="Heading2"/>
        <w:rPr/>
      </w:pPr>
      <w:r>
        <w:rPr>
          <w:sz w:val="22"/>
          <w:szCs w:val="22"/>
        </w:rPr>
        <w:t xml:space="preserve">Správa o činnosti oddelenia ekonomického a PA MsÚ od  15. 01. 2013 do 10. 04. 2013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rPr/>
      </w:pPr>
      <w:r>
        <w:rPr>
          <w:szCs w:val="22"/>
        </w:rPr>
        <w:t xml:space="preserve">Od poslednej správy o činnosti OEaPA MsÚ podanej dňa 14. 01. 2013 oddelenie pracovalo na plnení štandardných úloh. Oddelením boli zabezpečené aj tieto činnosti, ktoré chceme osobitne pripomenúť: </w:t>
      </w:r>
    </w:p>
    <w:p>
      <w:pPr>
        <w:pStyle w:val="Heading4"/>
        <w:rPr>
          <w:szCs w:val="22"/>
        </w:rPr>
      </w:pPr>
      <w:r>
        <w:rPr>
          <w:szCs w:val="22"/>
        </w:rPr>
      </w:r>
    </w:p>
    <w:p>
      <w:pPr>
        <w:pStyle w:val="Heading4"/>
        <w:ind w:left="-180" w:firstLine="180"/>
        <w:rPr>
          <w:szCs w:val="22"/>
        </w:rPr>
      </w:pPr>
      <w:r>
        <w:rPr>
          <w:szCs w:val="22"/>
        </w:rPr>
        <w:t>Úseky ekonomické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rPr/>
      </w:pPr>
      <w:r>
        <w:rPr>
          <w:sz w:val="22"/>
          <w:szCs w:val="22"/>
        </w:rPr>
        <w:t xml:space="preserve">- prijímanie priznaní na daň z nehnuteľností na rok 2013, konzultácie s daňovníkmi, pomoc pri   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ypĺňaní tlačív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rPr>
          <w:sz w:val="22"/>
          <w:szCs w:val="22"/>
        </w:rPr>
      </w:pPr>
      <w:r>
        <w:rPr>
          <w:sz w:val="22"/>
          <w:szCs w:val="22"/>
        </w:rPr>
        <w:t>- spracovanie dokladov pre zdanenie daňových dlžníkov</w:t>
      </w:r>
    </w:p>
    <w:p>
      <w:pPr>
        <w:pStyle w:val="Normal"/>
        <w:suppressAutoHyphens w:val="true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príprava podkladov pre audit ročnej uzávierky mesta za rok 2012 a viacero pracovné rokovania </w:t>
      </w:r>
    </w:p>
    <w:p>
      <w:pPr>
        <w:pStyle w:val="Normal"/>
        <w:suppressAutoHyphens w:val="true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 audítorkou Ing. Markovou</w:t>
      </w:r>
    </w:p>
    <w:p>
      <w:pPr>
        <w:pStyle w:val="Normal"/>
        <w:ind w:left="-180" w:firstLine="180"/>
        <w:rPr/>
      </w:pPr>
      <w:r>
        <w:rPr>
          <w:sz w:val="22"/>
          <w:szCs w:val="22"/>
        </w:rPr>
        <w:t xml:space="preserve">- súhrnná správa o hospodárení za školy, predškolské a školské zariadenia zriadené mestom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čerpanie a použitie normatívnych a nenormatívnych finančných prostriedkov - prenesené </w:t>
      </w:r>
    </w:p>
    <w:p>
      <w:pPr>
        <w:pStyle w:val="Normal"/>
        <w:ind w:left="-180" w:firstLine="18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ompetencie a originálne kompetencie za rok 2012 pre KŠÚ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korešpondencia s exekučnými orgánmi a vykonávanie zrážok zo mzdy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spracovanie podkladov pre návrh 1. zmeny rozpočtu mesta Kremnica pre rok 2013</w:t>
      </w:r>
    </w:p>
    <w:p>
      <w:pPr>
        <w:pStyle w:val="Normal"/>
        <w:ind w:left="-180" w:firstLine="180"/>
        <w:rPr/>
      </w:pPr>
      <w:r>
        <w:rPr>
          <w:sz w:val="22"/>
          <w:szCs w:val="22"/>
        </w:rPr>
        <w:t xml:space="preserve">- daňové priznanie k dani z príjmov PO a k DPH za rok 2012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- účasť na odborných seminároch predovšetkým z dôvodu zmien zákonov - k účtovnej závierke za rok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012, k dohodám o vykonaní práce, k zákonu o DPH, k zákonu o financovaní škôl a školských, 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riadení, k zákonu o odmeňovaní pedagogických zamestnancov, atď.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850" w:leader="none"/>
        </w:tabs>
        <w:ind w:left="-18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seky majetkové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spracovanie výsledkov riadnej inventarizácie majetku mesta k 31. 10. 2012 a k 31. 12. 2012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príprava podkladov pre zasadnutie Ústrednej inventarizačnej komisie mesta vrátane vypracovania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ápisnice zo zasadnutia dňa 05. 03. 2013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zasielanie výziev na usporiadanie nelegálnych stavieb, resp. ich likvidáciu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- vypracovanie dodatkov k nájomným zmluvám, u ktorých sa každoročne zvyšuje nájomné o infláciu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edchádzajúceho roka podľa údajov Štatistického úradu SR  </w:t>
      </w:r>
    </w:p>
    <w:p>
      <w:pPr>
        <w:pStyle w:val="Normal"/>
        <w:ind w:left="-180" w:firstLine="180"/>
        <w:rPr/>
      </w:pPr>
      <w:r>
        <w:rPr>
          <w:sz w:val="22"/>
          <w:szCs w:val="22"/>
        </w:rPr>
        <w:t xml:space="preserve">- vyraďovanie vybavených spisov a vypracovanie Odovzdávacieho zoznamu spisov za rok 2010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 zmysle Registratúrneho poriadku mesta Kremnica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vypracovanie Ročného výkazu o vybraných ukazovateľoch regionálnej štatistiky za rok 2012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180"/>
        <w:rPr/>
      </w:pPr>
      <w:r>
        <w:rPr>
          <w:sz w:val="22"/>
          <w:szCs w:val="22"/>
        </w:rPr>
        <w:t>V Kremnici dňa 10. 04. 2013</w:t>
        <w:tab/>
        <w:tab/>
        <w:tab/>
        <w:tab/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vypracovala: Ing. Ihringová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5:00Z</dcterms:created>
  <dc:creator>-</dc:creator>
  <dc:description/>
  <cp:keywords/>
  <dc:language>en-US</dc:language>
  <cp:lastModifiedBy>-</cp:lastModifiedBy>
  <dcterms:modified xsi:type="dcterms:W3CDTF">2013-04-12T09:46:00Z</dcterms:modified>
  <cp:revision>1</cp:revision>
  <dc:subject/>
  <dc:title>Od: </dc:title>
</cp:coreProperties>
</file>