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Správa o činnosti  organizačného a správneho oddelen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sek  vedúceho oddelenia organizačného a správneh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 xml:space="preserve">vyraďovanie registratúrnych záznam do archív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rokovanie s Ing. Mihálikovou z Fondu sociálneho rozvoja vo veci terénneho sociálneho pracovník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vypracovanie daňových hlásení za matriku a evidenciu obyvateľ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rokovania s Doc. Schmidtovou z DIC – odľahčovacia služb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zabezpečenie praxe pre študenta UMB BB európske kultúrne štúdie a cudzie jazy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účasť na oslavách 20. výročia vzniku SR v MsK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súčinnosť s NsP Žiar nad Hronom pri riešení nášho bezdomovc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rokovanie so Štátnych archívom Banská Bystrica, pobočka Kremnica – elektronická poš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kontrola VPP na alkoh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sek - podateľňa</w:t>
      </w:r>
      <w:r>
        <w:rPr>
          <w:sz w:val="24"/>
        </w:rPr>
        <w:t xml:space="preserve">  </w:t>
      </w:r>
      <w:r>
        <w:rPr>
          <w:b/>
          <w:sz w:val="24"/>
        </w:rPr>
        <w:t>a kancelária prvého kontaktu:</w:t>
      </w:r>
    </w:p>
    <w:p>
      <w:pPr>
        <w:pStyle w:val="Normal"/>
        <w:rPr/>
      </w:pPr>
      <w:r>
        <w:rPr>
          <w:sz w:val="24"/>
          <w:szCs w:val="24"/>
        </w:rPr>
        <w:t>-     bežná činnosť podľa náplne prá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bezpečovanie služby spojovateľa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videncia, likvidácia faktúr (za telefón a fax, kancelárske a čistiace prostriedky, kolky, časopisy, objednávanie tovaru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verovanie podpisov a fotokópií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gistratú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sek -  evidencia obyvateľstva,  ZPOZ, prideľovanie súpisných čísiel pre stavby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zmeny v evidencii obyvateľstva  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vybavovanie posudkov a správ o povesti, potvrdení o trvalom  a prechodnom pobyte 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Vydávanie potvrdení o pobyte, o spoločnom pobyte v 1 domácnosti, o rodinnom stave, potvrdenia o žití, k vydaniu 1. občianskeho preukazu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príprava občianskych obradov : 2-x uzavretie manželstva v sobášnej sieni, občianske  pohreby v Dome smútku – 4-x, samostatné uvítania detí do života na MsÚ – 7-x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slavy a prijatia rôzneho druhu: 20. výročie vzniku SR v spolupráci s MO Matice slovenskej, Prijatie zahraničných delegácií – Vzdelanie rómov, Deň učiteľov, Záleží mi na mojom okolí, Oslavy oslobodenia Kremnice pred budovou MsÚ, ..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íprava podujatí pre seniorov:  jubilanti v Klube dôchodcov 1. Q 201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iebežne sa vydávali rozhodnutia o pridelení súpisného a orientačného čísla, o zmene ..., ako aj o zrušení (spolu bolo vydaných 7 rozhodnutí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sačne sa prispieva do Kremnických novín – do spoločenskej rubriky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priebežne sa vyberajú správne poplatky a poplatky za obrady, vedie sa pokladničný denní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sek sociálnych vecí a zdravotníctva: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-    bežná činnosť podľa náplne práce (opatrovateľská služba, dotácie v HN a NP, predaj ryb.   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lístkov, osobitný príjemca rod. prídavkov, posudky a rozhodnutia na OS a do ZSS,    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dravotníctvo – agenda LSPP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ie pokladničnej knihy KPK – OS, RL, Ms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videncia a pravidelné hlásenie v Ms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verovanie listín a podpiso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racovanie štatistických údajov – LSP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íprava podkladov a materiálu  – odľahčovacia služb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ovanie Kvapky krvi dňa 26. 03. 2013 v spolupráci s Červeným krížom v Z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trika – matričná agenda a osvedčovanie listín a podpisov na listinách: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činnosť vykonávaná v zmysle platnej pracovnej náplne a príkazov vedúceho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02:00Z</dcterms:created>
  <dc:creator>LubkaD</dc:creator>
  <dc:description/>
  <dc:language>en-US</dc:language>
  <cp:lastModifiedBy>LubkaD</cp:lastModifiedBy>
  <cp:lastPrinted>2013-04-11T15:05:00Z</cp:lastPrinted>
  <dcterms:modified xsi:type="dcterms:W3CDTF">2013-04-11T13:06:00Z</dcterms:modified>
  <cp:revision>3</cp:revision>
  <dc:subject/>
  <dc:title>Správa o činnosti  od  01</dc:title>
</cp:coreProperties>
</file>