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8.  4. 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K bodu:    </w:t>
      </w:r>
      <w:r>
        <w:rPr>
          <w:rFonts w:cs="Arial" w:ascii="Arial" w:hAnsi="Arial"/>
          <w:sz w:val="22"/>
        </w:rPr>
        <w:t xml:space="preserve">Záverečný účet Mestského bytového podniku Kremnica za rok 2012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Kremnic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 Dôvodová správa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/ Súvaha, Výkaz ziskov a strát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lny1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/  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sz w:val="22"/>
        </w:rPr>
        <w:t xml:space="preserve">Mestské  zastupiteľstv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chvaľuje 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bCs/>
          <w:sz w:val="22"/>
        </w:rPr>
        <w:t xml:space="preserve">1.  Záverečný účet Mestského bytového podniku Kremnica za rok 2012 v zmysle  stanoviska hlavného kontrolóra </w:t>
      </w:r>
    </w:p>
    <w:p>
      <w:pPr>
        <w:pStyle w:val="Normlny1"/>
        <w:widowControl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2.  Zdanený zisk z podnikateľskej činnosti vo výške 403,91 € vysporiadať v prospech účtu 428 – Nevysporiadaný výsledok hospodárenia minulých rokov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bCs/>
          <w:iCs/>
          <w:sz w:val="22"/>
        </w:rPr>
        <w:t xml:space="preserve">3.  Výsledok hospodárenia z hlavnej činnosti vo výške 2 481,75 € vysporiadať v prospech účtu 428 – Nevysporiadaný výsledok hospodárenia minulých rokov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/ 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odsazen3"/>
        <w:ind w:left="0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stský bytový podnik Kremnica, príspevková organizácia mesta Kremnica, spracoval účtovnú závierku za rok 2012 v súlade so zákonom o účtovníctve  č. 431/2002 Z. z. v znení neskorších predpisov.   </w:t>
      </w:r>
    </w:p>
    <w:p>
      <w:pPr>
        <w:pStyle w:val="Zkladntextodsazen3"/>
        <w:ind w:left="0" w:firstLine="540"/>
        <w:jc w:val="both"/>
        <w:rPr/>
      </w:pPr>
      <w:r>
        <w:rPr>
          <w:rFonts w:cs="Arial" w:ascii="Arial" w:hAnsi="Arial"/>
          <w:sz w:val="22"/>
        </w:rPr>
        <w:t xml:space="preserve">Údaje o stave majetku uvedené v súvahe vychádzajú z fyzickej inventúry k 31.10.2012 aktualizovanej o prírastky a úbytky k 31.12.2012 v zmysle § 30 zákona 431/2002 Z.z.  v znení neskorších predpisov. </w:t>
      </w:r>
    </w:p>
    <w:p>
      <w:pPr>
        <w:pStyle w:val="Zkladntextodsazen3"/>
        <w:ind w:left="0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a majetku bola podrobne rozpísaná v správe o hospodárení s majetkom mesta.  Stav finančných prostriedkov v pokladnici  604,35 € zodpovedá inventúre k 31.12.2012.</w:t>
      </w:r>
    </w:p>
    <w:p>
      <w:pPr>
        <w:pStyle w:val="Zkladntextodsazen3"/>
        <w:tabs>
          <w:tab w:val="clear" w:pos="708"/>
          <w:tab w:val="right" w:pos="6804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</w:rPr>
        <w:t>Mestský bytový podnik Kremnica má zriadené bankové účty:</w:t>
      </w:r>
    </w:p>
    <w:p>
      <w:pPr>
        <w:pStyle w:val="Zkladntextodsazen3"/>
        <w:tabs>
          <w:tab w:val="clear" w:pos="708"/>
          <w:tab w:val="right" w:pos="6804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Stav k 31.12.2012 </w:t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žný účet                                       </w:t>
        <w:tab/>
        <w:t xml:space="preserve">       51 212,99  €           </w:t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sociálneho fondu                            69,17  €</w:t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</w:rPr>
        <w:t>Bežný účet FRB</w:t>
        <w:tab/>
        <w:t xml:space="preserve">       17 380,56  €</w:t>
        <w:tab/>
        <w:t xml:space="preserve">                      </w:t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žný účet – podnikateľský                        12 561,37  €                      </w:t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ab/>
      </w:r>
    </w:p>
    <w:p>
      <w:pPr>
        <w:pStyle w:val="Zkladntextodsazen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ind w:left="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ýsledok hospodárenia podľa výkazu ziskov a strát k 31.12.2012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sk-SK"/>
        </w:rPr>
        <w:t>Výnosy celkom</w:t>
      </w:r>
      <w:r>
        <w:rPr>
          <w:rFonts w:cs="Arial" w:ascii="Arial" w:hAnsi="Arial"/>
          <w:b/>
          <w:sz w:val="22"/>
          <w:lang w:eastAsia="sk-SK"/>
        </w:rPr>
        <w:t xml:space="preserve">  </w:t>
      </w:r>
      <w:r>
        <w:rPr>
          <w:rFonts w:cs="Arial" w:ascii="Arial" w:hAnsi="Arial"/>
          <w:sz w:val="22"/>
          <w:lang w:eastAsia="sk-SK"/>
        </w:rPr>
        <w:t>za rok 2012 sme dosiahli vo výške  306 485,68</w:t>
      </w:r>
      <w:r>
        <w:rPr>
          <w:rFonts w:cs="Arial" w:ascii="Arial" w:hAnsi="Arial"/>
          <w:b/>
          <w:sz w:val="22"/>
          <w:lang w:eastAsia="sk-SK"/>
        </w:rPr>
        <w:t xml:space="preserve"> </w:t>
      </w:r>
      <w:r>
        <w:rPr>
          <w:rFonts w:cs="Arial" w:ascii="Arial" w:hAnsi="Arial"/>
          <w:sz w:val="22"/>
          <w:lang w:eastAsia="sk-SK"/>
        </w:rPr>
        <w:t>EU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áklady celkom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lang w:eastAsia="sk-SK"/>
        </w:rPr>
        <w:t>predstavujú čiastku  303 600,02  EU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  <w:t>Výsledok hospodárenia za rok 2012 je zisk    2 885,66 EUR.</w:t>
      </w:r>
    </w:p>
    <w:p>
      <w:pPr>
        <w:pStyle w:val="Normal"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elenie výsledku hospodárenia na hlavnú a podnikateľskú činnosť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right" w:pos="5040" w:leader="none"/>
          <w:tab w:val="right" w:pos="5670" w:leader="none"/>
          <w:tab w:val="right" w:pos="7020" w:leader="none"/>
          <w:tab w:val="right" w:pos="779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daje sú v eurá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á</w:t>
            </w:r>
          </w:p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n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nikateľská činnosť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ol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žb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40 810,5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4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 858,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nosy z bežných transfero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44 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44 21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nosy z kapitálových transfero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0 41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20 416,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ákla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2 53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83 183,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is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0 41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20 416,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ýsledok hospodárenia po zdanen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 48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3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 885,66</w:t>
            </w:r>
          </w:p>
        </w:tc>
      </w:tr>
    </w:tbl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 27. 3. 2013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a: Mária Baláž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á: Ing. Lenka Reichlová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7:00Z</dcterms:created>
  <dc:creator>Mária Balážová</dc:creator>
  <dc:description/>
  <dc:language>en-US</dc:language>
  <cp:lastModifiedBy>Vladimira Sitarcikova</cp:lastModifiedBy>
  <cp:lastPrinted>2008-04-02T15:09:00Z</cp:lastPrinted>
  <dcterms:modified xsi:type="dcterms:W3CDTF">2013-04-08T12:53:00Z</dcterms:modified>
  <cp:revision>4</cp:revision>
  <dc:subject/>
  <dc:title>M a t e r i á l   n a   z a s a d n u t i e</dc:title>
</cp:coreProperties>
</file>