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 Sú vyčlenené prostriedky do 2013 na projekt obnovy z MF SR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 Majetkové odd. pripravuje zmluvu na vecné bremeno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03-12T11:58:00Z</dcterms:modified>
  <cp:revision>74</cp:revision>
  <dc:subject/>
  <dc:title>U z n e s e n i a</dc:title>
</cp:coreProperties>
</file>