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1" w:hanging="0"/>
        <w:jc w:val="center"/>
        <w:rPr/>
      </w:pPr>
      <w:r>
        <w:rPr>
          <w:b/>
          <w:bCs/>
          <w:sz w:val="24"/>
          <w:szCs w:val="24"/>
          <w:lang w:val="en-US"/>
        </w:rPr>
        <w:t>M a t e r</w:t>
      </w:r>
      <w:r>
        <w:rPr>
          <w:b/>
          <w:bCs/>
          <w:sz w:val="24"/>
          <w:szCs w:val="24"/>
        </w:rPr>
        <w:t xml:space="preserve"> i</w:t>
      </w:r>
      <w:r>
        <w:rPr>
          <w:b/>
          <w:bCs/>
          <w:sz w:val="24"/>
          <w:szCs w:val="24"/>
          <w:lang w:val="en-US"/>
        </w:rPr>
        <w:t xml:space="preserve"> á l   n a   z a s a d n u t</w:t>
      </w:r>
      <w:r>
        <w:rPr>
          <w:b/>
          <w:bCs/>
          <w:sz w:val="24"/>
          <w:szCs w:val="24"/>
        </w:rPr>
        <w:t xml:space="preserve"> i</w:t>
      </w:r>
      <w:r>
        <w:rPr>
          <w:b/>
          <w:bCs/>
          <w:sz w:val="24"/>
          <w:szCs w:val="24"/>
          <w:lang w:val="en-US"/>
        </w:rPr>
        <w:t xml:space="preserve"> e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ho zastupiteľstva</w:t>
      </w:r>
    </w:p>
    <w:p>
      <w:pPr>
        <w:pStyle w:val="Normal"/>
        <w:ind w:right="101" w:hanging="0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Kremnici dňa</w:t>
      </w:r>
      <w:r>
        <w:rPr>
          <w:b/>
          <w:bCs/>
          <w:sz w:val="24"/>
          <w:szCs w:val="24"/>
          <w:lang w:val="en-US"/>
        </w:rPr>
        <w:t xml:space="preserve"> 18.apríla 2013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/>
      </w:pPr>
      <w:r>
        <w:rPr>
          <w:b/>
          <w:bCs/>
          <w:sz w:val="24"/>
          <w:szCs w:val="24"/>
          <w:lang w:val="en-US"/>
        </w:rPr>
        <w:t xml:space="preserve">K bodu:          </w:t>
      </w:r>
      <w:r>
        <w:rPr>
          <w:sz w:val="24"/>
          <w:szCs w:val="24"/>
          <w:lang w:val="en-US"/>
        </w:rPr>
        <w:t xml:space="preserve">záverečný účet Kultúrneho a informačného centra mesta Kremnica za 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rok 2012</w:t>
      </w:r>
    </w:p>
    <w:p>
      <w:pPr>
        <w:pStyle w:val="Normal"/>
        <w:ind w:right="101" w:hanging="0"/>
        <w:rPr/>
      </w:pPr>
      <w:r>
        <w:rPr>
          <w:sz w:val="24"/>
          <w:szCs w:val="24"/>
          <w:lang w:val="en-US"/>
        </w:rPr>
        <w:t>_______________________________________________________________</w:t>
      </w:r>
    </w:p>
    <w:p>
      <w:pPr>
        <w:pStyle w:val="Normal"/>
        <w:ind w:right="101" w:hanging="0"/>
        <w:rPr/>
      </w:pPr>
      <w:r>
        <w:rPr>
          <w:b/>
          <w:bCs/>
          <w:sz w:val="24"/>
          <w:szCs w:val="24"/>
          <w:lang w:val="en-US"/>
        </w:rPr>
        <w:t xml:space="preserve">Predkladá:     </w:t>
      </w:r>
      <w:r>
        <w:rPr>
          <w:sz w:val="24"/>
          <w:szCs w:val="24"/>
          <w:lang w:val="en-US"/>
        </w:rPr>
        <w:t>Ing. Zuzana Tileschová, riaditeľka KIC</w:t>
      </w:r>
    </w:p>
    <w:p>
      <w:pPr>
        <w:pStyle w:val="Normal"/>
        <w:ind w:right="101" w:hanging="0"/>
        <w:rPr/>
      </w:pPr>
      <w:r>
        <w:rPr>
          <w:b/>
          <w:bCs/>
          <w:sz w:val="24"/>
          <w:szCs w:val="24"/>
          <w:lang w:val="en-US"/>
        </w:rPr>
        <w:t xml:space="preserve">Spracovateľ:  </w:t>
      </w:r>
      <w:r>
        <w:rPr>
          <w:sz w:val="24"/>
          <w:szCs w:val="24"/>
          <w:lang w:val="en-US"/>
        </w:rPr>
        <w:t>Ing.</w:t>
      </w:r>
      <w:r>
        <w:rPr>
          <w:sz w:val="24"/>
          <w:szCs w:val="24"/>
        </w:rPr>
        <w:t xml:space="preserve"> Zuzana Tileschová</w:t>
      </w:r>
      <w:r>
        <w:rPr>
          <w:sz w:val="24"/>
          <w:szCs w:val="24"/>
          <w:lang w:val="en-US"/>
        </w:rPr>
        <w:t>, riaditeľka KIC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teriál obsahuje: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Návrh na uznesenie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Dôvodová správa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______________________________________________________________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. Návrh na uznesenie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stské zastupiteľstvo - schvaľuje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Predložený záverečný účet Kultúrneho a informačného centra mesta  Kremnica za  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ok 2012 v zmysle stanoviska hlavného kontrolóra.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Zdanený zisk z podnikateľskej činnosti vo výške 82,14 € vysporiadať v prospech účtu 428- Nevysporiadaný výsledok hospodárenie minulých rokov.</w:t>
      </w:r>
    </w:p>
    <w:p>
      <w:pPr>
        <w:pStyle w:val="Normal"/>
        <w:ind w:right="101" w:hanging="0"/>
        <w:rPr/>
      </w:pPr>
      <w:r>
        <w:rPr>
          <w:sz w:val="24"/>
          <w:szCs w:val="24"/>
          <w:lang w:val="en-US"/>
        </w:rPr>
        <w:t xml:space="preserve">3. Výsledok hospodárenia z hlavnej činnosti vo výške 2059,25€ vysporiadať v prospech účtu 428- Nevysporiadaný výsledok hospodárenie minulých rokov. 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2. Dôvodová správa k záverečnému účtu Kultúrneho a informačného centra   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  <w:lang w:val="en-US"/>
        </w:rPr>
        <w:t>mesta Kremnica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4"/>
          <w:szCs w:val="24"/>
          <w:lang w:val="en-US"/>
        </w:rPr>
        <w:t>Kultúrne a informačné centrum mesta Kremnica, príspevková organizácia mesta Kremnica, spracovalo účtovnú závierku za rok 2011 v zmysle § 4 ods. 2 zákona č.431/2002 Z. z. o účtovníctve a v znení neskorších zmien a doplnkov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Údaje o stave majetku uvedené v súvahe vychádzajú z fyzickej inventúry k 31.10.2012, ktorá je aktualizovaná o prírastky a úbytky za mesiac november a december 2011 v zmysle § 29 zákona 431/2002 Z. z. v znení neskorších predpisov a doplnkov.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v finančných prostriedkov v pokladni zodpovedá inventúre k 31.12.2012.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ultúrne a informačné centrum mesta Kremnica má pre svoje finančné operácie zriadený bežný účet, podnikateľský účet, účet sociálneho fondu.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>Zostatky na účtoch</w:t>
      </w:r>
      <w:r>
        <w:rPr>
          <w:b/>
          <w:bCs/>
          <w:sz w:val="24"/>
          <w:szCs w:val="24"/>
          <w:lang w:val="en-US"/>
        </w:rPr>
        <w:t xml:space="preserve"> k 31.12.2012: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ežný účet                         2058608253/0200                     4 279,76 €                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odnikateľský účet            2058610951/0200                     2 418,62 €                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ociálny fond                     2058624456/0200                          73,70 €              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  <w:lang w:val="en-US"/>
        </w:rPr>
        <w:t>Výsledok hospodárenia podľa výkazu ziskov a strát k 31.12.2012: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ložka:                                          Hlavná činnosť:                  Vedľajšia činnosť: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žby                                                                                                   21 905,09 €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účtovanie ostatných rezerv                  2 007,50 €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ýnosy z bežných transferov              46 366,00 €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ýnosy z kapitálových transferov         1 242,23 €     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áklady                                               48 398,50 €                             21 803,69 €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dpisy                                                    1 242,23 € </w:t>
      </w:r>
    </w:p>
    <w:p>
      <w:pPr>
        <w:pStyle w:val="Normal"/>
        <w:ind w:right="101" w:hanging="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Daň z príjmu PO                                                                                        19,26 €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ospodársky výsledok                         2 059,25 €                                   82,14 €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Hospodársky výsledok bežného obdobia je  </w:t>
      </w:r>
      <w:r>
        <w:rPr>
          <w:b/>
          <w:bCs/>
          <w:sz w:val="24"/>
          <w:szCs w:val="24"/>
          <w:lang w:val="en-US"/>
        </w:rPr>
        <w:t>2 141,39</w:t>
      </w:r>
      <w:r>
        <w:rPr>
          <w:b/>
          <w:sz w:val="24"/>
          <w:szCs w:val="24"/>
          <w:lang w:val="en-US"/>
        </w:rPr>
        <w:t xml:space="preserve"> €</w:t>
      </w:r>
    </w:p>
    <w:p>
      <w:pPr>
        <w:pStyle w:val="Normal"/>
        <w:ind w:right="10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Príjmová časť - tržby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Tržby z vedľajšej činnosti za rok 2012 v porovnaní s návrhom rozpočtu boli splnené na  100,70 %, príspevok od zriaďovateľa v porovnaní s návrhom rozpočtu bol splnený na 100 %.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 roku 2012  bol poskytnutý príspevok od zriaďovateľa, a to vo výške: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bežný transfer                         46 366,00 €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kapitálový transfer                    4 242,23 € 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Výdavková časť - náklady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ežné výdavky v porovnaní s návrhom rozpočtu sú vyššie len u niektorých</w:t>
      </w:r>
      <w:r>
        <w:rPr>
          <w:sz w:val="24"/>
          <w:szCs w:val="24"/>
        </w:rPr>
        <w:t xml:space="preserve"> položkách</w:t>
      </w:r>
      <w:r>
        <w:rPr>
          <w:sz w:val="24"/>
          <w:szCs w:val="24"/>
          <w:lang w:val="en-US"/>
        </w:rPr>
        <w:t xml:space="preserve"> pričom celkové plnenie výdavkov je vo výške 97,78%.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nejšie zhodnotenie a odôvodnenie prekročenia jednotlivých položiek je v dôvodovej správe o plnení rozpočtu za rok 2012.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iál bol prerokovaný v MsR, odporúčaný MsR rokovanie MsZ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 Kremnici, dňa 15.02.2013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g. Zuzana Tileschová, riaditeľka KIC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6" w:right="1796" w:gutter="0" w:header="720" w:top="1440" w:footer="86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50:00Z</dcterms:created>
  <dc:creator>-</dc:creator>
  <dc:description/>
  <dc:language>en-US</dc:language>
  <cp:lastModifiedBy>LubkaD</cp:lastModifiedBy>
  <cp:lastPrinted>2013-04-08T10:49:00Z</cp:lastPrinted>
  <dcterms:modified xsi:type="dcterms:W3CDTF">2013-04-08T08:50:00Z</dcterms:modified>
  <cp:revision>2</cp:revision>
  <dc:subject/>
  <dc:title>M a t e r i á l   n a   z a s a d n u t i e</dc:title>
</cp:coreProperties>
</file>