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8.04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 xml:space="preserve"> Správa o činnosti MsBP za 1. štvrťrok 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vo veci správy o činnosti Mestského bytového podniku v Kremnici za 1. štvrťrok 2013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ie na vedomie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ú správu o činnosti Mestského bytového podniku v Kremnici za 1. štvrťrok 2013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ský bytový podnik v Kremnici v 1. štvrťroku 2013 vykonával nasledujúcu činnosť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riaditeľ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m pravidelne sa opakujúcich činností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bytových dom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pohľadávok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na právne vymáhanie pohľadávok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Príprava nových nájomných zmlúv o nájme nebytových priestorov a dodatkov k nájmu nebytových priesto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ie agendy požiarneho technik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ívne protipožiarne prehliadky v budovách vo vlastníctve mest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enie zamestnancov pre zabezpečenie ochrany pred požiarm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čtáreň, mzdová učtáreň, fakturácia a nájom nebytových priestorov, pokladň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ová inventarizácia pohľadávok a záväzkov k 31.12.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účtovných a finančných výkazov k 31.12.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nie daňového priznania a poznámok. 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enie rozpočtu k 31.12.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hospodárení a nakladaní s majetkom mesta za rok 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erečný účet MsBP za rok 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zmlúv o nájme nebytových priesto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dodatkov zmlúv – nájomníci na Matunákovej ulici 378/4 a ostatných dodatkov pre rok 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vecnej stránky faktúr za el. energiu, vodu, ich spracovanie a príprava k ročnému vyúčtovani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nákladov tepla pre Byther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is nebytových priestorov a ich prepočet na EUR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a spracovanie ročného zúčtovania preddavkov na daň z príjmov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údržby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ovanie vodome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á kontrola stavu v Bellovom dom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rava pri príležitosti rôznych podujatí organizovaných mesto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elektroinštalačné, kanalizačné, vodoinštalačné opravy, kúrenárske prác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, dňa  08.04.2013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a: Ing. Reichlová Lenka 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3:00Z</dcterms:created>
  <dc:creator>Vladimira Sitarcikova</dc:creator>
  <dc:description/>
  <dc:language>en-US</dc:language>
  <cp:lastModifiedBy>LubkaD</cp:lastModifiedBy>
  <cp:lastPrinted>2013-04-09T10:12:00Z</cp:lastPrinted>
  <dcterms:modified xsi:type="dcterms:W3CDTF">2013-04-09T08:13:00Z</dcterms:modified>
  <cp:revision>2</cp:revision>
  <dc:subject/>
  <dc:title>M a t e r i á l   n a   z a s a d n u t i e</dc:title>
</cp:coreProperties>
</file>