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8.04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žiadosť o prenájom nebytových priestorov – Horská služba Kremnické vrchy, Záchranná stanica HS, Partizánska dolina 533/25, 967 01 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3/ Žiadosť o prenájom nebytových priestorov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4/ Stanovisko komisie ekonomickej a majetku mesta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5/ Stanovisko komisie kultúry, športu a družobných vzťahov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žiadosti o   prenájom nebytových priestorov v objekte na ulici Pavla Križku 391/6, 967 01  Kremnica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schvaľuje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nájom nebytových priestorov na dobu neurčitú v objekte súp. č. 391/6 na ulici Pavla Križku v Kremnici žiadateľovi – Horská služba Kremnické vrchy, Záchranná stanica HS, Partizánska dolina 533/25, 967 01  Kremnica. Nájom je stanovený dohodou 1 €/rok. Pri stanovení preddavkov na služby spojené s nájmom sa bude vychádzať z predpokladu na rok 2013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 xml:space="preserve">Mestskému bytovému podniku vypracovať zmluvu o nájme nebytových priestorov v zmysle bodu A/ uznesenia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4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1.05.2013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neschvaľuje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 xml:space="preserve">prenájom nebytových priestorov v objekte súp. č. 391/6 na ulici Pavla Križku v Kremnici žiadateľovi – Horská služba Kremnické vrchy, Záchranná stanica HS, Partizánska dolina 533/25, 967 01  Kremnica.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oznámiť výsledok podľa bodu  A/ uznesenia žiadateľovi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4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1.05.2013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predkladá Mestskému zastupiteľstvu materiál na schválenie prenájmu nebytových priestorov v objekte súp. č. 391/6 na ulici Pavla Križku v Kremnici žiadateľovi – Horská služba Kremnické vrchy, Záchranná stanica HS, Partizánska dolina 533/25, 967 01  Kremnica. Nájom je stanovený dohodou 1 €/rok. Pri stanovení preddavkov na služby spojené s nájmom sa bude vychádzať z predpokladu na rok 2013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>Horská služba žiada o poskytnutie priestorov za minimálne nájomné s tým, že služby spojené s nájmom sú schopní znášať v plnej výške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metný nebytový priestor je momentálne neobsadený a náklady na kúrenie, spotrebu el. energie a pod. znáša mesto Kremnica v rámci svojho rozpočtu.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chválením prenájmu by sa znížili výdavky mesta v položkách na energie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ovisko komisie kultúry, športu a družobných vzťahov zo dňa 05.02.2013:</w:t>
      </w:r>
    </w:p>
    <w:p>
      <w:pPr>
        <w:pStyle w:val="Normlny1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</w:rPr>
        <w:t xml:space="preserve">Komisia kultúry, športu a družobných vzťahov  </w:t>
      </w:r>
      <w:r>
        <w:rPr>
          <w:rFonts w:cs="Arial" w:ascii="Arial" w:hAnsi="Arial"/>
          <w:u w:val="single"/>
        </w:rPr>
        <w:t>odporúča prenajať</w:t>
      </w:r>
      <w:r>
        <w:rPr>
          <w:rFonts w:cs="Arial" w:ascii="Arial" w:hAnsi="Arial"/>
        </w:rPr>
        <w:t xml:space="preserve"> priestory v MsKS pre Horskú službu. 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color w:val="FF0000"/>
          <w:lang w:eastAsia="en-US"/>
        </w:rPr>
      </w:pPr>
      <w:r>
        <w:rPr>
          <w:rFonts w:cs="Arial" w:ascii="Arial" w:hAnsi="Arial"/>
          <w:b/>
          <w:bCs/>
          <w:color w:val="FF0000"/>
          <w:lang w:eastAsia="en-US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ovisko komisie ekonomickej a majetku mesta zo dňa 04.03.2013:</w:t>
      </w:r>
    </w:p>
    <w:p>
      <w:pPr>
        <w:pStyle w:val="Normlny1"/>
        <w:jc w:val="both"/>
        <w:rPr/>
      </w:pPr>
      <w:r>
        <w:rPr/>
        <w:t xml:space="preserve">Komisia vo veci žiadosti OZ Horská služba Kremnické vrchy o prenájom nebytových priestorov </w:t>
      </w:r>
    </w:p>
    <w:p>
      <w:pPr>
        <w:pStyle w:val="Normlny1"/>
        <w:jc w:val="both"/>
        <w:rPr/>
      </w:pPr>
      <w:r>
        <w:rPr/>
        <w:t>v budove MsKS</w:t>
      </w:r>
    </w:p>
    <w:p>
      <w:pPr>
        <w:pStyle w:val="Normlny1"/>
        <w:jc w:val="both"/>
        <w:rPr/>
      </w:pPr>
      <w:r>
        <w:rPr/>
        <w:t>a) neodporúča MsZ schváliť prenájom priestorov v budove MsKS OZ Horská služba Kremnické vrchy</w:t>
      </w:r>
    </w:p>
    <w:p>
      <w:pPr>
        <w:pStyle w:val="Normlny1"/>
        <w:jc w:val="both"/>
        <w:rPr/>
      </w:pPr>
      <w:r>
        <w:rPr/>
        <w:t>b) odporúča</w:t>
      </w:r>
    </w:p>
    <w:p>
      <w:pPr>
        <w:pStyle w:val="Normlny1"/>
        <w:jc w:val="both"/>
        <w:rPr/>
      </w:pPr>
      <w:r>
        <w:rPr/>
        <w:t xml:space="preserve">    </w:t>
      </w:r>
      <w:r>
        <w:rPr/>
        <w:t xml:space="preserve">1. ponúknuť možnosť poskytnutia prenájmu priestorov pre OZ Horská služba Kremnické vrchy </w:t>
      </w:r>
    </w:p>
    <w:p>
      <w:pPr>
        <w:pStyle w:val="Normlny1"/>
        <w:jc w:val="both"/>
        <w:rPr/>
      </w:pPr>
      <w:r>
        <w:rPr/>
        <w:t xml:space="preserve">        </w:t>
      </w:r>
      <w:r>
        <w:rPr/>
        <w:t xml:space="preserve">v budove polikliniky ( priestory po MUDr. Podovej, MUDr. Rusenkovi, MUDr. Hodrušskom, </w:t>
      </w:r>
    </w:p>
    <w:p>
      <w:pPr>
        <w:pStyle w:val="Normlny1"/>
        <w:jc w:val="both"/>
        <w:rPr/>
      </w:pPr>
      <w:r>
        <w:rPr/>
        <w:t xml:space="preserve">        </w:t>
      </w:r>
      <w:r>
        <w:rPr/>
        <w:t>a pod.),</w:t>
      </w:r>
    </w:p>
    <w:p>
      <w:pPr>
        <w:pStyle w:val="Normlny1"/>
        <w:jc w:val="both"/>
        <w:rPr/>
      </w:pPr>
      <w:r>
        <w:rPr/>
        <w:t xml:space="preserve">    </w:t>
      </w:r>
      <w:r>
        <w:rPr/>
        <w:t xml:space="preserve">2. aby po dohode s TJ Biela stopa OZ Horská služba Kremnické vrchy využívalo priestory v MsKS, </w:t>
      </w:r>
    </w:p>
    <w:p>
      <w:pPr>
        <w:pStyle w:val="Normlny1"/>
        <w:jc w:val="both"/>
        <w:rPr/>
      </w:pPr>
      <w:r>
        <w:rPr/>
        <w:t xml:space="preserve">        </w:t>
      </w:r>
      <w:r>
        <w:rPr/>
        <w:t xml:space="preserve">ktoré mesto prenajalo TJ Biela stopa.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lang w:val="sk-SK" w:eastAsia="sk-SK"/>
        </w:rPr>
      </w:pPr>
      <w:r>
        <w:rPr>
          <w:rFonts w:cs="Arial" w:ascii="Arial" w:hAnsi="Arial"/>
          <w:b/>
          <w:bCs/>
          <w:sz w:val="20"/>
          <w:szCs w:val="20"/>
          <w:lang w:val="sk-SK" w:eastAsia="sk-SK"/>
        </w:rPr>
        <w:t>Vyjadrenie k ponuke priestorov v Poliklinike, resp. spoločných priestorov s Bielou stopou:</w:t>
      </w:r>
    </w:p>
    <w:p>
      <w:pPr>
        <w:pStyle w:val="Normal"/>
        <w:jc w:val="both"/>
        <w:rPr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  <w:t>Horská služba Kremnické vrchy je samostatné OZ, ktoré nie je prepojené s Bielou stopou. Nevyhovuje nám, aby sme mali spoločné priestory, nakoľko naša činnosť je odlišná od činnosti Bielej stopy.</w:t>
      </w:r>
    </w:p>
    <w:p>
      <w:pPr>
        <w:pStyle w:val="Zkladntext2"/>
        <w:rPr/>
      </w:pPr>
      <w:r>
        <w:rPr/>
        <w:t>Našu organizáciu využíva Biela stopa na poskytovanie asistencie pri ich podujatiach, ale naša činnosť je predovšetkým záchranárska a preventívna v oblasti bezpečnosti na horách. Priestory, ktoré budeme mať k dispozícii potrebujeme mať prístupné 24 hodín bez akýchkoľvek obmedzení nakoľko pokiaľ budeme mať vyhlásený zásah alebo pátranie potrebujem sa niekde zísť a okamžite organizovať záchrannú akciu alebo pátranie. Taktiež tam chceme mať uložený nejaký záchranný materiál potrebný ku činnosti, okamžite prístupný iba pre našich členov.</w:t>
      </w:r>
    </w:p>
    <w:p>
      <w:pPr>
        <w:pStyle w:val="Normal"/>
        <w:rPr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  <w:t>Norbert Švanda</w:t>
      </w:r>
      <w:r>
        <w:rPr>
          <w:lang w:val="sk-SK" w:eastAsia="sk-SK"/>
        </w:rPr>
        <w:t xml:space="preserve">, </w:t>
      </w:r>
      <w:r>
        <w:rPr>
          <w:rFonts w:cs="Arial" w:ascii="Arial" w:hAnsi="Arial"/>
          <w:sz w:val="20"/>
          <w:szCs w:val="20"/>
          <w:lang w:val="sk-SK" w:eastAsia="sk-SK"/>
        </w:rPr>
        <w:t>predseda oblasti</w:t>
      </w:r>
    </w:p>
    <w:p>
      <w:pPr>
        <w:pStyle w:val="Normlny1"/>
        <w:widowControl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07.03.201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a: Ing. Reichlová Le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Tl1">
    <w:name w:val="Štýl1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7:00Z</dcterms:created>
  <dc:creator>Vladimira Sitarcikova</dc:creator>
  <dc:description/>
  <dc:language>en-US</dc:language>
  <cp:lastModifiedBy>LubkaD</cp:lastModifiedBy>
  <cp:lastPrinted>2013-04-09T10:06:00Z</cp:lastPrinted>
  <dcterms:modified xsi:type="dcterms:W3CDTF">2013-04-09T08:07:00Z</dcterms:modified>
  <cp:revision>2</cp:revision>
  <dc:subject/>
  <dc:title>M a t e r i á l   n a   z a s a d n u t i e</dc:title>
</cp:coreProperties>
</file>