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18. apríla 2013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rozpočtu k 31.12.2012 za Kultúrne a informačné centrum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rozpočtu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správu o plnení rozpočtu k 31.12.2012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lnenie rozpočtu k 31.12.2012 vo väčšine položiek príjmových aj výdavkových zodpovedá IV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 príjmových položkách je mierne prekročenie plnenia u položky poistenie a faxovacie služby z dôvodu väčšieho záujmu o poskytovanie uvedených služieb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o výdavkových položkách je prekročenie plnenia v položke poplatky banke a poplatky za odpad z dôvodu zvýšenia platieb za poskytovanie uvedených služieb a  u položky nákup tovaru, zájazdov, poistenia a vstupeniek, z dôvodu uvedeného v príjmovej položk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ostatných výdavkových položkách je percento plnenia zodpovedajúce IV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 xml:space="preserve">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Kremnici, 15.02.201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9:00Z</dcterms:created>
  <dc:creator>-</dc:creator>
  <dc:description/>
  <dc:language>en-US</dc:language>
  <cp:lastModifiedBy>LubkaD</cp:lastModifiedBy>
  <cp:lastPrinted>2013-04-08T10:49:00Z</cp:lastPrinted>
  <dcterms:modified xsi:type="dcterms:W3CDTF">2013-04-08T08:49:00Z</dcterms:modified>
  <cp:revision>2</cp:revision>
  <dc:subject/>
  <dc:title/>
</cp:coreProperties>
</file>