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21. február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 .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 pani primátorky, či by nás vedela informovať vo veci prokurá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, či išla odpoveď na list, čo písalo KTH na mesto kvôli kotolniam a či bolo s nimi rokované (ŠÚV) a či im išla odpoveď na tento li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OTS, či môže informovať o výsledku statického posúdenia múra na Kollárovej ulici a rozsah oprá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lý stav cesty I/65, či bola zo strany mesta vyvinutá nejaká aktivita na správcu komunikácie, aby sa tam niečo dialo a upravi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RNDr. Balážovej na zmluvy s Coimexom, v akom štádiu to je a ako ďal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I. 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pozornil, že do dnešného dňa nedostal kompletnú odpoveď na interpelácie vo veci Coimexu a mesto musí kona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navrhla, aby sa list zverejnil v Kremnických novinách, aby sa s tým občania stotožnili (že mesto opakovane vyvíja iniciatívu) + na we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Jurtinus,11.3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na vlakové spojenie, čo je zrušené, či sa rokovalo, lebo hrozí ďalšie zrušenie vlakov (nebudú stavať v Kremnici)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máme záujem o nájomné byty a v akom množst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11.3.201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Reichlová,11.3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pýtala sa, či už bolo stretnutie s Remeslom, aké veľké byty to vyjdú a či môžu dostať informáciu o 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na kolaudáciu námesti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a stavia Štúdio 21 k reklamačným závadá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s tými nízkymi lamp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OTS o zvýšenú pozornosť čistoty na autobusovej zastávk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OTS o informáciu o aktuálnom stave zimnej údržby a v akom stave je vozový park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informoval sa o stave rokovania ohľadom údržby banských chodníkov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ý je stav riešenia komunikácie pre ZŠ Križko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, ako dopadlo pracovné stretnutie o Zechenterovej záhrade, čo sa tam udialo, ako sme sa pohli ďalej v tejto veci, resp. nepoh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a o podanie informácie o nepridelení finančných prostriedkov na podporu kultúrnych projek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rekonštrukcia mosta – oprava lúčanského priechodu – v akom štádiu príprav sme</w:t>
            </w:r>
          </w:p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ani primátorku – v súvislosti so stretnutím banských miest – čo chcete v meste spraviť, aby ste Kremnicu čo najlepšie prezentov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iadali hodnotiacu správu o oporných múroch, ktoré sú v zlom stave – poslať na ekonomickú komisiu, aspoň to, čo je hotové</w:t>
            </w:r>
          </w:p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38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a hlavného kontrolóra, aby spracoval víziu úverového zaťaženia do ekonomickej komi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 Ing. Donoval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Roško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OTS- stav mechanizmov – čo a aký stroj by potrebovali do budúcej zi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,11.3.2013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4:00Z</dcterms:created>
  <dc:creator>Ľubka Ďurčová</dc:creator>
  <dc:description/>
  <cp:keywords/>
  <dc:language>en-US</dc:language>
  <cp:lastModifiedBy>LubkaD</cp:lastModifiedBy>
  <cp:lastPrinted>2013-02-25T07:57:00Z</cp:lastPrinted>
  <dcterms:modified xsi:type="dcterms:W3CDTF">2013-02-25T09:36:00Z</dcterms:modified>
  <cp:revision>9</cp:revision>
  <dc:subject/>
  <dc:title>Interpelácie poslancov MsZ</dc:title>
</cp:coreProperties>
</file>