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8.04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Správa o ochrane pred požiarmi v meste Kremnica za 2.polrok 2012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Správa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o veci  správy o ochrane pred požiarmi v meste Kremnica za 2.polrok 2012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berie na vedomie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správu o ochrane pred požiarmi v meste Kremnica za 2.polrok 2012 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ráva: </w:t>
      </w:r>
    </w:p>
    <w:p>
      <w:pPr>
        <w:pStyle w:val="Normal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druhom polroku 2012 boli vykonávané protipožiarne prehliadky Mestského úradu a budov v správe Mestského bytového podniku v zmysle zákona č. 314/2001 Z.z. o ochrane pred požiarmi v znení neskorších predpisov a vykonávajúcej vyhlášky MV SR č. 121/2002 Z.z. o požiarnej prevencii. Ďalej bola prepracovaná a aktualizovaná dokumentácia o ochrane pred požiarmi v zmysle § 4 písm. f. zákona č. 314/2001 Z.z. o ochrane pred požiarmi v znení neskorších predpis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Bolo vykonané školenie zamestnancov, odborná príprava zamestnancov zaradených do protipožiarnej hliadky PO a školenie pre osoby určené na zabezpečenie ochrany v mimopracovnom čase.</w:t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Dobrovoľný hasičský zbor sa v auguste zúčastnil na nočnej súťaži v Šalkovej, kde obsadili 9 miesto z 19. Pripravili Kremnickú súťaž. Medzi týmito súťažami sa zúčastňovali pravidelných odborných školení v zmysle stanoveného harmonogramu povinnej prípravy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2. polroku vykonali preventivári obce preventívne protipožiarne kontroly fyzických osôb, ale i právnických osôb na základe zvereného výkonu štátnej správy na úseku ochrany pred požiarmi podľa § 25 ods. 1 písm. a) zákona č. 314/2001 Z.z. o ochrane pred požiarmi v znení neskorších predpisov. Kontrolované boli nehnuteľnosti nachádzajúce sa na ulici Jurka Langsfelda, Štúrovej ulici a Zlatej ulici. Bola vykonaná aj následná preventívna protipožiarna kontrola u právnických osôb, ktorým boli v minulom roku uložené opatren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 xml:space="preserve">Prevencii a osvete sa bude venovať aj naďalej veľká pozornosť. V rámci prevencie budú okrem preventívnych protipožiarnych prehliadok vykonávané aj školenia zamestnancov a odborné prípravy protipožiarnych hliadok právnických osôb a pracovísk a zabezpečenie kontroly komínov a revízie protipožiarnych zariadení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Kremnici dňa  07.03.2012</w:t>
      </w:r>
    </w:p>
    <w:p>
      <w:pPr>
        <w:pStyle w:val="Normal"/>
        <w:rPr>
          <w:lang w:val="sk-SK"/>
        </w:rPr>
      </w:pPr>
      <w:r>
        <w:rPr>
          <w:lang w:val="sk-SK"/>
        </w:rPr>
        <w:t>Vypracovala: Ing. Lenka Reichlová, technik P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4:00Z</dcterms:created>
  <dc:creator>Vladimira Sitarcikova</dc:creator>
  <dc:description/>
  <dc:language>en-US</dc:language>
  <cp:lastModifiedBy>LubkaD</cp:lastModifiedBy>
  <cp:lastPrinted>2013-04-09T10:13:00Z</cp:lastPrinted>
  <dcterms:modified xsi:type="dcterms:W3CDTF">2013-04-09T08:14:00Z</dcterms:modified>
  <cp:revision>2</cp:revision>
  <dc:subject/>
  <dc:title>M a t e r i á l   n a   z a s a d n u t i e</dc:title>
</cp:coreProperties>
</file>