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6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3. júna 201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nesenie číslo 99/1306</w:t>
      </w:r>
    </w:p>
    <w:p>
      <w:pPr>
        <w:pStyle w:val="Normal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M e s t s k é   z a s t u p i t e ľ s t v o  - 1./k o n š t a t u j e</w:t>
      </w:r>
    </w:p>
    <w:p>
      <w:pPr>
        <w:pStyle w:val="Normlny1"/>
        <w:widowControl/>
        <w:jc w:val="both"/>
        <w:rPr/>
      </w:pPr>
      <w:r>
        <w:rPr>
          <w:bCs/>
        </w:rPr>
        <w:t>podozrenie na nedodržanie zákona č. 49/2002 Z.z. o ochrane pamiatkového fondu v znení  neskorších predpisov pri reštaurovaní schodov objektu fary na Štefánikovom námestí v Kremnici na základe zmluvy č. 12/2012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ab/>
        <w:tab/>
        <w:tab/>
        <w:tab/>
        <w:tab/>
        <w:tab/>
        <w:t>2./ ž i a d a</w:t>
      </w:r>
    </w:p>
    <w:p>
      <w:pPr>
        <w:pStyle w:val="Normlny1"/>
        <w:widowControl/>
        <w:jc w:val="both"/>
        <w:rPr/>
      </w:pPr>
      <w:r>
        <w:rPr>
          <w:bCs/>
        </w:rPr>
        <w:t>primátorku mesta Kremnica okamžite pozastaviť reštaurátorské práce na predmetnom objekte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ab/>
        <w:tab/>
        <w:tab/>
        <w:tab/>
        <w:tab/>
        <w:tab/>
        <w:t>3./o d p o r ú č a</w:t>
      </w:r>
    </w:p>
    <w:p>
      <w:pPr>
        <w:pStyle w:val="Normlny1"/>
        <w:widowControl/>
        <w:jc w:val="both"/>
        <w:rPr/>
      </w:pPr>
      <w:r>
        <w:rPr>
          <w:bCs/>
        </w:rPr>
        <w:t>primátorke mesta Kremnica zrušiť zmluvu so zhotoviteľom Restauro Tracco s.r.o. uzatvorená dňa 6.12.2012 z dôvodu neexistencie rozhodnutia KPÚ v zmysle § 33 ods. 4,5 zákona č. 49/2002 Z.z. o ochrane pamiatkového fondu v znení neskorších predpisov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ab/>
        <w:tab/>
        <w:tab/>
        <w:tab/>
        <w:tab/>
        <w:tab/>
        <w:t>4./p o v e r u j e</w:t>
      </w:r>
    </w:p>
    <w:p>
      <w:pPr>
        <w:pStyle w:val="Normlny1"/>
        <w:widowControl/>
        <w:jc w:val="both"/>
        <w:rPr/>
      </w:pPr>
      <w:r>
        <w:rPr>
          <w:bCs/>
        </w:rPr>
        <w:t>hlavného kontrolóra mesta Kremnica preverením uzavretých zmlúv, ktoré boli uzavreté v rámci dotácii na záchranu a obnovu KP či sú v súlade so zákonom č. 49/2002 Z.z. o ochrane pamiatkového fondu v z.n.p.</w:t>
      </w:r>
    </w:p>
    <w:p>
      <w:pPr>
        <w:pStyle w:val="Normlny1"/>
        <w:widowControl/>
        <w:jc w:val="both"/>
        <w:rPr>
          <w:b/>
          <w:b/>
          <w:bCs/>
        </w:rPr>
      </w:pPr>
      <w:r>
        <w:rPr>
          <w:b/>
          <w:bCs/>
        </w:rPr>
        <w:t>V kontr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nesenie číslo 103/1306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vstupu mesta Kremnica do občianskeho združenia Žiarska kotlin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s ú h l a s í</w:t>
      </w:r>
    </w:p>
    <w:p>
      <w:pPr>
        <w:pStyle w:val="Normlny1"/>
        <w:widowControl/>
        <w:jc w:val="both"/>
        <w:rPr/>
      </w:pPr>
      <w:r>
        <w:rPr/>
        <w:t>so vstupom mesta Kremnica do občianskeho združenia Žiarska kotlina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n a v r h u j e</w:t>
      </w:r>
    </w:p>
    <w:p>
      <w:pPr>
        <w:pStyle w:val="Normlny1"/>
        <w:widowControl/>
        <w:jc w:val="both"/>
        <w:rPr/>
      </w:pPr>
      <w:r>
        <w:rPr/>
        <w:t>zapracovať do 3. zmeny rozpočtu mesta Kremnica na rok 2013 výdavky spojené s úhradou členského poplatku OZ Žiarska kotlina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Heading1"/>
        <w:rPr/>
      </w:pPr>
      <w:r>
        <w:rPr/>
        <w:t>Uznesenie číslo 108/1306</w:t>
      </w:r>
    </w:p>
    <w:p>
      <w:pPr>
        <w:pStyle w:val="Heading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vo veci predaja časti pozemkov vo vlastníctve odborov v katastrálnom území Kremnica, lokalita Skalka kupujúcemu: Rudolf Gluch, Na Sihoti 561/6, Žilina, ktorý realizoval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Jednotný majetkový fond zväzov odborových organizácií v Slovenskej republike, Odborárske nám. 3, 815 70 Bratislava na základe kúpnej zmluvy zo dňa 9.10.2012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M e s t s k é  z a s t u p i t e ľ s t v o - A/ b e r i e  n a  v e d o m i e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nformáciu, že Jednotný majetkový fond zväzov odborových organizácií v Slovenskej republike, Odborárske nám. 3, 815 70 Bratislava (ďalej „JMF“) predal na základe kúpnej zmluvy zo dňa 9.10.2012 časť pozemkov vo vlastníctve odborov v katastrálnom území Kremnica, lokalite Skalka, ktoré boli zapísané na liste vlastníctva č. 2281, a to konkrétne nasledovné pozemky: 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2/1 - zastavané plochy a nádvoria s výmerou 442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2/2 - zastavané plochy a nádvoria s výmerou 62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3 - zastavané plochy a nádvoria s výmerou 57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9/1 - lesné pozemky s výmerou 4 5459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9/2 - lesné pozemky s výmerou 51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9/3 - zastavané plochy a nádvoria s výmerou 82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9/4 - zastavané plochy a nádvoria s výmerou 44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59/5 - lesné pozemky s výmerou 5000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  <w:vertAlign w:val="superscript"/>
        </w:rPr>
      </w:pPr>
      <w:r>
        <w:rPr>
          <w:szCs w:val="22"/>
        </w:rPr>
        <w:t>parcelné číslo CKN 3260/3 - lesné pozemky s výmerou 3561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61/1 - lesné pozemky s výmerou 3471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63 - lesné pozemky s výmerou 2 7156 m</w:t>
      </w:r>
      <w:r>
        <w:rPr>
          <w:szCs w:val="22"/>
          <w:vertAlign w:val="superscript"/>
        </w:rPr>
        <w:t>2</w:t>
      </w:r>
    </w:p>
    <w:p>
      <w:pPr>
        <w:pStyle w:val="Normal"/>
        <w:rPr>
          <w:szCs w:val="22"/>
        </w:rPr>
      </w:pPr>
      <w:r>
        <w:rPr>
          <w:szCs w:val="22"/>
        </w:rPr>
        <w:t>parcelné číslo CKN 3268 - lesné pozemky s výmerou 9905 m</w:t>
      </w:r>
      <w:r>
        <w:rPr>
          <w:szCs w:val="22"/>
          <w:vertAlign w:val="superscript"/>
        </w:rPr>
        <w:t>2</w:t>
      </w:r>
    </w:p>
    <w:p>
      <w:pPr>
        <w:pStyle w:val="Normal"/>
        <w:rPr/>
      </w:pPr>
      <w:r>
        <w:rPr>
          <w:szCs w:val="22"/>
        </w:rPr>
        <w:t>parcelné číslo CKN 3402 - ostatné plochy s výmerou 935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,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kupujúcemu: Rudolf Gluch, Na Sihoti 561/6, Žilina a ponechal si vo svojom vlastníctve len tie pozemky, ktoré slúžia ku prevádzke rekreačného zariadenia Hotel Skalka (zastavané plochy, nádvorie, hotelová zjazdovka, prístupová cesta)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</w:t>
      </w:r>
      <w:r>
        <w:rPr>
          <w:szCs w:val="22"/>
        </w:rPr>
        <w:t>B/ k o n š t a t u j e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Cs w:val="22"/>
        </w:rPr>
        <w:t>že pozemky vo vlastníctve odborov, ktoré JMF predal Rudolfovi Gluchovi majú strategický význam  pre celé rekreačné stredisko Skalka, sú na nich umiestnené komunikácie a inžinierske siete, ktoré sú životne dôležité pre celé rekreačné stredisko Skalka a preto sa mesto Kremnica už od roku 1991 usilovalo o obnovenie svojho vlastníctva k týmto pozemkom, aby tieto pozemky mohli slúžiť verejným záujmom a potrebám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Cs w:val="22"/>
        </w:rPr>
        <w:t xml:space="preserve">že pozemky, ktoré JMF predal Rudolfovi Gluchovi ako aj Hotel Skalka a pozemky, ktoré slúžia ku jeho prevádzke, boli do 31.12.1949 vo vlastníctve mesta Kremnica a do vlastníctva štátu sa dostali bez akejkoľvek náhrady v období komunistického totalitného režimu, pre ktorý bolo mimo iného charakteristické cieľavedomé ničenie tradičných hodnôt európskej civilizácie a nerešpektovanie tradičných vlastníckych vzťahov (viď zákon č. 125/1996 Z.z. o nemorálnosti a protiprávnosti komunistického režimu). Do vlastníctva odborov tieto nehnuteľnosti previedol štát v rokoch 1958 – </w:t>
      </w:r>
    </w:p>
    <w:p>
      <w:pPr>
        <w:pStyle w:val="Normal"/>
        <w:ind w:left="426" w:hanging="0"/>
        <w:rPr>
          <w:szCs w:val="22"/>
        </w:rPr>
      </w:pPr>
      <w:r>
        <w:rPr>
          <w:szCs w:val="22"/>
        </w:rPr>
        <w:t>1960 bezplatným prevodom. Z dostupných historických materiálov je zrejmé, že nebolo úmyslom vtedy konajúcich subjektov, aby sa do vlastníctva odborov dostali okrem Hotela Skalka a jeho prevádzke slúžiacich pozemkov, aj ďalšie lesné pozemky o výmere takmer 15 ha. Pozemky, ktoré JMF predal Rudolfovi Gluchovi odbory nikdy neužívali a neboli potrebné ku prevádzke rekreačného zariadenia Hotel Skalka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Cs w:val="22"/>
        </w:rPr>
        <w:t>že fakty a skutočnosti uvedené v predchádzajúcich bodoch 1. a 2.  boli JMF dobre známe z dlhodobej komunikácie s mestom Kremnica, najmä však z Výzvy Mestského zastupiteľstva v Kremnici zo dňa 21.09.1998, ktorú predstavenstvo JMF zobralo na vedomie a na jej základe prijalo predstavenstvo JMF uznesenie č. 6 z roku 1999. V tomto uznesení predstavenstvo JMFkonštatuje:</w:t>
      </w:r>
    </w:p>
    <w:p>
      <w:pPr>
        <w:pStyle w:val="Normal"/>
        <w:ind w:left="709" w:hanging="283"/>
        <w:rPr>
          <w:szCs w:val="22"/>
        </w:rPr>
      </w:pPr>
      <w:r>
        <w:rPr>
          <w:szCs w:val="22"/>
        </w:rPr>
        <w:t>a)JMF nemá v úmysle toho času realizovať odplatný, alebo bezodplatný prevod predmetných pozemkových nehnuteľností.</w:t>
      </w:r>
    </w:p>
    <w:p>
      <w:pPr>
        <w:pStyle w:val="Normal"/>
        <w:ind w:left="709" w:hanging="283"/>
        <w:rPr/>
      </w:pPr>
      <w:r>
        <w:rPr>
          <w:szCs w:val="22"/>
        </w:rPr>
        <w:t xml:space="preserve">b)Pokiaľ by v budúcnosti prišlo k opačnému rozhodnutiu, bude mesto Kremnica 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 xml:space="preserve">oslovené ako prvé.    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szCs w:val="22"/>
        </w:rPr>
        <w:t>že predajom pozemkov Rudolfovi Gluchovi sa potvrdilo to, čo mesto Kremnica tvrdilo od samého začiatku komunikácie s odbormi a JMF, a to, že tieto pozemky nie sú vôbec potrebné ku prevádzke odborárskeho rekreačného strediska Hotel Skalk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</w:t>
      </w:r>
      <w:r>
        <w:rPr>
          <w:szCs w:val="22"/>
        </w:rPr>
        <w:t>C/ j e  t o h o  n á z o r u</w:t>
      </w:r>
    </w:p>
    <w:p>
      <w:pPr>
        <w:pStyle w:val="Normal"/>
        <w:numPr>
          <w:ilvl w:val="0"/>
          <w:numId w:val="4"/>
        </w:numPr>
        <w:ind w:left="426" w:hanging="360"/>
        <w:rPr>
          <w:szCs w:val="22"/>
        </w:rPr>
      </w:pPr>
      <w:r>
        <w:rPr>
          <w:szCs w:val="22"/>
        </w:rPr>
        <w:t xml:space="preserve">že JMF predajom pozemkov Rudolfovi Gluchovi na základe kúpnej zmluvy zo dňa 9.10.2012 bez toho, že by s ponukou na predaj týchto pozemkov oslovil mesto Kremnica ako prvé, nedodržal a porušil uznesenie predstavenstva JMF č. 6 z roku 1999 </w:t>
      </w:r>
    </w:p>
    <w:p>
      <w:pPr>
        <w:pStyle w:val="Normal"/>
        <w:numPr>
          <w:ilvl w:val="0"/>
          <w:numId w:val="4"/>
        </w:numPr>
        <w:ind w:left="426" w:hanging="360"/>
        <w:rPr>
          <w:szCs w:val="22"/>
        </w:rPr>
      </w:pPr>
      <w:r>
        <w:rPr>
          <w:szCs w:val="22"/>
        </w:rPr>
        <w:t>že týmto predajom pozemkov Rudolfovi Gluchovi vyšlo nazmar vyše 20 ročné úsilie mesta Kremnica o obnovu vlastníctva mesta Kremnica k týmto pozemkom, ktoré majú strategický význam pre celé rekreačné stredisko Skalka a je potrebné, aby slúžili verejným záujmom a potrebám rozvoja rekreačného strediska Skalk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</w:t>
      </w:r>
      <w:r>
        <w:rPr>
          <w:szCs w:val="22"/>
        </w:rPr>
        <w:t>D/  m á   z a   t o,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Cs w:val="22"/>
        </w:rPr>
        <w:t>že kúpa pozemkov mestom Kremnica od JMF na účely rozšírenia parkovacích plôch v roku 2006 nesúvisela s uznesením predstavenstva JMF č. 6 z roku 1999, keďže v tomto prípade kúpu pozemkov iniciovalo samotné mesto a uznesenie č. 6 sa týka prípadov, keď by sa JMF rozhodol tieto pozemky predať (čo v roku 1999 nebolo aktuálne). V takomto prípade (ako bol aj prípad predaja pozemkov Rudolfovi Gluchovi) bol JMF zaviazaný svojím predstavenstvom osloviť mesto Kremnica ako prvé  a ponúknuť mu tieto pozemky na predaj, čo sa však nestalo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Cs w:val="22"/>
        </w:rPr>
        <w:t xml:space="preserve">že možno očakávať veľké problémy v komunikácií s novým majiteľom týchto pozemkov, ktorý si bude presadzovať vlastné záujmy v danej lokalite a verejné záujmy a potreby v rekreačnom stredisku Skalka nebudú pre neho prvoradé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</w:t>
      </w:r>
      <w:r>
        <w:rPr>
          <w:szCs w:val="22"/>
        </w:rPr>
        <w:t>E/ v y h l a s u j e 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že mesto Kremnica by za pozemky, ktoré JMF predal Rudolfovi Gluchovi zaplatilo vyššiu cenu ako Rudolf Gluch, vzhľadom na to, že tieto pozemky majú strategický význam pre zabezpečenie verejných záujmov a potrieb v celom rekreačnom stredisku Skalka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Bookman Old Style"/>
          <w:szCs w:val="22"/>
        </w:rPr>
        <w:t xml:space="preserve">                                                            </w:t>
      </w:r>
      <w:r>
        <w:rPr>
          <w:szCs w:val="22"/>
        </w:rPr>
        <w:t>F/  ž i a d a</w:t>
      </w:r>
    </w:p>
    <w:p>
      <w:pPr>
        <w:pStyle w:val="Normal"/>
        <w:rPr>
          <w:szCs w:val="22"/>
        </w:rPr>
      </w:pPr>
      <w:r>
        <w:rPr>
          <w:szCs w:val="22"/>
        </w:rPr>
        <w:t>primátorku mesta RNDr. Zuzanu Balážovú, iniciovať vo veci predaja pozemkov Rudolfovi Gluchovi rokovanie s predstavenstvom JMF za účasti delegácie mesta Kremnica v zložení: RNDr. Zuzana Balážová, primátorka mesta a poslanci mestského zastupiteľstva : Ivan Petráš a Mgr. Igor Kríž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nfo pani primátork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nesenie číslo 111/1306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žiadosti Ľuboša Weissa, Zlatá ulica 632/14, 967 01 Kremnica. o prenájom pozemku v katastrálnom území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s c h v a ľ u j e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prenájom časti pozemku parcelné číslo KN-C 399/1 – zastavané plochy a nádvoria s výmerou 5 m² v katastrálnom území Kremnica Ľubošovi Weissovi, Zlatá ulica 632/14, 967 01 Kremnica, za účelom legalizácie drobnej stavby na uskladnenie palivového dreva, na dobu určitú do 31.12.2015,</w:t>
      </w:r>
      <w:r>
        <w:rPr>
          <w:b/>
          <w:szCs w:val="22"/>
        </w:rPr>
        <w:t xml:space="preserve"> </w:t>
      </w:r>
      <w:r>
        <w:rPr>
          <w:szCs w:val="22"/>
        </w:rPr>
        <w:t xml:space="preserve">za nájomné stanovené v zmysle Zásad o určovaní nájomného za prenájom pozemkov, ktorých vlastníkom je mesto Kremnica v katastrálnom území Kremnica vo výške 2,00 €/m²/rok, t. j. ročné nájomné celkom činí 10,00 €. </w:t>
      </w:r>
    </w:p>
    <w:p>
      <w:pPr>
        <w:pStyle w:val="Zkladntext2"/>
        <w:ind w:left="2832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B/ u k l a d á </w:t>
      </w:r>
    </w:p>
    <w:p>
      <w:pPr>
        <w:pStyle w:val="Normal"/>
        <w:jc w:val="both"/>
        <w:rPr/>
      </w:pPr>
      <w:r>
        <w:rPr/>
        <w:t xml:space="preserve">mestskému úradu oznámiť uznesenie MsZ podľa bodu A/ žiadateľovi a realizovať uzavretie nájomnej zmluv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  <w:t xml:space="preserve">zodpovedná: Ing. Ihringová </w:t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termín: 31.07.2013.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113/1306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legalizácie drobnej stavby na dožitie s Mgr. Luciou Uhlárovou, Zlatá ulica 631/12, 967 01 Kremnica.</w:t>
      </w:r>
    </w:p>
    <w:p>
      <w:pPr>
        <w:pStyle w:val="Normal"/>
        <w:jc w:val="both"/>
        <w:rPr>
          <w:rFonts w:eastAsia="Bookman Old Style"/>
          <w:szCs w:val="22"/>
        </w:rPr>
      </w:pPr>
      <w:r>
        <w:rPr>
          <w:rFonts w:eastAsia="Bookman Old Style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s c h v a ľ u j e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2"/>
        </w:rPr>
      </w:pPr>
      <w:r>
        <w:rPr>
          <w:szCs w:val="22"/>
        </w:rPr>
        <w:t>zníženie výmery prenajatého pozemku podľa Nájomnej zmluvy č. OSMM 2011/01227 zo dňa 20.10.2011 v znení Dodatkov č. 1 a č. 2 uzavretej so Spoločenstvom vlastníkov bytov VERABAPO, Zlatá ulica 631/12, 967 01 Kremnica nasledovne:</w:t>
      </w:r>
    </w:p>
    <w:p>
      <w:pPr>
        <w:pStyle w:val="Normal"/>
        <w:numPr>
          <w:ilvl w:val="1"/>
          <w:numId w:val="6"/>
        </w:numPr>
        <w:ind w:left="426" w:hanging="360"/>
        <w:jc w:val="both"/>
        <w:rPr>
          <w:szCs w:val="22"/>
        </w:rPr>
      </w:pPr>
      <w:r>
        <w:rPr>
          <w:szCs w:val="22"/>
        </w:rPr>
        <w:t>pôvodná prenajatá výmera 18 m² na účel uskladnenia palivového dreva sa znižuje na 10 m².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Ostatné ustanovenia Nájomnej zmluvy č. OSMM 2011/01227 zo dňa 20.10. 2011 v znení Dodatkov č. 1 a č. 2 zostávajú bezo zmen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2"/>
        </w:rPr>
      </w:pPr>
      <w:r>
        <w:rPr>
          <w:szCs w:val="22"/>
        </w:rPr>
        <w:t>prenájom časti pozemku parcelné číslo KN-C 399/1 – zastavané plochy a nádvoria s výmerou 8 m² v katastrálnom území Kremnica Mgr. Lucii Uhlárovej, Zlatá ulica 631/12, 967 01 Kremnica ,  za účelom legalizácie drobnej stavby na dožitie, na dobu určitú do 31.12.2015,</w:t>
      </w:r>
      <w:r>
        <w:rPr>
          <w:b/>
          <w:szCs w:val="22"/>
        </w:rPr>
        <w:t xml:space="preserve"> </w:t>
      </w:r>
      <w:r>
        <w:rPr>
          <w:szCs w:val="22"/>
        </w:rPr>
        <w:t xml:space="preserve">za nájomné stanovené v zmysle Zásad o určovaní nájomného za prenájom pozemkov, ktorých vlastníkom je mesto Kremnica v katastrálnom území Kremnica vo výške 2,00 €/m²/rok, t. j. celkové ročné nájomné činí 16,00 €.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Zkladntext2"/>
        <w:ind w:left="2832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B/ u k l a d á </w:t>
      </w:r>
    </w:p>
    <w:p>
      <w:pPr>
        <w:pStyle w:val="Normal"/>
        <w:jc w:val="both"/>
        <w:rPr/>
      </w:pPr>
      <w:r>
        <w:rPr/>
        <w:t xml:space="preserve">mestskému úradu oznámiť uznesenie MsZ podľa bodu A/ SVB VERABAPO a žiadateľke,  realizovať zmenu Nájomnej zmluvy č. OSMM 2011/01227 zo dňa 20.10.2011 Dodatkom č. 3 a uzavrieť novú nájomnú zmluvu s Mgr. Luciou Uhlárovou </w:t>
      </w:r>
      <w:r>
        <w:rPr>
          <w:szCs w:val="22"/>
        </w:rPr>
        <w:t>za účelom legalizácie drobnej stavby na dožitie</w:t>
      </w:r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</w:t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>
          <w:szCs w:val="22"/>
        </w:rPr>
        <w:t>termín: 31.07.2013.</w:t>
      </w:r>
    </w:p>
    <w:p>
      <w:pPr>
        <w:pStyle w:val="Bezriadkovania"/>
        <w:jc w:val="both"/>
        <w:rPr>
          <w:b/>
          <w:b/>
        </w:rPr>
      </w:pPr>
      <w:r>
        <w:rPr>
          <w:b/>
        </w:rPr>
        <w:t>0známe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14/1306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žiadosti Ivana Trokšiara, Zlatá ulica 633/16, 967 01 Kremnica o prenájom pozemku  v katastrálnom území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s c h v a ľ u j e</w:t>
      </w:r>
    </w:p>
    <w:p>
      <w:pPr>
        <w:pStyle w:val="Normal"/>
        <w:jc w:val="both"/>
        <w:rPr/>
      </w:pPr>
      <w:r>
        <w:rPr>
          <w:szCs w:val="22"/>
        </w:rPr>
        <w:t>prenájom časti pozemku parcelné číslo KN-C 399/1 – zastavané plochy a nádvoria s výmerou 6 m² v katastrálnom území Kremnica Ivanovi Trokšiarovi, Zlatá ulica 633/16, 967 01 Kremnica,  za účelom legalizácie drobnej stavby - záhradná chatka, na dobu určitú do 31.12.2043,</w:t>
      </w:r>
      <w:r>
        <w:rPr>
          <w:b/>
          <w:szCs w:val="22"/>
        </w:rPr>
        <w:t xml:space="preserve"> </w:t>
      </w:r>
      <w:r>
        <w:rPr>
          <w:szCs w:val="22"/>
        </w:rPr>
        <w:t xml:space="preserve">za nájomné stanovené v zmysle Zásad o určovaní nájomného za prenájom pozemkov, ktorých vlastníkom je mesto Kremnica v katastrálnom území Kremnica vo výške 2,00 €/m²/rok, t. j. celkové ročné nájomné činí  12,00 €. </w:t>
      </w:r>
    </w:p>
    <w:p>
      <w:pPr>
        <w:pStyle w:val="Zkladntext2"/>
        <w:ind w:left="2832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Zkladntext2"/>
        <w:ind w:left="2832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B/ u k l a d á </w:t>
      </w:r>
    </w:p>
    <w:p>
      <w:pPr>
        <w:pStyle w:val="Normal"/>
        <w:jc w:val="both"/>
        <w:rPr/>
      </w:pPr>
      <w:r>
        <w:rPr/>
        <w:t xml:space="preserve">mestskému úradu oznámiť uznesenie MsZ podľa bodu A/ žiadateľovi a realizovať uzavretie nájomnej zmluv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  <w:t xml:space="preserve">zodpovedná: Ing. Ihringová </w:t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termín: 31.07.2013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115/1306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žiadosti Ing. Dariny Rosivalovej, Zlatá ulica 629/8, 967 01 Kremnica. o prenájom pozemku  v katastrálnom území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s c h v a ľ u j e</w:t>
      </w:r>
    </w:p>
    <w:p>
      <w:pPr>
        <w:pStyle w:val="Normal"/>
        <w:jc w:val="both"/>
        <w:rPr/>
      </w:pPr>
      <w:r>
        <w:rPr>
          <w:szCs w:val="22"/>
        </w:rPr>
        <w:t xml:space="preserve">prenájom časti pozemku parcelné číslo KN-C 372/1 – zastavané plochy a nádvoria s výmerou 2,81 m² v katastrálnom území Kremnica Ing. Darine Rosivalovej, Zlatá ulica 629/8, 967 01 Kremnica, za účelom legalizácie drobnej stavby na dožitie, na dobu určitú sdo 31.12.2015, za nájomné stanovené v zmysle Zásad o určovaní nájomného za prenájom pozemkov, ktorých vlastníkom je mesto Kremnica v katastrálnom území Kremnica vo výške 2,00 €/m²/rok, t. j. celkové ročné nájomné činí 5,62 €. </w:t>
      </w:r>
    </w:p>
    <w:p>
      <w:pPr>
        <w:pStyle w:val="Zkladntext2"/>
        <w:ind w:left="2832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Zkladntext2"/>
        <w:ind w:left="2832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B/ u k l a d á </w:t>
      </w:r>
    </w:p>
    <w:p>
      <w:pPr>
        <w:pStyle w:val="Normal"/>
        <w:jc w:val="both"/>
        <w:rPr/>
      </w:pPr>
      <w:r>
        <w:rPr/>
        <w:t xml:space="preserve">mestskému úradu oznámiť uznesenie MsZ podľa bodu A/ žiadateľke a realizovať uzavretie nájomnej zmluv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  <w:t xml:space="preserve">zodpovedná: Ing. Ihringová </w:t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termín: 31.07.2013.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116/1306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žiadosti Anny Faltýnkovej, Ulica Československej armády 262/54, 967 01 Kremnica o prenájom pozemku v katastrálnom území Kremnic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-  A/ s c h v a ľ u j e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Cs w:val="22"/>
        </w:rPr>
      </w:pPr>
      <w:r>
        <w:rPr>
          <w:szCs w:val="22"/>
        </w:rPr>
        <w:t xml:space="preserve">zmenu nájmu pozemku podľa Nájomnej zmluvy č. OSMM 2007/00711 zo dňa 31.10.2007 uzavretej s  Annou Faltýnkovou nasledovne: </w:t>
      </w:r>
    </w:p>
    <w:p>
      <w:pPr>
        <w:pStyle w:val="Normal"/>
        <w:numPr>
          <w:ilvl w:val="1"/>
          <w:numId w:val="6"/>
        </w:numPr>
        <w:ind w:left="851" w:hanging="360"/>
        <w:jc w:val="both"/>
        <w:rPr>
          <w:szCs w:val="22"/>
        </w:rPr>
      </w:pPr>
      <w:r>
        <w:rPr>
          <w:szCs w:val="22"/>
        </w:rPr>
        <w:t>pôvodná výmera pozemku parcelné číslo KN-C 1124 – zastavané plochy a nádvoria s výmerou 208 m² v katastrálnom území Kremnica na účel využitia - prídomová záhradka sa mení na výmeru 203,60 m²,</w:t>
      </w:r>
    </w:p>
    <w:p>
      <w:pPr>
        <w:pStyle w:val="Normal"/>
        <w:numPr>
          <w:ilvl w:val="1"/>
          <w:numId w:val="6"/>
        </w:numPr>
        <w:ind w:left="851" w:hanging="360"/>
        <w:jc w:val="both"/>
        <w:rPr/>
      </w:pPr>
      <w:r>
        <w:rPr>
          <w:szCs w:val="22"/>
        </w:rPr>
        <w:t>nájomné za prenájom pozemku s výmerou 203,60 m² na účel - prídomová záhradka od 01.08.2013 v zmysle Zásad o určovaní nájomného za prenájom pozemkov, ktorých vlastníkom je mesto Kremnica v katastrálnom území Kremnica zo dňa 03.11.2011 činí 0,02 €/m²/rok, t. j. celkové ročné nájomné je 4,07 €.</w:t>
      </w:r>
    </w:p>
    <w:p>
      <w:pPr>
        <w:pStyle w:val="Normal"/>
        <w:numPr>
          <w:ilvl w:val="1"/>
          <w:numId w:val="6"/>
        </w:numPr>
        <w:ind w:left="709" w:hanging="360"/>
        <w:jc w:val="both"/>
        <w:rPr/>
      </w:pPr>
      <w:r>
        <w:rPr>
          <w:szCs w:val="22"/>
        </w:rPr>
        <w:t>Ostatné ustanovenia Nájomnej zmluvy č. OSMM 2007/00711 zo dňa 31.10.2007 zostávajú bezo zmeny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Cs w:val="22"/>
        </w:rPr>
        <w:t>prenájom časti pozemku parcelné číslo KN-C 1124 – zastavané plochy a nádvoria s výmerou 4,40 m² v katastrálnom území Kremnica Anne Faltýnkovej, Ulica Československej armády 262/54 967 01 Kremnica, za účelom legalizácie drobnej stavby - záhradná chatka, na dobu určitú do 31.12.2043,</w:t>
      </w:r>
      <w:r>
        <w:rPr>
          <w:b/>
          <w:szCs w:val="22"/>
        </w:rPr>
        <w:t xml:space="preserve"> </w:t>
      </w:r>
      <w:r>
        <w:rPr>
          <w:szCs w:val="22"/>
        </w:rPr>
        <w:t>za nájomné stanovené v zmysle Zásad o určovaní nájomného za prenájom pozemkov, ktorých vlastníkom je mesto Kremnica v katastrálnom území Kremnica vo výške 2,00 €/m²/rok, t. j. celkové ročné nájomné činí 8,80 €,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Cs w:val="22"/>
        </w:rPr>
      </w:pPr>
      <w:r>
        <w:rPr>
          <w:szCs w:val="22"/>
        </w:rPr>
        <w:t>prenájom časti pozemku parcelné číslo KN-C 2272/1(právna parcela KN-E 2296/104) - zastavané plochy a nádvoria s výmerou 12 m² v katastrálnom území Kremnica Anne Faltýnkovej, Ulica Československej armády 262/54, 967 01 Kremnica, za účelom legalizácie drobnej stavby na uskladnenie palivového dreva - na dožitie, na dobu určitú do 31.12.2015,</w:t>
      </w:r>
      <w:r>
        <w:rPr>
          <w:b/>
          <w:szCs w:val="22"/>
        </w:rPr>
        <w:t xml:space="preserve"> </w:t>
      </w:r>
      <w:r>
        <w:rPr>
          <w:szCs w:val="22"/>
        </w:rPr>
        <w:t>za nájomné stanovené v zmysle Zásad o určovaní nájomného za prenájom pozemkov, ktorých vlastníkom je mesto Kremnica v katastrálnom území Kremnica vo výške 2,00 €/m²/rok, t. j. celkové ročné nájomné činí 24,00 €.</w:t>
      </w:r>
      <w:r>
        <w:rPr/>
        <w:t xml:space="preserve"> </w:t>
      </w:r>
    </w:p>
    <w:p>
      <w:pPr>
        <w:pStyle w:val="Zkladntext2"/>
        <w:ind w:left="2832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Zkladntext2"/>
        <w:ind w:left="2832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B/ u k l a d á </w:t>
      </w:r>
    </w:p>
    <w:p>
      <w:pPr>
        <w:pStyle w:val="Normal"/>
        <w:jc w:val="both"/>
        <w:rPr/>
      </w:pPr>
      <w:r>
        <w:rPr/>
        <w:t xml:space="preserve">mestskému úradu oznámiť uznesenie MsZ podľa bodu A/ žiadateľke a realizovať </w:t>
      </w:r>
    </w:p>
    <w:p>
      <w:pPr>
        <w:pStyle w:val="Normal"/>
        <w:ind w:left="426" w:hanging="426"/>
        <w:jc w:val="both"/>
        <w:rPr/>
      </w:pPr>
      <w:r>
        <w:rPr/>
        <w:t xml:space="preserve">1. zmenu Nájomnej zmluvy </w:t>
      </w:r>
      <w:r>
        <w:rPr>
          <w:szCs w:val="22"/>
        </w:rPr>
        <w:t xml:space="preserve"> č. OSMM 2007/00711 zo dňa 31.10.2007 D</w:t>
      </w:r>
      <w:r>
        <w:rPr/>
        <w:t xml:space="preserve">odatkom č. 1 k  zmluve  </w:t>
      </w:r>
    </w:p>
    <w:p>
      <w:pPr>
        <w:pStyle w:val="Normal"/>
        <w:ind w:left="426" w:hanging="426"/>
        <w:jc w:val="both"/>
        <w:rPr/>
      </w:pPr>
      <w:r>
        <w:rPr/>
        <w:t xml:space="preserve">2. uzavrieť nájomné zmluvy na prenájom pozemkov </w:t>
      </w:r>
      <w:r>
        <w:rPr>
          <w:szCs w:val="22"/>
        </w:rPr>
        <w:t>za účelom legalizácie drobných stavieb</w:t>
      </w:r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termín: 31.07.2013. 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14:00Z</dcterms:created>
  <dc:creator>Spracovanie materiálov</dc:creator>
  <dc:description/>
  <cp:keywords/>
  <dc:language>en-US</dc:language>
  <cp:lastModifiedBy>roskop</cp:lastModifiedBy>
  <cp:lastPrinted>2013-06-13T12:52:00Z</cp:lastPrinted>
  <dcterms:modified xsi:type="dcterms:W3CDTF">2013-07-04T08:21:00Z</dcterms:modified>
  <cp:revision>52</cp:revision>
  <dc:subject/>
  <dc:title>U z n e s e n i a</dc:title>
</cp:coreProperties>
</file>