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Interpelácie poslancov MsZ  13. júna 2013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79"/>
        <w:gridCol w:w="7797"/>
        <w:gridCol w:w="1842"/>
        <w:gridCol w:w="2835"/>
      </w:tblGrid>
      <w:tr>
        <w:trPr>
          <w:trHeight w:val="634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nterpeláci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oslanc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ručný obsah interpeláci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 xml:space="preserve">Ústne odpovedané 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a Ms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Zodpovedný, termí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Prač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inule hovorili o požiadavke – upraviť, koordinovať dopravnú situáciu na Matunákovej ulici - či urobili nejaké kroky a aké (či sa neuvažovalo so znížením rýchlosti</w:t>
            </w:r>
          </w:p>
          <w:p>
            <w:pPr>
              <w:pStyle w:val="Normlnywebov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hľadom spracovania zoznamu akcií – kedy to bude</w:t>
            </w:r>
          </w:p>
          <w:p>
            <w:pPr>
              <w:pStyle w:val="Normlnywebov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žiadala primátorku mesta (2x) o výsledky bengmarkingu</w:t>
            </w:r>
          </w:p>
          <w:p>
            <w:pPr>
              <w:pStyle w:val="Normlnywebov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o februári a apríli požiadala mesto, ako bude pokračovať v Pláne hospodárskeho a sociálneho rozvoja – požiadala mesto – ako odborný aparát, aby ste nám pripravili možnosti, ako je možné takýto dokument tvoriť a my sa potom už budeme týmto zaoberať (mesto-legislatívne zázemie tvorby dokument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RNDr. Baláž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merovanie mesta je jasné, ako sme to deklarovali vyhlásením Ms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Žabk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žiadal som náplň p. Jurtinusa a nedostal som ju, chcem ju vidieť, popis práce, čo má robiť – jeho náplň je KN a nie sme s tým spokojní a chýba na Oškš – chcem to zo záko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 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dostali sme správu o vašej činn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ko pokračujeme v cestách a múroch – Bystrická, Červená veža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hľadom smetných košov a poškodených stĺpov, či ste rozmýšľali o ich riešení, blíži sa letná sezó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N. Boldi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onštatoval, že z 5 bodov interpelácií z minulého MsZ je spokojný s jednou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/>
            </w:pPr>
            <w:r>
              <w:rPr>
                <w:color w:val="000000"/>
                <w:sz w:val="22"/>
              </w:rPr>
              <w:t>-odpoveď na komunikáciu Lúčky – kedy dostane dopis – jedná sa tam o bezpečnosť ľudí, vyžaduje tvrdší zásah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železničné spojenie – je to dôležitejšie, toto trápi občanov – bol by rád, kedy sa to zverejnilo v KN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minule poprosil primátorku mesta mailom, kde vyjadril nespokojnosť s KN – odpoveď nedostal, ale ak majú byť KN v 2/3 o tom ako sú mestskí poslanci zlí, chcú viac peniaze a dokopy nič nerobia....ak majú takto KN vyzerať, nemusia byť vôbec a môžeme ušetriť 4 tisíc v kešeni. Smerovanie KN má Jurtinus iné, ako my poslanci.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Ing. Donovalovú – či nevieme nájsť spôsob, ako výjsť v ústrety rodine Balkovičovej,  aby si mohli spríjemniť to bývanie, kde bývaj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Žabk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formoval, že VÚC na zimnú údržbu najazdilo o 110 tisíc kilometrov viac ako vlani, ale do konca septembra spravia všetky výtlky na svojich cestách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Zodpovedných a termín určil Mgr. Igor Kríž, zástupca primátorky</w:t>
      </w:r>
    </w:p>
    <w:p>
      <w:pPr>
        <w:pStyle w:val="Heading"/>
        <w:jc w:val="left"/>
        <w:rPr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pracovala: Mgr. Ďurčová</w:t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Rozdeľovník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NDr. Balážová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Mgr. Kríž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Roško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Ihringová 2x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Donoval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Zlatoš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Ďurč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c. Grosch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Mutňansk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Tileschová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Mgr. Brhlík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Ing. Reichlová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kern w:val="2"/>
      <w:sz w:val="28"/>
    </w:rPr>
  </w:style>
  <w:style w:type="paragraph" w:styleId="TextBody">
    <w:name w:val="Body Text"/>
    <w:basedOn w:val="Normal"/>
    <w:pPr/>
    <w:rPr>
      <w:i/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i/>
      <w:color w:val="008000"/>
    </w:rPr>
  </w:style>
  <w:style w:type="paragraph" w:styleId="Zkladntext3">
    <w:name w:val="Základný text 3"/>
    <w:basedOn w:val="Normal"/>
    <w:qFormat/>
    <w:pPr/>
    <w:rPr>
      <w:color w:val="008000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basedOn w:val="Normal"/>
    <w:qFormat/>
    <w:pPr>
      <w:spacing w:before="0" w:after="0"/>
      <w:contextualSpacing/>
    </w:pPr>
    <w:rPr>
      <w:rFonts w:ascii="Bookman Old Style" w:hAnsi="Bookman Old Style" w:eastAsia="Calibri" w:cs="Bookman Old Style"/>
      <w:sz w:val="22"/>
      <w:szCs w:val="22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33:00Z</dcterms:created>
  <dc:creator>Ľubka Ďurčová</dc:creator>
  <dc:description/>
  <cp:keywords/>
  <dc:language>en-US</dc:language>
  <cp:lastModifiedBy>LubkaD</cp:lastModifiedBy>
  <cp:lastPrinted>2013-07-08T10:46:00Z</cp:lastPrinted>
  <dcterms:modified xsi:type="dcterms:W3CDTF">2013-07-08T08:47:00Z</dcterms:modified>
  <cp:revision>6</cp:revision>
  <dc:subject/>
  <dc:title>Interpelácie poslancov MsZ</dc:title>
</cp:coreProperties>
</file>