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5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8. apríla 2013</w:t>
      </w:r>
    </w:p>
    <w:p>
      <w:pPr>
        <w:pStyle w:val="Bezriadkovania"/>
        <w:rPr/>
      </w:pPr>
      <w:r>
        <w:rPr/>
      </w:r>
    </w:p>
    <w:p>
      <w:pPr>
        <w:pStyle w:val="Heading1"/>
        <w:rPr/>
      </w:pPr>
      <w:r>
        <w:rPr/>
        <w:t>Uznesenie číslo 47/1304</w:t>
      </w:r>
    </w:p>
    <w:p>
      <w:pPr>
        <w:pStyle w:val="Heading1"/>
        <w:rPr/>
      </w:pPr>
      <w:r>
        <w:rPr/>
      </w:r>
    </w:p>
    <w:p>
      <w:pPr>
        <w:pStyle w:val="Normal"/>
        <w:ind w:left="1410" w:hanging="1410"/>
        <w:jc w:val="both"/>
        <w:rPr>
          <w:szCs w:val="22"/>
        </w:rPr>
      </w:pPr>
      <w:r>
        <w:rPr>
          <w:szCs w:val="22"/>
        </w:rPr>
        <w:t>vo veci riešenia problematiky prenesených školských kompetencií v meste Kremnica.</w:t>
      </w:r>
    </w:p>
    <w:p>
      <w:pPr>
        <w:pStyle w:val="Normal"/>
        <w:ind w:left="1410" w:hanging="141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szCs w:val="22"/>
        </w:rPr>
        <w:t>M e s t s k é  z a s t u p i t e ľ s t v o -  A/b e r i e  n a v e d o m i e</w:t>
      </w:r>
    </w:p>
    <w:p>
      <w:pPr>
        <w:pStyle w:val="Normal"/>
        <w:jc w:val="both"/>
        <w:rPr/>
      </w:pPr>
      <w:r>
        <w:rPr>
          <w:szCs w:val="22"/>
        </w:rPr>
        <w:t>vyjadrenia rád škôl a Mestskej školskej rady v Kremnici k zámeru zlučovania základných škôl v meste</w:t>
        <w:tab/>
        <w:t xml:space="preserve">a </w:t>
      </w:r>
      <w:r>
        <w:rPr>
          <w:rFonts w:cs="Arial"/>
          <w:szCs w:val="22"/>
        </w:rPr>
        <w:t>Racionalizačné opatrenia predložené vedením ZŠ Angyalova</w:t>
      </w:r>
      <w:r>
        <w:rPr>
          <w:szCs w:val="22"/>
        </w:rPr>
        <w:t>.</w:t>
        <w:tab/>
        <w:tab/>
        <w:t xml:space="preserve"> 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eastAsia="Bookman Old Style" w:cs="Bookman Old Style"/>
          <w:bCs/>
          <w:szCs w:val="22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ab/>
        <w:tab/>
        <w:tab/>
        <w:tab/>
        <w:tab/>
        <w:tab/>
        <w:t xml:space="preserve"> B/n e o d p o r ú č a </w:t>
      </w:r>
      <w:r>
        <w:rPr>
          <w:rFonts w:cs="Arial"/>
          <w:szCs w:val="22"/>
        </w:rPr>
        <w:t xml:space="preserve">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začať proces vyraďovania jednej zo základných škôl v meste Kremnica a zlučovania základných škôl vzhľadom na očakávanú legislatívnu zmenu vo financovaní školstva od 1.1.2014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/>
          <w:szCs w:val="22"/>
        </w:rPr>
        <w:t xml:space="preserve">                                                       </w:t>
      </w:r>
      <w:r>
        <w:rPr>
          <w:rFonts w:cs="Arial"/>
          <w:szCs w:val="22"/>
        </w:rPr>
        <w:t xml:space="preserve">C/u k l a d á  </w:t>
      </w:r>
    </w:p>
    <w:p>
      <w:pPr>
        <w:pStyle w:val="Normal"/>
        <w:jc w:val="both"/>
        <w:rPr/>
      </w:pPr>
      <w:r>
        <w:rPr>
          <w:rFonts w:cs="Arial"/>
          <w:szCs w:val="22"/>
        </w:rPr>
        <w:t>mestskému úradu sledovať realizáciu a efektivitu navrhovaných racionalizačných opatrení ZŠ Angyalova.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priebežne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Heading1"/>
        <w:rPr/>
      </w:pPr>
      <w:r>
        <w:rPr/>
        <w:t>Uznesenie číslo 64/1304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vo veci žiadosti mesta Kremnica o odkúpenie pozemkov v katastrálnom území Kremnica z vlastníctva SR - Rudné bane, š.p., Havranské 11, 974 23 Banská Bystrica, IČO: 00 078 38.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>M e s t s k é  z a s t u p i t e ľ s t v o   -  A/s c h v a ľ u j e</w:t>
      </w:r>
    </w:p>
    <w:p>
      <w:pPr>
        <w:pStyle w:val="Normal"/>
        <w:rPr/>
      </w:pPr>
      <w:r>
        <w:rPr>
          <w:szCs w:val="22"/>
        </w:rPr>
        <w:t>predloženie žiadosti mesta Kremnica o odkúpenie pozemkov v katastrálnom území Kremnica, v lokalite - ľahkoatletické ihrisko Rudným baniam, š.p., Havranské 11, 974 23 Banská Bystrica, IČO: 00 078 38, zapísaných na LV č. 1926, a to:</w:t>
      </w:r>
    </w:p>
    <w:p>
      <w:pPr>
        <w:pStyle w:val="Normal"/>
        <w:rPr>
          <w:szCs w:val="22"/>
        </w:rPr>
      </w:pPr>
      <w:r>
        <w:rPr>
          <w:szCs w:val="22"/>
        </w:rPr>
        <w:t>- pozemok parcelné číslo KN-E 626/8 - ostatné plochy s výmerou 28 m² (KN-C 1625/1)</w:t>
      </w:r>
    </w:p>
    <w:p>
      <w:pPr>
        <w:pStyle w:val="Normal"/>
        <w:rPr>
          <w:szCs w:val="22"/>
        </w:rPr>
      </w:pPr>
      <w:r>
        <w:rPr>
          <w:szCs w:val="22"/>
        </w:rPr>
        <w:t xml:space="preserve">- pozemok parcelné číslo KN-E 626/9 - TTP s výmerou 437 m² (KN-C 1625/1) </w:t>
      </w:r>
    </w:p>
    <w:p>
      <w:pPr>
        <w:pStyle w:val="Normal"/>
        <w:rPr/>
      </w:pPr>
      <w:r>
        <w:rPr>
          <w:szCs w:val="22"/>
        </w:rPr>
        <w:t xml:space="preserve">- pozemok parcelné číslo KN-E 1611/18 - TTP s výmerou 817 m²- (KN-C 1625/1) </w:t>
      </w:r>
    </w:p>
    <w:p>
      <w:pPr>
        <w:pStyle w:val="Normal"/>
        <w:rPr>
          <w:szCs w:val="22"/>
        </w:rPr>
      </w:pPr>
      <w:r>
        <w:rPr>
          <w:rFonts w:eastAsia="Bookman Old Style"/>
          <w:szCs w:val="22"/>
        </w:rPr>
        <w:t xml:space="preserve">  </w:t>
      </w:r>
      <w:r>
        <w:rPr>
          <w:szCs w:val="22"/>
        </w:rPr>
        <w:tab/>
        <w:tab/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>B/ u k l a d á</w:t>
      </w:r>
    </w:p>
    <w:p>
      <w:pPr>
        <w:pStyle w:val="Normal"/>
        <w:rPr/>
      </w:pPr>
      <w:r>
        <w:rPr>
          <w:szCs w:val="22"/>
        </w:rPr>
        <w:t xml:space="preserve">mestskému úradu konať vo veci odkúpenia pozemkov od podniku Rudné bane, š.p., Havranské 11, 974 32 Banská Bystrica </w:t>
        <w:tab/>
        <w:t xml:space="preserve">   </w:t>
      </w:r>
    </w:p>
    <w:p>
      <w:pPr>
        <w:pStyle w:val="Normal"/>
        <w:rPr/>
      </w:pPr>
      <w:r>
        <w:rPr>
          <w:szCs w:val="22"/>
        </w:rPr>
        <w:t xml:space="preserve">zodpovedná: Ing. Ihringová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termín: 30.06.2013. Neodpovedali na našu žiadosť, robí sa GP</w:t>
      </w:r>
    </w:p>
    <w:p>
      <w:pPr>
        <w:pStyle w:val="Normlny1"/>
        <w:widowControl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rPr/>
      </w:pPr>
      <w:r>
        <w:rPr/>
        <w:t>Uznesenie číslo 67/1304</w:t>
      </w:r>
    </w:p>
    <w:p>
      <w:pPr>
        <w:pStyle w:val="Heading1"/>
        <w:rPr/>
      </w:pPr>
      <w:r>
        <w:rPr/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 žiadosti o   prenájom nebytových priestorov v objekte na ulici Pavla Križku 391/6, 967 01  Kremnica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 xml:space="preserve">M e s t s k é   z a s t u p i t e ľ s t v o  </w:t>
      </w:r>
      <w:r>
        <w:rPr>
          <w:rFonts w:cs="Arial"/>
        </w:rPr>
        <w:t xml:space="preserve">- A/s c h v a ľ u j e 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>
          <w:rFonts w:cs="Arial"/>
        </w:rPr>
        <w:t>prenájom nebytových priestorov na dobu neurčitú v objekte súp. č. 391/6 na ulici Pavla Križku v Kremnici žiadateľovi – Horská služba Kremnické vrchy, Záchranná stanica HS, Partizánska dolina 533/25, 967 01  Kremnica. Nájom je stanovený dohodou 1 €/rok. Pri stanovení preddavkov na služby spojené s nájmom sa bude vychádzať z predpokladu na rok 2013.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Mestskému bytovému podniku vypracovať zmluvu o nájme nebytových priestorov podľa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termín:  31.05.2013  , má ísť na KIC ako správcu objektu</w:t>
      </w:r>
    </w:p>
    <w:p>
      <w:pPr>
        <w:pStyle w:val="Bezriadkovania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/>
      </w:pPr>
      <w:r>
        <w:rPr/>
        <w:t>Uznesenie číslo 69/1304</w:t>
      </w:r>
    </w:p>
    <w:p>
      <w:pPr>
        <w:pStyle w:val="Heading1"/>
        <w:rPr/>
      </w:pPr>
      <w:r>
        <w:rPr/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 žiadosti o predĺženie zmluvy o nájme zo dňa 25.03.2002 na prenájom časti strešnej plochy budovy na ulici ČSA 265/60 v Kremnici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  <w:t xml:space="preserve">M e s t s k é   z a s t u p i t e ľ s t v o  - </w:t>
      </w:r>
      <w:r>
        <w:rPr>
          <w:rFonts w:cs="Arial"/>
        </w:rPr>
        <w:t xml:space="preserve">A/r u š í </w:t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>uznesenie MsZ č. 230/1211 zo dňa 08.novembra 2012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/>
      </w:pPr>
      <w:r>
        <w:rPr>
          <w:rFonts w:cs="Arial"/>
        </w:rPr>
        <w:tab/>
        <w:tab/>
        <w:tab/>
        <w:tab/>
        <w:tab/>
        <w:tab/>
        <w:t xml:space="preserve">B/ s c h v a ľ u j e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dĺženie zmluvy o nájme zo dňa 25.03.2002 uzatvorenej na dobu určitú od 01.04.2002 do 31.12.2012, ktorou prenajímateľ – Mesto Kremnica, Štefánikovo nám. 1/1, 967 01  Kremnica prenecháva nájomcovi – Orange Slovensko, a.s., Metodova 8, 821 01  Bratislava do dočasného užívania časť strešnej plochy budovy nachádzajúcej sa na ulici ČSA 265/60 v Kremnici o celkovej ploche 600 m2 za nasledovných podmienok: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Doba trvania zmluvy: nájom na dobu neurčitú, so 6 mesačnou výpovednou lehotou.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najatá plocha sa znižuje z 600 m2 na celkovú plochu 100 m2.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 xml:space="preserve">Výška nájmu: 2000 €/rok s tým, že prenajímateľ si vyhradzuje právo výšku nájomného každoročne upraviť vždy k 1. januáru kalendárneho roka počnúc 1. januárom 2014 o ročnú priemernú mieru inflácie za predchádzajúci kalendárny rok, meranú harmonizovaným indexom spotrebiteľských cien (HICP) zverejneným Eurostatom pre oblasť Európskej únie (EICP). 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 xml:space="preserve">Spôsob platenia: nájomné sa bude vyplácať ročne vopred, a to na základe faktúry, ktorú vystaví prenajímateľ s dobou splatnosti 30 dní od vystavenia faktúry. </w:t>
      </w:r>
    </w:p>
    <w:p>
      <w:pPr>
        <w:pStyle w:val="Normlny1"/>
        <w:widowControl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C/u k l a d á 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 xml:space="preserve">Mestskému bytovému podniku vypracovať dodatok k zmluve o nájme v zmysle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termín:  31.05.2013, nevrátili zmluvu</w:t>
      </w:r>
    </w:p>
    <w:p>
      <w:pPr>
        <w:pStyle w:val="Normlny1"/>
        <w:widowControl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lny1"/>
        <w:widowControl/>
        <w:jc w:val="both"/>
        <w:rPr>
          <w:szCs w:val="22"/>
        </w:rPr>
      </w:pPr>
      <w:r>
        <w:rPr>
          <w:szCs w:val="22"/>
        </w:rPr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30:00Z</dcterms:created>
  <dc:creator>Spracovanie materiálov</dc:creator>
  <dc:description/>
  <cp:keywords/>
  <dc:language>en-US</dc:language>
  <cp:lastModifiedBy>roskop</cp:lastModifiedBy>
  <cp:lastPrinted>2013-04-19T12:11:00Z</cp:lastPrinted>
  <dcterms:modified xsi:type="dcterms:W3CDTF">2013-07-04T08:11:00Z</dcterms:modified>
  <cp:revision>55</cp:revision>
  <dc:subject/>
  <dc:title>U z n e s e n i a</dc:title>
</cp:coreProperties>
</file>