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jc w:val="center"/>
        <w:rPr/>
      </w:pPr>
      <w:r>
        <w:rPr>
          <w:b/>
          <w:sz w:val="28"/>
          <w:szCs w:val="28"/>
          <w:u w:val="single"/>
        </w:rPr>
        <w:t xml:space="preserve">K bodu č. 3 Kontrola plnenia uznesení programu  riadneho </w:t>
      </w:r>
    </w:p>
    <w:p>
      <w:pPr>
        <w:pStyle w:val="Normal"/>
        <w:jc w:val="center"/>
        <w:rPr>
          <w:b/>
          <w:b/>
          <w:sz w:val="28"/>
          <w:szCs w:val="28"/>
          <w:u w:val="single"/>
        </w:rPr>
      </w:pPr>
      <w:r>
        <w:rPr>
          <w:b/>
          <w:sz w:val="28"/>
          <w:szCs w:val="28"/>
          <w:u w:val="single"/>
        </w:rPr>
        <w:t xml:space="preserve">zasadnutia Mestského zastupiteľstva v Kremnici, </w:t>
      </w:r>
    </w:p>
    <w:p>
      <w:pPr>
        <w:pStyle w:val="Normal"/>
        <w:jc w:val="center"/>
        <w:rPr/>
      </w:pPr>
      <w:r>
        <w:rPr>
          <w:sz w:val="28"/>
          <w:szCs w:val="28"/>
        </w:rPr>
        <w:t>materiál na  vedomie</w:t>
      </w:r>
    </w:p>
    <w:p>
      <w:pPr>
        <w:pStyle w:val="Normal"/>
        <w:jc w:val="both"/>
        <w:rPr>
          <w:sz w:val="24"/>
          <w:szCs w:val="24"/>
        </w:rPr>
      </w:pPr>
      <w:r>
        <w:rPr>
          <w:sz w:val="24"/>
          <w:szCs w:val="24"/>
        </w:rPr>
        <w:t>1,Kontrola plnenia uznesení</w:t>
      </w:r>
    </w:p>
    <w:p>
      <w:pPr>
        <w:pStyle w:val="Normal"/>
        <w:jc w:val="both"/>
        <w:rPr>
          <w:sz w:val="24"/>
          <w:szCs w:val="24"/>
        </w:rPr>
      </w:pPr>
      <w:r>
        <w:rPr>
          <w:sz w:val="24"/>
          <w:szCs w:val="24"/>
        </w:rPr>
        <w:t>Kontrola plnenia uznesení mestského zastupiteľstva je predložená  v elektronickej prílohe  tohto materiálu podľa jednotlivých rokov a zasadnutí MsZ s vyznačením stavu plnenia jednotlivých uznesení. Predmetná forma predkladania  bola prerokovaná poslancami mesta na zasadnutí MsR 28.9.2011 z titulu úspornosti s ohľadom na zachovanie maximálnej  výpovednej hodnoty materiálu.</w:t>
      </w:r>
    </w:p>
    <w:p>
      <w:pPr>
        <w:pStyle w:val="Normal"/>
        <w:jc w:val="both"/>
        <w:rPr>
          <w:sz w:val="24"/>
          <w:szCs w:val="24"/>
        </w:rPr>
      </w:pPr>
      <w:r>
        <w:rPr>
          <w:sz w:val="24"/>
          <w:szCs w:val="24"/>
        </w:rPr>
        <w:t>2, Správa o vykonaných kontrolách</w:t>
      </w:r>
    </w:p>
    <w:p>
      <w:pPr>
        <w:pStyle w:val="Normal"/>
        <w:jc w:val="both"/>
        <w:rPr/>
      </w:pPr>
      <w:r>
        <w:rPr>
          <w:sz w:val="24"/>
          <w:szCs w:val="24"/>
        </w:rPr>
        <w:t>A, Predmetom následnej finančnej kontroly bolo preverenie  evidencie uskutočnených jázd na služobnom motorovom vozidle Citroen Berlingo EČ ZH 210 BA. Pracovník OŠKŠ bol touto úlohou poverený vedúcou oddelenia a je s ním podpísaná Dohoda o hmotnej zodpovednosti za používanie  karty na tankovanie PHM. Vyúčtovanie je realizované na predpísaných tlačivách v intervaloch jedného mesiaca. Následne je vypracované písomné vyúčtovanie v tabuľke za príslušný mesiac, kde je prepočítaná priemerná spotreba  a prípadná nadspotreba za sledované obdobie vrátane najazdených kilometrov v sledovanom období. Následnou finančnou kontrolou bol zistený nasledovný stav v kontrolovanom subjekte: Na evidenčných listoch nie sú vedené čísla strán a rovnako nie vždy sú potvrdené a priložené žiadanky na prepravy . Celkovo kniha jázd na predmetný osobný automobil nie je vedená celkom dôsledne a presne. Za sledované obdobie t.j. od 1.1.2013 - 30.6.2013 bolo najazdených 1568 km s nadspotrebou vo výške 1,49 l/100km v priemere. Na základe vyššie uvedeného odporúčam na odstránenie zistených nedostatkov prijať nasledovné opatrenia</w:t>
      </w:r>
    </w:p>
    <w:p>
      <w:pPr>
        <w:pStyle w:val="Normal"/>
        <w:numPr>
          <w:ilvl w:val="0"/>
          <w:numId w:val="1"/>
        </w:numPr>
        <w:suppressAutoHyphens w:val="true"/>
        <w:spacing w:lineRule="auto" w:line="240" w:before="0" w:after="0"/>
        <w:jc w:val="both"/>
        <w:rPr>
          <w:sz w:val="24"/>
          <w:szCs w:val="24"/>
        </w:rPr>
      </w:pPr>
      <w:r>
        <w:rPr>
          <w:sz w:val="24"/>
          <w:szCs w:val="24"/>
        </w:rPr>
        <w:t>Číslovať jednotlivé strany  v knihe jázd vedenej pre služobný automobil.</w:t>
      </w:r>
    </w:p>
    <w:p>
      <w:pPr>
        <w:pStyle w:val="Normal"/>
        <w:numPr>
          <w:ilvl w:val="0"/>
          <w:numId w:val="1"/>
        </w:numPr>
        <w:suppressAutoHyphens w:val="true"/>
        <w:spacing w:lineRule="auto" w:line="240" w:before="0" w:after="0"/>
        <w:jc w:val="both"/>
        <w:rPr>
          <w:sz w:val="24"/>
          <w:szCs w:val="24"/>
        </w:rPr>
      </w:pPr>
      <w:r>
        <w:rPr>
          <w:sz w:val="24"/>
          <w:szCs w:val="24"/>
        </w:rPr>
        <w:t>Zaviesť celoročnú žiadanku na prepravy v rámci bežnej činnosti pracovníkov v  režime mesto podpisuje vedúci a mimo mesta primátorka, prípadne zástupca primátorky.</w:t>
      </w:r>
    </w:p>
    <w:p>
      <w:pPr>
        <w:pStyle w:val="Normal"/>
        <w:numPr>
          <w:ilvl w:val="0"/>
          <w:numId w:val="1"/>
        </w:numPr>
        <w:suppressAutoHyphens w:val="true"/>
        <w:spacing w:lineRule="auto" w:line="240" w:before="0" w:after="0"/>
        <w:jc w:val="both"/>
        <w:rPr>
          <w:sz w:val="24"/>
          <w:szCs w:val="24"/>
        </w:rPr>
      </w:pPr>
      <w:r>
        <w:rPr>
          <w:sz w:val="24"/>
          <w:szCs w:val="24"/>
        </w:rPr>
        <w:t>Prípadné nadspotreby PHM za príslušné mesiace písomne zdôvodniť v poznámke ( napr. jazda na studenom motore, nízkych prevodových stupňoch, so značnou záťažou ap)</w:t>
      </w:r>
    </w:p>
    <w:p>
      <w:pPr>
        <w:pStyle w:val="Normal"/>
        <w:jc w:val="both"/>
        <w:rPr>
          <w:b/>
          <w:b/>
          <w:sz w:val="24"/>
          <w:szCs w:val="24"/>
        </w:rPr>
      </w:pPr>
      <w:r>
        <w:rPr>
          <w:b/>
          <w:sz w:val="24"/>
          <w:szCs w:val="24"/>
        </w:rPr>
      </w:r>
    </w:p>
    <w:p>
      <w:pPr>
        <w:pStyle w:val="Normal"/>
        <w:jc w:val="both"/>
        <w:rPr/>
      </w:pPr>
      <w:r>
        <w:rPr>
          <w:sz w:val="24"/>
          <w:szCs w:val="24"/>
        </w:rPr>
        <w:t>B, Predmetom vykonanej následnej finančnej   kontroly bolo preverenie hotovostných výdajov príspevkovej organizácie Kultúrne a informačné centrum, ktoré je zriadené mestom Kremnica. Organizácia hospodári v hlavnej činnosti s príspevkom určeným v rozpočte zriaďovateľa, pričom za poskytnuté prostriedky plní úlohy podľa zriaďovacej listiny. Za sledované obdobie roku 2013 boli preverené všetky doklady zúčtované v hotovostnom styku. Uvedené doklady sú účtované podľa jednotlivých mesiacov v chronologickom členení.</w:t>
      </w:r>
    </w:p>
    <w:p>
      <w:pPr>
        <w:pStyle w:val="Normal"/>
        <w:jc w:val="both"/>
        <w:rPr>
          <w:sz w:val="24"/>
          <w:szCs w:val="24"/>
        </w:rPr>
      </w:pPr>
      <w:r>
        <w:rPr>
          <w:sz w:val="24"/>
          <w:szCs w:val="24"/>
        </w:rPr>
        <w:t>Jednalo sa o nasledovné preverované doklady:</w:t>
      </w:r>
    </w:p>
    <w:p>
      <w:pPr>
        <w:pStyle w:val="Bezriadkovania"/>
        <w:rPr/>
      </w:pPr>
      <w:r>
        <w:rPr/>
        <w:t>Príjmové doklady č. 1-57/2013</w:t>
      </w:r>
    </w:p>
    <w:p>
      <w:pPr>
        <w:pStyle w:val="Normal"/>
        <w:jc w:val="both"/>
        <w:rPr>
          <w:sz w:val="24"/>
          <w:szCs w:val="24"/>
        </w:rPr>
      </w:pPr>
      <w:r>
        <w:rPr>
          <w:sz w:val="24"/>
          <w:szCs w:val="24"/>
        </w:rPr>
        <w:t>Výdavkové doklady č.1-39/2013</w:t>
      </w:r>
    </w:p>
    <w:p>
      <w:pPr>
        <w:pStyle w:val="Bezriadkovania"/>
        <w:jc w:val="both"/>
        <w:rPr>
          <w:sz w:val="24"/>
          <w:szCs w:val="24"/>
        </w:rPr>
      </w:pPr>
      <w:r>
        <w:rPr>
          <w:sz w:val="24"/>
          <w:szCs w:val="24"/>
        </w:rPr>
        <w:t xml:space="preserve">Výkonom následnej finančnej kontroly v Kultúrnom a informačnom centre bolo zistené:  </w:t>
      </w:r>
    </w:p>
    <w:p>
      <w:pPr>
        <w:pStyle w:val="Bezriadkovania"/>
        <w:jc w:val="both"/>
        <w:rPr>
          <w:sz w:val="24"/>
          <w:szCs w:val="24"/>
        </w:rPr>
      </w:pPr>
      <w:r>
        <w:rPr>
          <w:sz w:val="24"/>
          <w:szCs w:val="24"/>
        </w:rPr>
        <w:t>1, k preplácaným dohodám o vykonaní práce, ktoré uzatvára príspevková  organizácia s konkrétnymi osobami je potrebné tieto dohody do pokladne  v kópii priložiť, prípadne vyznačiť účel dohody a adresný odkaz na konkrétnu dohodu.</w:t>
      </w:r>
    </w:p>
    <w:p>
      <w:pPr>
        <w:pStyle w:val="Bezriadkovania"/>
        <w:jc w:val="both"/>
        <w:rPr>
          <w:sz w:val="24"/>
          <w:szCs w:val="24"/>
        </w:rPr>
      </w:pPr>
      <w:r>
        <w:rPr>
          <w:sz w:val="24"/>
          <w:szCs w:val="24"/>
        </w:rPr>
        <w:t>2, pri používaní prostriedkov na reprezentačné účely organizácie  je potrebné skonkretizovať ich praktické použitie</w:t>
      </w:r>
    </w:p>
    <w:p>
      <w:pPr>
        <w:pStyle w:val="Bezriadkovania"/>
        <w:jc w:val="both"/>
        <w:rPr>
          <w:sz w:val="24"/>
          <w:szCs w:val="24"/>
        </w:rPr>
      </w:pPr>
      <w:r>
        <w:rPr>
          <w:sz w:val="24"/>
          <w:szCs w:val="24"/>
        </w:rPr>
        <w:t xml:space="preserve">3, v niektorých prípadoch za viacnásobný prenájom mestskej telocvične  nie sú uvedené k príjmovým dokladom termíny prenájmu a počet hodín, za ktoré je platba uskutočnená  </w:t>
      </w:r>
    </w:p>
    <w:p>
      <w:pPr>
        <w:pStyle w:val="Bezriadkovania"/>
        <w:jc w:val="both"/>
        <w:rPr>
          <w:sz w:val="24"/>
          <w:szCs w:val="24"/>
        </w:rPr>
      </w:pPr>
      <w:r>
        <w:rPr>
          <w:sz w:val="24"/>
          <w:szCs w:val="24"/>
        </w:rPr>
        <w:t>4, k hotovostným výdajom za faktúru od dodávateľa je potrebné uviesť číslo faktúry</w:t>
      </w:r>
    </w:p>
    <w:p>
      <w:pPr>
        <w:pStyle w:val="Normal"/>
        <w:jc w:val="both"/>
        <w:rPr>
          <w:sz w:val="24"/>
          <w:szCs w:val="24"/>
        </w:rPr>
      </w:pPr>
      <w:r>
        <w:rPr>
          <w:sz w:val="24"/>
          <w:szCs w:val="24"/>
        </w:rPr>
        <w:t>Evidencia pokladničných výdavkov je vedená organizáciou prehľadne a predpísaným spôsobom. Doklady sú opatrené podpismi oprávnených zamestnancov. Pri výkone následnej finančnej kontroly neboli zistené výdavky , ktoré by boli v rozpore zo schváleným rozpočtom organizácie na sledované obdobie.</w:t>
      </w:r>
    </w:p>
    <w:p>
      <w:pPr>
        <w:pStyle w:val="Normal"/>
        <w:jc w:val="both"/>
        <w:rPr/>
      </w:pPr>
      <w:r>
        <w:rPr>
          <w:sz w:val="24"/>
          <w:szCs w:val="24"/>
        </w:rPr>
        <w:t>C, Predmetom následnej finančnej kontroly bolo preverenie  výdavkov a príjmov  pokladne MsÚ oddelenie Technických služieb vrátane náležitých súvisiacich dokladov za mesiac január - máj 2013, ako aj vedenie pokladničnej knihy oddelenia za sledované obdobie.</w:t>
      </w:r>
    </w:p>
    <w:p>
      <w:pPr>
        <w:pStyle w:val="Normal"/>
        <w:jc w:val="both"/>
        <w:rPr>
          <w:sz w:val="24"/>
          <w:szCs w:val="24"/>
        </w:rPr>
      </w:pPr>
      <w:r>
        <w:rPr>
          <w:sz w:val="24"/>
          <w:szCs w:val="24"/>
        </w:rPr>
        <w:t xml:space="preserve">Doklady: V 1 – 58  </w:t>
        <w:tab/>
        <w:tab/>
        <w:t xml:space="preserve">        P  1 – 26</w:t>
      </w:r>
    </w:p>
    <w:p>
      <w:pPr>
        <w:pStyle w:val="Normal"/>
        <w:jc w:val="both"/>
        <w:rPr>
          <w:sz w:val="24"/>
          <w:szCs w:val="24"/>
        </w:rPr>
      </w:pPr>
      <w:r>
        <w:rPr>
          <w:sz w:val="24"/>
          <w:szCs w:val="24"/>
        </w:rPr>
        <w:t>Pokladňa je vedená riadne ,chronologicky a v zmysle účtovných štandardov poverenou osobou. Doklady o prebratí materiálu na sklad musia byť jednotlivo podpísané vedúcim oddelenia technických služieb , aby bola zabezpečená krížová kontrola. Niektoré doklady o nákupe z elektronickej registračnej pokladne by bolo vhodné prefotiť, nakoľko kvalita ich vyhotovenia je veľmi nízka a časom nebudú čitateľné.</w:t>
      </w:r>
    </w:p>
    <w:p>
      <w:pPr>
        <w:pStyle w:val="Normal"/>
        <w:jc w:val="both"/>
        <w:rPr>
          <w:sz w:val="24"/>
          <w:szCs w:val="24"/>
        </w:rPr>
      </w:pPr>
      <w:r>
        <w:rPr>
          <w:sz w:val="24"/>
          <w:szCs w:val="24"/>
        </w:rPr>
        <w:t xml:space="preserve">Preverené boli všetky výdavkové a príjmové doklady za sledované obdobie. Kontrolou neboli zistené nezrovnalosti s  platným rozpočtom mesta Kremnica ani s rozpočtovými pravidlami. </w:t>
      </w:r>
    </w:p>
    <w:p>
      <w:pPr>
        <w:pStyle w:val="Normal"/>
        <w:jc w:val="both"/>
        <w:rPr/>
      </w:pPr>
      <w:r>
        <w:rPr>
          <w:sz w:val="24"/>
          <w:szCs w:val="24"/>
        </w:rPr>
        <w:t xml:space="preserve">D, Predmetná následná finančná  kontrola bola vykonaná s ohľadom na zákon č.582/2004 Z.z. O miestnych daniach a miestnom poplatku a s ohľadom na  </w:t>
      </w:r>
      <w:bookmarkStart w:id="0" w:name="OLE_LINK2"/>
      <w:bookmarkStart w:id="1" w:name="OLE_LINK1"/>
      <w:r>
        <w:rPr>
          <w:sz w:val="24"/>
          <w:szCs w:val="24"/>
        </w:rPr>
        <w:t>VZN Mesta Kremnica č.5/2008 O ostatných miestnych daniach.</w:t>
      </w:r>
      <w:bookmarkEnd w:id="0"/>
      <w:bookmarkEnd w:id="1"/>
      <w:r>
        <w:rPr>
          <w:sz w:val="24"/>
          <w:szCs w:val="24"/>
        </w:rPr>
        <w:t xml:space="preserve"> Sadzbu dane mesto Kremnica stanovilo pre psa chovaného v rodinnom dome vo výške  9,95€ a pre psa chovaného v bytovom dome stanovilo vo výške 33,19€ ročne . Splatnosť dane je pri sadzbe 9,95€ do 31.1. a pri sadzbe 33,19€ do 31.1 a 30.9. bežného roka , a toto možné rozloženie je  v praxi často využívané zo strany držiteľov psov na území mesta Kremnica. Daň je mestom Kremnica vyrubená príslušným  platobným výmerom na držiteľa psa na každý príslušný kalendárny  rok. Následnou finančnou kontrolou bolo zistené, že k termínu 30.6.2013 bolo mestu Kremnica skutočne  uhradených 5570,85 €, čo činí v prepočte    71,42 %  z predpisu dane za psa  na rok 2013, ktorý predstavuje čiastku  7799,94 €. Možno konštatovať , že výber predmetnej dane vyberanej samosprávou k polroku 2013 je primeraný. Je potrebné intenzívne spolupracovať s Mestskou políciou v Kremnici na identifikácii nenahlásených psov, čo má značný význam pre plnenie rozpočtu, ale aj posilňovaní prevencie chorôb očkovaním psov.</w:t>
      </w:r>
    </w:p>
    <w:p>
      <w:pPr>
        <w:pStyle w:val="Normal"/>
        <w:jc w:val="both"/>
        <w:rPr/>
      </w:pPr>
      <w:r>
        <w:rPr>
          <w:sz w:val="24"/>
          <w:szCs w:val="24"/>
        </w:rPr>
        <w:t xml:space="preserve">E, Mesto Kremnica je príjemcom finančných prostriedkov zo štátneho rozpočtu Slovenskej republiky pre rok 2012 vo výške 275 000 € ako dotácie na kapitálové výdavky  na záchranu a obnovu kultúrnych pamiatok. Mestské zastupiteľstvo na svojom riadnom zasadnutí konanom dňa 26.1.2012 prijalo uznesenie č. 17/1201. Uvedeným uznesením rozhodlo o použití predmetných finančných prostriedkov na jednotlivé akcie. </w:t>
      </w:r>
    </w:p>
    <w:p>
      <w:pPr>
        <w:pStyle w:val="Normal"/>
        <w:jc w:val="both"/>
        <w:rPr>
          <w:sz w:val="24"/>
          <w:szCs w:val="24"/>
        </w:rPr>
      </w:pPr>
      <w:r>
        <w:rPr>
          <w:rFonts w:cs="Calibri"/>
          <w:sz w:val="24"/>
          <w:szCs w:val="24"/>
        </w:rPr>
        <w:t xml:space="preserve"> </w:t>
      </w:r>
      <w:r>
        <w:rPr>
          <w:sz w:val="24"/>
          <w:szCs w:val="24"/>
        </w:rPr>
        <w:t xml:space="preserve">Mestské zastupiteľstvo v Kremnici na svojom riadnom zasadnutí konanom dňa 13.6.2013 prijalo uznesenie č. 99/1306, v ktorom konštatovalo podozrenie , že uvedená realizácia záchrany a obnovy kultúrnych pamiatok je v rozpore s ustanoveniami zákona č. 49/2002 Z.z. O ochrane pamiatkového fondu. </w:t>
      </w:r>
    </w:p>
    <w:p>
      <w:pPr>
        <w:pStyle w:val="Normal"/>
        <w:jc w:val="both"/>
        <w:rPr/>
      </w:pPr>
      <w:r>
        <w:rPr>
          <w:sz w:val="24"/>
          <w:szCs w:val="24"/>
        </w:rPr>
        <w:t>Meštiansky dom- obnova NKP (Zechenterov dom) ( ÚZPF2303/1), je vypracovaná projektová dokumentácia ,pred , ktorou vydal KPÚ rozhodnutie k zámeru obnovy meštianskeho domu, náväzne bola spracovaná projektová dokumentácia. K nej bolo vydané rozhodnutie KPÚ aj so špecifikáciou reštaurovania detailov stavby, s realizáciou sa nezačalo.</w:t>
      </w:r>
    </w:p>
    <w:p>
      <w:pPr>
        <w:pStyle w:val="Normal"/>
        <w:jc w:val="both"/>
        <w:rPr>
          <w:sz w:val="24"/>
          <w:szCs w:val="24"/>
        </w:rPr>
      </w:pPr>
      <w:r>
        <w:rPr>
          <w:sz w:val="24"/>
          <w:szCs w:val="24"/>
        </w:rPr>
        <w:t>Zechenterova záhrada – časť obnovy NKP(ÚZPF 2303/3)je vydané rozhodnutie KPÚ k štúdii obnovy záhrady, ktorá bola následne vypracovaná, v rámci finančných možností samosprávy bolo pre realizáciu vybraté detské ihrisko, ku ktorému bolo vydané záväzné stanovisko, a následne aj záväzné stanovisko k  projektu detského ihriska, a čaká sa na rozhodnutie KPÚ k projektu , s realizáciou sa nezačalo</w:t>
      </w:r>
    </w:p>
    <w:p>
      <w:pPr>
        <w:pStyle w:val="Normal"/>
        <w:jc w:val="both"/>
        <w:rPr>
          <w:sz w:val="24"/>
          <w:szCs w:val="24"/>
        </w:rPr>
      </w:pPr>
      <w:r>
        <w:rPr>
          <w:sz w:val="24"/>
          <w:szCs w:val="24"/>
        </w:rPr>
        <w:t xml:space="preserve">Meštiansky dom- obnova NKP(Úrad práce , sociálnych vecí a rodiny) ) ( ÚZPF3171/0) sú len vydané stanoviská KPÚ k udržiavacím prácam- výmena okien dverí, v rámci obnovy kultúrnej pamiatky mesto nežiadalo o rozhodnutie KPÚ  </w:t>
      </w:r>
    </w:p>
    <w:p>
      <w:pPr>
        <w:pStyle w:val="Normal"/>
        <w:jc w:val="both"/>
        <w:rPr>
          <w:sz w:val="24"/>
          <w:szCs w:val="24"/>
        </w:rPr>
      </w:pPr>
      <w:r>
        <w:rPr>
          <w:sz w:val="24"/>
          <w:szCs w:val="24"/>
        </w:rPr>
        <w:t xml:space="preserve">Meštiansky dom- obnova NKP(Poľovnícka reštaurácia , knižnica)(ÚZPF2289/0) ) sú len vydané stanoviská KPÚ k udržiavacím prácam- výmena okien dverí, a tiež činností , ktorých realizátorom bola NBS, a tiež vybudovanie  reštaurácie Silvánus, v rámci obnovy kultúrnej pamiatky mesto nežiadalo o rozhodnutie KPÚ </w:t>
      </w:r>
    </w:p>
    <w:p>
      <w:pPr>
        <w:pStyle w:val="Normal"/>
        <w:jc w:val="both"/>
        <w:rPr>
          <w:sz w:val="24"/>
          <w:szCs w:val="24"/>
        </w:rPr>
      </w:pPr>
      <w:r>
        <w:rPr>
          <w:sz w:val="24"/>
          <w:szCs w:val="24"/>
        </w:rPr>
        <w:t>Radnica – vestibul, okná čelná fasáda NKP(ÚZPF2282/1) je vydané rozhodnutie KPÚ k zámeru obnovy radnice, pričom je predpísaný pamiatkový výskum, následne pamiatkový úrad SR vydal stanovisko k výskumu, následne bol vypracovaný projekt modernizácie radnice a naň vydal KPÚ záväzné stanovisko k projektu modernizácie, potom bolo vydané rozhodnutie k umiestneniu sôch, a tiež bolo vydané rozhodnutie KPÚ k reštaurovaniu interiéru ,stien, okien, dverí , sôch.  Práce realizuje firma Restauro s.r.o. podľa zmluvy č. 5/2012 v hodnote 86750€ s termínom ukončenia 30.5.2013. Zmluva bola zverejnená na internete.</w:t>
      </w:r>
    </w:p>
    <w:p>
      <w:pPr>
        <w:pStyle w:val="Normal"/>
        <w:jc w:val="both"/>
        <w:rPr/>
      </w:pPr>
      <w:r>
        <w:rPr>
          <w:sz w:val="24"/>
          <w:szCs w:val="24"/>
        </w:rPr>
        <w:t>Fara – schodisko NKP(ÚZPF2283/0) KPÚ vydal dňa 1.10.2012 rozhodnutie o prípustnosti zámeru reštaurovania schodov fara za podmienky , že práce bude realizovať odborne spôsobilá osoba , bude vypracovaný návrh na reštaurovanie  a dokumentácia vykonaných prác, k obom bude vydané osobitné rozhodnutie KPÚ. Mesto podpísalo zmluvu na dodávku reštaurátorského výskumu, spracovania návrhu na reštaurovanie, reštaurovanie schodov a vypracovanie dokumentácie vykonaných prác s firmou RestauroTRACCO s.r.o. v hodnote 12000€ s realizáciou do 30.11.2013 ä zverejnená na internete). Dňa 25.6.2013 bolo konanie s KPÚ na MsÚ Kremnica  , kde realizátor prác predložil návrh na reštaurovanie schodov jednak mestu a tiež KPÚ, ktoré k nemu vydá osobitné rozhodnutie. Je na posúdenie, či mesto nemalo dať spracovať návrh na reštaurovanie a na základe jeho vypracovania s ocenením a následného  vydania rozhodnutia KPÚ vypísať súťaž na dodávateľa. Par. 33 ods.5  zákona č.49/2002 Z.z. O ochrane pamiatkového fondu hovorí, že :</w:t>
      </w:r>
    </w:p>
    <w:p>
      <w:pPr>
        <w:pStyle w:val="Bezriadkovania"/>
        <w:rPr>
          <w:sz w:val="24"/>
          <w:szCs w:val="24"/>
        </w:rPr>
      </w:pPr>
      <w:r>
        <w:rPr>
          <w:sz w:val="24"/>
          <w:szCs w:val="24"/>
        </w:rPr>
        <w:t>„</w:t>
      </w:r>
      <w:r>
        <w:rPr>
          <w:rFonts w:cs="Calibri"/>
          <w:sz w:val="24"/>
          <w:szCs w:val="24"/>
        </w:rPr>
        <w:t xml:space="preserve"> </w:t>
      </w:r>
      <w:r>
        <w:rPr>
          <w:sz w:val="24"/>
          <w:szCs w:val="24"/>
        </w:rPr>
        <w:t>Pamiatková dokumentácia je súčasťou reštaurovania a spracúva sa v dvoch stupňoch</w:t>
      </w:r>
    </w:p>
    <w:p>
      <w:pPr>
        <w:pStyle w:val="Bezriadkovania"/>
        <w:rPr>
          <w:sz w:val="24"/>
          <w:szCs w:val="24"/>
        </w:rPr>
      </w:pPr>
      <w:r>
        <w:rPr>
          <w:sz w:val="24"/>
          <w:szCs w:val="24"/>
        </w:rPr>
        <w:t>a)návrh na reštaurovanie</w:t>
      </w:r>
    </w:p>
    <w:p>
      <w:pPr>
        <w:pStyle w:val="Normal"/>
        <w:jc w:val="both"/>
        <w:rPr/>
      </w:pPr>
      <w:r>
        <w:rPr>
          <w:sz w:val="24"/>
          <w:szCs w:val="24"/>
        </w:rPr>
        <w:t>b)dokumentácia vykonaných reštaurátorských prác „</w:t>
      </w:r>
    </w:p>
    <w:p>
      <w:pPr>
        <w:pStyle w:val="Normal"/>
        <w:jc w:val="both"/>
        <w:rPr>
          <w:sz w:val="24"/>
          <w:szCs w:val="24"/>
        </w:rPr>
      </w:pPr>
      <w:r>
        <w:rPr>
          <w:sz w:val="24"/>
          <w:szCs w:val="24"/>
        </w:rPr>
        <w:t>Vzhľadom na komplikovanosť problematiky som listom zo dňa 28.6.2013 požiadal v zmysle par. 11 ods2i) zákona č.49/2002 Z.z. O ochrane pamiatkového fondu KPÚ v Banskej Bystrici o stanovisko zákonnosti postupu mesta vo vyššie uvedených prípadoch obnovy pamiatok, nakoľko KPÚ vykonáva dohľad nad dodržiavaním vyššie uvedeného právneho predpisu. Rovnako som KPÚ požiadal o stanovisko  s ohľadom na par. 33 zákona č. 49/2002 Z.z O ochrane pamiatkového fondu, či pri  zahájení reštaurátorského  výskumu sa už koná samotný proces reštaurovania pamiatky. Odpoveď zatiaľ neprišla.  V predmetnej veci praktického oddelenia dodávateľov dokumentácie a realizácie reštaurovania budem musieť požiadať o právny výklad. O postupe budem naďalej písomne informovať.</w:t>
      </w:r>
    </w:p>
    <w:p>
      <w:pPr>
        <w:pStyle w:val="Normal"/>
        <w:jc w:val="both"/>
        <w:rPr>
          <w:sz w:val="24"/>
          <w:szCs w:val="24"/>
        </w:rPr>
      </w:pPr>
      <w:r>
        <w:rPr>
          <w:sz w:val="24"/>
          <w:szCs w:val="24"/>
        </w:rPr>
        <w:t>Vo veci petície na opravu miestnej komunikácie popri od MsKS popri  pošte s napojením na krajskú cestu pod ZŠ pre sluchovo postihnutých bol pripravený zo strany odd. TS do I. zmeny  rozpočtu mesta návrh na svojpomocnú opravu najhorších častí komunikácie počas víkendov v jarných mesiacoch rozsahu cca 3500€, ktorý bol schválený na riadnom zasadnutí MsZ  dňa 21.2.2013. Začiatok Petičný výbor je zo strany mesta Kremnica o postupe riešení predmetnej cesty  pravidelne informovaný. Práce na uvedenej miestnej komunikácii prebiehajú. Zatiaľ k zahájeniu prác  k sanácii oporných  múrov pod miestnou komunikáciou na ul. Rumunskej armády nedošlo.</w:t>
      </w:r>
    </w:p>
    <w:p>
      <w:pPr>
        <w:pStyle w:val="Normal"/>
        <w:rPr>
          <w:sz w:val="24"/>
          <w:szCs w:val="24"/>
        </w:rPr>
      </w:pPr>
      <w:r>
        <w:rPr>
          <w:sz w:val="24"/>
          <w:szCs w:val="24"/>
        </w:rPr>
        <w:t>Záverom pripájam sťažnosť OZ Súcit a pomoc na umiestňovanie zvierat do lokality Skok v súvislosti s prevádzkou strelnice.</w:t>
      </w:r>
    </w:p>
    <w:p>
      <w:pPr>
        <w:pStyle w:val="Normal"/>
        <w:rPr>
          <w:sz w:val="24"/>
          <w:szCs w:val="24"/>
        </w:rPr>
      </w:pPr>
      <w:r>
        <w:rPr>
          <w:sz w:val="24"/>
          <w:szCs w:val="24"/>
        </w:rPr>
        <w:t>V  Kremnici 4.7.2013</w:t>
      </w:r>
    </w:p>
    <w:p>
      <w:pPr>
        <w:pStyle w:val="Normal"/>
        <w:rPr>
          <w:sz w:val="24"/>
          <w:szCs w:val="24"/>
        </w:rPr>
      </w:pPr>
      <w:r>
        <w:rPr>
          <w:sz w:val="24"/>
          <w:szCs w:val="24"/>
        </w:rPr>
        <w:t>Ing. Roško Peter, HK</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Predvolenpsmoodseku">
    <w:name w:val="Predvolené písmo odseku"/>
    <w:qFormat/>
    <w:rPr/>
  </w:style>
  <w:style w:type="character" w:styleId="InternetLink">
    <w:name w:val="Hyperlink"/>
    <w:rPr>
      <w:color w:val="0000FF"/>
      <w:u w:val="single"/>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13:00Z</dcterms:created>
  <dc:creator>roskop</dc:creator>
  <dc:description/>
  <dc:language>en-US</dc:language>
  <cp:lastModifiedBy>LubkaD</cp:lastModifiedBy>
  <cp:lastPrinted>2013-07-11T11:13:00Z</cp:lastPrinted>
  <dcterms:modified xsi:type="dcterms:W3CDTF">2013-07-11T09:13:00Z</dcterms:modified>
  <cp:revision>2</cp:revision>
  <dc:subject/>
  <dc:title/>
</cp:coreProperties>
</file>