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ňa  18. 07. 2013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</w:r>
    </w:p>
    <w:p>
      <w:pPr>
        <w:pStyle w:val="Zkladntext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K bodu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Návrh VZN č ......../2013, ktorým sa mení a dopĺňa VZN č. 2/2011 o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 xml:space="preserve">výške príspevkov čiastočnej úhrady nákladov od zákonných 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 xml:space="preserve">zástupcov detí a žiakov v školských zariadeniach v zriaďovateľskej </w:t>
      </w:r>
    </w:p>
    <w:p>
      <w:pPr>
        <w:pStyle w:val="Zkladntext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>pôsobnosti mesta Kremnica v znení VZN č. 6/2011, 1/2013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 2/2013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  RNDr. Zuzana Balážová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Cs w:val="22"/>
        </w:rPr>
        <w:t>Spracovateľ: Mgr. Hana Zlatošová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Pripomienkové konanie bude predložené a prerokované na pracovnom zasadnutí poslancov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Návrh na uznesenie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>
          <w:b/>
          <w:szCs w:val="22"/>
        </w:rPr>
        <w:t xml:space="preserve">M e s t s k é  z a s t u p i t e ľ s t v o </w:t>
      </w:r>
      <w:r>
        <w:rPr>
          <w:szCs w:val="22"/>
        </w:rPr>
        <w:t xml:space="preserve">  </w:t>
      </w:r>
      <w:r>
        <w:rPr>
          <w:b/>
          <w:szCs w:val="22"/>
        </w:rPr>
        <w:t xml:space="preserve">A/ </w:t>
      </w:r>
      <w:r>
        <w:rPr>
          <w:b/>
          <w:color w:val="000000"/>
          <w:szCs w:val="22"/>
        </w:rPr>
        <w:t>schvaľuje</w:t>
      </w:r>
    </w:p>
    <w:p>
      <w:pPr>
        <w:pStyle w:val="Zkladntex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VZN č ......../2013, ktorým sa mení a dopĺňa VZN č. 2/2011 o výške príspevkov čiastočnej úhrady nákladov od zákonných zástupcov detí a žiakov v školských zariadeniach v zriaďovateľskej pôsobnosti mesta Kremnica v znení VZN č. 6/2011, 1/2013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 2/2013</w:t>
      </w:r>
    </w:p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/>
          <w:color w:val="FF0000"/>
          <w:sz w:val="22"/>
          <w:szCs w:val="22"/>
        </w:rPr>
      </w:r>
    </w:p>
    <w:p>
      <w:pPr>
        <w:pStyle w:val="Normal"/>
        <w:ind w:left="2832" w:hanging="0"/>
        <w:jc w:val="both"/>
        <w:rPr/>
      </w:pPr>
      <w:r>
        <w:rPr>
          <w:rFonts w:eastAsia="Bookman Old Style"/>
          <w:b/>
          <w:color w:val="000000"/>
          <w:szCs w:val="22"/>
        </w:rPr>
        <w:t xml:space="preserve">            </w:t>
      </w: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>/</w:t>
      </w:r>
      <w:r>
        <w:rPr>
          <w:b/>
          <w:color w:val="000000"/>
          <w:szCs w:val="22"/>
        </w:rPr>
        <w:t xml:space="preserve"> poveruje</w:t>
      </w:r>
    </w:p>
    <w:p>
      <w:pPr>
        <w:pStyle w:val="Normal"/>
        <w:ind w:left="2832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color w:val="000000"/>
          <w:szCs w:val="22"/>
        </w:rPr>
        <w:t>vedúcu oddelenia oznámiť nové skutočnosti riaditeľom školských zariadení Termín: do 31. 07. 2013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ôvodová správa: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000000"/>
          <w:szCs w:val="22"/>
        </w:rPr>
        <w:t xml:space="preserve">K úprave dochádza z dôvodu nedostatku finančných prostriedkov na originálne kompetencie a rozpočty školských zariadení, taktiež zhodnotením reálnych nákladov v  školských jedálňach materskej školy. Požiadavky o navýšenie úhrady </w:t>
      </w:r>
      <w:r>
        <w:rPr>
          <w:szCs w:val="22"/>
        </w:rPr>
        <w:t>nákladov od zákonných zástupcov detí a žiakov predložili riaditelia príslušných zariadení na oddelenie školstva a m</w:t>
      </w:r>
      <w:r>
        <w:rPr>
          <w:color w:val="000000"/>
          <w:szCs w:val="22"/>
        </w:rPr>
        <w:t xml:space="preserve">ateriál bol následne prerokovaný v komisiách školstva a práce s mládežou dňa 17. 06. 2013  i komisii ekonomickej a majetku mesta dňa 24. 06. 2013, ktoré odporučili zmeny prijať. </w:t>
      </w:r>
      <w:r>
        <w:rPr>
          <w:color w:val="FF0000"/>
          <w:szCs w:val="22"/>
        </w:rPr>
        <w:t>K materiálu sa zatiaľ nikto neprihlásil v pripomienkovom konaní.</w:t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b/>
          <w:b/>
          <w:szCs w:val="22"/>
        </w:rPr>
      </w:pPr>
      <w:r>
        <w:rPr>
          <w:b/>
          <w:szCs w:val="22"/>
        </w:rPr>
        <w:t>Základná umelecká škola J. L. Bellu v Kremnic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805"/>
        <w:gridCol w:w="1171"/>
        <w:gridCol w:w="1134"/>
        <w:gridCol w:w="2836"/>
      </w:tblGrid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Umelecký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Bookman Old Style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odb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Štúdium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Spôsob vyučova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Do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1.8.13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Calibri"/>
                <w:szCs w:val="22"/>
              </w:rPr>
              <w:t>€</w:t>
            </w:r>
            <w:r>
              <w:rPr>
                <w:rFonts w:eastAsia="Bookman Old Style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/ 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Od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.9.13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Calibri"/>
                <w:szCs w:val="22"/>
              </w:rPr>
              <w:t>€</w:t>
            </w:r>
            <w:r>
              <w:rPr>
                <w:rFonts w:eastAsia="Bookman Old Style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/1m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Poznám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hudob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Prípravné I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kolektívne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3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časová dotácia 2h./týždenn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hudob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Prípravné II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Kolektívne s nástrojo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časová dotácia 2,5 h/týždenn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hudob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základné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Individuál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VO,TO, L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prípravné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kolektív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3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časová dotácia 2h/týždenne ( vyrovnali sme to s prípravkou I. HO – rovnaká časová dotác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VO,TO,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L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základné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Kolektív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H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prípravné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Kolektívn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3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HD-hudobná rdamatika, nový odbor – experimentálne vyučovani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H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základné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Miešan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dett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hudobn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Šp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Individuál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ŠpD-štúdium pre dospelých, ktorí sú zárobkovo činní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TO,LDO,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Šp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Kolektív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Bookman Old Style"/>
                <w:szCs w:val="22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Všetky odb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V prípade záujmu o 3. odbor – nad povolený poče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ntrum voľného času v Kremnici</w:t>
      </w:r>
      <w:r>
        <w:rPr>
          <w:szCs w:val="22"/>
        </w:rPr>
        <w:t xml:space="preserve"> </w:t>
      </w:r>
      <w:r>
        <w:rPr>
          <w:b/>
          <w:szCs w:val="22"/>
        </w:rPr>
        <w:t>do 31. 08. 2013:</w:t>
      </w:r>
    </w:p>
    <w:p>
      <w:pPr>
        <w:pStyle w:val="Normal"/>
        <w:tabs>
          <w:tab w:val="clear" w:pos="708"/>
          <w:tab w:val="right" w:pos="9632" w:leader="none"/>
        </w:tabs>
        <w:rPr>
          <w:szCs w:val="22"/>
        </w:rPr>
      </w:pPr>
      <w:r>
        <w:rPr>
          <w:szCs w:val="22"/>
        </w:rPr>
        <w:t xml:space="preserve">Základný poplatky za záujmový útvar                                                   2 €/mes.                                                                                    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>
          <w:szCs w:val="22"/>
        </w:rPr>
      </w:pPr>
      <w:r>
        <w:rPr>
          <w:szCs w:val="22"/>
        </w:rPr>
        <w:t>Osobitne záujmové útvary: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  <w:t>- Plávanie, tenis, hra na gitare, karaoke, angličtina,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/>
      </w:pPr>
      <w:r>
        <w:rPr>
          <w:rFonts w:eastAsia="Bookman Old Style"/>
          <w:szCs w:val="22"/>
        </w:rPr>
        <w:t xml:space="preserve">  </w:t>
      </w:r>
      <w:r>
        <w:rPr>
          <w:szCs w:val="22"/>
        </w:rPr>
        <w:t>varíme - pečieme, lyžovanie                                                                 5 €/mes.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/>
      </w:pPr>
      <w:r>
        <w:rPr>
          <w:szCs w:val="22"/>
        </w:rPr>
        <w:t xml:space="preserve">Kurzy pre dospelých (cudzí jazyk, gramotnosť PC...)                          </w:t>
        <w:tab/>
        <w:t xml:space="preserve">     5 €/mes.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/>
      </w:pPr>
      <w:r>
        <w:rPr>
          <w:szCs w:val="22"/>
        </w:rPr>
        <w:t xml:space="preserve">Kurzy pre dôchodcov                                                                     </w:t>
        <w:tab/>
        <w:t xml:space="preserve">         2 €/mes.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  <w:t xml:space="preserve">Žiaci a študenti, ktorí odovzdajú vzdelávací poukaz do CVČ, majú 25% zľavu z poplatku. 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  <w:t>Účastníci, ktorí navštevujú 2 a viac útvarov, uhrádzajú prioritne najvyšší poplatok a v ostatných útvaroch majú 50% zľavu z výšky poplatku daného útvaru.</w:t>
      </w:r>
    </w:p>
    <w:p>
      <w:pPr>
        <w:pStyle w:val="Normal"/>
        <w:tabs>
          <w:tab w:val="clear" w:pos="708"/>
          <w:tab w:val="right" w:pos="8364" w:leader="none"/>
          <w:tab w:val="right" w:pos="963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entrum voľného času v Kremnici od. 1. 09. 2013</w:t>
      </w:r>
    </w:p>
    <w:p>
      <w:pPr>
        <w:pStyle w:val="Normal"/>
        <w:ind w:left="284" w:hanging="284"/>
        <w:rPr>
          <w:b/>
          <w:b/>
          <w:szCs w:val="22"/>
        </w:rPr>
      </w:pPr>
      <w:r>
        <w:rPr>
          <w:rFonts w:eastAsia="Bookman Old Style" w:cs="Bookman Old Style"/>
          <w:b/>
          <w:szCs w:val="22"/>
        </w:rPr>
        <w:t xml:space="preserve">     </w:t>
      </w:r>
      <w:r>
        <w:rPr>
          <w:rFonts w:cs="Arial"/>
          <w:b/>
          <w:szCs w:val="22"/>
        </w:rPr>
        <w:t>Základné školy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/>
          <w:szCs w:val="22"/>
        </w:rPr>
        <w:t>Základný poplatok  :                                                                3 €.- / 1 mesiac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/>
          <w:szCs w:val="22"/>
        </w:rPr>
        <w:t>Plavecký krúžok :                                                                     5 €.- / 1 mesiac</w:t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Individuálne krúžky / do 3 členov / :                                       6 €.- / 1 mesiac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Účastníci – žiaci základných škôl,  ktorí odovzdajú do CVČ vzdelávací poukaz sú od poplatku za 1. krúžok oslobodení, za ďalšie krúžky majú zľavu 50 %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Účastníci plaveckého krúžku doplácajú pri odovzdaní VzP –     2 € / 1 mesiac</w:t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Žiaci, ktorí neodovzdajú VzP do CVČ  a navštevujú 2 a viac útvarov, uhrádzajú prioritne najvyšší poplatok a v ďalších majú 25 % zľavu.</w:t>
      </w:r>
    </w:p>
    <w:p>
      <w:pPr>
        <w:pStyle w:val="Normal"/>
        <w:ind w:left="284" w:hanging="284"/>
        <w:rPr>
          <w:b/>
          <w:b/>
          <w:szCs w:val="22"/>
        </w:rPr>
      </w:pPr>
      <w:r>
        <w:rPr>
          <w:rFonts w:eastAsia="Bookman Old Style" w:cs="Bookman Old Style"/>
          <w:b/>
          <w:szCs w:val="22"/>
        </w:rPr>
        <w:t xml:space="preserve">     </w:t>
      </w:r>
      <w:r>
        <w:rPr>
          <w:rFonts w:cs="Arial"/>
          <w:b/>
          <w:szCs w:val="22"/>
        </w:rPr>
        <w:t>Stredné školy 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/>
          <w:szCs w:val="22"/>
        </w:rPr>
        <w:t>Základný poplatok  :                                                                3 €.- / 1 mesiac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/>
          <w:szCs w:val="22"/>
        </w:rPr>
        <w:t>Plavecký krúžok :                                                                     5 €.- / 1 mesiac</w:t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Individuálne krúžky / do 3 členov / :                                       6 €.- / 1 mesiac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Študenti  si určia,  do ktorého útvaru CVČ odovzdajú  vzdelávací poukaz a následne  majú 50 % zľavu z  poplatku daného útvaru. </w:t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V ďalších útvaroch majú  25 % zľavu z výšky základného  poplatku daného útvaru. </w:t>
      </w:r>
    </w:p>
    <w:p>
      <w:pPr>
        <w:pStyle w:val="Normal"/>
        <w:ind w:left="284" w:hanging="284"/>
        <w:rPr>
          <w:b/>
          <w:b/>
          <w:szCs w:val="22"/>
        </w:rPr>
      </w:pPr>
      <w:r>
        <w:rPr>
          <w:rFonts w:eastAsia="Bookman Old Style" w:cs="Bookman Old Style"/>
          <w:b/>
          <w:szCs w:val="22"/>
        </w:rPr>
        <w:t xml:space="preserve">    </w:t>
      </w:r>
      <w:r>
        <w:rPr>
          <w:rFonts w:cs="Arial"/>
          <w:b/>
          <w:szCs w:val="22"/>
        </w:rPr>
        <w:t>Ostatné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/>
          <w:szCs w:val="22"/>
        </w:rPr>
        <w:t>Kurzy pre dospelých :                                                              6 €.- / 1 mesiac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/>
          <w:szCs w:val="22"/>
        </w:rPr>
        <w:t>Prenájom učební :                                                                    4 € / 1 hod.</w:t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Nocľah :                                                               4 € .- / 1 noc / do 18 rokov / </w:t>
      </w:r>
    </w:p>
    <w:p>
      <w:pPr>
        <w:pStyle w:val="Normal"/>
        <w:ind w:left="284" w:hanging="0"/>
        <w:rPr>
          <w:szCs w:val="22"/>
        </w:rPr>
      </w:pPr>
      <w:r>
        <w:rPr>
          <w:rFonts w:eastAsia="Bookman Old Style" w:cs="Bookman Old Style"/>
          <w:szCs w:val="22"/>
        </w:rPr>
        <w:t xml:space="preserve">                                                                            </w:t>
      </w:r>
      <w:r>
        <w:rPr>
          <w:rFonts w:cs="Arial"/>
          <w:szCs w:val="22"/>
        </w:rPr>
        <w:t>5 € .- / 1 noc / do 25 rokov/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€</w:t>
      </w:r>
      <w:r>
        <w:rPr>
          <w:rFonts w:cs="Arial"/>
          <w:szCs w:val="22"/>
        </w:rPr>
        <w:t>.- nad 25 rokov</w:t>
      </w:r>
    </w:p>
    <w:p>
      <w:pPr>
        <w:pStyle w:val="Normal"/>
        <w:rPr>
          <w:rFonts w:cs="Arial"/>
          <w:szCs w:val="22"/>
        </w:rPr>
      </w:pPr>
      <w:r>
        <w:rPr>
          <w:rFonts w:eastAsia="Bookman Old Style" w:cs="Bookman Old Style"/>
          <w:szCs w:val="22"/>
        </w:rPr>
        <w:t xml:space="preserve">                                                                              </w:t>
      </w:r>
      <w:r>
        <w:rPr>
          <w:rFonts w:cs="Arial"/>
          <w:szCs w:val="22"/>
        </w:rPr>
        <w:t>Vlastný spací vak – mínus 1 €</w:t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7513" w:leader="none"/>
          <w:tab w:val="right" w:pos="9632" w:leader="none"/>
        </w:tabs>
        <w:rPr>
          <w:b/>
          <w:b/>
          <w:szCs w:val="22"/>
        </w:rPr>
      </w:pPr>
      <w:r>
        <w:rPr>
          <w:rFonts w:eastAsia="Bookman Old Style"/>
          <w:szCs w:val="22"/>
        </w:rPr>
        <w:t xml:space="preserve"> </w:t>
      </w:r>
      <w:r>
        <w:rPr>
          <w:b/>
          <w:szCs w:val="22"/>
        </w:rPr>
        <w:t>Školské jedálne – materské školy:</w:t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eti uhrádzajú režijné náklady na osobu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2 €/m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2"/>
          <w:szCs w:val="22"/>
        </w:rPr>
      </w:pPr>
      <w:r>
        <w:rPr>
          <w:rFonts w:cs="Bookman Old Style"/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Zkladntex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/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Spracovala: Mgr. Hana Zlatošová</w:t>
      </w:r>
    </w:p>
    <w:p>
      <w:pPr>
        <w:pStyle w:val="Normal"/>
        <w:jc w:val="both"/>
        <w:rPr/>
      </w:pPr>
      <w:r>
        <w:rPr>
          <w:szCs w:val="22"/>
        </w:rPr>
        <w:t>Termín: 25. 06. 201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teriál bol prerokovaný v MsR a doporučený na rokovanie v MsZ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ind w:left="1276" w:hanging="1276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20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59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07:00Z</dcterms:created>
  <dc:creator>Spracovanie materiálu</dc:creator>
  <dc:description/>
  <cp:keywords/>
  <dc:language>en-US</dc:language>
  <cp:lastModifiedBy>LubkaD</cp:lastModifiedBy>
  <cp:lastPrinted>2013-07-11T10:00:00Z</cp:lastPrinted>
  <dcterms:modified xsi:type="dcterms:W3CDTF">2013-07-12T08:28:00Z</dcterms:modified>
  <cp:revision>4</cp:revision>
  <dc:subject/>
  <dc:title>M a t e r i á l   n a   z a s a d n u t i e</dc:title>
</cp:coreProperties>
</file>