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Všeobecne  záväzné nariadenie</w:t>
      </w:r>
    </w:p>
    <w:p>
      <w:pPr>
        <w:pStyle w:val="Heading2"/>
        <w:rPr>
          <w:szCs w:val="28"/>
        </w:rPr>
      </w:pPr>
      <w:r>
        <w:rPr/>
        <w:t xml:space="preserve">mesta Kremnica číslo </w:t>
      </w:r>
      <w:r>
        <w:rPr>
          <w:szCs w:val="28"/>
          <w:highlight w:val="yellow"/>
        </w:rPr>
        <w:t>....</w:t>
      </w:r>
      <w:r>
        <w:rPr>
          <w:szCs w:val="28"/>
        </w:rPr>
        <w:t>/2013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5"/>
        <w:rPr/>
      </w:pPr>
      <w:r>
        <w:rPr/>
        <w:t>o vykonávaní dezinfekcie a regulácii živočíšnych škodcov na území mesta Kremnica</w:t>
      </w:r>
    </w:p>
    <w:p>
      <w:pPr>
        <w:pStyle w:val="TextBodyInden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Indent"/>
        <w:jc w:val="both"/>
        <w:rPr/>
      </w:pPr>
      <w:r>
        <w:rPr>
          <w:rFonts w:cs="Times New Roman" w:ascii="Times New Roman" w:hAnsi="Times New Roman"/>
          <w:sz w:val="24"/>
        </w:rPr>
        <w:t>Mesto Kremnica podľa § 4 ods. 3 písm. g), § 6 a § 11 ods. 4 písm. g) zákona č. 369/1990 Zb. o obecnom zriadení v znení neskorších predpisov a v súlade so zákonom č. 355/2007 Z. z. o ochrane, podpore a rozvoji verejného zdravia a o zmene a doplnení niektorých zákonov v znení neskorších predpisov vydáva toto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kern w:val="2"/>
          <w:sz w:val="24"/>
        </w:rPr>
      </w:pPr>
      <w:r>
        <w:rPr>
          <w:rFonts w:cs="Times New Roman" w:ascii="Times New Roman" w:hAnsi="Times New Roman"/>
          <w:kern w:val="2"/>
          <w:sz w:val="24"/>
        </w:rPr>
      </w:r>
    </w:p>
    <w:p>
      <w:pPr>
        <w:pStyle w:val="Heading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šeobecne záväzné nariadenie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Čl. 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sk-SK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sk-SK"/>
        </w:rPr>
        <w:t>Predmet a účel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ZN upravuje podmienky vykonávania ochrannej dezinfekcie, dezinsekcie a deratizácie (ďalej len „DDD“), ktorou je časové a priestorové zosúladenie ničenia mikroorganizmov a choroboplodných zárodkov (dezinfekcia), epidemiologicky závažných alebo obťažujúcich článkonožcov (dezinsekcia) a epidemiologicky závažných hlodavcov a iných živočíchov (deratizácia) na území mesta Kremnica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účelom VZN je predchádzanie vzniku a šírenia prenosných ochorení a zabránenie vzniku ekonomických škôd, ktoré hlodavce spôsobujú požieraním a znehodnocovaním surovín a výrobkov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Čl. 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sk-SK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sk-SK"/>
        </w:rPr>
        <w:t>Výkon deratizácie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ratizácia sa vykoná každoročne v dobe: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 15. apríla do 30. apríla bežného roka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 15.októbra do 31 októbra bežného roka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 prípade nepredvídaného a nekontrolovaného ohrozenia verejného zdravia z dôvodu zvýšeného výskytu alebo rozmnoženia mikroorganizmov a choroboplodných zárodkov, epidemiologicky závažných alebo obťažujúcich článkonožcov alebo epidemiologicky závažných hlodavcov a iných živočíchov môže mesto Kremnica v spolupráci s príslušnými orgánmi verejného zdravia vyhlásiť mimoriadnu cielenú (ohniskovú) alebo mimoriadnu celomestskú (celoplošnú) DDD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Čl. 3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sk-SK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sk-SK"/>
        </w:rPr>
        <w:t>Povinnosti vlastníkov, správcov a užívateľov nehnuteľností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lastníci, správcovia a užívatelia nehnuteľností sú povinní: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držiavať nehnuteľnosti v čistote a sústavne odstraňovať z nehnuteľnosti odpady, ktoré môžu byť zdrojom obživy pre epidemiologicky závažné hlodavce a iné živočíchy,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rávne a vhodne uskladňovať a zabezpečiť potraviny, biologické materiály a krmivá tak, aby bol zamedzený prístup mikroorganizmov a choroboplodných zárodkov, epidemiologicky závažných alebo obťažujúcich článkonožcov a epidemiologicky závažných hlodavcov a iných živočíchov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vykonať deratizáciu v termíne podľa Čl.2 ods. 1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 Vlastníci, správcovia a užívatelia nehnuteľností vykonávajú DDD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77" w:leader="none"/>
        </w:tabs>
        <w:ind w:left="21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vojpomocne, t.j. komerčne dostupnými prípravkami určenými na tento účel alebo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77" w:leader="none"/>
        </w:tabs>
        <w:ind w:left="720" w:firstLine="10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dávateľsky, t.j. prostredníctvom osôb oprávnených na výkon DDD. 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yzické osoby oprávnené na podnikanie, právnické osoby vrátane bytových domov, sú povinné vykonávať DDD dodávateľsky, t.j. prostredníctvom osôb oprávnených na výkon DDD a na požiadanie predložiť mestu Kremnica potvrdenie o vykonaní DDD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Čl. 4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sk-SK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sk-SK"/>
        </w:rPr>
        <w:t>Kontrolná činnosť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kontrolu dodržiavania tohto VZN sú oprávnení poverení zamestnanci Mesta Kremnica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Čl. 5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sk-SK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sk-SK"/>
        </w:rPr>
        <w:t>Sankcie</w:t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rušenie ustanovení tohto VZN fyzickou osobou bude kvalifikované a postihované ako priestupok podľa zákona č. 372/1990 Zb. o priestupkoch v znení neskorších predpisov. V blokovom konaní zaň môžu uložiť pokutu do výšky 33 eur príslušníci mestskej polície.</w:t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rušenie ustanovení tohto VZN právnickou osobou alebo fyzickou osobou oprávnenou na podnikanie bude kvalifikované ako správny delikt, za ktorý môže obec podľa § 13 ods. 9 písm. a) zákona č. 369/1990 Zb. o obecnom zriadení v znení neskorších predpisov uložiť pokutu do výšky 6 638 eur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Čl. 6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sk-SK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sk-SK"/>
        </w:rPr>
        <w:t>Záverečné ustanovenia</w:t>
      </w:r>
    </w:p>
    <w:p>
      <w:pPr>
        <w:pStyle w:val="TextVZN"/>
        <w:numPr>
          <w:ilvl w:val="0"/>
          <w:numId w:val="3"/>
        </w:numPr>
        <w:rPr>
          <w:kern w:val="2"/>
        </w:rPr>
      </w:pPr>
      <w:r>
        <w:rPr/>
        <w:t>Toto všeobecne záväzné nariadenie bolo schválené uznesením Mestského zastupiteľstva v Kremnici číslo ................. zo dňa ..... mesiaca .... 2013.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708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 Antiqu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Arial" w:hAnsi="Arial" w:cs="Arial"/>
        <w:b/>
        <w:b/>
        <w:sz w:val="24"/>
        <w:szCs w:val="24"/>
      </w:rPr>
    </w:pPr>
    <w:r>
      <w:rPr>
        <w:rFonts w:cs="Arial" w:ascii="Arial" w:hAnsi="Arial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kern w:val="2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Times New Roman" w:hAnsi="Times New Roman" w:eastAsia="Times New Roman" w:cs="Times New Roman"/>
      <w:b/>
      <w:kern w:val="2"/>
      <w:sz w:val="24"/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rFonts w:ascii="Times New Roman" w:hAnsi="Times New Roman" w:eastAsia="Times New Roman" w:cs="Times New Roman"/>
      <w:b/>
      <w:kern w:val="2"/>
      <w:sz w:val="28"/>
    </w:rPr>
  </w:style>
  <w:style w:type="character" w:styleId="Nadpis5Char">
    <w:name w:val="Nadpis 5 Char"/>
    <w:qFormat/>
    <w:rPr>
      <w:rFonts w:ascii="Times New Roman" w:hAnsi="Times New Roman" w:eastAsia="Times New Roman" w:cs="Times New Roman"/>
      <w:b/>
      <w:kern w:val="2"/>
      <w:sz w:val="24"/>
      <w:u w:val="single"/>
    </w:rPr>
  </w:style>
  <w:style w:type="character" w:styleId="ZarkazkladnhotextuChar">
    <w:name w:val="Zarážka základného textu Char"/>
    <w:qFormat/>
    <w:rPr>
      <w:rFonts w:ascii="Book Antiqua" w:hAnsi="Book Antiqua" w:eastAsia="Times New Roman" w:cs="Book Antiqua"/>
      <w:kern w:val="2"/>
      <w:sz w:val="22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PtaChar">
    <w:name w:val="Päta Char"/>
    <w:qFormat/>
    <w:rPr>
      <w:rFonts w:ascii="Book Antiqua" w:hAnsi="Book Antiqua" w:eastAsia="Times New Roman" w:cs="Book Antiqua"/>
      <w:sz w:val="22"/>
    </w:rPr>
  </w:style>
  <w:style w:type="character" w:styleId="ZkladntextChar">
    <w:name w:val="Základný text Char"/>
    <w:qFormat/>
    <w:rPr>
      <w:sz w:val="22"/>
      <w:szCs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</w:pPr>
    <w:rPr>
      <w:rFonts w:ascii="Book Antiqua" w:hAnsi="Book Antiqua" w:eastAsia="Times New Roman" w:cs="Book Antiqua"/>
      <w:kern w:val="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Book Antiqua" w:hAnsi="Book Antiqua" w:eastAsia="Times New Roman" w:cs="Book Antiqua"/>
      <w:szCs w:val="20"/>
    </w:rPr>
  </w:style>
  <w:style w:type="paragraph" w:styleId="TextVZN">
    <w:name w:val="text VZN"/>
    <w:basedOn w:val="Normal"/>
    <w:qFormat/>
    <w:pPr>
      <w:numPr>
        <w:ilvl w:val="0"/>
        <w:numId w:val="8"/>
      </w:num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2T05:33:00Z</dcterms:created>
  <dc:creator>MartinaD</dc:creator>
  <dc:description/>
  <dc:language>en-US</dc:language>
  <cp:lastModifiedBy>LubkaD</cp:lastModifiedBy>
  <cp:lastPrinted>2013-07-12T07:32:00Z</cp:lastPrinted>
  <dcterms:modified xsi:type="dcterms:W3CDTF">2013-07-12T05:33:00Z</dcterms:modified>
  <cp:revision>2</cp:revision>
  <dc:subject/>
  <dc:title>Všeobecne  záväzné nariadenie</dc:title>
</cp:coreProperties>
</file>