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8.jún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VZN mesta o vykonávaní dezinfekcie a regulácii živočíšnych škodcov na území mesta Kremnica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P</w:t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ng. Lucia Sýkorová, referent oddelenia výstavby a Ž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VZN mesta o vykonávaní dezinfekcie a regulácii živočíšnych škodcov na území mesta Kremnica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s ch v a ľ u j e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N mesta č. </w:t>
      </w:r>
      <w:r>
        <w:rPr>
          <w:rFonts w:cs="Arial" w:ascii="Arial" w:hAnsi="Arial"/>
          <w:sz w:val="22"/>
          <w:szCs w:val="22"/>
          <w:highlight w:val="yellow"/>
        </w:rPr>
        <w:t>......</w:t>
      </w:r>
      <w:r>
        <w:rPr>
          <w:rFonts w:cs="Arial" w:ascii="Arial" w:hAnsi="Arial"/>
          <w:sz w:val="22"/>
          <w:szCs w:val="22"/>
        </w:rPr>
        <w:t xml:space="preserve"> o vykonávaní dezinfekcie a regulácii živočíšnych škodcov na území mesta Kremnica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ZN o vykonávaní dezinfekcie a regulácii živočíšnych škodcov na území mesta Kremnica bol vyvesený a bolo možné ho pripomienkovať v termíne od 09.05.2013 do 23.05.2013. V rámci tejto lehoty boli predložené 2 pripomienky ku ktorým sa vyjadrila komisia výstavby, ŽP a OH a komisia sociálna, zdravotná a bytová. Vyhodnotenie pripomienkového konania tvorí prílohu č. 1 tohto materiálu. Upravené znenie VZN (so zapracovanými pripomienkami) tvorí prílohu č. 2 tohto materiál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03.07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Lucia Sýkorová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 Narrow" w:hAnsi="Arial Narrow" w:eastAsia="Times New Roman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42:00Z</dcterms:created>
  <dc:creator>User</dc:creator>
  <dc:description/>
  <dc:language>en-US</dc:language>
  <cp:lastModifiedBy>LubkaD</cp:lastModifiedBy>
  <cp:lastPrinted>2013-07-03T15:04:00Z</cp:lastPrinted>
  <dcterms:modified xsi:type="dcterms:W3CDTF">2013-07-12T05:42:00Z</dcterms:modified>
  <cp:revision>2</cp:revision>
  <dc:subject/>
  <dc:title>ZLEPOVANÉ ORIEŠKY A LÁ LUCKA</dc:title>
</cp:coreProperties>
</file>