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3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ab/>
        <w:tab/>
        <w:t>V Kremnici 13.02.201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54/1212 zo dňa 6. decembra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0"/>
          <w:sz w:val="28"/>
        </w:rPr>
      </w:pPr>
      <w:r>
        <w:rPr>
          <w:rFonts w:cs="Bookman Old Style" w:ascii="Bookman Old Style" w:hAnsi="Bookman Old Style"/>
          <w:b/>
          <w:color w:val="000000"/>
          <w:kern w:val="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21. februára 2013, t.j. vo štvrtok, o 15.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riadne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</w:rPr>
      </w:pPr>
      <w:r>
        <w:rPr>
          <w:rFonts w:cs="Bookman Old Style" w:ascii="Bookman Old Style" w:hAnsi="Bookman Old Style"/>
          <w:b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1.zmena rozpočtu mesta Kremnica pre 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zmenu a doplnky členov komisie cestovného ruchu, podnikateľských aktivít a bezpečnosti mest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zmenu členov mestskej školskej rady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2"/>
        </w:rPr>
        <w:t>Návrh na zmenu a doplnenie VZN o výške príspevkov čiastočnej úhrady nákladov od zákonných zástupcov detí a žiakov v školských zariadeniach v zriaďovateľskej pôsobnosti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istenie možnosti odkúpenia budovy bývalých štátnych majetkov na Angyalovej ul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prípravu VZN o celoplošnej deratizáci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danie žiadosti o poskytnutie dotácie na spracovanie zmien a doplnkov územnoplánovacej dokumentácie mest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datok k nájomnej zmluve – rekonštrukcia most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uzatvorenie dodatku k zmluve o nájme nebytových priestorov – Nemocnice a polikliniky, n.o., Bratislav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Žiadosť o uzatvorenie zmluvy o nájme nebytových priestorov – Nemocnice a polikliniky, a.s., Bratislava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, resp. dlhodobý prenájom pozemku – OZ SÚCIT A POMOC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color w:val="000000"/>
        </w:rPr>
        <w:t>a)O činnosti mestskej polície za 2.polrok 2012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)O činnosti Mestského bytového podniku za 4.štvrťrok 2012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)O činnosti Kultúrneho a informačného centra za 4.štvrťrok 2012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)O hospodárení škôl a školských zariadení za 4.štvrťrok 2012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)O vybavovaní sťažností a petícií občanov mesta za 2.polrok 2012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color w:val="000000"/>
        </w:rPr>
        <w:t>f) O činnosti hlavného kontrolóra za 2.polrok 2012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color w:val="000000"/>
        </w:rPr>
        <w:t>g)O činnosti primátorky mest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tab/>
        <w:t xml:space="preserve">        </w:t>
        <w:tab/>
        <w:tab/>
        <w:tab/>
        <w:tab/>
        <w:tab/>
        <w:tab/>
        <w:tab/>
        <w:t xml:space="preserve">    RNDr. Zuzana Balážová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mhers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herst;Times New Roman" w:hAnsi="Amherst;Times New Roman" w:cs="Amherst;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color w:val="000080"/>
      <w:sz w:val="16"/>
      <w:szCs w:val="16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4:00Z</dcterms:created>
  <dc:creator>Ľubka</dc:creator>
  <dc:description/>
  <cp:keywords/>
  <dc:language>en-US</dc:language>
  <cp:lastModifiedBy>LubkaD</cp:lastModifiedBy>
  <cp:lastPrinted>2013-01-16T16:32:00Z</cp:lastPrinted>
  <dcterms:modified xsi:type="dcterms:W3CDTF">2013-02-13T14:50:00Z</dcterms:modified>
  <cp:revision>10</cp:revision>
  <dc:subject/>
  <dc:title>P r i m á t o r k a</dc:title>
</cp:coreProperties>
</file>