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 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21.02.2013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žiadosť o uzatvorenie dodatku ku zmluve o nájme nebytových priestorov – Nemocnice a polikliniky, n.o., Záhradnícka 46, 821 08  Bratislav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2"/>
          <w:szCs w:val="22"/>
          <w:lang w:val="sk-SK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Spracovateľ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</w:rPr>
        <w:t>3/ Žiadosť o uzatvorenie dodatku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 žiadosti o uzatvorenie dodatku ku zmluve o nájme nebytových priestorov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schvaľuje 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enu doby trvania nájmu z doby neurčitej na dobu určitú, a to na dobu do dňa skončenia platnosti povolenia nájomcu Nemocnice a polikliniky, n.o., Záhradnícka 46, 821 08  Bratislava, IČO: 36 077 992 na prevádzkovanie zdravotníckeho zariadenia.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stskému bytovému podniku vypracovať dodatok k zmluve o nájme nebytových priestorov podľa bodu A/ uznesenia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28.02.2013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stský bytový podnik predkladá na rokovanie Mestského zastupiteľstva materiál týkajúci sa zmeny nájomcu nebytových priestorov v budove súp. č. 49/21, na Dolnej ulici v Kremnici. </w:t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rajší nájomca Nemocnice a polikliniky, n.o., Záhradnícka 46, 821 08  Bratislava, IČO: 36 077 992 požiadal o zmenu doby trvania nájmu z doby neurčitej na dobu určitú, a to na dobu do dňa skončenia platnosti povolenia nájomcu na prevádzkovanie zdravotníckeho zariadenia.</w:t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13.02.2013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ypracovala: Ing. Reichlová Lenka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ý text 3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07:00Z</dcterms:created>
  <dc:creator>Vladimira Sitarcikova</dc:creator>
  <dc:description/>
  <dc:language>en-US</dc:language>
  <cp:lastModifiedBy>LubkaD</cp:lastModifiedBy>
  <cp:lastPrinted>2013-02-15T10:06:00Z</cp:lastPrinted>
  <dcterms:modified xsi:type="dcterms:W3CDTF">2013-02-15T09:07:00Z</dcterms:modified>
  <cp:revision>2</cp:revision>
  <dc:subject/>
  <dc:title>M a t e r i á l   n a   z a s a d n u t i e</dc:title>
</cp:coreProperties>
</file>