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teriál na zasadnutie</w:t>
      </w:r>
    </w:p>
    <w:p>
      <w:pPr>
        <w:pStyle w:val="TextBody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stského zastupiteľstva v Kremnici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dňa 21.2.2013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 bodu:     Správa o činnosti hlavného kontrolóra za II. polrok 2012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Cs w:val="24"/>
        </w:rPr>
        <w:t xml:space="preserve">Predkladá: </w:t>
      </w:r>
      <w:r>
        <w:rPr>
          <w:rFonts w:cs="Arial" w:ascii="Arial" w:hAnsi="Arial"/>
          <w:szCs w:val="24"/>
        </w:rPr>
        <w:t>Ing. Roško Peter – hlavný kontrolór</w:t>
      </w:r>
    </w:p>
    <w:p>
      <w:pPr>
        <w:pStyle w:val="TextBody"/>
        <w:pBdr>
          <w:bottom w:val="single" w:sz="8" w:space="1" w:color="000000"/>
        </w:pBd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Spracovateľ: </w:t>
      </w:r>
      <w:r>
        <w:rPr>
          <w:rFonts w:cs="Arial" w:ascii="Arial" w:hAnsi="Arial"/>
          <w:szCs w:val="24"/>
        </w:rPr>
        <w:t>Ing. Roško Peter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ateriál obsahuje: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Cs w:val="24"/>
        </w:rPr>
        <w:t>Návrh na uznesenie</w:t>
      </w:r>
    </w:p>
    <w:p>
      <w:pPr>
        <w:pStyle w:val="TextBody"/>
        <w:numPr>
          <w:ilvl w:val="0"/>
          <w:numId w:val="2"/>
        </w:numPr>
        <w:pBdr>
          <w:bottom w:val="single" w:sz="8" w:space="1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ôvodovú správu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ávrh na uznesenie: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o veci predloženej správy o činnosti hlavného kontrolóra mesta Kremnica za II. polrok 2012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sZ v Kremnici    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 e r i e  n a  v e d o m i e</w:t>
      </w:r>
    </w:p>
    <w:p>
      <w:pPr>
        <w:pStyle w:val="TextBody"/>
        <w:pBdr>
          <w:bottom w:val="single" w:sz="8" w:space="1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právu o činnosti hlavného kontrolóra za II. polrok 2012 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ôvodová správa:</w:t>
      </w:r>
    </w:p>
    <w:p>
      <w:pPr>
        <w:pStyle w:val="TextBody"/>
        <w:jc w:val="both"/>
        <w:rPr/>
      </w:pPr>
      <w:r>
        <w:rPr>
          <w:rFonts w:cs="Arial" w:ascii="Arial" w:hAnsi="Arial"/>
          <w:szCs w:val="24"/>
        </w:rPr>
        <w:t>Správa o činnosti hlavného kontrolóra je predkladaná v zmysle par. 18f písmeno e, zákona č. 369/90 Zb. O obecnom zriadení na zasadnutie Mestského zastupiteľstva   v Kremnici v pravidelných intervaloch dvakrát do roka.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metná správa o činnosti hlavného kontrolóra mesta Kremnica  je predkladaná za II. polrok 201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-   kontrola spotreby a evidencie  PHM na služobných automobiloch  MsÚ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kontrola správnosti účtovných štvrťročných výkazov MsBP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videlná účasť na riadnych zasadnutiach komisie pri MsZ pre Mestské lesy Kremnica s.r.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kontrola výberu miestnych  daní za psa za polrok 2012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časť na riadnych zasadnutiach Mestského zastupiteľstva a Mestskej rad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ebežná kontrola plnenia uznesení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ešenie sťažnosti p. Mecele, chov sliepok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a vedenia pokladne a mincovky  matrika, MsÚ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verenie výberu platieb  a vymáhania pohľadávok za služby PCO poskytované MsPO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verenie plnenia jednotlivých rozpočtových kapitol a podnikateľskej činnosti  KIC, MsBP v  II. polroku 2012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a pokladne a hotovostného zostatku KIC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hliadky objektov telocvične, futbalového štadióna a Labyrintu s hľadiska nakladania a riadneho hospodárenia s majetkom mest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erenie tvorby sociálneho fondu z objemu miezd a čerpania sociálneho fondu zamestnancov mest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pracovanie stanoviska hlavného kontrolóra mesta k návrhu rozpočtu mest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-   kontrola splácania úverov mesta, preverenie percenta zadlženosti</w:t>
      </w:r>
    </w:p>
    <w:p>
      <w:pPr>
        <w:pStyle w:val="Normal"/>
        <w:ind w:left="12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  riešenie podnetu nefunkčnosti verejného osvetlenia na ul. ČSA a Veterník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zultácie s audítorkou ohľadom zúčtovávania vyvolaných nákladov projektov z fondov EÚ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kontrola hotovostných výdajov z hlavnej pokladne MsÚ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erenie tvorby a použitia prostriedkov  Fondu rozvoja bývania v správe MsBP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a bankových  úhrad za tovary a služby pre mest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verenie výšky dotácii pre neštátne školské subjekty – Detské integračné centrum a eMklub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ešenie sťažnosti p. Tílesch na postup MsPO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prerokovanie návrhu II. zmeny rozpočtu mesta Kremnica pre rok 2012                  -    kontrola pokladne OŠKŠ , mestská telocvičň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účasť na poradách  riaditeľov škôl a školských zariadení v zriaďovateľskej pôsobnosti mesta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ešenie podnetov občanov na opravu staničného chodník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časť na zasadnutiach Ústrednej inventarizačnej komisie v rámci bežnej inventarizácie majetku mest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preverenie správnosti podávania daňových priznaní na DPH z podnikateľskej činnosti mest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erenie čerpania prostriedkov rezervného fondu do finančných operácií rozpočtu mest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a výberu a vymáhania nedoplatkov za bytové a nebytové priestory v správe MsBP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riešenie sťažnosti OZ Súcit a pomoc, chov psov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a výdavkov KIC z hlavnej aj podnikateľskej činnosti a ich súlad s rozpočtom organizáci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ovnanie reálneho plnenia výšky podielových daní pripisovaných na účet mesta s východiskovým rozpisom zverejneným Ministerstvom financií pre jednotlivé obce a mestá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nzultácie s audítorkou ohľadom konsolidovanej účtovnej  uzávierky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kontrola skladu a pokladne TS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ešenie sťažnosti p. Hoghová , pridelenie byt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časť na spoločnom pracovnom zasadnutí poslancov a zamestnancov mesta k návrhu rozpočt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erenie preúčtovania mzdových nákladov zamestnancov na podnikateľskú činnosť mest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a plnenia splátok za leasing motorových vozidiel, preverenie finančných možností na zaobstaranie vozidla na zvoz TK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riešenie sťažnosti p. Roobová, úprava stromov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časť na mimoriadnom  zasadnutí MsZ ohľadom  schvaľovania  rozpočtu mesta pre rok 2013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lupráca pri transformovaní Relax centra Skalka do podnikateľskej činnosti KIC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erenie financovania základných škôl v zriaďovateľskej pôsobnosti mesta z dotácií na prenesený výkon štátnej správy s ohľadom na mzdové krytie zamestnancov zariaden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a spotreby a evidencie PHM na mestskej políci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ešenie sťažnosti p. Stankovičová na umiestnenie kontajnera na TKO na ul. Dolnej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konzultovanie finančného  plánu Mestských lesov  so zohľadneným možností výplaty podielov na zisku z minulých rokov do mestského rozpočtu pre 2012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riodické kontrolovanie plnenia prijatých  uznesení Mestského zastupiteľstva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časť na pravidelných  poradách vedenia mest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ešenie sťažnosti Stefanshof s.r.o. vo veci neprimeraného správania zamestnanca T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tícia na opravu miestnej komunikácie od križovatky MsKS popri pošte v smere Nevoľné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riešenie sťažnosti OZ Súcit a pomoc, odchyt a čipovanie  psov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preverenie možností financovania na doplatok vzrastu mzdového ohodnotenia zamestnancov školstva v originálnej kompetencii mest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 Kremnici 8.2.201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    </w:t>
        <w:tab/>
        <w:tab/>
        <w:tab/>
        <w:tab/>
        <w:tab/>
        <w:tab/>
        <w:t>Ing. Roško Pe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hlavný kontroló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2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valon;Times New Roman" w:hAnsi="Avalon;Times New Roman" w:eastAsia="Times New Roman" w:cs="Avalon;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2z0">
    <w:name w:val="WW-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2z01">
    <w:name w:val="WW-WW8Num2z0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Predvolenpsmoodseku">
    <w:name w:val="WW-Predvolené písmo odseku"/>
    <w:qFormat/>
    <w:rPr/>
  </w:style>
  <w:style w:type="character" w:styleId="Symbolypreodrky">
    <w:name w:val="Symboly pre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eodrky">
    <w:name w:val="WW-Symboly pre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eodrky1">
    <w:name w:val="WW-Symboly pre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eodrky11">
    <w:name w:val="WW-Symboly pre odrážky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eodrky111">
    <w:name w:val="WW-Symboly pre odrážky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eodrky1111">
    <w:name w:val="WW-Symboly pre odrážky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eodrky11111">
    <w:name w:val="WW-Symboly pre odrážky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eodrky111111">
    <w:name w:val="WW-Symboly pre odrážky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eodrky1111111">
    <w:name w:val="WW-Symboly pre odrážky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eodrky11111111">
    <w:name w:val="WW-Symboly pre odrážky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eodrky111111111">
    <w:name w:val="WW-Symboly pre odrážky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eodrky1111111111">
    <w:name w:val="WW-Symboly pre odrážky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eodrky11111111111">
    <w:name w:val="WW-Symboly pre odrážky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eodrky111111111111">
    <w:name w:val="WW-Symboly pre odrážky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eodrky1111111111111">
    <w:name w:val="WW-Symboly pre odrážky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eodrky11111111111111">
    <w:name w:val="WW-Symboly pre odrážky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eodrky111111111111111">
    <w:name w:val="WW-Symboly pre odrážky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eslovanie">
    <w:name w:val="Symboly pre číslovanie"/>
    <w:qFormat/>
    <w:rPr/>
  </w:style>
  <w:style w:type="character" w:styleId="WWSymbolypreslovanie">
    <w:name w:val="WW-Symboly pre číslovanie"/>
    <w:qFormat/>
    <w:rPr/>
  </w:style>
  <w:style w:type="character" w:styleId="WWSymbolypreslovanie1">
    <w:name w:val="WW-Symboly pre číslovanie1"/>
    <w:qFormat/>
    <w:rPr/>
  </w:style>
  <w:style w:type="character" w:styleId="WWSymbolypreslovanie11">
    <w:name w:val="WW-Symboly pre číslovanie11"/>
    <w:qFormat/>
    <w:rPr/>
  </w:style>
  <w:style w:type="character" w:styleId="WWSymbolypreslovanie111">
    <w:name w:val="WW-Symboly pre číslovanie111"/>
    <w:qFormat/>
    <w:rPr/>
  </w:style>
  <w:style w:type="character" w:styleId="WWSymbolypreslovanie1111">
    <w:name w:val="WW-Symboly pre číslovanie1111"/>
    <w:qFormat/>
    <w:rPr/>
  </w:style>
  <w:style w:type="character" w:styleId="WWSymbolypreslovanie11111">
    <w:name w:val="WW-Symboly pre číslovanie11111"/>
    <w:qFormat/>
    <w:rPr/>
  </w:style>
  <w:style w:type="character" w:styleId="WWSymbolypreslovanie111111">
    <w:name w:val="WW-Symboly pre číslovanie111111"/>
    <w:qFormat/>
    <w:rPr/>
  </w:style>
  <w:style w:type="character" w:styleId="WWSymbolypreslovanie1111111">
    <w:name w:val="WW-Symboly pre číslovanie1111111"/>
    <w:qFormat/>
    <w:rPr/>
  </w:style>
  <w:style w:type="character" w:styleId="WWSymbolypreslovanie11111111">
    <w:name w:val="WW-Symboly pre číslovanie11111111"/>
    <w:qFormat/>
    <w:rPr/>
  </w:style>
  <w:style w:type="character" w:styleId="WWSymbolypreslovanie111111111">
    <w:name w:val="WW-Symboly pre číslovanie111111111"/>
    <w:qFormat/>
    <w:rPr/>
  </w:style>
  <w:style w:type="character" w:styleId="WWSymbolypreslovanie1111111111">
    <w:name w:val="WW-Symboly pre číslovanie1111111111"/>
    <w:qFormat/>
    <w:rPr/>
  </w:style>
  <w:style w:type="character" w:styleId="WWSymbolypreslovanie11111111111">
    <w:name w:val="WW-Symboly pre číslovanie11111111111"/>
    <w:qFormat/>
    <w:rPr/>
  </w:style>
  <w:style w:type="character" w:styleId="WWSymbolypreslovanie111111111111">
    <w:name w:val="WW-Symboly pre číslovanie111111111111"/>
    <w:qFormat/>
    <w:rPr/>
  </w:style>
  <w:style w:type="character" w:styleId="WWSymbolypreslovanie1111111111111">
    <w:name w:val="WW-Symboly pre číslovanie1111111111111"/>
    <w:qFormat/>
    <w:rPr/>
  </w:style>
  <w:style w:type="character" w:styleId="WWSymbolypreslovanie11111111111111">
    <w:name w:val="WW-Symboly pre číslovanie11111111111111"/>
    <w:qFormat/>
    <w:rPr/>
  </w:style>
  <w:style w:type="character" w:styleId="WWSymbolypreslovanie111111111111111">
    <w:name w:val="WW-Symboly pre číslovanie111111111111111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">
    <w:name w:val="WW-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">
    <w:name w:val="WW-Obsah"/>
    <w:basedOn w:val="Normal"/>
    <w:qFormat/>
    <w:pPr>
      <w:suppressLineNumbers/>
    </w:pPr>
    <w:rPr>
      <w:rFonts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">
    <w:name w:val="WW-Popiso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">
    <w:name w:val="WW-Obsah1"/>
    <w:basedOn w:val="Normal"/>
    <w:qFormat/>
    <w:pPr>
      <w:suppressLineNumbers/>
    </w:pPr>
    <w:rPr>
      <w:rFonts w:cs="Tahoma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">
    <w:name w:val="WW-Popisok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">
    <w:name w:val="WW-Obsah11"/>
    <w:basedOn w:val="Normal"/>
    <w:qFormat/>
    <w:pPr>
      <w:suppressLineNumbers/>
    </w:pPr>
    <w:rPr>
      <w:rFonts w:cs="Tahoma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">
    <w:name w:val="WW-Popisok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">
    <w:name w:val="WW-Obsah111"/>
    <w:basedOn w:val="Normal"/>
    <w:qFormat/>
    <w:pPr>
      <w:suppressLineNumbers/>
    </w:pPr>
    <w:rPr>
      <w:rFonts w:cs="Tahoma"/>
    </w:rPr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">
    <w:name w:val="WW-Popisok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">
    <w:name w:val="WW-Obsah1111"/>
    <w:basedOn w:val="Normal"/>
    <w:qFormat/>
    <w:pPr>
      <w:suppressLineNumbers/>
    </w:pPr>
    <w:rPr>
      <w:rFonts w:cs="Tahoma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1">
    <w:name w:val="WW-Popisok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">
    <w:name w:val="WW-Obsah11111"/>
    <w:basedOn w:val="Normal"/>
    <w:qFormat/>
    <w:pPr>
      <w:suppressLineNumbers/>
    </w:pPr>
    <w:rPr>
      <w:rFonts w:cs="Tahoma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11">
    <w:name w:val="WW-Popisok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">
    <w:name w:val="WW-Obsah111111"/>
    <w:basedOn w:val="Normal"/>
    <w:qFormat/>
    <w:pPr>
      <w:suppressLineNumbers/>
    </w:pPr>
    <w:rPr>
      <w:rFonts w:cs="Tahoma"/>
    </w:rPr>
  </w:style>
  <w:style w:type="paragraph" w:styleId="WWNadpis111111">
    <w:name w:val="WW-Nadpis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111">
    <w:name w:val="WW-Popisok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">
    <w:name w:val="WW-Obsah1111111"/>
    <w:basedOn w:val="Normal"/>
    <w:qFormat/>
    <w:pPr>
      <w:suppressLineNumbers/>
    </w:pPr>
    <w:rPr>
      <w:rFonts w:cs="Tahoma"/>
    </w:rPr>
  </w:style>
  <w:style w:type="paragraph" w:styleId="WWNadpis1111111">
    <w:name w:val="WW-Nadpis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1111">
    <w:name w:val="WW-Popisok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">
    <w:name w:val="WW-Obsah11111111"/>
    <w:basedOn w:val="Normal"/>
    <w:qFormat/>
    <w:pPr>
      <w:suppressLineNumbers/>
    </w:pPr>
    <w:rPr>
      <w:rFonts w:cs="Tahoma"/>
    </w:rPr>
  </w:style>
  <w:style w:type="paragraph" w:styleId="WWNadpis11111111">
    <w:name w:val="WW-Nadpis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11111">
    <w:name w:val="WW-Popisok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">
    <w:name w:val="WW-Obsah111111111"/>
    <w:basedOn w:val="Normal"/>
    <w:qFormat/>
    <w:pPr>
      <w:suppressLineNumbers/>
    </w:pPr>
    <w:rPr>
      <w:rFonts w:cs="Tahoma"/>
    </w:rPr>
  </w:style>
  <w:style w:type="paragraph" w:styleId="WWNadpis111111111">
    <w:name w:val="WW-Nadpis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111111">
    <w:name w:val="WW-Popisok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">
    <w:name w:val="WW-Obsah1111111111"/>
    <w:basedOn w:val="Normal"/>
    <w:qFormat/>
    <w:pPr>
      <w:suppressLineNumbers/>
    </w:pPr>
    <w:rPr>
      <w:rFonts w:cs="Tahoma"/>
    </w:rPr>
  </w:style>
  <w:style w:type="paragraph" w:styleId="WWNadpis1111111111">
    <w:name w:val="WW-Nadpis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1111111">
    <w:name w:val="WW-Popisok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">
    <w:name w:val="WW-Obsah11111111111"/>
    <w:basedOn w:val="Normal"/>
    <w:qFormat/>
    <w:pPr>
      <w:suppressLineNumbers/>
    </w:pPr>
    <w:rPr>
      <w:rFonts w:cs="Tahoma"/>
    </w:rPr>
  </w:style>
  <w:style w:type="paragraph" w:styleId="WWNadpis11111111111">
    <w:name w:val="WW-Nadpis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11111111">
    <w:name w:val="WW-Popisok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">
    <w:name w:val="WW-Obsah111111111111"/>
    <w:basedOn w:val="Normal"/>
    <w:qFormat/>
    <w:pPr>
      <w:suppressLineNumbers/>
    </w:pPr>
    <w:rPr>
      <w:rFonts w:cs="Tahoma"/>
    </w:rPr>
  </w:style>
  <w:style w:type="paragraph" w:styleId="WWNadpis111111111111">
    <w:name w:val="WW-Nadpis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111111111">
    <w:name w:val="WW-Popisok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">
    <w:name w:val="WW-Obsah1111111111111"/>
    <w:basedOn w:val="Normal"/>
    <w:qFormat/>
    <w:pPr>
      <w:suppressLineNumbers/>
    </w:pPr>
    <w:rPr>
      <w:rFonts w:cs="Tahoma"/>
    </w:rPr>
  </w:style>
  <w:style w:type="paragraph" w:styleId="WWNadpis1111111111111">
    <w:name w:val="WW-Nadpis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1111111111">
    <w:name w:val="WW-Popisok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">
    <w:name w:val="WW-Obsah11111111111111"/>
    <w:basedOn w:val="Normal"/>
    <w:qFormat/>
    <w:pPr>
      <w:suppressLineNumbers/>
    </w:pPr>
    <w:rPr>
      <w:rFonts w:cs="Tahoma"/>
    </w:rPr>
  </w:style>
  <w:style w:type="paragraph" w:styleId="WWNadpis11111111111111">
    <w:name w:val="WW-Nadpis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11111111111">
    <w:name w:val="WW-Popisok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">
    <w:name w:val="WW-Obsah111111111111111"/>
    <w:basedOn w:val="Normal"/>
    <w:qFormat/>
    <w:pPr>
      <w:suppressLineNumbers/>
    </w:pPr>
    <w:rPr>
      <w:rFonts w:cs="Tahoma"/>
    </w:rPr>
  </w:style>
  <w:style w:type="paragraph" w:styleId="WWNadpis111111111111111">
    <w:name w:val="WW-Nadpis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VZN">
    <w:name w:val="text VZN"/>
    <w:basedOn w:val="Normal"/>
    <w:qFormat/>
    <w:pPr>
      <w:ind w:left="0" w:right="0" w:hanging="0"/>
      <w:jc w:val="both"/>
    </w:pPr>
    <w:rPr>
      <w:rFonts w:ascii="Times New Roman" w:hAnsi="Times New Roman" w:cs="Times New Roman"/>
      <w:kern w:val="2"/>
      <w:sz w:val="24"/>
    </w:rPr>
  </w:style>
  <w:style w:type="paragraph" w:styleId="TextBodyIndent">
    <w:name w:val="Body Text Indent"/>
    <w:basedOn w:val="Normal"/>
    <w:pPr>
      <w:ind w:left="993" w:right="0" w:hanging="993"/>
    </w:pPr>
    <w:rPr>
      <w:rFonts w:ascii="Times New Roman" w:hAnsi="Times New Roman" w:cs="Times New Roman"/>
      <w:sz w:val="24"/>
    </w:rPr>
  </w:style>
  <w:style w:type="paragraph" w:styleId="WWZarkazkladnhotextu2">
    <w:name w:val="WW-Zarážka základného textu 2"/>
    <w:basedOn w:val="Normal"/>
    <w:qFormat/>
    <w:pPr>
      <w:ind w:left="1134" w:right="0" w:hanging="1134"/>
    </w:pPr>
    <w:rPr>
      <w:rFonts w:ascii="Times New Roman" w:hAnsi="Times New Roman" w:cs="Times New Roman"/>
      <w:sz w:val="24"/>
    </w:rPr>
  </w:style>
  <w:style w:type="paragraph" w:styleId="WWZarkazkladnhotextu3">
    <w:name w:val="WW-Zarážka základného textu 3"/>
    <w:basedOn w:val="Normal"/>
    <w:qFormat/>
    <w:pPr>
      <w:ind w:left="1134" w:right="0" w:hanging="993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0:10:00Z</dcterms:created>
  <dc:creator>Spracovanie materiálov</dc:creator>
  <dc:description/>
  <dc:language>en-US</dc:language>
  <cp:lastModifiedBy>LubkaD</cp:lastModifiedBy>
  <cp:lastPrinted>2013-02-15T11:08:00Z</cp:lastPrinted>
  <dcterms:modified xsi:type="dcterms:W3CDTF">2013-02-15T10:10:00Z</dcterms:modified>
  <cp:revision>2</cp:revision>
  <dc:subject/>
  <dc:title>Správa o činnosti hlavného kontrolóra mesta Kremnica je zostave</dc:title>
</cp:coreProperties>
</file>