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/>
      </w:pPr>
      <w:r>
        <w:rPr/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/>
      </w:pPr>
      <w:r>
        <w:rPr/>
        <w:object w:dxaOrig="8069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95pt;height:69.1pt" filled="f" o:ole="">
            <v:imagedata r:id="rId3" o:title=""/>
          </v:shape>
          <o:OLEObject Type="Embed" ProgID="" ShapeID="ole_rId2" DrawAspect="Content" ObjectID="_924786171" r:id="rId2"/>
        </w:object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ab/>
        <w:tab/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Poslanci MsZ v Kremnici</w:t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149"/>
        <w:gridCol w:w="2345"/>
        <w:gridCol w:w="2337"/>
      </w:tblGrid>
      <w:tr>
        <w:trPr>
          <w:trHeight w:val="297" w:hRule="atLeast"/>
        </w:trPr>
        <w:tc>
          <w:tcPr>
            <w:tcW w:w="2984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Váš list číslo/zo dňa</w:t>
            </w:r>
          </w:p>
        </w:tc>
        <w:tc>
          <w:tcPr>
            <w:tcW w:w="2149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še číslo    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1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ybavuje /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mnica</w:t>
            </w:r>
          </w:p>
        </w:tc>
      </w:tr>
      <w:tr>
        <w:trPr>
          <w:trHeight w:val="297" w:hRule="atLeast"/>
        </w:trPr>
        <w:tc>
          <w:tcPr>
            <w:tcW w:w="2984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5.1.2013    </w:t>
            </w:r>
          </w:p>
        </w:tc>
        <w:tc>
          <w:tcPr>
            <w:tcW w:w="2149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/33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Roško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2013</w:t>
            </w:r>
          </w:p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V e c :  Plnenie uznesenia Mestského zastupiteľstva v Kremnici č.216/1210  zo dňa 4.10.2012 vo veci odpredaja pozemku vo vlastníctve mesta – stanov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ské zastupiteľstvo v Kremnici na svojom riadnom zasadnutí dňa 6.9.2012 prijalo uznesenie č.193/1209, ktorým schválilo odpredaj pozemku parcelné číslo KN-C 1265/6- záhrady s výmerou 362 m2  pre manželov Vladimíra a Edity Kopkášovcov, Sama Chalupku 304/63, Kremnica  ako žiadateľov. Predmetné uznesenie primátorka mesta RNDr. Zuzana Balážová nepodpísala v stanovenej  lehote nakoľko sa domnieva , že je pre mesto zjavne nevýhodné t.j. uplatnila par. 13 ods. 6 zákona č. 369/1990 Zb. O obecnom zria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sledne bolo na riadnom zasadnutí Mestského zastupiteľstva, ktoré sa konalo  dňa 4.10.2012 prijaté uznesenie č.216/1210, ktorým bol predmetný odpredaj potvrdený. Na základe uvedeného postupu bola Oddelením ekonomickým a podnikateľských aktivít mestského úradu vypracovaná zmluva na realizáciu odpredaja žiadaného pozemku. Táto zmluva bola predložená na podpis primátorke mesta, ktorá zmluvu nepodpísala s odôvodnením, že predajná cena 2,88€/m2 za   tento pozemok je nízka, pričom argumentovala predajmi mestských pozemkov v tejto lokalite za vyššie ceny. Upozornila pritom na par. 7 ods. 2 zákona č.138/1991 Zb. O majetku obcí, ktorý hovorí o povinnosti obce zhodnocovať svoj majet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ľa môjho názoru malo na základe vyššie uvedených skutočností dôjsť k podpisu zmluvy v termíne do 30.11.2012 zo strany primátorky mesta, nakoľko v zmysle par. 13 ods.8 zákona č. 369/1990 Zb. výkon potvrdeného uznesenia nemôže primátorka pozastaviť. Danú skutočnosť sme osobne s primátorkou mesta prerokovali, pričom som prezentoval stanovisko, že vykonateľnosťou platného uznesenia je jeho aplikácia v praxi t.j. realizácia odpredaja predmetného pozemku žiadateľo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 xml:space="preserve">                                                                                                            </w:t>
      </w:r>
      <w:r>
        <w:rPr/>
        <w:t>Ing. Peter Rošk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hlavný kontrolór mesta     </w:t>
      </w:r>
    </w:p>
    <w:p>
      <w:pPr>
        <w:pStyle w:val="Normal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62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keepLines/>
      <w:rPr/>
    </w:pPr>
    <w:r>
      <w:rPr>
        <w:rFonts w:cs="Arial" w:ascii="Arial" w:hAnsi="Arial"/>
        <w:sz w:val="18"/>
        <w:szCs w:val="18"/>
      </w:rPr>
      <w:t>Telefón              Fax                    Bankové spojenie    IČO              DIČ                  E-mail                         Web</w:t>
    </w:r>
  </w:p>
  <w:p>
    <w:pPr>
      <w:pStyle w:val="Normal"/>
      <w:keepLines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 xml:space="preserve">045/674 25 04  045/ 674 25 05  14728422/0200        00320781    2020529676   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</w:rPr>
        <w:t>msu@kremnica.sk</w:t>
      </w:r>
    </w:hyperlink>
    <w:r>
      <w:rPr>
        <w:rFonts w:cs="Arial" w:ascii="Arial" w:hAnsi="Arial"/>
        <w:sz w:val="18"/>
        <w:szCs w:val="18"/>
      </w:rPr>
      <w:t xml:space="preserve">      www.kremnica.sk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-268605</wp:posOffset>
              </wp:positionV>
              <wp:extent cx="5973445" cy="694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344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tab/>
                            <w:tab/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rana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35pt;height:54.7pt;mso-wrap-distance-left:0pt;mso-wrap-distance-right:0pt;mso-wrap-distance-top:0pt;mso-wrap-distance-bottom:0pt;margin-top:-21.1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/>
                      <w:tab/>
                      <w:tab/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rana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Zkladntext">
    <w:name w:val="Základní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su@kremnica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to Kremnica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13:00Z</dcterms:created>
  <dc:creator>-</dc:creator>
  <dc:description/>
  <dc:language>en-US</dc:language>
  <cp:lastModifiedBy>LubkaD</cp:lastModifiedBy>
  <cp:lastPrinted>2013-02-15T11:11:00Z</cp:lastPrinted>
  <dcterms:modified xsi:type="dcterms:W3CDTF">2013-02-15T10:13:00Z</dcterms:modified>
  <cp:revision>2</cp:revision>
  <dc:subject/>
  <dc:title>Regionálna veterinárna a potravinová správa v Žiari nad Hronom</dc:title>
</cp:coreProperties>
</file>