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7371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U z n e s e n i a </w:t>
      </w:r>
    </w:p>
    <w:p>
      <w:pPr>
        <w:pStyle w:val="Heading"/>
        <w:rPr>
          <w:sz w:val="28"/>
        </w:rPr>
      </w:pPr>
      <w:r>
        <w:rPr>
          <w:sz w:val="28"/>
        </w:rPr>
        <w:t>zo 14. Mestského zastupiteľstva v Kremnici</w:t>
      </w:r>
    </w:p>
    <w:p>
      <w:pPr>
        <w:pStyle w:val="Heading6"/>
        <w:rPr/>
      </w:pPr>
      <w:r>
        <w:rPr/>
        <w:t>konaného dňa 7. novembra 201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94/1311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 xml:space="preserve">vo veci prenájmu nebytových priestorov v objekte súp. č. 49/21 na Dolnej ulici v Kremnici. 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s c h v a ľ u j e  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>prenájom nebytových priestorov nachádzajúcich sa na prízemí budovy zdravotníckeho zariadenia na Dolnej ulici č. 49/21 v Kremnici pre spoločnosť ALFA, spol. s r.o., Dolná 19, Banská Štiavnica, IČO: 36 042 536. Nebytový priestor pozostáva z miestností o výmere 306 m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eastAsia="Bookman Old Style" w:cs="Bookman Old Style"/>
        </w:rPr>
        <w:t xml:space="preserve">     </w:t>
      </w:r>
      <w:r>
        <w:rPr>
          <w:rFonts w:cs="Arial"/>
        </w:rPr>
        <w:t>Nájom: od 01.12.2013 na dobu určitú, na 5 rokov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eastAsia="Bookman Old Style" w:cs="Bookman Old Style"/>
        </w:rPr>
        <w:t xml:space="preserve">     </w:t>
      </w:r>
      <w:r>
        <w:rPr>
          <w:rFonts w:cs="Arial"/>
        </w:rPr>
        <w:t>Cena nájmu: 50,20 €/m</w:t>
      </w:r>
      <w:r>
        <w:rPr>
          <w:rFonts w:cs="Arial"/>
          <w:vertAlign w:val="superscript"/>
        </w:rPr>
        <w:t>2</w:t>
      </w:r>
      <w:r>
        <w:rPr>
          <w:rFonts w:cs="Arial"/>
        </w:rPr>
        <w:t>/rok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eastAsia="Bookman Old Style" w:cs="Bookman Old Style"/>
        </w:rPr>
        <w:t xml:space="preserve">     </w:t>
      </w:r>
      <w:r>
        <w:rPr>
          <w:rFonts w:cs="Arial"/>
        </w:rPr>
        <w:t xml:space="preserve">Účel využitia: zriadenie a prevádzkovanie verejnej lekárne.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eastAsia="Bookman Old Style" w:cs="Bookman Old Style"/>
        </w:rPr>
        <w:t xml:space="preserve">     </w:t>
      </w:r>
      <w:r>
        <w:rPr>
          <w:rFonts w:cs="Arial"/>
        </w:rPr>
        <w:t>Pri stanovení preddavkov za služby spojené s nájmom sa bude vychádzať z predpokladu na rok 2014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>Mestskému bytovému podniku vypracovať zmluvu o nájme nebytových priestorov podľa bodu A/ uznesenia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>termín: 30.11.2013.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de do rokovania 12/2013</w:t>
      </w:r>
    </w:p>
    <w:p>
      <w:pPr>
        <w:pStyle w:val="Heading1"/>
        <w:rPr/>
      </w:pPr>
      <w:r>
        <w:rPr/>
        <w:t>Uznesenie číslo 195/1311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Cs w:val="22"/>
        </w:rPr>
        <w:t>vo veci žiadosti Ing. Michala Bršťáka s manželkou Martinou Bršťákovou, Požehy 270, 038 23 Dubové o odpredaj pozemku v katastrálnom území Dubové za účelom majetkovoprávneho usporiadania pozemku pod stavbou rodinného domu a priľahlého pozemku po predložení geometrického plánu a znaleckého posudk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M e s t s k é  z a s t u p i t e ľ s t v o   -   A/ r u š í   </w:t>
      </w:r>
    </w:p>
    <w:p>
      <w:pPr>
        <w:pStyle w:val="Normal"/>
        <w:rPr>
          <w:szCs w:val="22"/>
        </w:rPr>
      </w:pPr>
      <w:r>
        <w:rPr>
          <w:szCs w:val="22"/>
        </w:rPr>
        <w:t>uznesenie MsZ č. 93/1305 zo dňa 16.mája 2013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rPr/>
      </w:pPr>
      <w:r>
        <w:rPr>
          <w:szCs w:val="22"/>
        </w:rPr>
        <w:t>odpredaj pozemkov zameraných geometrickým plánom  č. 263/2013 zo dňa 04.08.2013 ako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1 s výmerou 1 m² vytvorený z parcely č. KN-E 1090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2 s výmerou 15 m² vytvorený z parcely č. KN E 1087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3 s výmerou 166 mm vytvorený z parcely č. KN-E 1084, </w:t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</w:t>
      </w:r>
      <w:r>
        <w:rPr>
          <w:szCs w:val="22"/>
        </w:rPr>
        <w:t>ktoré spoluvytvárajú parcelu č. KN-C 785/7 - zastavané plochy a nádvoria s výmerou 182 m²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4 s výmerou 6 m² vytvorený z parcely KN-E 1090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5 s výmerou 27 m² vytvorený z parcely KN-E 1087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6 s výmerou 748 m² vytvorený z parcely KN-E č. 1084, </w:t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</w:t>
      </w:r>
      <w:r>
        <w:rPr>
          <w:szCs w:val="22"/>
        </w:rPr>
        <w:t>ktoré spoluvytvárajú novú parcelu č. KN-C 785/10 - zastavané plochy a nádvoria s výmerou 781 m²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diel 7 s výmerou 25 m², vytvorený z parcely č. KN-E  1084,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>ktorý vytvára parcelu č. KN-C 785/4 - zastavané plochy a nádvoria s výmerou 25 m²</w:t>
      </w:r>
    </w:p>
    <w:p>
      <w:pPr>
        <w:pStyle w:val="Normal"/>
        <w:rPr>
          <w:szCs w:val="22"/>
        </w:rPr>
      </w:pPr>
      <w:r>
        <w:rPr>
          <w:szCs w:val="22"/>
        </w:rPr>
        <w:t>v katastrálnom území Dubové Ing. Michalovi Brštákovi, rod. Bršťákovi, nar. 25.10.1987 a manželke Martine Bršťákovej, rod. Urbanovej, nar. 09.07.1988, Požehy 270, 038 23 Dubové, za kúpnu cenu vo výške 4 820 € stanovenú podľa Znaleckého posudku č. 24/2013 zo dňa 15.09.2013, vypracovaného Ing. Ivanou Kňazovickou, Dovalovskou, znalcom zapísaným v zozname znalcov, tlmočníkov a prekladateľov, ktorý vedie Ministerstvo spravodlivosti Slovenskej republiky pre odbor 370 000 - Stavebníctvo - odvetvie 370 901 - Odhad hodnoty nehnuteľností, evidenčné číslo znalca 914479. Podmienkou odpredaja je, že kupujúci uhradia správne poplatky za prevod vlastníctva pozemkov.</w:t>
      </w:r>
    </w:p>
    <w:p>
      <w:pPr>
        <w:pStyle w:val="Normal"/>
        <w:rPr/>
      </w:pPr>
      <w:r>
        <w:rPr>
          <w:szCs w:val="22"/>
        </w:rPr>
        <w:t>Pozemky sa odpredávajú za účelom majetkovoprávneho usporiadania pozemku pod stavbou rodinného domu vo vlastníctve kupujúcich, zapísaného na liste vlastníctva č. 1756 pre katastrálne územie Dubové a pozemku priľahlého k rodinnému domu.</w:t>
      </w:r>
    </w:p>
    <w:p>
      <w:pPr>
        <w:pStyle w:val="Normal"/>
        <w:rPr/>
      </w:pPr>
      <w:r>
        <w:rPr>
          <w:szCs w:val="22"/>
        </w:rPr>
        <w:t xml:space="preserve">Ide o prevod vlastníctva majetku mesta podľa § 9a ods. 8 písm. b) zákona číslo 138/1991 Zb. o majetku obcí v znení neskorších predpisov. Dojednaná kúpna cena predávaného pozemku je rovnaká ako všeobecná hodnota predávaného pozemku stanovená podľa Znaleckého posudku znalca Ing. Ivany Kňazovickej, Dovalovskej číslo 24/2013 zo dňa 15.09.2013. Kupujúci nie sú osobami podľa § 9a ods. 6 zákona č. 138/1991 Zb. o majetku obcí v znení neskorších predpisov. 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/>
      </w:pPr>
      <w:r>
        <w:rPr>
          <w:szCs w:val="22"/>
        </w:rPr>
        <w:t xml:space="preserve">C/ u k l a d á </w:t>
      </w:r>
    </w:p>
    <w:p>
      <w:pPr>
        <w:pStyle w:val="Normal"/>
        <w:rPr>
          <w:szCs w:val="22"/>
        </w:rPr>
      </w:pPr>
      <w:r>
        <w:rPr>
          <w:szCs w:val="22"/>
        </w:rPr>
        <w:t>mestskému úradu oznámiť uznesenie MsZ podľa bodu B/ žiadateľom a realizovať odpredaj pozemkov</w:t>
      </w:r>
    </w:p>
    <w:p>
      <w:pPr>
        <w:pStyle w:val="Normal"/>
        <w:rPr/>
      </w:pPr>
      <w:r>
        <w:rPr>
          <w:szCs w:val="22"/>
        </w:rPr>
        <w:t xml:space="preserve">zodpovedná: Ing. Nováková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rmín: </w:t>
      </w:r>
      <w:r>
        <w:rPr>
          <w:b/>
          <w:szCs w:val="22"/>
        </w:rPr>
        <w:t>31.12.201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196/1311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2"/>
        </w:rPr>
        <w:t>vo veci žiadosti Jozefa Daxnera - TEMPO, Kopernica 23, PSČ 967 01 o umiestnenie plastiky s informačným zameraním v 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A/ s c h v a ľ u j e  </w:t>
      </w:r>
    </w:p>
    <w:p>
      <w:pPr>
        <w:pStyle w:val="Normal"/>
        <w:jc w:val="both"/>
        <w:rPr>
          <w:bCs/>
          <w:szCs w:val="22"/>
        </w:rPr>
      </w:pPr>
      <w:r>
        <w:rPr>
          <w:szCs w:val="22"/>
        </w:rPr>
        <w:t xml:space="preserve">prenájom pozemku </w:t>
      </w:r>
      <w:r>
        <w:rPr>
          <w:bCs/>
          <w:szCs w:val="22"/>
        </w:rPr>
        <w:t>časť parc. č. KN-C 2268 (právna parcela KN-E 2756)- zastavané plochy a nádvoria s výmerou 0,64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v katastrálnom území Kremnica, Jozefovi Daxnerovi - TEMPO, Kopernica č. 23, PSČ 967 01 za účelom umiestnenia plastiky s informačným zameraním, na dobu neurčitú, za nájomné stanovene v zmysle Zásad o určovaní nájomného za prenájom pozemkov, ktorých vlastníkom je mesto Kremnica v katastrálnom území Kremnica z 03.11. 2011 vo výške 15,00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/rok, t.j. celkové ročné nájomné činí 9,60 €, za podmienky, že žiadateľ po uzavretí nájomnej zmluvy predloží na tunajší stavebný úrad žiadosť o povolenie reklamno-informačného zariadenia v zmysle stavebného zákona 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Bookman Old Style"/>
          <w:szCs w:val="22"/>
        </w:rPr>
        <w:t xml:space="preserve">                                                               </w:t>
      </w:r>
      <w:r>
        <w:rPr>
          <w:szCs w:val="22"/>
        </w:rPr>
        <w:t>B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/ žiadateľovi a realizovať uzavret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Nováková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termín: </w:t>
      </w:r>
      <w:r>
        <w:rPr>
          <w:b/>
          <w:szCs w:val="22"/>
        </w:rPr>
        <w:t>15.12.2013.</w:t>
      </w:r>
    </w:p>
    <w:p>
      <w:pPr>
        <w:pStyle w:val="Heading1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Uznesenie číslo 199/1311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ind w:firstLine="8"/>
        <w:jc w:val="both"/>
        <w:rPr/>
      </w:pPr>
      <w:r>
        <w:rPr>
          <w:szCs w:val="22"/>
        </w:rPr>
        <w:t xml:space="preserve">vo veci zámeru využitia časti lesného pozemku v katastrálnom území Kremnica, lokalita Skalka,  ktorý predložila spoločnosť CLD, s.r.o., Partizánska cesta 3, 974 01  Banská Bystrica, IČO: 36744948.             </w:t>
      </w:r>
    </w:p>
    <w:p>
      <w:pPr>
        <w:pStyle w:val="Normal"/>
        <w:ind w:firstLine="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"/>
        <w:jc w:val="both"/>
        <w:rPr/>
      </w:pPr>
      <w:r>
        <w:rPr>
          <w:szCs w:val="22"/>
        </w:rPr>
        <w:t xml:space="preserve">M e s t s k é  z a s t u p i t e ľ s t v o   -  A/ b e r i e   n a   v e d o m i e </w:t>
      </w:r>
    </w:p>
    <w:p>
      <w:pPr>
        <w:pStyle w:val="Normal"/>
        <w:ind w:firstLine="8"/>
        <w:jc w:val="both"/>
        <w:rPr>
          <w:szCs w:val="22"/>
        </w:rPr>
      </w:pPr>
      <w:r>
        <w:rPr>
          <w:szCs w:val="22"/>
        </w:rPr>
        <w:t>zámer spoločnosti CLD, s.r.o., Partizánska cesta 3, 974 01  Banská Bystrica, IČO 36744948 na využitie časti lesného pozemku parcelné číslo KN-C 3255/1 v katastrálnom území Kremnica, lokalita Skalka, na dočasné parkovanie vozidiel počas zimnej sezóny.</w:t>
      </w:r>
    </w:p>
    <w:p>
      <w:pPr>
        <w:pStyle w:val="Normal"/>
        <w:ind w:firstLine="8"/>
        <w:jc w:val="both"/>
        <w:rPr>
          <w:szCs w:val="22"/>
        </w:rPr>
      </w:pPr>
      <w:r>
        <w:rPr>
          <w:szCs w:val="22"/>
        </w:rPr>
        <w:tab/>
        <w:tab/>
        <w:tab/>
        <w:tab/>
        <w:t xml:space="preserve">           </w:t>
      </w:r>
    </w:p>
    <w:p>
      <w:pPr>
        <w:pStyle w:val="Normal"/>
        <w:ind w:firstLine="8"/>
        <w:jc w:val="both"/>
        <w:rPr/>
      </w:pPr>
      <w:r>
        <w:rPr>
          <w:szCs w:val="22"/>
        </w:rPr>
        <w:tab/>
        <w:tab/>
        <w:tab/>
        <w:tab/>
        <w:tab/>
        <w:tab/>
        <w:t xml:space="preserve"> B/ s ú h l a s í 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2"/>
        </w:rPr>
      </w:pPr>
      <w:r>
        <w:rPr>
          <w:szCs w:val="22"/>
        </w:rPr>
        <w:t xml:space="preserve">s využitím časti lesného pozemku parcelné číslo KN-C 3255/1 s výmerou cca 6400 m²  v katastrálnom území Kremnica, lokalita Skalka, na dočasné parkovanie vozidiel počas zimnej sezóny,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2"/>
        </w:rPr>
        <w:t xml:space="preserve">s dočasným vyňatím lesného pozemku parc. č. KN-C 3255/1 s výmerou cca 6400 m² v  katastrálnom území Kremnica vo vlastníctve mesta Kremnica z plnenia funkcií lesa, na dobu 5 rokov, za účelom zabezpečenia dočasného sezónneho parkovania vozidiel v turistickej oblasti Skalka, v zmysle zámeru predloženého spoločnosťou CLD, s.r.o., Partizánska cesta 3, 974 01  Banská Bystrica, IČO 36744948.  </w:t>
      </w:r>
    </w:p>
    <w:p>
      <w:pPr>
        <w:pStyle w:val="Normal"/>
        <w:ind w:firstLine="8"/>
        <w:jc w:val="both"/>
        <w:rPr>
          <w:szCs w:val="22"/>
        </w:rPr>
      </w:pPr>
      <w:r>
        <w:rPr>
          <w:rFonts w:eastAsia="Bookman Old Style"/>
          <w:szCs w:val="22"/>
        </w:rPr>
        <w:t xml:space="preserve">                                                            </w:t>
      </w:r>
    </w:p>
    <w:p>
      <w:pPr>
        <w:pStyle w:val="Normal"/>
        <w:ind w:firstLine="8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r u š í </w:t>
      </w:r>
    </w:p>
    <w:p>
      <w:pPr>
        <w:pStyle w:val="Normal"/>
        <w:ind w:firstLine="8"/>
        <w:jc w:val="both"/>
        <w:rPr/>
      </w:pPr>
      <w:r>
        <w:rPr>
          <w:szCs w:val="22"/>
        </w:rPr>
        <w:t>uznesenie MsZ č. 76/1204 zo dňa 18.04.2012.</w:t>
      </w:r>
    </w:p>
    <w:p>
      <w:pPr>
        <w:pStyle w:val="Normal"/>
        <w:ind w:firstLine="8"/>
        <w:jc w:val="both"/>
        <w:rPr>
          <w:rFonts w:eastAsia="Bookman Old Style"/>
          <w:szCs w:val="22"/>
        </w:rPr>
      </w:pPr>
      <w:r>
        <w:rPr>
          <w:rFonts w:eastAsia="Bookman Old Style"/>
          <w:szCs w:val="22"/>
        </w:rPr>
        <w:t xml:space="preserve">                  </w:t>
      </w:r>
    </w:p>
    <w:p>
      <w:pPr>
        <w:pStyle w:val="Normal"/>
        <w:ind w:firstLine="8"/>
        <w:jc w:val="both"/>
        <w:rPr/>
      </w:pPr>
      <w:r>
        <w:rPr>
          <w:szCs w:val="22"/>
        </w:rPr>
        <w:tab/>
        <w:t xml:space="preserve"> </w:t>
        <w:tab/>
        <w:tab/>
        <w:tab/>
        <w:tab/>
        <w:t xml:space="preserve">         D/ u k l a d á</w:t>
      </w:r>
    </w:p>
    <w:p>
      <w:pPr>
        <w:pStyle w:val="Normal"/>
        <w:ind w:firstLine="8"/>
        <w:jc w:val="both"/>
        <w:rPr/>
      </w:pPr>
      <w:r>
        <w:rPr>
          <w:szCs w:val="22"/>
        </w:rPr>
        <w:t>mestskému úradu oznámiť uznesenie MsZ spoločnosti CLD, s.r.o., Banská Bystrica</w:t>
      </w:r>
    </w:p>
    <w:p>
      <w:pPr>
        <w:pStyle w:val="Normal"/>
        <w:ind w:firstLine="8"/>
        <w:jc w:val="both"/>
        <w:rPr>
          <w:szCs w:val="22"/>
        </w:rPr>
      </w:pPr>
      <w:r>
        <w:rPr>
          <w:szCs w:val="22"/>
        </w:rPr>
        <w:t xml:space="preserve">zodpovedná: Ing. Nováková                              </w:t>
      </w:r>
    </w:p>
    <w:p>
      <w:pPr>
        <w:pStyle w:val="Normal"/>
        <w:ind w:firstLine="8"/>
        <w:jc w:val="both"/>
        <w:rPr>
          <w:b/>
          <w:b/>
          <w:szCs w:val="22"/>
        </w:rPr>
      </w:pPr>
      <w:r>
        <w:rPr>
          <w:szCs w:val="22"/>
        </w:rPr>
        <w:t xml:space="preserve">termín: </w:t>
      </w:r>
      <w:r>
        <w:rPr>
          <w:b/>
          <w:szCs w:val="22"/>
        </w:rPr>
        <w:t>15.12.2013. sleduje sa, k 29.11. sa ešte neodlesnovalo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201/1311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pozemku pod stavbou Cyrilometodského kríža v 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 é     z a s t u p i t e ľ s t v o – A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. Č. KN-C 2310/1 (právna parcela KN-E 9-2782/1)-trvalý trávny porast s výmerou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v katastrálnom území Kremnica, Matici slovenskej – miestny odbor Kremnica, zastúpenej Milanom Rybárskym, predsedom, Zechenterova 349/6, Kremnica, na dobu neurčitú, za nájomné stanovené v zmysle Zásad o určovaní nájomného za prenájom pozemkov, ktorých vlastníkom je mesto Kremnica v katastrálnom území Kremnica z 03.11.2011 vo výške 2,00 €/m</w:t>
      </w:r>
      <w:r>
        <w:rPr>
          <w:szCs w:val="22"/>
          <w:vertAlign w:val="superscript"/>
        </w:rPr>
        <w:t>2</w:t>
      </w:r>
      <w:r>
        <w:rPr>
          <w:szCs w:val="22"/>
        </w:rPr>
        <w:t>/rok, t.j. celkové ročné nájomné činí 2,00 €, za podmienky, že žiadateľ po uzavretí nájomnej zmluvy predloží na tunajší stavebný úrad žiadosť o povolenie osadenia Cyrilometodského kríža v zmysle stavebného zákon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u 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/žiadateľovi a realizovať uzavret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odpovedná: Ing. Nováková</w:t>
      </w:r>
    </w:p>
    <w:p>
      <w:pPr>
        <w:pStyle w:val="Normal"/>
        <w:jc w:val="both"/>
        <w:rPr/>
      </w:pPr>
      <w:r>
        <w:rPr>
          <w:szCs w:val="22"/>
        </w:rPr>
        <w:t xml:space="preserve">termín: </w:t>
      </w:r>
      <w:r>
        <w:rPr>
          <w:b/>
          <w:szCs w:val="22"/>
        </w:rPr>
        <w:t>15.12.2013.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2:00Z</dcterms:created>
  <dc:creator>Spracovanie materiálov</dc:creator>
  <dc:description/>
  <cp:keywords/>
  <dc:language>en-US</dc:language>
  <cp:lastModifiedBy>roskop</cp:lastModifiedBy>
  <cp:lastPrinted>2013-11-07T18:31:00Z</cp:lastPrinted>
  <dcterms:modified xsi:type="dcterms:W3CDTF">2013-11-28T14:17:00Z</dcterms:modified>
  <cp:revision>36</cp:revision>
  <dc:subject/>
  <dc:title>U z n e s e n i a</dc:title>
</cp:coreProperties>
</file>