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   z a s a d n u t i 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05.12.2013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Schválenie návrhu rozpočtu Mestského bytového podniku v Kremnici pre rok 2014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edkladá:  </w:t>
        <w:tab/>
      </w:r>
      <w:r>
        <w:rPr>
          <w:rFonts w:cs="Arial" w:ascii="Arial" w:hAnsi="Arial"/>
          <w:sz w:val="22"/>
          <w:szCs w:val="22"/>
        </w:rPr>
        <w:t xml:space="preserve">Ing. Lenka Reichlová,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Ing. Lenka Reichlová,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2/ Dôvodovú správu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3/ Prílohy (rozpočet)</w:t>
      </w:r>
    </w:p>
    <w:p>
      <w:pPr>
        <w:pStyle w:val="Normlny1"/>
        <w:widowControl/>
        <w:rPr/>
      </w:pPr>
      <w:r>
        <w:rPr>
          <w:rFonts w:cs="Arial" w:ascii="Arial" w:hAnsi="Arial"/>
        </w:rPr>
        <w:t>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 veci schválenia návrhu rozpočtu Mestského bytového podniku v Kremnici pre rok 2014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/schvaľuje      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návrh rozpočtu Mestského bytového podniku v Kremnici pre rok 2014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Príjmy:</w:t>
        <w:tab/>
        <w:tab/>
        <w:tab/>
        <w:t>hlavná činnosť:</w:t>
        <w:tab/>
        <w:t xml:space="preserve"> </w:t>
        <w:tab/>
        <w:tab/>
        <w:t xml:space="preserve">  </w:t>
        <w:tab/>
        <w:t xml:space="preserve">126 596 €       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Výdavky:</w:t>
        <w:tab/>
        <w:tab/>
        <w:t>hlavná činnosť:</w:t>
        <w:tab/>
        <w:t xml:space="preserve"> </w:t>
        <w:tab/>
        <w:tab/>
        <w:t xml:space="preserve">   </w:t>
        <w:tab/>
        <w:t>126 596 €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Saldo:</w:t>
        <w:tab/>
        <w:tab/>
        <w:tab/>
        <w:t>hlavná činnosť:</w:t>
        <w:tab/>
        <w:tab/>
        <w:tab/>
        <w:t xml:space="preserve">                       0 €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lny1"/>
        <w:widowControl/>
        <w:jc w:val="both"/>
        <w:rPr>
          <w:rFonts w:ascii="Arial" w:hAnsi="Arial" w:cs="Arial"/>
          <w:b/>
          <w:b/>
          <w:u w:val="single"/>
          <w:lang w:val="cs-CZ"/>
        </w:rPr>
      </w:pPr>
      <w:r>
        <w:rPr>
          <w:rFonts w:cs="Arial" w:ascii="Arial" w:hAnsi="Arial"/>
          <w:b/>
          <w:u w:val="single"/>
          <w:lang w:val="cs-CZ"/>
        </w:rPr>
      </w:r>
    </w:p>
    <w:p>
      <w:pPr>
        <w:pStyle w:val="Normlny1"/>
        <w:widowControl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>Mestský bytový podnik v Kremnici predkladá návrh rozpočtu pre rok 2014:</w:t>
      </w:r>
    </w:p>
    <w:p>
      <w:pPr>
        <w:pStyle w:val="Normlny1"/>
        <w:widowControl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lny1"/>
        <w:widowControl/>
        <w:jc w:val="both"/>
        <w:rPr/>
      </w:pPr>
      <w:r>
        <w:rPr>
          <w:rFonts w:cs="Arial" w:ascii="Arial" w:hAnsi="Arial"/>
        </w:rPr>
        <w:t>Príjmy:</w:t>
        <w:tab/>
        <w:tab/>
        <w:tab/>
        <w:t>hlavná činnosť:</w:t>
        <w:tab/>
        <w:t xml:space="preserve"> </w:t>
        <w:tab/>
        <w:tab/>
        <w:t xml:space="preserve">  </w:t>
        <w:tab/>
        <w:t xml:space="preserve">126 596 €       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Výdavky:</w:t>
        <w:tab/>
        <w:tab/>
        <w:t>hlavná činnosť:</w:t>
        <w:tab/>
        <w:t xml:space="preserve"> </w:t>
        <w:tab/>
        <w:tab/>
        <w:t xml:space="preserve">   </w:t>
        <w:tab/>
        <w:t>126 596 €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Saldo:</w:t>
        <w:tab/>
        <w:tab/>
        <w:tab/>
        <w:t>hlavná činnosť:</w:t>
        <w:tab/>
        <w:tab/>
        <w:tab/>
        <w:t xml:space="preserve">                       0 €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Príjmy:</w:t>
        <w:tab/>
        <w:tab/>
        <w:tab/>
        <w:t>podnikateľská činnosť:</w:t>
        <w:tab/>
        <w:t xml:space="preserve">   </w:t>
        <w:tab/>
        <w:t xml:space="preserve">     </w:t>
        <w:tab/>
        <w:t xml:space="preserve">     1 011 €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Výdavky:</w:t>
        <w:tab/>
        <w:tab/>
        <w:t>podnikateľská činnosť:</w:t>
        <w:tab/>
        <w:tab/>
        <w:t xml:space="preserve">    </w:t>
        <w:tab/>
        <w:t xml:space="preserve">     1 011 €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Saldo:</w:t>
        <w:tab/>
        <w:tab/>
        <w:tab/>
        <w:t>podnikateľská činnosť:</w:t>
        <w:tab/>
        <w:tab/>
        <w:t xml:space="preserve">        </w:t>
        <w:tab/>
        <w:t xml:space="preserve">            0 €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i návrhu rozpočtu pre rok 2014 sa vychádzalo zo skutočnosti roku 2013 a predpokladu na rok 2014. Najväčšiu časť príjmov v rozpočte 118 186 € tvorí bežný príspevok od zriaďovateľa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vrhovaný rozpočet bol zostavený za predpokladu, že nedôjde k žiadnym mimoriadnym havarijným situáciám. Výdavky sú rozpočtované na bežné opravy a údržbu majetku zvereného do správy Mestského bytového podniku. Investície potrebné nad rámec navrhovaného rozpočtu budeme riešiť podľa potreby v rámci zmien rozpočtu mesta a Mestského bytového podniku v roku 2014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/>
      </w:pPr>
      <w:r>
        <w:rPr>
          <w:rFonts w:cs="Arial" w:ascii="Arial" w:hAnsi="Arial"/>
        </w:rPr>
        <w:tab/>
        <w:t xml:space="preserve">Je potrebné upozorniť aj na príjmy z prenájmov nebytových priestorov. Momentálne máme 2 nebytové priestory neobsadené. Mestský bytový podnik týmto prichádza nielen o nájom za tieto priestory, ale na druhej strane je jeho rozpočet zaťažený nákladmi na služby spojené s nájmom (vykurovanie, revízie,...) týchto priestorov.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ožky nezahrnuté v návrhu rozpočtu pre rok 2014: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1) výmena okien v budove polikliniky – Mestský bytový podnik a Mestská Polícia    6 500 Eur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2) čiastočná výmena okien v budove polikliniky – od severnej strany</w:t>
        <w:tab/>
        <w:tab/>
        <w:t xml:space="preserve">   13 500 Eur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oprava zatekajúcej strechy bytového domu na ulici Kollárovej 546/11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oprava zatekajúcej strechy a vymaľovanie strechy objektu Knižnice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ž niekoľko rokov zápasíme s nedostatkom finančných prostriedkov a z toho vyplývajúcimi úsporami vo všetkých oblastiach. Takto zostavený rozpočet sa dá dosiahnuť len za predpokladu, že nedôjde k žiadnym mimoriadnym poruchám. </w:t>
      </w:r>
    </w:p>
    <w:p>
      <w:pPr>
        <w:pStyle w:val="TextBodyIndent"/>
        <w:ind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ceme opätovne upriamiť pozornosť na nevyhnutné opravy na bytovom dome na Dolnej ulici 62/47 (strecha, elektorinštalácia, vodoinštalácia,...), nakoľko nie je predpoklad, že sa bude realizovať nadstavba daného  bytového domu. </w:t>
      </w:r>
    </w:p>
    <w:p>
      <w:pPr>
        <w:pStyle w:val="TextBodyIndent"/>
        <w:ind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zlom technickom stave sú i ostatné budovy. Naďalej budeme vykonávať len nevyhnutné opravy a údržbu majetku, čo sa však nedá robiť stále, lebo zvyčajne sa nám to vráti v podobe oveľa väčších investícií.</w:t>
      </w:r>
    </w:p>
    <w:p>
      <w:pPr>
        <w:pStyle w:val="Normlny1"/>
        <w:widowControl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V Kremnici dňa 25.11.2013</w:t>
      </w:r>
    </w:p>
    <w:p>
      <w:pPr>
        <w:pStyle w:val="Normlny1"/>
        <w:widowControl/>
        <w:rPr/>
      </w:pPr>
      <w:r>
        <w:rPr>
          <w:rFonts w:cs="Arial" w:ascii="Arial" w:hAnsi="Arial"/>
        </w:rPr>
        <w:t>Vypracovala: Ing. Lenka Reichlová</w:t>
      </w:r>
    </w:p>
    <w:p>
      <w:pPr>
        <w:pStyle w:val="Heading2"/>
        <w:widowControl/>
        <w:jc w:val="left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p>
      <w:pPr>
        <w:pStyle w:val="Heading2"/>
        <w:widowControl/>
        <w:jc w:val="left"/>
        <w:rPr>
          <w:rFonts w:ascii="Arial" w:hAnsi="Arial" w:cs="Arial"/>
          <w:b w:val="false"/>
          <w:b w:val="false"/>
          <w:bCs/>
          <w:sz w:val="22"/>
          <w:szCs w:val="22"/>
          <w:lang w:val="sk-SK" w:eastAsia="en-US"/>
        </w:rPr>
      </w:pPr>
      <w:r>
        <w:rPr>
          <w:rFonts w:cs="Arial" w:ascii="Arial" w:hAnsi="Arial"/>
          <w:b w:val="false"/>
          <w:bCs/>
          <w:sz w:val="22"/>
          <w:szCs w:val="22"/>
          <w:lang w:val="sk-SK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Tl1">
    <w:name w:val="Štýl1"/>
    <w:basedOn w:val="Normal"/>
    <w:qFormat/>
    <w:pPr>
      <w:widowControl w:val="false"/>
      <w:overflowPunct w:val="false"/>
      <w:autoSpaceDE w:val="false"/>
      <w:spacing w:before="120" w:after="0"/>
      <w:jc w:val="both"/>
      <w:textAlignment w:val="baseline"/>
    </w:pPr>
    <w:rPr>
      <w:szCs w:val="2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7:38:00Z</dcterms:created>
  <dc:creator>Vladimira Sitarcikova</dc:creator>
  <dc:description/>
  <dc:language>en-US</dc:language>
  <cp:lastModifiedBy>Vladimira Sitarcikova</cp:lastModifiedBy>
  <cp:lastPrinted>2013-11-25T18:49:00Z</cp:lastPrinted>
  <dcterms:modified xsi:type="dcterms:W3CDTF">2013-11-25T17:59:00Z</dcterms:modified>
  <cp:revision>8</cp:revision>
  <dc:subject/>
  <dc:title>M a t e r i á l   n a   z a s a d n u t i e</dc:title>
</cp:coreProperties>
</file>