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7</w:t>
      </w:r>
      <w:r>
        <w:rPr>
          <w:i/>
          <w:sz w:val="36"/>
        </w:rPr>
        <w:t>. novembra 2013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. Vojtko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 médiách som sa dozvedel o poruche fontány na námestí- v akom je to stave, či to čistili, či je to funkčn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yjadrila sa k stanovisku Ing. Novákovej vo veci poplatkov za komunálny odp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Novák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 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MsPO-do budúceho rozpočtu  dať umiestnenie 1 kamery do uličky za mäsiarňou p. Kubáš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je možné zabezpečiť, aby náš žltý autobus okrem služieb, ktoré poskytuje, zabezpečoval  aj spoj k vlakom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 dávnejšej pripomienke – k bytovke pod Elbou žiadali občania osvetlenie na panelovú cestu – či sa pokročilo v tejto veci, alebo ni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v Novej doline je zlý stav komunikácie, na 2 miestach hrozí prerušenie a Banská cesta má po dom p. Hrica hrozný povrch vozov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Brhlík,27.11.20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Valent,  27.11.20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 Grosch,27.11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í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MsPO – pred trištvrte rokom riešili s p. Hricovou kvôli tým psom – v akom štádiu to je, či sa niečo vyriešilo – žiada písomnú odpoveď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MsPO – sťažnosť  p. Krajčiovej, ktorú riešil hlavný kontrolór – ako to dopadlo, či je to všetko do autu zahraté, či sa na súde nedá niečo urobiť –  žiada písomnú odpove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Brhlík,27.11.20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Brhlík,27.11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akom štádiu je výber stroja pre technické služby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sa už riešila úprava parkoviska pred Relaxom, či to bude mať kto odhŕňa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/>
            </w:pPr>
            <w:r>
              <w:rPr>
                <w:color w:val="000000"/>
                <w:sz w:val="22"/>
              </w:rPr>
              <w:t>-má pocit, že do komisie cestovného ruchu sa mu nedostávajú všetky materiály, ktoré súvisia s CR v meste – napr. dnešný materiál p. Daxnera nebol v komisii C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Tileschová,27.11.2013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edostávajú zápisnice komisií a pritom, keď bol ustanovený pán víceprimátor do funkcie bolo povedané, že bude zabezpečovať styk medzi komisi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Kir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Ing. Reichlovej ohľadom odvodnenia Slobodárne, mali to mať v ekonomickej komisii a nebolo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 interpelácii z minulého zastupiteľstva – fontána – chcela vedieť či máme nejaké nové informácie, nakoľko je to problém, čo ich zaujím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prosila OVaŽP o vyčíslenie nákladov chodníka poza bývalý Zelený dom od Križkovho domu k telocvični – koľko by to činilo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OTS – aby mali na zreteli diery na schodoch medzi panelmi na Pagačke – ide zima, aby si tam niekto nevyvrtol noh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Reich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Donovalová,27.11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Mgr. Kríža, či prišla odpoveď na list, ktorý písal na eMKLub ohľadom opílenia krík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Kríž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minulom MsZ mala požiadavku na Ing. Mutňanskú, ale odpoveď nedosta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Mutňanská,27.11.2013</w:t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racovala: Mgr. Ďurčová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Roško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Nová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Donoval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10:00Z</dcterms:created>
  <dc:creator>Ľubka Ďurčová</dc:creator>
  <dc:description/>
  <dc:language>en-US</dc:language>
  <cp:lastModifiedBy>LubkaD</cp:lastModifiedBy>
  <cp:lastPrinted>2013-11-29T10:10:00Z</cp:lastPrinted>
  <dcterms:modified xsi:type="dcterms:W3CDTF">2013-11-29T09:10:00Z</dcterms:modified>
  <cp:revision>2</cp:revision>
  <dc:subject/>
  <dc:title>Interpelácie poslancov MsZ</dc:title>
</cp:coreProperties>
</file>