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0.04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>správa o plnení rozpočtu k 31.12.2013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o veci správy o plnení rozpočtu k 31.12.2013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ie na vedomie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plnení rozpočtu k 31.12.2013 za Mestský bytový podnik Kremnic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sBP predkladá  správu o plnení rozpočtu  bez  Fondu rozvoja bývania  k 31.12.2013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íjmy:    </w:t>
        <w:tab/>
        <w:t xml:space="preserve">HČ  </w:t>
        <w:tab/>
        <w:t xml:space="preserve"> 131 626 </w:t>
        <w:tab/>
        <w:t>VČ  2 389</w:t>
        <w:tab/>
        <w:t xml:space="preserve">   spolu   134 015  </w:t>
        <w:tab/>
        <w:tab/>
        <w:t>plnenie</w:t>
        <w:tab/>
        <w:t xml:space="preserve"> HČ 100,0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davky: </w:t>
        <w:tab/>
        <w:t xml:space="preserve">HČ </w:t>
        <w:tab/>
        <w:t xml:space="preserve">  122 270</w:t>
        <w:tab/>
        <w:t>VČ  2 169</w:t>
        <w:tab/>
        <w:t xml:space="preserve">   spolu   124 439 </w:t>
        <w:tab/>
        <w:tab/>
        <w:t>plnenie HČ   92,9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aldo:                      </w:t>
        <w:tab/>
        <w:tab/>
        <w:t>HČ       9 356</w:t>
        <w:tab/>
        <w:t xml:space="preserve">VČ     220   spolu       9 576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ekročené plnenie rozpočtu hlavnej činnosti  príjmovej časti na účte 648 – Ostatné príjmy, úroky z omeškania – prekročenie o 301,00 € bolo z dôvodu vyššieho vymoženia pohľadávok oproti plánovanému rozpočtu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ekročené plnenie rozpočtu hlavnej činnosti  vo výdavkovej časti na účte 51100 – opravy a udržiavanie budov – prekročenie o 570,00 € bolo z dôvodu výmeny časti okien v budove NsP.  Na výmenu boli použité finančné prostriedky, ktoré boli ušetrené v rámci vyregulovania budovy NsP. Budova bola vyregulovaná vlastnými pracovníkmi MsBP, čím sa podarilo ušetriť značnú čiastku oproti plánovanému rozpočtu na túto akciu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ekročené plnenie rozpočtu hlavnej činnosti  vo výdavkovej časti na účte 56823 – poplatky, ostatné finančné náklady – prekročenie o 11,00 € bolo z dôvodu nákupu kolkov a úhrady poplatkov súvisiacich so súdnymi a exekučnými konaniami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lkový rozpočet nebol prekročený na príjmovej, ani na výdavkovej časti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ýsledok hospodárenia hlavnej činnosti predstavuje zisk 9 356 EUR a výsledok hospodárenia z podnikateľskej činnosti predstavuje zisk 220 EUR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 31.03.2014</w:t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a: Ing. </w:t>
      </w:r>
      <w:r>
        <w:rPr>
          <w:rFonts w:cs="Arial" w:ascii="Arial" w:hAnsi="Arial"/>
          <w:sz w:val="22"/>
          <w:szCs w:val="22"/>
        </w:rPr>
        <w:t>Lenka Reichlová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5:00Z</dcterms:created>
  <dc:creator>Vladimira Sitarcikova</dc:creator>
  <dc:description/>
  <dc:language>en-US</dc:language>
  <cp:lastModifiedBy>Vladimira Sitarcikova</cp:lastModifiedBy>
  <cp:lastPrinted>2012-04-05T10:55:00Z</cp:lastPrinted>
  <dcterms:modified xsi:type="dcterms:W3CDTF">2014-03-31T11:28:00Z</dcterms:modified>
  <cp:revision>7</cp:revision>
  <dc:subject/>
  <dc:title>M a t e r i á l   n a   z a s a d n u t i e</dc:title>
</cp:coreProperties>
</file>