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/>
      </w:pPr>
      <w:r>
        <w:rPr>
          <w:b/>
          <w:bCs/>
          <w:sz w:val="24"/>
          <w:szCs w:val="24"/>
          <w:lang w:val="en-US"/>
        </w:rPr>
        <w:t>M a t e r</w:t>
      </w:r>
      <w:r>
        <w:rPr>
          <w:b/>
          <w:bCs/>
          <w:sz w:val="24"/>
          <w:szCs w:val="24"/>
        </w:rPr>
        <w:t xml:space="preserve"> i</w:t>
      </w:r>
      <w:r>
        <w:rPr>
          <w:b/>
          <w:bCs/>
          <w:sz w:val="24"/>
          <w:szCs w:val="24"/>
          <w:lang w:val="en-US"/>
        </w:rPr>
        <w:t xml:space="preserve"> á l   n a   z a s a d n u t</w:t>
      </w:r>
      <w:r>
        <w:rPr>
          <w:b/>
          <w:bCs/>
          <w:sz w:val="24"/>
          <w:szCs w:val="24"/>
        </w:rPr>
        <w:t xml:space="preserve"> i</w:t>
      </w:r>
      <w:r>
        <w:rPr>
          <w:b/>
          <w:bCs/>
          <w:sz w:val="24"/>
          <w:szCs w:val="24"/>
          <w:lang w:val="en-US"/>
        </w:rPr>
        <w:t xml:space="preserve">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Kremnici dňa</w:t>
      </w:r>
      <w:r>
        <w:rPr>
          <w:b/>
          <w:bCs/>
          <w:sz w:val="24"/>
          <w:szCs w:val="24"/>
          <w:lang w:val="en-US"/>
        </w:rPr>
        <w:t xml:space="preserve"> 10. apríla 2014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/>
      </w:pPr>
      <w:r>
        <w:rPr>
          <w:b/>
          <w:bCs/>
          <w:sz w:val="24"/>
          <w:szCs w:val="24"/>
          <w:lang w:val="en-US"/>
        </w:rPr>
        <w:t xml:space="preserve">K bodu:          </w:t>
      </w:r>
      <w:r>
        <w:rPr>
          <w:sz w:val="24"/>
          <w:szCs w:val="24"/>
          <w:lang w:val="en-US"/>
        </w:rPr>
        <w:t xml:space="preserve">záverečný účet Kultúrneho a informačného centra mesta Kremnica za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rok 2013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>_______________________________________________________________</w:t>
      </w:r>
    </w:p>
    <w:p>
      <w:pPr>
        <w:pStyle w:val="Normal"/>
        <w:ind w:right="101" w:hanging="0"/>
        <w:rPr/>
      </w:pPr>
      <w:r>
        <w:rPr>
          <w:b/>
          <w:bCs/>
          <w:sz w:val="24"/>
          <w:szCs w:val="24"/>
          <w:lang w:val="en-US"/>
        </w:rPr>
        <w:t xml:space="preserve">Predkladá:     </w:t>
      </w:r>
      <w:r>
        <w:rPr>
          <w:sz w:val="24"/>
          <w:szCs w:val="24"/>
          <w:lang w:val="en-US"/>
        </w:rPr>
        <w:t>Ing. Zuzana Tileschová, riaditeľka KIC</w:t>
      </w:r>
    </w:p>
    <w:p>
      <w:pPr>
        <w:pStyle w:val="Normal"/>
        <w:ind w:right="101" w:hanging="0"/>
        <w:rPr/>
      </w:pPr>
      <w:r>
        <w:rPr>
          <w:b/>
          <w:bCs/>
          <w:sz w:val="24"/>
          <w:szCs w:val="24"/>
          <w:lang w:val="en-US"/>
        </w:rPr>
        <w:t xml:space="preserve">Spracovateľ:  </w:t>
      </w:r>
      <w:r>
        <w:rPr>
          <w:sz w:val="24"/>
          <w:szCs w:val="24"/>
          <w:lang w:val="en-US"/>
        </w:rPr>
        <w:t>Ing.</w:t>
      </w:r>
      <w:r>
        <w:rPr>
          <w:sz w:val="24"/>
          <w:szCs w:val="24"/>
        </w:rPr>
        <w:t xml:space="preserve"> Zuzana Tileschová</w:t>
      </w:r>
      <w:r>
        <w:rPr>
          <w:sz w:val="24"/>
          <w:szCs w:val="24"/>
          <w:lang w:val="en-US"/>
        </w:rPr>
        <w:t>, riaditeľka KIC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teriál obsahuje: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Návrh na uznesenie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>2. Dôvodová správa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. Návrh na uznesenie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stské zastupiteľstvo - schvaľuje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Predložený záverečný účet Kultúrneho a informačného centra mesta  Kremnica za 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ok 2013 v zmysle stanoviska hlavného kontrolóra.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>2. Zdanený zisk z podnikateľskej činnosti vo výške 121,20 € vysporiadať v prospech účtu 428- Nevysporiadaný výsledok hospodárenie minulých rokov.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 xml:space="preserve">3. Výsledok hospodárenia z hlavnej činnosti vo výške -14 340,47 € vysporiadať v prospech účtu 428- Nevysporiadaný výsledok hospodárenie minulých rokov.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2. Dôvodová správa k záverečnému účtu Kultúrneho a informačného centra   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>mesta Kremnica</w:t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4"/>
          <w:szCs w:val="24"/>
          <w:lang w:val="en-US"/>
        </w:rPr>
        <w:t>Kultúrne a informačné centrum mesta Kremnica, príspevková organizácia mesta Kremnica, spracovalo účtovnú závierku za rok 2013 v zmysle § 4 ods. 2 zákona č.431/2002 Z. z. o účtovníctve a v znení neskorších zmien a doplnkov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Údaje o stave majetku uvedené v súvahe vychádzajú z fyzickej inventúry k 31.10.2013, ktorá je aktualizovaná o prírastky a úbytky za mesiac november a december 2013 v zmysle § 29 zákona 431/2002 Z. z. v znení neskorších predpisov a doplnkov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>Stav finančných prostriedkov v pokladni zodpovedá inventúre k 31.12.2013.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ultúrne a informačné centrum mesta Kremnica má pre svoje finančné operácie zriadený bežný účet, podnikateľský účet, účet sociálneho fondu.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>Zostatky na účtoch</w:t>
      </w:r>
      <w:r>
        <w:rPr>
          <w:b/>
          <w:bCs/>
          <w:sz w:val="24"/>
          <w:szCs w:val="24"/>
          <w:lang w:val="en-US"/>
        </w:rPr>
        <w:t xml:space="preserve"> k 31.12.2012: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Bežný účet                         2058608253/0200                     4 199,06 €                   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Podnikateľský účet            2058610951/0200                     7 489,80 €                   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Sociálny fond                     2058624456/0200                          79,54 €         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  <w:lang w:val="en-US"/>
        </w:rPr>
        <w:t>Výsledok hospodárenia podľa výkazu ziskov a strát k 31.12.2013: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ložka:                                          Hlavná činnosť:                  Vedľajšia činnosť: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>Tržby                                                      6 038,25 €                            144 824,73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účtovanie ostatných rezerv                  2 007,50 €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>Výnosy z bežných transferov             149 044,00 €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Výnosy z kapitálových transferov      258 542,54 €        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Náklady                                              171 430,54 €                             144 667,47 €   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Odpisy                                                258 542,54 € 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u w:val="single"/>
          <w:lang w:val="en-US"/>
        </w:rPr>
        <w:t>Daň z príjmu PO                                                                                          36,06 €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  <w:lang w:val="en-US"/>
        </w:rPr>
        <w:t>Hospodársky výsledok                      -14 340,47 €                                   121,20 €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Hospodársky výsledok bežného obdobia je </w:t>
      </w:r>
      <w:r>
        <w:rPr>
          <w:b/>
          <w:sz w:val="24"/>
          <w:szCs w:val="24"/>
          <w:lang w:val="en-US"/>
        </w:rPr>
        <w:t>-14 219,27 €</w:t>
      </w:r>
    </w:p>
    <w:p>
      <w:pPr>
        <w:pStyle w:val="Normal"/>
        <w:ind w:right="10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Príjmová časť - tržby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Tržby z vedľajšej činnosti za rok 2013 v porovnaní s návrhom rozpočtu boli splnené na  89,99 %, príspevok od zriaďovateľa v porovnaní s návrhom rozpočtu bol splnený na 100 %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>V roku 2013  bol poskytnutý príspevok od zriaďovateľa, a to vo výške: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bežný transfer                         149 044,00 €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kapitálový transfer                  258 543,00 €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Výdavková časť - náklady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žné výdavky v porovnaní s návrhom rozpočtu sú vyššie len u niektorých</w:t>
      </w:r>
      <w:r>
        <w:rPr>
          <w:sz w:val="24"/>
          <w:szCs w:val="24"/>
        </w:rPr>
        <w:t xml:space="preserve"> položkách</w:t>
      </w:r>
      <w:r>
        <w:rPr>
          <w:sz w:val="24"/>
          <w:szCs w:val="24"/>
          <w:lang w:val="en-US"/>
        </w:rPr>
        <w:t xml:space="preserve"> pričom celkové plnenie výdavkov je vo výške 99,46%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>Presnejšie zhodnotenie a odôvodnenie prekročenia jednotlivých položiek je v dôvodovej správe o plnení rozpočtu za rok 2013.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ál bol prerokovaný v MsR, odporúčaný MsR rokovanie MsZ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>V Kremnici, dňa 28.02.2013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g. Zuzana Tileschová, riaditeľka KIC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1:00Z</dcterms:created>
  <dc:creator>-</dc:creator>
  <dc:description/>
  <cp:keywords/>
  <dc:language>en-US</dc:language>
  <cp:lastModifiedBy>anna.segecova</cp:lastModifiedBy>
  <cp:lastPrinted>2011-03-24T09:13:00Z</cp:lastPrinted>
  <dcterms:modified xsi:type="dcterms:W3CDTF">2014-02-06T12:22:00Z</dcterms:modified>
  <cp:revision>3</cp:revision>
  <dc:subject/>
  <dc:title>M a t e r i á l   n a   z a s a d n u t i e</dc:title>
</cp:coreProperties>
</file>