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M a t e r i á l        n a    z a s a d n u t i e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M e s t s k é h o        z a s t u p i t e ľ s t v a</w:t>
      </w:r>
    </w:p>
    <w:p>
      <w:pPr>
        <w:pStyle w:val="TextBody"/>
        <w:ind w:left="567" w:hanging="0"/>
        <w:jc w:val="both"/>
        <w:rPr/>
      </w:pPr>
      <w:r>
        <w:rPr/>
        <w:t> </w:t>
      </w:r>
    </w:p>
    <w:p>
      <w:pPr>
        <w:pStyle w:val="TextBody"/>
        <w:ind w:hanging="567"/>
        <w:jc w:val="center"/>
        <w:rPr>
          <w:b/>
          <w:b/>
          <w:sz w:val="28"/>
        </w:rPr>
      </w:pPr>
      <w:r>
        <w:rPr>
          <w:b/>
          <w:sz w:val="28"/>
        </w:rPr>
        <w:t>dňa 10.04. 2014</w:t>
      </w:r>
    </w:p>
    <w:p>
      <w:pPr>
        <w:pStyle w:val="TextBody"/>
        <w:ind w:left="567" w:hanging="567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Číslo materiálu :</w:t>
      </w:r>
    </w:p>
    <w:p>
      <w:pPr>
        <w:pStyle w:val="TextBody"/>
        <w:jc w:val="both"/>
        <w:rPr>
          <w:sz w:val="28"/>
        </w:rPr>
      </w:pPr>
      <w:r>
        <w:rPr>
          <w:b/>
          <w:sz w:val="28"/>
        </w:rPr>
        <w:t xml:space="preserve">K bodu :   </w:t>
      </w:r>
      <w:r>
        <w:rPr>
          <w:sz w:val="28"/>
        </w:rPr>
        <w:t>Správa o činnosti mestskej polície za II. polrok 2013</w:t>
      </w:r>
    </w:p>
    <w:p>
      <w:pPr>
        <w:pStyle w:val="TextBody"/>
        <w:jc w:val="both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jc w:val="both"/>
        <w:rPr/>
      </w:pPr>
      <w:r>
        <w:rPr>
          <w:b/>
          <w:sz w:val="28"/>
        </w:rPr>
        <w:t>Predkladá :</w:t>
      </w:r>
      <w:r>
        <w:rPr/>
        <w:t xml:space="preserve">    </w:t>
      </w:r>
      <w:r>
        <w:rPr>
          <w:sz w:val="28"/>
        </w:rPr>
        <w:t xml:space="preserve">Mgr. Roman Brhlík – náčelník MsP </w:t>
      </w:r>
    </w:p>
    <w:p>
      <w:pPr>
        <w:pStyle w:val="TextBody"/>
        <w:jc w:val="both"/>
        <w:rPr/>
      </w:pPr>
      <w:r>
        <w:rPr>
          <w:b/>
          <w:sz w:val="28"/>
        </w:rPr>
        <w:t>Spracovateľ:</w:t>
      </w:r>
      <w:r>
        <w:rPr/>
        <w:t xml:space="preserve">  </w:t>
      </w:r>
      <w:r>
        <w:rPr>
          <w:sz w:val="28"/>
        </w:rPr>
        <w:t>Mgr. Roman Brhlík – náčelník MsP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 xml:space="preserve">Na zasadnutie prizvať : 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z w:val="28"/>
        </w:rPr>
      </w:pPr>
      <w:r>
        <w:rPr>
          <w:b/>
          <w:sz w:val="28"/>
        </w:rPr>
        <w:t xml:space="preserve">Materiál obsahuje :  </w:t>
      </w:r>
      <w:r>
        <w:rPr>
          <w:sz w:val="28"/>
        </w:rPr>
        <w:t>Správu o činnosti mestskej polície za II. polrok 2013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z w:val="28"/>
        </w:rPr>
      </w:pPr>
      <w:r>
        <w:rPr>
          <w:b/>
          <w:sz w:val="28"/>
        </w:rPr>
        <w:t>Návrh uznesenia</w:t>
      </w:r>
      <w:r>
        <w:rPr/>
        <w:t xml:space="preserve"> </w:t>
      </w:r>
      <w:r>
        <w:rPr>
          <w:sz w:val="28"/>
        </w:rPr>
        <w:t>:  vo veci správy o činnosti mestskej polície za II. polrok 2013</w:t>
      </w:r>
    </w:p>
    <w:p>
      <w:pPr>
        <w:pStyle w:val="TextBody"/>
        <w:jc w:val="both"/>
        <w:rPr/>
      </w:pPr>
      <w:r>
        <w:rPr>
          <w:sz w:val="28"/>
        </w:rPr>
        <w:t>_____________________________________________________________________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 xml:space="preserve">Mestské zastupiteľstvo </w:t>
      </w:r>
    </w:p>
    <w:p>
      <w:pPr>
        <w:pStyle w:val="TextBody"/>
        <w:jc w:val="both"/>
        <w:rPr>
          <w:sz w:val="28"/>
        </w:rPr>
      </w:pPr>
      <w:r>
        <w:rPr>
          <w:i/>
          <w:sz w:val="28"/>
        </w:rPr>
        <w:t xml:space="preserve">b e r i e   n a   v e d o m i e    </w:t>
      </w:r>
      <w:r>
        <w:rPr>
          <w:sz w:val="28"/>
        </w:rPr>
        <w:t>správu o činnosti mestskej polície za II. polrok 2013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>
          <w:b/>
          <w:sz w:val="28"/>
        </w:rPr>
        <w:t>Zodpovedný</w:t>
      </w:r>
      <w:r>
        <w:rPr>
          <w:sz w:val="28"/>
        </w:rPr>
        <w:t>:      Mgr. Roman Brhlík                       </w:t>
      </w:r>
    </w:p>
    <w:p>
      <w:pPr>
        <w:pStyle w:val="TextBody"/>
        <w:jc w:val="both"/>
        <w:rPr>
          <w:sz w:val="28"/>
        </w:rPr>
      </w:pPr>
      <w:r>
        <w:rPr>
          <w:b/>
          <w:sz w:val="28"/>
        </w:rPr>
        <w:t>Termín plnenia: 10</w:t>
      </w:r>
      <w:r>
        <w:rPr>
          <w:sz w:val="28"/>
        </w:rPr>
        <w:t>.04.2014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b/>
          <w:sz w:val="28"/>
        </w:rPr>
        <w:t xml:space="preserve">Dôvodová správa :  </w:t>
      </w:r>
      <w:r>
        <w:rPr/>
        <w:t> </w:t>
      </w:r>
    </w:p>
    <w:p>
      <w:pPr>
        <w:pStyle w:val="TextBody"/>
        <w:rPr/>
      </w:pPr>
      <w:r>
        <w:rPr>
          <w:color w:val="000000"/>
        </w:rPr>
        <w:t> </w:t>
      </w:r>
      <w:r>
        <w:rPr/>
        <w:t>   </w:t>
      </w:r>
      <w:r>
        <w:rPr>
          <w:rFonts w:eastAsia="Times New Roman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>
          <w:color w:val="000000"/>
        </w:rPr>
      </w:pPr>
      <w:r>
        <w:rPr>
          <w:color w:val="000000"/>
        </w:rPr>
        <w:t>  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V Kremnici dňa: 27.03.2014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Vypracoval: ....................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Správa o činnosti Mestskej polície Kremnica za II. polrok 2013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V II. polroku 2013 pracovala  MsP v nasledovnom zložení: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náčelník MsP, ktorý okrem riadiacej a kontrolnej činnosti vykonáva priamy výkon služby, objasňovanie priestupkov, vykonáva správcu PCO, mestského kamerového systému a špeciálneho programu CENTRÁL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10 príslušníkov MsP zaradených do priameho výkonu služby, objasňovania priestupkov, monitorovania mestského kamerového systému a riešenia a vybavovania inej spisovej agendy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1 administratívna pracovníčka</w:t>
      </w:r>
    </w:p>
    <w:p>
      <w:pPr>
        <w:pStyle w:val="TextBody"/>
        <w:spacing w:before="0" w:after="0"/>
        <w:ind w:left="360" w:hanging="0"/>
        <w:rPr/>
      </w:pPr>
      <w:r>
        <w:rPr/>
        <w:t>–      </w:t>
      </w:r>
      <w:r>
        <w:rPr>
          <w:rFonts w:eastAsia="Times New Roman"/>
        </w:rPr>
        <w:t xml:space="preserve"> </w:t>
      </w:r>
      <w:r>
        <w:rPr/>
        <w:t xml:space="preserve">2 pracovníčky na mestskom kamerovom systéme (ďalej MKS) na polovičný pracovný    </w:t>
      </w:r>
    </w:p>
    <w:p>
      <w:pPr>
        <w:pStyle w:val="TextBody"/>
        <w:rPr/>
      </w:pPr>
      <w:r>
        <w:rPr/>
        <w:t> </w:t>
      </w:r>
      <w:r>
        <w:rPr>
          <w:rFonts w:eastAsia="Times New Roman"/>
        </w:rPr>
        <w:t xml:space="preserve">               </w:t>
      </w:r>
      <w:r>
        <w:rPr/>
        <w:t>úväzok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V II. polroku 2013 si útvar MsP plnil najmä úlohy v zmysle  Zák. č. 564/1991 Zb. O obecnej polícii. Na základe úloh vyplývajúcich zo zákona  a iných úloh vymedzených  vedením mesta , potrebnými na riadny chod samosprávy, môžeme činnosť MsP Kremnica vymedziť do nasledovných oblastí.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 xml:space="preserve">Kontrola dodržiavania verejného poriadku </w:t>
      </w:r>
      <w:r>
        <w:rPr/>
        <w:t xml:space="preserve">– jedná sa o pravidelné preventívne pôsobenie v meste, pešie obchôdzky najmä v centre mesta, obhliadka mesta motorovým vozidlom, ako aj monitorovanie centra mesta pomocou kamerového systému.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Priestupky</w:t>
      </w:r>
      <w:r>
        <w:rPr/>
        <w:t xml:space="preserve"> – riešenie priestupkov – v tejto oblasti sa jedná o riešenie priestupkov na základe oznámenia občanov, prípadne na základe vlastného zistenia porušenia zákona.  Riešenie priestupkov môže pozostávať z krátkeho vyriešenia priestupku na mieste, napomenutím, prípadne v blokovom konaní až po náročné objasňovanie v zmysle zákona. Pri riešení a objasňovaní priestupkov sa ďalej jedná o predvolávanie, predvádzanie osôb, spisovanie záznamov a zápisníc o podaní vysvetlenia, použitia zbrane a donucovacích prostriedkov, využívania špecifických oprávnení ako odňatie veci, otvorenie bytu a pod. a následné zdokumentovanie a spisovanie úradných záznamov atď. Štatistiku priestupkov a vecí spomenutých uvádzam v prílohe tejto správy.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Statická doprava</w:t>
      </w:r>
      <w:r>
        <w:rPr/>
        <w:t xml:space="preserve"> – v tejto oblasti sa jedná o kontrolu dodržiavania dopravných značiek a iných pravidiel vyplývajúcich  zo všeobecnej úpravy cestnej premávky hlavne v centre mesta a v priamom riešení vodičov, ktorý dopravné značenie v našom meste nerešpektujú. Ďalej je tu riešenie a starostlivosť v rámci celého parkovacieho režimu v našom meste, v rátane vyhradených parkovacích miest v okolí obytných domov, vydávanie a kontrola parkovacích kariet, kompletná organizácia a kontrola parkovania pri term. kúpalisku počas letnej turistickej sezóny a  počas kultúrnych a športových akcii nadmestského charakteru, spolupráca pri riadení a uzávierke cestných komunikácii počas snehových kalamít a dopravných nehôd a pod. Štatistika z tejto oblasti je uvedená v prílohe tejto správy.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Karanténna stanica a odchyt zbehnutých a túlavých zvierat</w:t>
      </w:r>
      <w:r>
        <w:rPr/>
        <w:t xml:space="preserve"> – Patrí sem aj samotný odchyt zbehnutých a túlavých zvierat, a to najmä psov a mačiek, kde za I. polrok 2013 bolo odchytených 23 psov a 1 sokol, pričom 16 psov bolo vrátených majiteľovi a 4 psy boli umiestnené do náhradnej starostlivosti a 3 sú dočasne umiestnené v súkromnej starostlivosti. Do tejto oblasti môžeme zaradiť aj kontrolu a riešenie majiteľov psov pri dodržiavaní zákonných ustanovení chovu a držaní týchto zvierat, a to najmä v zmysle zákona č. 282/2002 Z.z. ktorým sa upravujú niektoré podmienky držania psov v znení neskorších predpisov, ako aj VZN č.12/04 o niektorých podmienkach držania psov na území  mesta Kremnica. V rámci uvedeného bolo v danom období celkovo našim útvarom riešených 47 priestupkov. Taktiež je to spolupráca s ekonomickým oddelením MsÚ pri kontrole plnenia si daňovej povinnosti pri dani za psa, ako aj spolupráca z regionálnou veterinárnou a potravinovou správou v Žiari nad Hronom pri kontrolách u niektorých chovateľov. 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Pult centralizovanej ochrany ( PCO)</w:t>
      </w:r>
      <w:r>
        <w:rPr/>
        <w:t xml:space="preserve"> – v rámci svojej činnosti útvar MsP využíva technický prostriedok Pult centralizovanej ochrany, ktorý slúži na ochranu majetku, zdravia a života občanov. V súčasnosti je na tento pult pripojených viac než 50 objektov v rátane objektov mesta a organizácii zriadených mestom.  V rámci činnosti, spojenej s PCO sa jedná najmä o monitorovanie napojených objektov, vyhodnocovanie správ prijatých z objektu a vykonávanie zákrokov na narušených objektoch. Správca PCO ďalej v tejto oblasti vykonáva  kontrolu stavu spojenia na jednotlivých objektoch, napájanie nových objektov, zadávanie zmenených a nových informácii v rátane máp objektu do programu PCO, výpis informácii z objektu na požiadanie majiteľov objektov, kontrolu vysielačov a výmenu zdrojov na prenajatých vysielačoch,  riešenie zmluvných vzťahov z užívateľmi a kontrolu a riešenie plnenia si zmluvných povinností  na oboch zmluvných stranách, v rátane prípravy dodatkov k zmluvám. V iných mestách obdobných správcov PCO vykonávajú súkromné firmy za odplatu. </w:t>
      </w:r>
    </w:p>
    <w:p>
      <w:pPr>
        <w:pStyle w:val="TextBody"/>
        <w:ind w:left="720" w:hanging="0"/>
        <w:rPr/>
      </w:pPr>
      <w:r>
        <w:rPr/>
        <w:t xml:space="preserve">V I. polroku 2013 bolo vykonaných na základe prijatia poplachového signálu z PCO 97 výjazdov a príjem v rámci PCO  za toto obdobie bol 15 585,34 €.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Kontrola dodržiavania VZN</w:t>
      </w:r>
      <w:r>
        <w:rPr/>
        <w:t xml:space="preserve"> – útvar MsP je tak v Kremnici ako aj v iných mestách a obciach jediný represívny orgán, ktorý kontroluje  dodržiavanie väčšiny všeobecne záväzných nariadených mesta prijatých mestským zastupiteľstvom a ich nerešpektovanie sankcionuje. V našom meste sa jedná najmä o: VZN č. 12/04 o psoch, VZN č. 15/02 o poriadku a čistote, VZN č. 10/02 o parkovaní na území mesta, VZN č. 10/04 o odpadoch, VZN č. 12/2011 o požívaní alkoholu  na VP a pod. V rámci VZN č. 10/02 o parkovaní na území mesta bol príjem za uvedené obdobie 12.585 €. V rámci VZN.č.12/2011 o požívaní alkoholu  na VP bolo za uvedené obdobie riešených našim útvarom 151 priestupkov.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Mestský kamerový systém</w:t>
      </w:r>
      <w:r>
        <w:rPr/>
        <w:t xml:space="preserve"> </w:t>
      </w:r>
      <w:r>
        <w:rPr>
          <w:b/>
          <w:i/>
        </w:rPr>
        <w:t>( MKS )–</w:t>
      </w:r>
      <w:r>
        <w:rPr/>
        <w:t>  v rámci svojej činnosti útvar MsP využíva technický prostriedok mestský kamerový systém, kde v súčasnosti máme funkčných 7 DOME kamier. V rámci tejto činnosti sa jedná najmä o monitorovanie časti mesta, kde sú jednotlivé kamery umiestnené, vyhodnocovanie stavu v dosahu týchto kamier, riešenie priestupkov zistených mestským kamerovým systémom. Správca MKS na základe záznamov z knihy MKS  sťahuje záznamy pravdepodobných priestupkov a udalostí, ukladá z nich fotodokumentáciu a videozáznamy pre potreby ďalšieho objasňovania a riešenia priestupkov našim útvarom, sťahuje a vyhodnocuje záznamy z MKS na žiadosť orgánov činných v trestnom konaní, súdov atď., vykonáva servis pri menších poruchách na zariadeniach MKS na útvare MsP a samotných kamerách. Kamerový systém priniesol aj veľkú pomoc pri organizovaní dopravy počas kultúrnych a športových akcii v centre mesta. 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Poriadkové pôsobenie pri kultúrno-športových podujatiach</w:t>
      </w:r>
      <w:r>
        <w:rPr/>
        <w:t xml:space="preserve"> – v tomto smere sa jedná o zvýšený výkon služby počas konania rôznych  kultúrno-športových podujatí konaných mestom, prípadne pri ktorých mesto je spoluorganizátorom. </w:t>
      </w:r>
      <w:r>
        <w:rPr>
          <w:color w:val="000000"/>
        </w:rPr>
        <w:t>V priebehu roku sa jedná o viac ako 8 podujatí.</w:t>
      </w:r>
      <w:r>
        <w:rPr/>
        <w:t xml:space="preserve"> Uvedené je z hľadiska nášho útvaru náročné najmä po personálnej stránke.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Prevencia</w:t>
      </w:r>
      <w:r>
        <w:rPr/>
        <w:t xml:space="preserve"> – v uvedenej oblasti sa jedná o pravidelné pôsobenie hliadok počas školských dní na prechodoch v blízkosti školských zariadení. Preventívno-bezpečnostné akcie zamerané na dodržiavanie zákona v oblasti podávania alkoholu. Preventívne akcie najmä pre deti a mládež ( dopravné ihrisko, polícia deťom, branné preteky, prednášky, návštevy útvaru MsP )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 xml:space="preserve">Spolupráca a súčinnosť </w:t>
      </w:r>
      <w:r>
        <w:rPr/>
        <w:t xml:space="preserve">– táto vyplýva tak zo zákona, ako aj zo vzájomnej potreby. jednotlivých zložiek Jedná sa o spoluprácu najmä s policajným zborom a to najmä s OOPZ Kremnica, dopravnou políciou, kriminálnou políciou a orgánmi činnými v trestnom konaní( za uvedené obdobie </w:t>
      </w:r>
      <w:r>
        <w:rPr>
          <w:b/>
        </w:rPr>
        <w:t>94</w:t>
      </w:r>
      <w:r>
        <w:rPr/>
        <w:t xml:space="preserve"> prípadov). V rámci spolupráce taktiež úzko spolupracujeme  so zdravotným personálnom rýchlej zdravotnej služby, horskou službou, rybárskou strážou, súdmi. V I. polroku 2013 bolo  31 prípadov spolupráce a takejto súčinnosti. Na základe oznámenia personálu psych. nemocnice o úteku pacienta sme vykonali 10</w:t>
      </w:r>
      <w:r>
        <w:rPr>
          <w:b/>
        </w:rPr>
        <w:t xml:space="preserve"> </w:t>
      </w:r>
      <w:r>
        <w:rPr/>
        <w:t>pátracích akcii, z čoho bolo vyše polovica úspešných a pacienti boli odovzdaní personálu nemocnice, prípadne príslušníkom OOPZ. </w:t>
      </w:r>
    </w:p>
    <w:p>
      <w:pPr>
        <w:pStyle w:val="TextBody"/>
        <w:rPr/>
      </w:pPr>
      <w:r>
        <w:rPr/>
        <w:t>   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 xml:space="preserve">Na základe knihy udalosti bolo za I. polrok 2013 zaznamenaných </w:t>
      </w:r>
      <w:r>
        <w:rPr>
          <w:b/>
        </w:rPr>
        <w:t xml:space="preserve">361 </w:t>
      </w:r>
      <w:r>
        <w:rPr/>
        <w:t xml:space="preserve">udalostí, z toho od občanov bolo nahlásených </w:t>
      </w:r>
      <w:r>
        <w:rPr>
          <w:b/>
        </w:rPr>
        <w:t>224</w:t>
      </w:r>
      <w:r>
        <w:rPr/>
        <w:t xml:space="preserve"> udalostí. Na základe žiadosti súdu, exekútora, prokuratúry, MsÚ Kremnica a pod. bolo doručených 64 písomných zásielok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íloha k správe o činnosti MsP za II.polrok   2013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Celkový počet riešených priestupkov:             674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Fonts w:eastAsia="Times New Roman"/>
          <w:i/>
        </w:rPr>
        <w:t xml:space="preserve"> </w:t>
      </w:r>
      <w:r>
        <w:rPr>
          <w:b/>
          <w:i/>
          <w:u w:val="single"/>
        </w:rPr>
        <w:t xml:space="preserve">Podľa spôsobu zistenia priestupku: </w:t>
      </w:r>
    </w:p>
    <w:p>
      <w:pPr>
        <w:pStyle w:val="TextBody"/>
        <w:spacing w:before="0" w:after="0"/>
        <w:rPr/>
      </w:pPr>
      <w:r>
        <w:rPr>
          <w:rFonts w:cs="Wingdings 2" w:ascii="Wingdings 2" w:hAnsi="Wingdings 2"/>
          <w:sz w:val="18"/>
        </w:rPr>
        <w:t></w:t>
      </w:r>
      <w:r>
        <w:rPr/>
        <w:t>oznámený osobne:                                         34</w:t>
      </w:r>
    </w:p>
    <w:p>
      <w:pPr>
        <w:pStyle w:val="TextBody"/>
        <w:spacing w:before="0" w:after="0"/>
        <w:rPr/>
      </w:pPr>
      <w:r>
        <w:rPr>
          <w:rFonts w:cs="Wingdings 2" w:ascii="Wingdings 2" w:hAnsi="Wingdings 2"/>
          <w:sz w:val="18"/>
        </w:rPr>
        <w:t></w:t>
      </w:r>
      <w:r>
        <w:rPr/>
        <w:t>oznámený telefonicky:                                 196</w:t>
      </w:r>
    </w:p>
    <w:p>
      <w:pPr>
        <w:pStyle w:val="TextBody"/>
        <w:spacing w:before="0" w:after="0"/>
        <w:rPr/>
      </w:pPr>
      <w:r>
        <w:rPr>
          <w:rFonts w:cs="Wingdings 2" w:ascii="Wingdings 2" w:hAnsi="Wingdings 2"/>
          <w:sz w:val="18"/>
        </w:rPr>
        <w:t></w:t>
      </w:r>
      <w:r>
        <w:rPr/>
        <w:t>kamerový systém:                                        135</w:t>
      </w:r>
    </w:p>
    <w:p>
      <w:pPr>
        <w:pStyle w:val="TextBody"/>
        <w:spacing w:before="0" w:after="0"/>
        <w:rPr/>
      </w:pPr>
      <w:r>
        <w:rPr>
          <w:rFonts w:cs="Wingdings 2" w:ascii="Wingdings 2" w:hAnsi="Wingdings 2"/>
          <w:sz w:val="18"/>
        </w:rPr>
        <w:t></w:t>
      </w:r>
      <w:r>
        <w:rPr/>
        <w:t>zistený hliadkou:                                          309</w:t>
      </w:r>
    </w:p>
    <w:p>
      <w:pPr>
        <w:pStyle w:val="TextBody"/>
        <w:rPr>
          <w:rFonts w:ascii="Wingdings 2" w:hAnsi="Wingdings 2" w:cs="Wingdings 2"/>
          <w:sz w:val="18"/>
        </w:rPr>
      </w:pPr>
      <w:r>
        <w:rPr>
          <w:rFonts w:cs="Wingdings 2" w:ascii="Wingdings 2" w:hAnsi="Wingdings 2"/>
          <w:sz w:val="18"/>
        </w:rPr>
      </w:r>
    </w:p>
    <w:p>
      <w:pPr>
        <w:pStyle w:val="TextBody"/>
        <w:rPr>
          <w:rFonts w:ascii="Wingdings 2" w:hAnsi="Wingdings 2" w:cs="Wingdings 2"/>
          <w:sz w:val="18"/>
        </w:rPr>
      </w:pPr>
      <w:r>
        <w:rPr>
          <w:rFonts w:cs="Wingdings 2" w:ascii="Wingdings 2" w:hAnsi="Wingdings 2"/>
          <w:sz w:val="18"/>
        </w:rPr>
      </w:r>
    </w:p>
    <w:p>
      <w:pPr>
        <w:pStyle w:val="TextBody"/>
        <w:rPr>
          <w:b/>
          <w:b/>
          <w:u w:val="single"/>
        </w:rPr>
      </w:pPr>
      <w:r>
        <w:rPr>
          <w:rFonts w:eastAsia="Times New Roman"/>
          <w:b/>
          <w:i/>
          <w:u w:val="single"/>
        </w:rPr>
        <w:t xml:space="preserve"> </w:t>
      </w:r>
      <w:r>
        <w:rPr>
          <w:b/>
          <w:i/>
          <w:u w:val="single"/>
        </w:rPr>
        <w:t>Podľa druhu priestupku</w:t>
      </w:r>
    </w:p>
    <w:p>
      <w:pPr>
        <w:pStyle w:val="TextBody"/>
        <w:rPr/>
      </w:pPr>
      <w:r>
        <w:rPr/>
        <w:t> </w:t>
      </w:r>
      <w:r>
        <w:rPr/>
        <w:t>Priestupky v oblasti chovu psov                                          49</w:t>
      </w:r>
    </w:p>
    <w:p>
      <w:pPr>
        <w:pStyle w:val="TextBody"/>
        <w:rPr/>
      </w:pPr>
      <w:r>
        <w:rPr/>
        <w:t>Priestupky na úseku ochrany nefajčiarov                               17</w:t>
      </w:r>
    </w:p>
    <w:p>
      <w:pPr>
        <w:pStyle w:val="TextBody"/>
        <w:rPr/>
      </w:pPr>
      <w:r>
        <w:rPr/>
        <w:t>Priestupky na úseku dopravy                                               199</w:t>
      </w:r>
    </w:p>
    <w:p>
      <w:pPr>
        <w:pStyle w:val="TextBody"/>
        <w:rPr/>
      </w:pPr>
      <w:r>
        <w:rPr/>
        <w:t>Priestupky na úseku verejného poriadku                               67</w:t>
      </w:r>
    </w:p>
    <w:p>
      <w:pPr>
        <w:pStyle w:val="TextBody"/>
        <w:rPr/>
      </w:pPr>
      <w:r>
        <w:rPr/>
        <w:t>Priestupky na úseku občianského spolunažívania                132</w:t>
      </w:r>
    </w:p>
    <w:p>
      <w:pPr>
        <w:pStyle w:val="TextBody"/>
        <w:rPr/>
      </w:pPr>
      <w:r>
        <w:rPr/>
        <w:t>Priestupky na úseku ochrany majetku                                  41</w:t>
      </w:r>
    </w:p>
    <w:p>
      <w:pPr>
        <w:pStyle w:val="TextBody"/>
        <w:rPr/>
      </w:pPr>
      <w:r>
        <w:rPr/>
        <w:t>Priestupky – porušenie VZN                                                160</w:t>
      </w:r>
    </w:p>
    <w:p>
      <w:pPr>
        <w:pStyle w:val="TextBody"/>
        <w:rPr/>
      </w:pPr>
      <w:r>
        <w:rPr/>
        <w:t> </w:t>
      </w:r>
      <w:r>
        <w:rPr/>
        <w:t>Priestupky na úseku podnikania                                              4</w:t>
      </w:r>
    </w:p>
    <w:p>
      <w:pPr>
        <w:pStyle w:val="TextBody"/>
        <w:spacing w:before="0" w:after="0"/>
        <w:rPr/>
      </w:pPr>
      <w:r>
        <w:rPr/>
        <w:t>Priestupky na úseku odpadov                                                   3</w:t>
      </w:r>
    </w:p>
    <w:p>
      <w:pPr>
        <w:pStyle w:val="TextBody"/>
        <w:spacing w:before="0" w:after="0"/>
        <w:rPr/>
      </w:pPr>
      <w:r>
        <w:rPr/>
        <w:t>Priestupky na úseku alkoholu maloletí – mladiství                  2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  </w:t>
      </w:r>
      <w:r>
        <w:rPr>
          <w:b/>
          <w:i/>
          <w:u w:val="single"/>
        </w:rPr>
        <w:t>Podľa spôsobu riešenia  priestupku</w:t>
      </w:r>
    </w:p>
    <w:p>
      <w:pPr>
        <w:pStyle w:val="TextBody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Napomenutím                                                                   325</w:t>
      </w:r>
    </w:p>
    <w:p>
      <w:pPr>
        <w:pStyle w:val="TextBody"/>
        <w:ind w:left="360" w:hanging="0"/>
        <w:rPr/>
      </w:pPr>
      <w:r>
        <w:rPr/>
        <w:t>V blokovom konaní                                                           163  príjem 1 510 €</w:t>
      </w:r>
    </w:p>
    <w:p>
      <w:pPr>
        <w:pStyle w:val="TextBody"/>
        <w:ind w:left="360" w:hanging="0"/>
        <w:rPr/>
      </w:pPr>
      <w:r>
        <w:rPr/>
        <w:t>Odovzdaním – postúpením veci  (TČ,správ.org.)              32</w:t>
      </w:r>
    </w:p>
    <w:p>
      <w:pPr>
        <w:pStyle w:val="TextBody"/>
        <w:ind w:left="360" w:hanging="0"/>
        <w:rPr/>
      </w:pPr>
      <w:r>
        <w:rPr/>
        <w:t>Odložením – uložením                                                       105</w:t>
      </w:r>
    </w:p>
    <w:p>
      <w:pPr>
        <w:pStyle w:val="TextBody"/>
        <w:ind w:left="360" w:hanging="0"/>
        <w:rPr/>
      </w:pPr>
      <w:r>
        <w:rPr/>
        <w:t>V stave objasňovania                                                          27</w:t>
      </w:r>
    </w:p>
    <w:p>
      <w:pPr>
        <w:pStyle w:val="TextBody"/>
        <w:ind w:left="360" w:hanging="0"/>
        <w:rPr/>
      </w:pPr>
      <w:r>
        <w:rPr/>
        <w:t> </w:t>
      </w:r>
    </w:p>
    <w:p>
      <w:pPr>
        <w:pStyle w:val="TextBody"/>
        <w:rPr/>
      </w:pPr>
      <w:r>
        <w:rPr/>
        <w:t> </w:t>
      </w:r>
      <w:r>
        <w:rPr>
          <w:i/>
        </w:rPr>
        <w:t>Použitie donucovacích prostriedkov                                  v 27 prípadoch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i/>
        </w:rPr>
        <w:t>Počet predvedených osôb                                                            12</w:t>
      </w:r>
    </w:p>
    <w:p>
      <w:pPr>
        <w:pStyle w:val="TextBody"/>
        <w:rPr/>
      </w:pPr>
      <w:r>
        <w:rPr/>
        <w:t> </w:t>
      </w:r>
      <w:r>
        <w:rPr>
          <w:i/>
        </w:rPr>
        <w:t>Počet predvolaných osôb                                                           103</w:t>
      </w:r>
    </w:p>
    <w:p>
      <w:pPr>
        <w:pStyle w:val="TextBody"/>
        <w:rPr/>
      </w:pPr>
      <w:r>
        <w:rPr/>
        <w:t> </w:t>
      </w:r>
      <w:r>
        <w:rPr>
          <w:i/>
        </w:rPr>
        <w:t>Počet priestupkových spisov                                                      49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numFmt w:val="bullet"/>
      <w:lvlText w:val="–"/>
      <w:lvlJc w:val="left"/>
      <w:pPr>
        <w:tabs>
          <w:tab w:val="num" w:pos="900"/>
        </w:tabs>
        <w:ind w:left="900" w:hanging="5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03:00Z</dcterms:created>
  <dc:creator/>
  <dc:description/>
  <cp:keywords/>
  <dc:language>en-US</dc:language>
  <cp:lastModifiedBy>pc</cp:lastModifiedBy>
  <cp:lastPrinted>2013-10-07T10:59:00Z</cp:lastPrinted>
  <dcterms:modified xsi:type="dcterms:W3CDTF">2014-04-02T07:55:00Z</dcterms:modified>
  <cp:revision>26</cp:revision>
  <dc:subject/>
  <dc:title/>
</cp:coreProperties>
</file>