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jc w:val="center"/>
        <w:rPr>
          <w:b/>
          <w:b/>
          <w:sz w:val="16"/>
        </w:rPr>
      </w:pPr>
      <w:r>
        <w:rPr>
          <w:sz w:val="28"/>
          <w:u w:val="single"/>
        </w:rPr>
        <w:t>Správa o činnosti oddelenia TS za prvý štvrťrok 2014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0" w:right="0" w:hanging="0"/>
        <w:rPr>
          <w:sz w:val="16"/>
        </w:rPr>
      </w:pPr>
      <w:r>
        <w:rPr>
          <w:sz w:val="24"/>
        </w:rPr>
        <w:t>Odpadové hospodárstvo a údržba mes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voz komunálnych odpadov z mesta pravidelne 1 x v týž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vyprázdňovanie odpadových košov podľa potreby (minimálne 2 x do týždň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odvoz K.O. na skládku v Žiari nad Hrono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ber vytriedených zložiek K.O.  z rodinných domov a separačných kontajner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triedenie zložiek komunálnych odpadov na zbernom dvore Horná V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pluhovanie a posypy komunikácií, chodníkov a schodíšť podľa počas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rozvoz posypového materiálu pre zimnú údržbu schodíšť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dstraňovanie snehovej a ľadovej vrstvy z kanalizačných vpu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asfaltovanie výtlk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bezpečovanie  autobusových spojov Kremnica - Skalka + v meste - (3 vodiči autobus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výroba agresívnej kefy na zametač Hold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metanie komunikácií a chodníkov od zimného posypu jeho odvo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dovoz palivového dre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váranie zábradlia pri Červenej vež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rekonštrukcia a maľovanie priestorov oddelenia 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valcovanie futbalového ihriska - 2 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16"/>
        </w:rPr>
      </w:pPr>
      <w:r>
        <w:rPr>
          <w:sz w:val="24"/>
        </w:rPr>
        <w:t>odstraňovanie čiernych skládok  popri ceste na Nevoľné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0" w:right="0" w:hanging="0"/>
        <w:rPr>
          <w:b/>
          <w:b/>
          <w:sz w:val="16"/>
          <w:u w:val="single"/>
        </w:rPr>
      </w:pPr>
      <w:r>
        <w:rPr>
          <w:sz w:val="24"/>
        </w:rPr>
        <w:t>Úseky VO, MR, HS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odstránenie porúch na verejnom osvetlení a mestskom rozhlase podľa potreby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skladanie  vianočnej výzdob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zapájanie elektrických rozvádzačov pri akcií  -Big Ai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pílovanie stromov a krovín pod elektrickým vedením verejného osvetlen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/>
        <w:t xml:space="preserve">rekonštrukčné práce elektroinštalácie na TS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montáž zabezpečovacieho zariadenia na T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demontáž starých svietidiel a konzol verejného osvetlen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 xml:space="preserve">osadenie rozvodnej elektrickej skrine – ul. Dolná /stará pošta/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oprava elektrických rozvodov v autobusovej čakárni</w:t>
      </w:r>
    </w:p>
    <w:p>
      <w:pPr>
        <w:pStyle w:val="TextBody"/>
        <w:rPr>
          <w:sz w:val="16"/>
        </w:rPr>
      </w:pPr>
      <w:r>
        <w:rPr>
          <w:szCs w:val="24"/>
        </w:rPr>
        <w:t xml:space="preserve">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/>
        <w:t>Vypracoval: J. Ďurian, M. Hacek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V Kremnici   02. 04. 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Predvolenpsmoodseku">
    <w:name w:val="WW-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13:00Z</dcterms:created>
  <dc:creator>Ibeu</dc:creator>
  <dc:description/>
  <dc:language>en-US</dc:language>
  <cp:lastModifiedBy>USER</cp:lastModifiedBy>
  <cp:lastPrinted>2011-05-16T11:57:00Z</cp:lastPrinted>
  <dcterms:modified xsi:type="dcterms:W3CDTF">2013-10-01T09:51:00Z</dcterms:modified>
  <cp:revision>2</cp:revision>
  <dc:subject/>
  <dc:title/>
</cp:coreProperties>
</file>