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a t e r i á l   n a   z a s a d n u t i e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ho zastupiteľstva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Kremnici dňa 10. apríla 2014</w:t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K bodu:         </w:t>
      </w:r>
      <w:r>
        <w:rPr>
          <w:sz w:val="24"/>
          <w:szCs w:val="24"/>
        </w:rPr>
        <w:t xml:space="preserve">správa o hospodárení a nakladaní s majetkom mesta v správe </w:t>
      </w:r>
    </w:p>
    <w:p>
      <w:pPr>
        <w:pStyle w:val="Normal"/>
        <w:ind w:right="10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ultúrneho a informačného centra mesta Kremnica za rok 2013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Predkladá: </w:t>
      </w:r>
      <w:r>
        <w:rPr>
          <w:sz w:val="24"/>
          <w:szCs w:val="24"/>
        </w:rPr>
        <w:t xml:space="preserve">    Ing. Zuzana Tileschová, riaditeľka KIC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Spracovateľ:  </w:t>
      </w:r>
      <w:r>
        <w:rPr>
          <w:sz w:val="24"/>
          <w:szCs w:val="24"/>
        </w:rPr>
        <w:t>Ing. Zuzana Tileschová, riaditeľka KIC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obsahuje: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2. Dôvodová správa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 zastupiteľstvo - berie na vedomie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predloženú správu o hospodárení a nakladaní s majetkom mesta v správe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Kultúrneho a informačného centra mesta Kremnica za rok 2013 </w:t>
      </w: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Správa o hospodárení a nakladaní s majetkom mesta k 31.12.2013</w:t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Kultúrne a informačné centrum mesta Kremnica bolo zriadené ako príspevková organizácia mesta Kremnica. Vo svojej hlavnej činnosti zabezpečuje propagáciu mesta formou spolupráce s médiami, turistických atraktivít mesta a okolia, spolupracuje pri výrobe propagačných materiálov mesta Kremnica a regiónu, prostredníctvom Ubytovacieho katalógu poskytuje informácie o ubytovacích zariadeniach v mesta a okolí vrátane cien poskytovaných služieb a fotografií, zúčastňuje sa výstav, veľtrhov, workshopov a iných podujatí cestovného ruchu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Koordinácia letnej a zimnej starostlivosti o bežecký štadión a bežecké trate na Skalke a úprava tratí, letná a zimná údržba in-line dráhy, pomoc pri organizovaní športových podujatí, pomoc pri činnosti športových klubov pri práci s mládežou, rozvíjanie záujmovej umeleckej a športovej činnosti v meste Kremnica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rámci vedľajšej činnosti na základe živnostenského oprávnenia Kultúrne a informačné centrum mesta Kremnica podniká v oblasti maloobchodu- nákup a predaj tovaru, kopírovacie a faxovanie služba, prevádzkovanie cestovnej agentúry, sprievodcovská činnosť, reklamná a propagačná činnosť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Prevádzkovanie zariadení slúžiacich na regeneráciu a rekondíciu, športových zariadení, prenájom nehnuteľností spojený s poskytovaním iných než základných služieb spojených s prenájmom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Počet pracovníkov </w:t>
      </w:r>
      <w:r>
        <w:rPr>
          <w:sz w:val="24"/>
          <w:szCs w:val="24"/>
        </w:rPr>
        <w:t xml:space="preserve">k 31.12.2013 je </w:t>
      </w:r>
      <w:r>
        <w:rPr>
          <w:i/>
          <w:sz w:val="24"/>
          <w:szCs w:val="24"/>
        </w:rPr>
        <w:t>11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Kultúrne a informačné centrum mesta Kremnica má v správe k 31.12.2013 majetok v </w:t>
      </w:r>
      <w:r>
        <w:rPr>
          <w:i/>
          <w:sz w:val="24"/>
          <w:szCs w:val="24"/>
        </w:rPr>
        <w:t>obstarávacej</w:t>
      </w:r>
      <w:r>
        <w:rPr>
          <w:i/>
          <w:iCs/>
          <w:sz w:val="24"/>
          <w:szCs w:val="24"/>
        </w:rPr>
        <w:t xml:space="preserve"> hodnote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5 939 012,05</w:t>
      </w:r>
      <w:r>
        <w:rPr>
          <w:b/>
          <w:i/>
          <w:sz w:val="24"/>
          <w:szCs w:val="24"/>
        </w:rPr>
        <w:t xml:space="preserve"> €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oprávky: </w:t>
      </w:r>
      <w:r>
        <w:rPr>
          <w:b/>
          <w:bCs/>
          <w:i/>
          <w:iCs/>
          <w:sz w:val="24"/>
          <w:szCs w:val="24"/>
        </w:rPr>
        <w:t>1 608 969,23</w:t>
      </w:r>
      <w:r>
        <w:rPr>
          <w:b/>
          <w:i/>
          <w:iCs/>
          <w:sz w:val="24"/>
          <w:szCs w:val="24"/>
        </w:rPr>
        <w:t xml:space="preserve"> €, </w:t>
      </w:r>
      <w:r>
        <w:rPr>
          <w:i/>
          <w:iCs/>
          <w:sz w:val="24"/>
          <w:szCs w:val="24"/>
        </w:rPr>
        <w:t xml:space="preserve"> zostatková hodnota:        </w:t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4 191 325,86 €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01" w:hanging="0"/>
        <w:jc w:val="center"/>
        <w:rPr/>
      </w:pPr>
      <w:r>
        <w:rPr/>
        <w:t>Členenie majetku v obstarávacej hodnote  €</w:t>
      </w:r>
    </w:p>
    <w:tbl>
      <w:tblPr>
        <w:tblW w:w="8800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30"/>
        <w:gridCol w:w="1856"/>
        <w:gridCol w:w="1701"/>
        <w:gridCol w:w="1276"/>
        <w:gridCol w:w="1837"/>
      </w:tblGrid>
      <w:tr>
        <w:trPr>
          <w:trHeight w:val="328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30.06.20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rastky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bytky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31.12.2013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vér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 945,61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 595,34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 540,95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 617 574,63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 887,35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382 461,98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e,prístr.,zariad.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39 213,39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 589,91 €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49 803,30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.prostriedk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 490,68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 490,68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2 998,18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2 998,18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.maj.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67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2 185,86 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50,51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4,03 €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7 342,34 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 110,77 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5,05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1,20 €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1 374,62 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 majetok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5 103 519,12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 918,16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23  €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5 939 012,05 €</w:t>
            </w:r>
          </w:p>
        </w:tc>
      </w:tr>
    </w:tbl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oznam prírastkov majetku: 835 918,16 €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tokol o zverení majetku do správy uznesenie MsZ č.148/1309 zo dňa 20.09.2013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>Zoznam úbytkov majetku:            425,23 €</w:t>
      </w:r>
    </w:p>
    <w:p>
      <w:pPr>
        <w:pStyle w:val="Normal"/>
        <w:ind w:right="10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reslo Majka                                   81,66 €</w:t>
      </w:r>
    </w:p>
    <w:p>
      <w:pPr>
        <w:pStyle w:val="Normal"/>
        <w:ind w:right="101" w:hanging="0"/>
        <w:rPr/>
      </w:pPr>
      <w:r>
        <w:rPr>
          <w:bCs/>
          <w:iCs/>
          <w:sz w:val="24"/>
          <w:szCs w:val="24"/>
        </w:rPr>
        <w:t>Kreslo Majka                                   81,66 €</w:t>
      </w:r>
    </w:p>
    <w:p>
      <w:pPr>
        <w:pStyle w:val="Normal"/>
        <w:ind w:right="10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reslo Majka                                   81,66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reslo Majka                                   81,66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T Nokia                                          9,96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Vysávač ZELMER                          57,43 €       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>Záväzky k 31.12.2013 :        4 377,70 €     P</w:t>
      </w:r>
      <w:r>
        <w:rPr>
          <w:b/>
          <w:i/>
          <w:sz w:val="24"/>
          <w:szCs w:val="24"/>
        </w:rPr>
        <w:t xml:space="preserve">ohľadávky k 31.12.2013:     312,85 €                </w:t>
      </w:r>
      <w:r>
        <w:rPr>
          <w:sz w:val="24"/>
          <w:szCs w:val="24"/>
        </w:rPr>
        <w:t xml:space="preserve"> v tom:                                                                           v tom: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TALMARKET                                  704,63  €          Ski klub Kremnica                           42,00 €   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Mesto Kremnica                                    63,07 €          L.Hullman                                          6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Vaša stravovacia                                 522,30 €           Ticketportal SK                                30,83 €    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Wibic                                                    24,39 €           CVČ                                                 42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ng. Ján Mišík                                     180,00 €          Ski klub Kremnica                            31,50 €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ng. Ján Mišík                                       90,00 €          Mestký bytový podnik                    134,02 €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ilan Kapusta                                    490,32 €          SOŠ pre ŽSPI                                    19,50 €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ilan Kapusta                                 1 387,69 €           Artforum                                             7,00 €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B.P.A.                                                  558,00 €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>Mestský bytový podnik                       117,76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SSE                                                   4 083,76 €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SSE                                                      861,67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SSE                                                   2 908,51 €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SSE                                                      345,11 €          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>Press group                                       1 326,00 €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>VEOLIA                                                37,52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VEOLIA                                                41,54 €            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>VEOLIA                                                59,66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VEOLIA                                              112,66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estský klub lyžiarov                           91,00 €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Prehľad  finančných ukazovateľov k 31.12.2013</w:t>
      </w:r>
    </w:p>
    <w:tbl>
      <w:tblPr>
        <w:tblW w:w="8110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4"/>
        <w:gridCol w:w="1185"/>
        <w:gridCol w:w="2175"/>
        <w:gridCol w:w="1736"/>
      </w:tblGrid>
      <w:tr>
        <w:trPr>
          <w:trHeight w:val="281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lavná činnosť         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dľajšia činnosť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€</w:t>
            </w:r>
          </w:p>
        </w:tc>
      </w:tr>
      <w:tr>
        <w:trPr>
          <w:trHeight w:val="28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Náklady   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9 97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03</w:t>
            </w:r>
          </w:p>
        </w:tc>
      </w:tr>
      <w:tr>
        <w:trPr>
          <w:trHeight w:val="24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odpisy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8 54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daň z príjmu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ržby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5 63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ržby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4 824</w:t>
            </w:r>
          </w:p>
        </w:tc>
      </w:tr>
      <w:tr>
        <w:trPr>
          <w:trHeight w:val="240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 bežných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9 044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ten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322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kapitálov.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8 54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jaz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 363</w:t>
            </w:r>
          </w:p>
        </w:tc>
      </w:tr>
      <w:tr>
        <w:trPr>
          <w:trHeight w:val="247" w:hRule="atLeast"/>
        </w:trPr>
        <w:tc>
          <w:tcPr>
            <w:tcW w:w="30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rezerv,úrok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00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enky,reklama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 464</w:t>
            </w:r>
          </w:p>
        </w:tc>
      </w:tr>
      <w:tr>
        <w:trPr>
          <w:trHeight w:val="234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ájom Msks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515 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x.a kopír.služb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94</w:t>
            </w:r>
          </w:p>
        </w:tc>
      </w:tr>
      <w:tr>
        <w:trPr>
          <w:trHeight w:val="178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ájom mestská telocvičň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 106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ev.sl.,províz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141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ar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3 856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-relax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82 179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spod.výsledok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14 34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121</w:t>
            </w:r>
          </w:p>
        </w:tc>
      </w:tr>
    </w:tbl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Materiál bol prerokovaný v MsR a odporučený MsR na rokovanie MsZ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Kremnici, 28.02.2014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Ing. Zuzana Tileschová, riaditeľka KIC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94" w:gutter="0" w:header="284" w:top="340" w:footer="227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27:00Z</dcterms:created>
  <dc:creator>-</dc:creator>
  <dc:description/>
  <cp:keywords/>
  <dc:language>en-US</dc:language>
  <cp:lastModifiedBy>anna.segecova</cp:lastModifiedBy>
  <cp:lastPrinted>2013-07-17T15:50:00Z</cp:lastPrinted>
  <dcterms:modified xsi:type="dcterms:W3CDTF">2014-02-06T12:07:00Z</dcterms:modified>
  <cp:revision>18</cp:revision>
  <dc:subject/>
  <dc:title>M a t e r i á l   n a   z a s a d n u t i e</dc:title>
</cp:coreProperties>
</file>