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0.04.2014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K bodu:    </w:t>
      </w:r>
      <w:r>
        <w:rPr>
          <w:rFonts w:cs="Arial" w:ascii="Arial" w:hAnsi="Arial"/>
          <w:sz w:val="22"/>
        </w:rPr>
        <w:t xml:space="preserve">Záverečný účet Mestského bytového podniku Kremnica za rok 2013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Kremnic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 Dôvodová správa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/ Súvaha, Výkaz ziskov a strát, Poznámky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lny1"/>
        <w:widowControl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 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estské  zastupiteľstvo  </w:t>
      </w:r>
    </w:p>
    <w:p>
      <w:pPr>
        <w:pStyle w:val="Normlny1"/>
        <w:widowControl/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A/ konštatuje,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že stanovisko hlavného kontrolóra mesta k Záverečnému účtu Mestského bytového podniku Kremnica za rok 2013 nie je priložené z dôvodu neobsadenej funkcie hlavného kontrolóra v čase spracovania a predkladania záverečného účtu za rok 2013 Mestskému zastupiteľstvu v Kremnici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B/ schvaľuje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 Záverečný účet Mestského bytového podniku Kremnica za rok 2013 a celoročné hospodárenie Mestského bytového podniku Kremnica za rok 2013 bez výhrad</w:t>
      </w:r>
    </w:p>
    <w:p>
      <w:pPr>
        <w:pStyle w:val="Normlny1"/>
        <w:widowControl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2.  Zdanený zisk z podnikateľskej činnosti vo výške 219,72 € vysporiadať v prospech účtu 428 – Nevysporiadaný výsledok hospodárenia minulých rokov</w:t>
      </w:r>
    </w:p>
    <w:p>
      <w:pPr>
        <w:pStyle w:val="Normlny1"/>
        <w:widowControl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 xml:space="preserve">3.  Výsledok hospodárenia z hlavnej činnosti vo výške 9 356,06 € vysporiadať v prospech účtu 428 – Nevysporiadaný výsledok hospodárenia minulých rokov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lny1"/>
        <w:widowControl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2. 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arkazkladnhotextu3"/>
        <w:ind w:left="0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stský bytový podnik Kremnica, príspevková organizácia mesta Kremnica, spracoval účtovnú závierku za rok 2013 v súlade so zákonom o účtovníctve  č. 431/2002 Z. z. v znení neskorších predpisov.   </w:t>
      </w:r>
    </w:p>
    <w:p>
      <w:pPr>
        <w:pStyle w:val="Zarkazkladnhotextu3"/>
        <w:ind w:left="0" w:firstLine="540"/>
        <w:jc w:val="both"/>
        <w:rPr/>
      </w:pPr>
      <w:r>
        <w:rPr>
          <w:rFonts w:cs="Arial" w:ascii="Arial" w:hAnsi="Arial"/>
          <w:sz w:val="22"/>
        </w:rPr>
        <w:t xml:space="preserve">Údaje o stave majetku uvedené v súvahe vychádzajú z fyzickej inventúry k 31.10.2013 aktualizovanej o prírastky a úbytky k 31.12.2013 v zmysle § 30 zákona 431/2002 Z.z.  v znení neskorších predpisov. </w:t>
      </w:r>
    </w:p>
    <w:p>
      <w:pPr>
        <w:pStyle w:val="Zarkazkladnhotextu3"/>
        <w:ind w:left="0" w:firstLine="540"/>
        <w:jc w:val="both"/>
        <w:rPr/>
      </w:pPr>
      <w:r>
        <w:rPr>
          <w:rFonts w:cs="Arial" w:ascii="Arial" w:hAnsi="Arial"/>
          <w:sz w:val="22"/>
        </w:rPr>
        <w:t>Hodnota majetku bola podrobne rozpísaná v správe o hospodárení s majetkom mesta.  Stav finančných prostriedkov v pokladnici  484,20 € zodpovedá inventúre k 31.12.2013.</w:t>
      </w:r>
    </w:p>
    <w:p>
      <w:pPr>
        <w:pStyle w:val="Zarkazkladnhotextu3"/>
        <w:tabs>
          <w:tab w:val="clear" w:pos="708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tský bytový podnik Kremnica má zriadené bankové účty:</w:t>
      </w:r>
    </w:p>
    <w:p>
      <w:pPr>
        <w:pStyle w:val="Zarkazkladnhotextu3"/>
        <w:tabs>
          <w:tab w:val="clear" w:pos="708"/>
          <w:tab w:val="right" w:pos="6804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Stav k 31.12.2013 </w:t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žný účet                                       </w:t>
        <w:tab/>
        <w:t xml:space="preserve">       54 593,52  €           </w:t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žný účet sociálneho fondu                            77,02  €</w:t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žný účet FRB</w:t>
        <w:tab/>
        <w:t xml:space="preserve">       17 375,63  €</w:t>
        <w:tab/>
        <w:t xml:space="preserve">                      </w:t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žný účet – podnikateľský                        14 127,90  €                      </w:t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ab/>
      </w:r>
    </w:p>
    <w:p>
      <w:pPr>
        <w:pStyle w:val="Zarkazkladnhotextu3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ind w:left="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ýsledok hospodárenia podľa výkazu ziskov a strát k 31.12.2013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eastAsia="sk-SK"/>
        </w:rPr>
        <w:t>Výnosy celkom</w:t>
      </w:r>
      <w:r>
        <w:rPr>
          <w:rFonts w:cs="Arial" w:ascii="Arial" w:hAnsi="Arial"/>
          <w:b/>
          <w:sz w:val="22"/>
          <w:lang w:eastAsia="sk-SK"/>
        </w:rPr>
        <w:t xml:space="preserve">  </w:t>
      </w:r>
      <w:r>
        <w:rPr>
          <w:rFonts w:cs="Arial" w:ascii="Arial" w:hAnsi="Arial"/>
          <w:sz w:val="22"/>
          <w:lang w:eastAsia="sk-SK"/>
        </w:rPr>
        <w:t xml:space="preserve">prestavujú čiastku   </w:t>
        <w:tab/>
        <w:tab/>
        <w:t xml:space="preserve"> </w:t>
        <w:tab/>
        <w:t>254 278,95</w:t>
      </w:r>
      <w:r>
        <w:rPr>
          <w:rFonts w:cs="Arial" w:ascii="Arial" w:hAnsi="Arial"/>
          <w:b/>
          <w:sz w:val="22"/>
          <w:lang w:eastAsia="sk-SK"/>
        </w:rPr>
        <w:t xml:space="preserve"> </w:t>
      </w:r>
      <w:r>
        <w:rPr>
          <w:rFonts w:cs="Arial" w:ascii="Arial" w:hAnsi="Arial"/>
          <w:sz w:val="22"/>
          <w:lang w:eastAsia="sk-SK"/>
        </w:rPr>
        <w:t>EU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áklady celkom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lang w:eastAsia="sk-SK"/>
        </w:rPr>
        <w:t xml:space="preserve">predstavujú čiastku                          </w:t>
        <w:tab/>
        <w:t>244 703,17 EU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eastAsia="sk-SK"/>
        </w:rPr>
      </w:pPr>
      <w:r>
        <w:rPr>
          <w:rFonts w:cs="Arial" w:ascii="Arial" w:hAnsi="Arial"/>
          <w:b/>
          <w:sz w:val="22"/>
          <w:lang w:eastAsia="sk-SK"/>
        </w:rPr>
        <w:t xml:space="preserve">Výsledok hospodárenia za rok 2013:                           </w:t>
        <w:tab/>
        <w:t xml:space="preserve">    9 575,78 EUR.</w:t>
      </w:r>
    </w:p>
    <w:p>
      <w:pPr>
        <w:pStyle w:val="Normal"/>
        <w:rPr>
          <w:rFonts w:ascii="Arial" w:hAnsi="Arial" w:cs="Arial"/>
          <w:b/>
          <w:b/>
          <w:sz w:val="22"/>
          <w:lang w:eastAsia="sk-SK"/>
        </w:rPr>
      </w:pPr>
      <w:r>
        <w:rPr>
          <w:rFonts w:cs="Arial" w:ascii="Arial" w:hAnsi="Arial"/>
          <w:b/>
          <w:sz w:val="22"/>
          <w:lang w:eastAsia="sk-SK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elenie výsledku hospodárenia na hlavnú a podnikateľskú činnosť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right" w:pos="5040" w:leader="none"/>
          <w:tab w:val="right" w:pos="5670" w:leader="none"/>
          <w:tab w:val="right" w:pos="7020" w:leader="none"/>
          <w:tab w:val="right" w:pos="779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daje sú v eurá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á</w:t>
            </w:r>
          </w:p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nno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nikateľská činnosť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ol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ýnos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251 889,27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38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 278,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kla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42 53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169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 703,1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ýsledok hospodárenia po zdanen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 356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9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9 575,78</w:t>
            </w:r>
          </w:p>
        </w:tc>
      </w:tr>
    </w:tbl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dalosti osobitného významu po skončení účtovného obdobia</w:t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esto Kremnica do 31. 12. 2013 neschválilo rozpočet na rok 2014 a od 01. 01. 2014 do 13. 02. 2014 hospodárilo v rozpočtovom provizóriu.</w:t>
      </w:r>
    </w:p>
    <w:p>
      <w:pPr>
        <w:pStyle w:val="Normlny1"/>
        <w:widowControl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Dňa 10. 02. 2014 sa hlavný kontrolór mesta vzdal funkcie. Do termínu schvaľovania Záverečného účtu mesta Kremnica za rok 2013 nebola funkcia hlavného kontrolóra v meste Kremnica obsadená. </w:t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 27. 3. 2014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a: Mária Baláž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á: Ing. Lenka Reichlová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Normlny1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4:00Z</dcterms:created>
  <dc:creator>Mária Balážová</dc:creator>
  <dc:description/>
  <cp:keywords/>
  <dc:language>en-US</dc:language>
  <cp:lastModifiedBy>LubkaD</cp:lastModifiedBy>
  <cp:lastPrinted>2014-03-31T13:27:00Z</cp:lastPrinted>
  <dcterms:modified xsi:type="dcterms:W3CDTF">2014-04-01T13:37:00Z</dcterms:modified>
  <cp:revision>6</cp:revision>
  <dc:subject/>
  <dc:title>M a t e r i á l   n a   z a s a d n u t i e</dc:title>
</cp:coreProperties>
</file>