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right="0" w:hanging="0"/>
        <w:jc w:val="center"/>
        <w:rPr>
          <w:sz w:val="16"/>
        </w:rPr>
      </w:pPr>
      <w:r>
        <w:rPr>
          <w:sz w:val="28"/>
          <w:u w:val="single"/>
        </w:rPr>
        <w:t>Správa o činnosti oddelenia TS za druhý štvrťrok 2014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ind w:left="0" w:right="0" w:hanging="0"/>
        <w:rPr>
          <w:sz w:val="16"/>
        </w:rPr>
      </w:pPr>
      <w:r>
        <w:rPr>
          <w:sz w:val="24"/>
        </w:rPr>
        <w:t>Odpadové hospodárstvo a údržba mest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zvoz komunálnych odpadov z mesta Kremnica pravidelne 1 x v týžd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vyprázdňovanie odpadových košov na komunálny odpad podľa potreby / 3 x týždni 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ukladanie  KO na skládku v Žiari nad Hronom - T+T, a. s. Žil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zber triedených  zložiek KO od rodinných domov - podľa harmonogra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reberanie separovaných odpadov / plast, kartón, papier 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triedenie a lisovanie vyseparovaného materiálu KO  ne jednotlivé zložky  pre odberateľ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zametanie a odvoz posypového materiálu z komunikácií a chodník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rozmiestnenie a odvoz 36 ks veľkokapacitných kontajnerov na objemný odpa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zber elektronického odpadu - podľa nahlásenia občanov na oddelenie 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kosenie a šintovanie priľahlých častí schodíšť, chodníkov a komunikácií v mes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utobus - zabezpečovanie spojov v meste na Skalku, do ZH a zájazdy - / 3 vodiči TS 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stavanie a zloženie - stromu „Máj“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sadenie dopravného značenia - Ul. J. Horvátha 120 bytovk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sadenie dopravného značenia - Ul. Matunákova „P“ miesta na chodníku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prava schodišťa Ul. Zlatá - p. Grosman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oprava schodišťa pri hoteli Veterník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prava panelov na chodníku „Pagačka“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prava mosta pri „Keramike“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sfaltovanie - nová parkovacia plocha Ul. J. Horvátha / Huty /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sfaltovanie - výtlkov Nová dolin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montovanie a osadenie Detského ihriska /šmýkačka/ - Ul. J. Horvátha / Huty /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väčšenie priestorov TS dielňa / búranie, murovanie a maľovanie/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prava chodníka pod zámkom - od pizzerie k pani Zlatošovej / kockovanie 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0" w:right="0" w:hanging="0"/>
        <w:jc w:val="both"/>
        <w:rPr>
          <w:sz w:val="16"/>
        </w:rPr>
      </w:pPr>
      <w:r>
        <w:rPr>
          <w:sz w:val="24"/>
        </w:rPr>
        <w:t>Úseky VO, MR, HS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odstránenie porúch na verejnom osvetlení a mestskom rozhlase podľa potreby v celom meste.                                                                       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práce s vysokozdvižnou plošinou pre  mestskú zeleň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oprava vysokozdvižnej plošiny - príprava na STK</w:t>
      </w:r>
    </w:p>
    <w:p>
      <w:pPr>
        <w:pStyle w:val="TextBody"/>
        <w:numPr>
          <w:ilvl w:val="0"/>
          <w:numId w:val="2"/>
        </w:numPr>
        <w:rPr/>
      </w:pPr>
      <w:r>
        <w:rPr/>
        <w:t>vyvesenie transparentov na hradby - akcie mesta</w:t>
      </w:r>
    </w:p>
    <w:p>
      <w:pPr>
        <w:pStyle w:val="TextBody"/>
        <w:numPr>
          <w:ilvl w:val="0"/>
          <w:numId w:val="2"/>
        </w:numPr>
        <w:rPr/>
      </w:pPr>
      <w:r>
        <w:rPr/>
        <w:t>elektroinštalácia pre ovládanie brány – Horná Ves</w:t>
      </w:r>
    </w:p>
    <w:p>
      <w:pPr>
        <w:pStyle w:val="TextBody"/>
        <w:numPr>
          <w:ilvl w:val="0"/>
          <w:numId w:val="2"/>
        </w:numPr>
        <w:rPr/>
      </w:pPr>
      <w:r>
        <w:rPr/>
        <w:t>elektroinštalácia dielne- rozšírenie priestorov</w:t>
      </w:r>
    </w:p>
    <w:p>
      <w:pPr>
        <w:pStyle w:val="TextBody"/>
        <w:numPr>
          <w:ilvl w:val="0"/>
          <w:numId w:val="2"/>
        </w:numPr>
        <w:rPr/>
      </w:pPr>
      <w:r>
        <w:rPr/>
        <w:t>inštalácia zabezpečovacieho zariadenia – objekt TS</w:t>
      </w:r>
    </w:p>
    <w:p>
      <w:pPr>
        <w:pStyle w:val="TextBody"/>
        <w:rPr>
          <w:sz w:val="16"/>
        </w:rPr>
      </w:pPr>
      <w:r>
        <w:rPr/>
        <w:t xml:space="preserve">-     demontáž starých konzol verejného osvetlenia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/>
        <w:t>Vypracoval: J. Ďurian, M. Hacek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V Kremnici   01. 07. 2014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sz w:val="20"/>
      <w:szCs w:val="20"/>
      <w:lang w:val="sk-SK" w:bidi="sa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8"/>
      <w:u w:val="single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Standardnpsmoodstavce">
    <w:name w:val="Standardní písmo odstavce"/>
    <w:qFormat/>
    <w:rPr/>
  </w:style>
  <w:style w:type="character" w:styleId="Predvolenpsmoodseku">
    <w:name w:val="Predvolené písmo odseku"/>
    <w:qFormat/>
    <w:rPr/>
  </w:style>
  <w:style w:type="character" w:styleId="WW8Num3z0">
    <w:name w:val="WW8Num3z0"/>
    <w:qFormat/>
    <w:rPr>
      <w:rFonts w:ascii="Symbol" w:hAnsi="Symbol" w:cs="Lucida Sans Unicode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AbsatzStandardschriftart">
    <w:name w:val="Absatz-Standardschriftart"/>
    <w:qFormat/>
    <w:rPr/>
  </w:style>
  <w:style w:type="character" w:styleId="WWPredvolenpsmoodseku">
    <w:name w:val="WW-Predvolené písmo odseku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7:50:00Z</dcterms:created>
  <dc:creator>Ibeu</dc:creator>
  <dc:description/>
  <dc:language>en-US</dc:language>
  <cp:lastModifiedBy>Valent</cp:lastModifiedBy>
  <cp:lastPrinted>2011-05-16T11:57:00Z</cp:lastPrinted>
  <dcterms:modified xsi:type="dcterms:W3CDTF">2014-07-03T07:50:00Z</dcterms:modified>
  <cp:revision>2</cp:revision>
  <dc:subject/>
  <dc:title/>
</cp:coreProperties>
</file>