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/>
      </w:pPr>
      <w:r>
        <w:rPr>
          <w:b/>
          <w:sz w:val="32"/>
          <w:u w:val="single"/>
        </w:rPr>
        <w:t xml:space="preserve">Správa o činnosti  organizačného a správneho oddelenia </w:t>
      </w:r>
    </w:p>
    <w:p>
      <w:pPr>
        <w:pStyle w:val="Heading8"/>
        <w:jc w:val="center"/>
        <w:rPr/>
      </w:pPr>
      <w:r>
        <w:rPr>
          <w:b/>
          <w:sz w:val="32"/>
          <w:u w:val="single"/>
        </w:rPr>
        <w:t xml:space="preserve">za 2. štvrťrok 2014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sek vedúceho oddel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absolvovanie školení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93" w:hanging="360"/>
        <w:rPr>
          <w:sz w:val="24"/>
          <w:szCs w:val="24"/>
        </w:rPr>
      </w:pPr>
      <w:r>
        <w:rPr>
          <w:sz w:val="24"/>
          <w:szCs w:val="24"/>
        </w:rPr>
        <w:t>aktuálne legislatívne zmeny v oblasti sociálnych služieb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93" w:hanging="360"/>
        <w:rPr>
          <w:sz w:val="24"/>
          <w:szCs w:val="24"/>
        </w:rPr>
      </w:pPr>
      <w:r>
        <w:rPr>
          <w:sz w:val="24"/>
          <w:szCs w:val="24"/>
        </w:rPr>
        <w:t>centrálna ohlasovňa a informačný systém REGOB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93" w:hanging="360"/>
        <w:rPr/>
      </w:pPr>
      <w:r>
        <w:rPr>
          <w:sz w:val="24"/>
          <w:szCs w:val="24"/>
        </w:rPr>
        <w:t>aplikačné programové vybavenie  matrík - informačný systém CISM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zabezpečenie zasadnutí mestskej rady dňa 2.4.2014,4.4.2014,7.5.20144.6.201425.6.20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príprava materiálov na zasadnutie mestského zastupiteľstva dňa 10.4.2014,15.5.2014,12.6.20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pravidelná účasť na poradách vedúci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sz w:val="24"/>
          <w:szCs w:val="24"/>
        </w:rPr>
        <w:t>spracovanie materiálov zo zasadnutí mestského zastupiteľstva – uznesenia, interpelác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zabezpečenie zverejnenia materiálov v zmysle zákona a interných predpisov (vedúcim oddelení a organizáciám zriadených mestom, do Kremnických novín, na internetovú stránku mesta a do informačných tabúľ mest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spracovanie účasti poslancov na zasadnutí mestského zastupiteľstva, dotačnej komisie a komisie ZPOZ-svad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administratíva – Program hospodárskeho a sociálneho rozvoja mesta Kremni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zabezpečenie úloh v oblasti archivác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vybavovanie žiadostí o poskytnutie dotácií z rozpočtu mesta k termínu 31.5.20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výkon funkcie sekretárky dotačnej komis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vyhotovenie zmlúv o poskytnutí dotácií podľa schválených uznes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zabezpečenie úhrady dotácií jednotlivým subjekto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vybavovanie agendy aktivačných prác pre ÚPSVaR v Banskej Štiavni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vybavovanie agendy podľa § 54 cez ÚPSVaR v Banskej Štiavni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likvidácia dokladov podľa jednotlivých položkách v rozpočte mesta (cestovné, úrazové poistenie, advokátske, lekárske prehliadk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vypracovanie harmonogramu organizačno-technického zabezpečenia volieb do európskeho parlamentu – dňa 25.5.20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>vytvorenie volebných okrskov a určenie volebných miestnost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sz w:val="24"/>
          <w:szCs w:val="24"/>
        </w:rPr>
        <w:t>vypracovanie VZN na vyhradenie miesta pre vylepovanie volebných plagátov politických subjektov vo volebnej kampan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zabezpečenie plochy pre vylepovanie volebných plagátov na zábradlí parkoviska Jeleň</w:t>
      </w:r>
    </w:p>
    <w:tbl>
      <w:tblPr>
        <w:tblW w:w="10175" w:type="dxa"/>
        <w:jc w:val="left"/>
        <w:tblInd w:w="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5"/>
      </w:tblGrid>
      <w:tr>
        <w:trPr>
          <w:trHeight w:val="35" w:hRule="atLeast"/>
        </w:trPr>
        <w:tc>
          <w:tcPr>
            <w:tcW w:w="10175" w:type="dxa"/>
            <w:tcBorders/>
          </w:tcPr>
          <w:p>
            <w:pPr>
              <w:pStyle w:val="Zkladntext2"/>
              <w:snapToGrid w:val="false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" w:hRule="atLeast"/>
        </w:trPr>
        <w:tc>
          <w:tcPr>
            <w:tcW w:w="10175" w:type="dxa"/>
            <w:tcBorders/>
          </w:tcPr>
          <w:p>
            <w:pPr>
              <w:pStyle w:val="Zkladntext2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304" w:hanging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" w:hRule="atLeast"/>
        </w:trPr>
        <w:tc>
          <w:tcPr>
            <w:tcW w:w="10175" w:type="dxa"/>
            <w:tcBorders/>
          </w:tcPr>
          <w:p>
            <w:pPr>
              <w:pStyle w:val="Zkladntext2"/>
              <w:snapToGrid w:val="false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" w:hRule="atLeast"/>
        </w:trPr>
        <w:tc>
          <w:tcPr>
            <w:tcW w:w="10175" w:type="dxa"/>
            <w:tcBorders/>
          </w:tcPr>
          <w:p>
            <w:pPr>
              <w:pStyle w:val="Zkladntext2"/>
              <w:snapToGrid w:val="false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" w:hRule="atLeast"/>
        </w:trPr>
        <w:tc>
          <w:tcPr>
            <w:tcW w:w="10175" w:type="dxa"/>
            <w:tcBorders/>
          </w:tcPr>
          <w:p>
            <w:pPr>
              <w:pStyle w:val="Zkladntext2"/>
              <w:snapToGrid w:val="false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" w:hRule="atLeast"/>
        </w:trPr>
        <w:tc>
          <w:tcPr>
            <w:tcW w:w="10175" w:type="dxa"/>
            <w:tcBorders/>
          </w:tcPr>
          <w:p>
            <w:pPr>
              <w:pStyle w:val="Zkladntext2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04" w:hanging="360"/>
              <w:rPr/>
            </w:pPr>
            <w:r>
              <w:rPr>
                <w:sz w:val="22"/>
              </w:rPr>
              <w:t>Zaslanie ministerstvu vnútra údaje o občanoch iných členských štátov Európskej únie zapísaných do zoznamu voličov v obci</w:t>
            </w:r>
          </w:p>
        </w:tc>
      </w:tr>
      <w:tr>
        <w:trPr>
          <w:trHeight w:val="35" w:hRule="atLeast"/>
        </w:trPr>
        <w:tc>
          <w:tcPr>
            <w:tcW w:w="10175" w:type="dxa"/>
            <w:tcBorders/>
          </w:tcPr>
          <w:p>
            <w:pPr>
              <w:pStyle w:val="Zkladntext2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04" w:hanging="360"/>
              <w:rPr/>
            </w:pPr>
            <w:r>
              <w:rPr>
                <w:sz w:val="22"/>
              </w:rPr>
              <w:t>Vyčiarknutie zo zoznamu voličov občana Slovenskej republiky, ktorý je podľa oznámenia ministerstva vnútra zapísaný v zozname voličov iného členského štátu Európskej únie</w:t>
            </w:r>
          </w:p>
        </w:tc>
      </w:tr>
      <w:tr>
        <w:trPr>
          <w:trHeight w:val="35" w:hRule="atLeast"/>
        </w:trPr>
        <w:tc>
          <w:tcPr>
            <w:tcW w:w="10175" w:type="dxa"/>
            <w:tcBorders/>
          </w:tcPr>
          <w:p>
            <w:pPr>
              <w:pStyle w:val="Zkladntext2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04" w:hanging="360"/>
              <w:rPr/>
            </w:pPr>
            <w:r>
              <w:rPr>
                <w:sz w:val="22"/>
              </w:rPr>
              <w:t xml:space="preserve">Vymenovanie zapisovateľa okrskovej volebnej komisie </w:t>
            </w:r>
          </w:p>
        </w:tc>
      </w:tr>
      <w:tr>
        <w:trPr>
          <w:trHeight w:val="35" w:hRule="atLeast"/>
        </w:trPr>
        <w:tc>
          <w:tcPr>
            <w:tcW w:w="10175" w:type="dxa"/>
            <w:tcBorders/>
          </w:tcPr>
          <w:p>
            <w:pPr>
              <w:pStyle w:val="Zkladntext2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04" w:hanging="360"/>
              <w:rPr>
                <w:sz w:val="22"/>
              </w:rPr>
            </w:pPr>
            <w:r>
              <w:rPr>
                <w:sz w:val="22"/>
              </w:rPr>
              <w:t>Preberanie delegačných listín na členov komisií</w:t>
            </w:r>
          </w:p>
        </w:tc>
      </w:tr>
      <w:tr>
        <w:trPr>
          <w:trHeight w:val="35" w:hRule="atLeast"/>
        </w:trPr>
        <w:tc>
          <w:tcPr>
            <w:tcW w:w="10175" w:type="dxa"/>
            <w:tcBorders/>
          </w:tcPr>
          <w:p>
            <w:pPr>
              <w:pStyle w:val="Zkladntext2"/>
              <w:snapToGrid w:val="false"/>
              <w:spacing w:lineRule="auto" w:line="240"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" w:hRule="atLeast"/>
        </w:trPr>
        <w:tc>
          <w:tcPr>
            <w:tcW w:w="10175" w:type="dxa"/>
            <w:tcBorders/>
          </w:tcPr>
          <w:p>
            <w:pPr>
              <w:pStyle w:val="Zkladntext2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445" w:hanging="438"/>
              <w:jc w:val="both"/>
              <w:rPr/>
            </w:pPr>
            <w:r>
              <w:rPr>
                <w:sz w:val="22"/>
              </w:rPr>
              <w:t xml:space="preserve">Zvolanie a uskutočnenie prvého zasadaniu okrskových volebných komisií – 59 členov </w:t>
            </w:r>
          </w:p>
        </w:tc>
      </w:tr>
      <w:tr>
        <w:trPr>
          <w:trHeight w:val="35" w:hRule="atLeast"/>
        </w:trPr>
        <w:tc>
          <w:tcPr>
            <w:tcW w:w="10175" w:type="dxa"/>
            <w:tcBorders/>
          </w:tcPr>
          <w:p>
            <w:pPr>
              <w:pStyle w:val="Zkladntext2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445" w:hanging="438"/>
              <w:jc w:val="both"/>
              <w:rPr/>
            </w:pPr>
            <w:r>
              <w:rPr>
                <w:sz w:val="22"/>
              </w:rPr>
              <w:t>Informovanie voličov o zápise do zoznamu voličov a o čase a mieste konania volieb doručením oznámenia</w:t>
            </w:r>
          </w:p>
        </w:tc>
      </w:tr>
      <w:tr>
        <w:trPr>
          <w:trHeight w:val="35" w:hRule="atLeast"/>
        </w:trPr>
        <w:tc>
          <w:tcPr>
            <w:tcW w:w="10175" w:type="dxa"/>
            <w:tcBorders/>
          </w:tcPr>
          <w:p>
            <w:pPr>
              <w:pStyle w:val="Zkladntext2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445" w:hanging="438"/>
              <w:jc w:val="both"/>
              <w:rPr/>
            </w:pPr>
            <w:r>
              <w:rPr>
                <w:sz w:val="22"/>
              </w:rPr>
              <w:t>Doručenie voličom zoznam kandidátov uvedených na zaregistrovaných kandidátnych listinách</w:t>
            </w:r>
          </w:p>
        </w:tc>
      </w:tr>
      <w:tr>
        <w:trPr>
          <w:trHeight w:val="35" w:hRule="atLeast"/>
        </w:trPr>
        <w:tc>
          <w:tcPr>
            <w:tcW w:w="10175" w:type="dxa"/>
            <w:tcBorders/>
          </w:tcPr>
          <w:p>
            <w:pPr>
              <w:pStyle w:val="Zkladntext2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445" w:hanging="438"/>
              <w:jc w:val="both"/>
              <w:rPr/>
            </w:pPr>
            <w:r>
              <w:rPr>
                <w:sz w:val="22"/>
              </w:rPr>
              <w:t>Vykonanie školenia členov okrskových volebných komisií</w:t>
            </w:r>
          </w:p>
        </w:tc>
      </w:tr>
      <w:tr>
        <w:trPr>
          <w:trHeight w:val="35" w:hRule="atLeast"/>
        </w:trPr>
        <w:tc>
          <w:tcPr>
            <w:tcW w:w="10175" w:type="dxa"/>
            <w:tcBorders/>
          </w:tcPr>
          <w:p>
            <w:pPr>
              <w:pStyle w:val="Zkladntext2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445" w:hanging="438"/>
              <w:jc w:val="both"/>
              <w:rPr/>
            </w:pPr>
            <w:r>
              <w:rPr>
                <w:sz w:val="22"/>
              </w:rPr>
              <w:t xml:space="preserve">Zabezpečenie vybavenia volebných miestností potrebným zariadením a pomôckami </w:t>
            </w:r>
          </w:p>
        </w:tc>
      </w:tr>
      <w:tr>
        <w:trPr>
          <w:trHeight w:val="35" w:hRule="atLeast"/>
        </w:trPr>
        <w:tc>
          <w:tcPr>
            <w:tcW w:w="10175" w:type="dxa"/>
            <w:tcBorders/>
          </w:tcPr>
          <w:p>
            <w:pPr>
              <w:pStyle w:val="Zkladntext2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445" w:hanging="438"/>
              <w:jc w:val="both"/>
              <w:rPr>
                <w:sz w:val="22"/>
              </w:rPr>
            </w:pPr>
            <w:r>
              <w:rPr>
                <w:sz w:val="22"/>
              </w:rPr>
              <w:t>Vydávanie voličských preukazov a vedenie evidencie</w:t>
            </w:r>
          </w:p>
        </w:tc>
      </w:tr>
      <w:tr>
        <w:trPr>
          <w:trHeight w:val="35" w:hRule="atLeast"/>
        </w:trPr>
        <w:tc>
          <w:tcPr>
            <w:tcW w:w="10175" w:type="dxa"/>
            <w:tcBorders/>
          </w:tcPr>
          <w:p>
            <w:pPr>
              <w:pStyle w:val="Zkladntext2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445" w:hanging="438"/>
              <w:jc w:val="both"/>
              <w:rPr/>
            </w:pPr>
            <w:r>
              <w:rPr>
                <w:sz w:val="22"/>
              </w:rPr>
              <w:t>Odovzdanie v dvoch rovnopisoch zoznam voličov okrskovým volebným komisiám</w:t>
            </w:r>
          </w:p>
        </w:tc>
      </w:tr>
      <w:tr>
        <w:trPr>
          <w:trHeight w:val="35" w:hRule="atLeast"/>
        </w:trPr>
        <w:tc>
          <w:tcPr>
            <w:tcW w:w="10175" w:type="dxa"/>
            <w:tcBorders/>
          </w:tcPr>
          <w:p>
            <w:pPr>
              <w:pStyle w:val="Zkladntext2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445" w:hanging="438"/>
              <w:jc w:val="both"/>
              <w:rPr/>
            </w:pPr>
            <w:r>
              <w:rPr>
                <w:sz w:val="22"/>
              </w:rPr>
              <w:t>Doručenie hlasovacích lístkov, zápisníc a obálok okrskovým volebným komisiám</w:t>
            </w:r>
          </w:p>
        </w:tc>
      </w:tr>
      <w:tr>
        <w:trPr>
          <w:trHeight w:val="35" w:hRule="atLeast"/>
        </w:trPr>
        <w:tc>
          <w:tcPr>
            <w:tcW w:w="10175" w:type="dxa"/>
            <w:tcBorders/>
          </w:tcPr>
          <w:p>
            <w:pPr>
              <w:pStyle w:val="Zkladntext2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445" w:hanging="438"/>
              <w:jc w:val="both"/>
              <w:rPr/>
            </w:pPr>
            <w:r>
              <w:rPr>
                <w:sz w:val="22"/>
              </w:rPr>
              <w:t>Prevzatie do úschovy volebné dokumenty od okrskových volebných komisií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Úsek - podateľňa</w:t>
      </w:r>
      <w:r>
        <w:rPr>
          <w:sz w:val="24"/>
        </w:rPr>
        <w:t xml:space="preserve">  </w:t>
      </w:r>
      <w:r>
        <w:rPr>
          <w:b/>
          <w:sz w:val="24"/>
        </w:rPr>
        <w:t>a kancelária prvého kontaktu:</w:t>
      </w:r>
    </w:p>
    <w:p>
      <w:pPr>
        <w:pStyle w:val="Normal"/>
        <w:rPr/>
      </w:pPr>
      <w:r>
        <w:rPr>
          <w:sz w:val="24"/>
          <w:szCs w:val="24"/>
        </w:rPr>
        <w:t>-     bežná činnosť podľa náplne prác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bezpečovanie služby spojovateľa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evidencia, likvidácia faktúr (za telefón a fax, kancelárske a čistiace prostriedky, kolky, časopisy, objednávanie tovaru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bjednávky kancelárskeho materiálu a potrieb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verovanie podpisov a fotokópií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astupovanie na úseku sociálnych vecí a zdravotníctva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egistratúra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ijímanie a evidencia písomností pre občanov s trvalým pobytom Mesto Kremnica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voľb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účasť na sociálnom šetrení u p. P. Goralovej s pani Mikovou a pracovníčkami okresnej hygie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Úsek -  evidencia obyvateľstva,  ZPOZ, prideľovanie súpisných čísiel pre stavby: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v evidencii obyvateľstva boli vykonané zmeny –  hlásenia: o narodení, osvojení, sobáši, rozvode, úmrtí, prihlásenia k trvalému , k prechodnému pobytu, zmeny pobytu v rámci mesta, odhlásenia z trvalého pobytu, zmeny rodného čísla, zrušenie trvalého pobytu na konkrétnej adrese – tzv. bezdomovci, ktoré sú aktuálne nahlasované na Okresné riaditeľstvo PZ SR v Žiari nad Hronom, Štatistickému úradu v Trnave a  p. M. Kubíkovej 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vybavovanie posudkov a správ o povesti, potvrdení o trvalom  a prechodnom pobyte pre  Okresné riaditeľstvo  policajného zboru v Žiari nad Hronom aj iných miest SR, Okresný súd, Daňový úrad, Okresný úrad vyšetrovania justičnej a kriminálnej polície v Žiari nad Hronom – ale aj v iných mestách, Úrad práce sociálnych vecí a rodiny, Exekútorské úrady z celej SR, Úrad pre dohľad nad zdravotnou starostlivosťou B. Bystrica, Rozhodcovský súd, Sociálnu poisťovňu a rôzne zdravotné poisťovne, aj občanom – súkromným osobám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občanom boli priebežne vydávané potvrdenia o pobyte, o spoločnom pobyte v 1 domácnosti, o rodinnom stave, potvrdenia o žití – do cudziny k vybavovaniu dôchodkov,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otvrdzujú sa  záznamy v Centrálnej evidencii a REGOBe pri vybavovaní 1. OP, pri zmene priezviska, adresy ..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príprava občianskych obradov:  občianske  pohreby v Dome smútku, samostatné uvítania detí do života na MsÚ,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slavy a prijatia rôzneho druhu: Výročie Deň víťazstva nad fašizmom, slávnostné odovzdávanie maturitných vysvedčení – Súkr. Gymnázium, Súkr. ŚUV, Gymnázium pre sluchovo postihnutú mládež, Prijatie zo základnej školy po 45. rokoch, Rozlúčka s Materskou školou na Dolnej ulici, 165. Výročie umučenia J. Langsfelda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íprava podujatí pre seniorov: príprava Stretnutie jubilantov 2.Q 2014 v Klube dôchodcov, v Domove dôchodcov – Deň matiek, Deň otcov a Jubilanti za l. polrok 2014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iebežne sa vydávali Rozhodnutia o pridelení súpisného a orientačného čísla, o zmene ..., ako aj o zrušení ..., ktoré sa následne doručili na Kataster v Žiari nad Hronom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polupráca pri voľbách do EU – volebné zoznamy, pomoc pri vydávaní voličských preukazov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>mesačne sa prispieva do Kremnických novín – do spoločenskej rubriky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priebežne sa vyberajú správne poplatky a poplatky za obrady, vedie sa pokladničný denník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počas čerpania dovolenky a školenia som zastupovala matrikárku + overovala podpisy a listin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sek sociálnych vecí a zdravotníctv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bežná činnosť podľa náplne práce (opatrovateľská služba, odľahčovacia služba, požičanie zdrav. a kompenz. pomôcok, dotácie na stravu a školské pomôcky, predaj ryb. lístkov, osobitný príjemca rod. prídavkov, posudky a rozhodnutia na OS a do ZSS, zdravotníctvo – agenda LSPP)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-    spolupráca s ÚPSVaR – šetrenia, vyúčtovanie dotácií na stravu, školské potreb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denie pokladničnej knihy KPK – OS, RL, Ms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videncia a pravidelné hlásenie v Ms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stupovanie na úseku podateľňa, evidencia došlej a odoslanej pošty, spojovateľk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verovanie listín a podpisov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íprava materiálu do komisie SZB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racovanie štatistických údajov – OS, ÚPSVaR, LSP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účasť na obradoch – uvítania do života, Umučenie J. Langsfelda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rPr>
          <w:sz w:val="24"/>
        </w:rPr>
      </w:pPr>
      <w:r>
        <w:rPr>
          <w:sz w:val="24"/>
        </w:rPr>
        <w:t xml:space="preserve">organizovanie Kvapky krvi dňa 24. 06. 2014 v MsKS. 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rPr>
          <w:sz w:val="24"/>
        </w:rPr>
      </w:pPr>
      <w:r>
        <w:rPr>
          <w:sz w:val="24"/>
        </w:rPr>
        <w:t>šetrenie v domácnosti u pani P. Goralovej v spolupráci s úradom Verejného zdravotníctva v Žiari nad Hronom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  <w:t>Matrika – matričná agenda a osvedčovanie listín a podpisov na listinách: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vedie index zápisov do matričných kníh,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vykonáva dodatočné záznamy do matrík o zmene, alebo doplnení údajov v zápisoch na základe verejných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listín vydaných súdmi a inými úradmi,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ydáva výpisy z matričných kníh na použitie v tuzemsku aj v cudzine,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yhotovuje  potvrdenia  pre uzavretie manželstva c cudzine,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lní úlohy súvisiace s uzavretím manželstva na základe dokladov predložených snúbencami, pripravuje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vykonanie obradu uzavretia manželstva pred orgánom štátu a zúčastňuje sa sobášneho obradu,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ipravuje a posudzuje doklady na uzavretie manželstva pred orgánom cirkvi alebo náboženskej    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spoločnosti,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voľuje na žiadosť uzavretie manželstva na inom ako príslušnom matričnom úrade alebo ktoromkoľvek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nom mieste ,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voľuje na žiadosť uzavretie manželstva pred ktorýmkoľvek úradom, ak je ohrozený život toho, kto chce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uzavrieť manželstvo,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osudzuje žiadosť o odpustenie predloženia ťažko zaobstarateľných dokladov potrebných na uzavretie   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manželstva,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ijíma oznámenie manžela po rozvode manželstva o tom, že prijíma opäť svoje predošlé priezvisko a    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vydáva o tom potvrdenie,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ijíma súhlasné vyhlásenie rodičov o určení otcovstva k dieťaťu a vykonáva o tom záznam  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ijíma súhlasné vyhlásenie rodičov o určení otcovstva k ešte nenarodenému dieťaťu, ak už je počaté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ipravuje podklady na zápis matričných udalostí nastalých v cudzine do osobitnej matriky, plní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oznamovaciu povinnosť o matričných udalostiach a nastalých zmenách o osobnom stave príslušným orgánom    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dľa osobitných predpisov,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ipravuje na odovzdanie zbierku listín o zápisoch matričných udalostí do matričných kníh za uplynulý rok,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svedčuje podpisy na listinách podľa zák. č. 599/2001 Z.z. a vedie knihu na osvedčovanie podpisov,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osvedčuje odpisy (fotokópie) na listinách podľa zák. č. 599/2001 Z.z. a vedie knihu na osvedčovanie odpisov,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ktualizuje právne normy súvisiace s činnosťou matriky a osvedčovanie podpisov a odpisov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kontroluje činnosť matričnej agendy, zúčastňuje sa pravidelných školení  MV SR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bezpečuje zavedenie matričných udalostí do informačného systému registra obyvateľov SR..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 čase neprítomnosti zastupuje referentku správy ohlasovne pobytu ,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a zabezpečuje zavedenie  týchto udalostí do informačného systému registra obyvateľov SR..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abezpečuje prípravu a realizáciu občianskych obradov v meste -   sobáše - aj v exteriéri  a počas    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neprítomnosti zpozárky aj občianske rozlúčky a iné obrady, zastupuje hlásenie do mestského rozhlasu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edie pokladničný denník správnych poplatkov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bezpečuje ďalšie úlohy podľa pokynov primátora, jeho zástupcu, prednostu a vedúceho oddelenia;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svedčených bolo len na matričnom úrade 245 podpisov a 76 fotokópií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stupujem, referentku na úseku evidencie obyvateľov a ZPOZ počas návštev lekára a dovolenky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stupovanie hlásenia v mestskom rozhlase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íprava  5 občianskych obradov sobáša, a doklady pre 9 cirkevných sobášov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ybavenie a zapísanie 17 úmrtí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vojdňové školenie v MV SR v Podbanskom – Matriky a Centrálna ohlasovňa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rčenie otcovstva, zápisy do osobitnej matriky Bratislava, spísanie zápisníc na uzavretie manželstva občianskou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 cirkevnou formou a vydanie povolenia na uzavretie manželstva mimo matričného obvodu, podávenie informácií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a určenie termínov ďaľších snúbencov, ktorí chcú uzavrieť manželstvo na MsÚ v Kremnici</w:t>
      </w:r>
    </w:p>
    <w:p>
      <w:pPr>
        <w:pStyle w:val="TextBodyInden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OpenSymbol;Times New Roman" w:hAnsi="OpenSymbol;Times New Roman" w:eastAsia="OpenSymbol;Times New Roman" w:cs="OpenSymbol;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sk-SK" w:eastAsia="zh-CN" w:bidi="hi-I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6:24:00Z</dcterms:created>
  <dc:creator>Ľuba Ďurčová</dc:creator>
  <dc:description/>
  <cp:keywords/>
  <dc:language>en-US</dc:language>
  <cp:lastModifiedBy>Ľuba Ďurčová</cp:lastModifiedBy>
  <cp:lastPrinted>2014-07-04T08:23:00Z</cp:lastPrinted>
  <dcterms:modified xsi:type="dcterms:W3CDTF">2014-07-04T06:24:00Z</dcterms:modified>
  <cp:revision>2</cp:revision>
  <dc:subject/>
  <dc:title>Správa o činnosti  od  01</dc:title>
</cp:coreProperties>
</file>