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 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 e s t s k é h o   z a s t u p i t e ľ s t v a   v   K r e m n i c 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10. júla 20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spacing w:lineRule="auto" w:line="240" w:before="0" w:after="0"/>
        <w:ind w:left="1410" w:hanging="14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 bodu:  </w:t>
        <w:tab/>
        <w:t>Správa o plnení investičnej výstavby za 1. polrok 2014 a o priebehu a výške finančných prostriedkov z fondov</w:t>
      </w:r>
    </w:p>
    <w:p>
      <w:pPr>
        <w:pStyle w:val="Zkladntext2"/>
        <w:spacing w:lineRule="auto" w:line="240" w:before="0" w:after="0"/>
        <w:ind w:left="1410" w:hanging="1410"/>
        <w:rPr/>
      </w:pPr>
      <w:r>
        <w:rPr>
          <w:rFonts w:cs="Arial" w:ascii="Arial" w:hAnsi="Arial"/>
          <w:b/>
          <w:sz w:val="22"/>
          <w:szCs w:val="22"/>
        </w:rPr>
        <w:t xml:space="preserve">Predkladá: </w:t>
        <w:tab/>
      </w:r>
      <w:r>
        <w:rPr>
          <w:rFonts w:cs="Arial" w:ascii="Arial" w:hAnsi="Arial"/>
          <w:sz w:val="22"/>
          <w:szCs w:val="22"/>
        </w:rPr>
        <w:t>RNDr. Zuzana Balážová, primátorka mesta</w:t>
      </w:r>
    </w:p>
    <w:p>
      <w:pPr>
        <w:pStyle w:val="Normal"/>
        <w:pBdr>
          <w:bottom w:val="single" w:sz="4" w:space="0" w:color="000000"/>
        </w:pBdr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acovateľ:</w:t>
        <w:tab/>
      </w:r>
      <w:r>
        <w:rPr>
          <w:rFonts w:cs="Arial" w:ascii="Arial" w:hAnsi="Arial"/>
          <w:sz w:val="22"/>
          <w:szCs w:val="22"/>
        </w:rPr>
        <w:t>Ing. Marian Sikorai, vedúci oddelenia výstavby a životného prostredia</w:t>
        <w:tab/>
      </w:r>
    </w:p>
    <w:p>
      <w:pPr>
        <w:pStyle w:val="Normal"/>
        <w:pBdr>
          <w:bottom w:val="single" w:sz="4" w:space="0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Ing. Lucia Sýkorová, referent oddelenia výstavby a životného prostred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Návrh na uzneseni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ôvodovú správu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Zkladntext2"/>
        <w:pBdr>
          <w:bottom w:val="single" w:sz="4" w:space="1" w:color="000000"/>
        </w:pBdr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 veci správy o plnení investičnej výstavby za 1. polrok 2014 a o priebehu a výške finančných prostriedkov z fondov</w:t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 e s t s k é   z a s t u p i t e ľ s t v o   </w:t>
      </w:r>
    </w:p>
    <w:p>
      <w:pPr>
        <w:pStyle w:val="Zkladntext2"/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A) b e r i e    n a   v e d o m i e  </w:t>
      </w:r>
    </w:p>
    <w:p>
      <w:pPr>
        <w:pStyle w:val="Zkladntext2"/>
        <w:pBdr>
          <w:bottom w:val="single" w:sz="4" w:space="1" w:color="000000"/>
        </w:pBdr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ávu o plnení investičnej výstavby za 1. polrok 2014 a o priebehu a výške finančných prostriedkov z fondov 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ôvodová správa:</w:t>
      </w:r>
    </w:p>
    <w:p>
      <w:pPr>
        <w:pStyle w:val="Zkladntext2"/>
        <w:tabs>
          <w:tab w:val="clear" w:pos="708"/>
          <w:tab w:val="left" w:pos="8222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spacing w:lineRule="auto" w:line="240" w:before="0" w:after="0"/>
        <w:rPr/>
      </w:pPr>
      <w:r>
        <w:rPr>
          <w:rFonts w:cs="Arial" w:ascii="Arial" w:hAnsi="Arial"/>
          <w:sz w:val="22"/>
          <w:szCs w:val="22"/>
          <w:u w:val="single"/>
        </w:rPr>
        <w:t xml:space="preserve">Realizácia investičnej výstavby za prvý polrok 2014: </w:t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  <w:highlight w:val="yellow"/>
          <w:u w:val="single"/>
        </w:rPr>
      </w:pPr>
      <w:r>
        <w:rPr>
          <w:rFonts w:cs="Arial" w:ascii="Arial" w:hAnsi="Arial"/>
          <w:sz w:val="22"/>
          <w:szCs w:val="22"/>
          <w:highlight w:val="yellow"/>
          <w:u w:val="single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 rozpočtu Ministerstva kultúry SR - program</w:t>
      </w:r>
      <w:r>
        <w:rPr>
          <w:rFonts w:cs="Arial" w:ascii="Arial" w:hAnsi="Arial"/>
          <w:b/>
          <w:sz w:val="22"/>
          <w:szCs w:val="22"/>
        </w:rPr>
        <w:t xml:space="preserve"> Obnovme si svoj dom </w:t>
      </w:r>
      <w:r>
        <w:rPr>
          <w:rFonts w:cs="Arial" w:ascii="Arial" w:hAnsi="Arial"/>
          <w:sz w:val="22"/>
          <w:szCs w:val="22"/>
        </w:rPr>
        <w:t>(žiadosti o poskytnutie dotácie na obnovu kultúrnych pamiatok na rok 2014)</w:t>
      </w:r>
    </w:p>
    <w:p>
      <w:pPr>
        <w:pStyle w:val="Zkladntext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re rok 2014 sme v decembri 2013 podali 3 žiadosti: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„Oprava podláh v interiéri Radnice na II. NP“,</w:t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-„Rekonštrukcia južnej časti strechy objektu Radnice“,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„Súpis pamätihodností mesta Kremnica, 3. časť“.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tky tri žiadosti o dotáciu neboli MK SR v roku 2014 podporené z dôvodu nedostatku disponibilných finančných prostriedkov účelovo určených na podporu v danom programe.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júni 2014 bola opätovne vyhlásená výzva na obnovu kultúrnych pamiatok z programu Obnovme si svoj dom. V prípade úspešnosti a podporenia žiadosti, by bolo potrebné projekt zrealizovať do konca roka 2014. Vzhľadom na túto skutočnosť, sme podali opätovne podali žiadosť na obnovu podláh v interiéri Radnice na II.NP. Ministerstvo by malo o podpore rozhodnúť do 15.10.2014.</w:t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Style w:val="Cervene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</w:t>
      </w:r>
      <w:r>
        <w:rPr>
          <w:rStyle w:val="Cervene"/>
          <w:rFonts w:cs="Arial" w:ascii="Arial" w:hAnsi="Arial"/>
          <w:bCs/>
          <w:sz w:val="22"/>
          <w:szCs w:val="22"/>
        </w:rPr>
        <w:t xml:space="preserve"> rozpočtu </w:t>
      </w:r>
      <w:r>
        <w:rPr>
          <w:rStyle w:val="Cervene"/>
          <w:rFonts w:cs="Arial" w:ascii="Arial" w:hAnsi="Arial"/>
          <w:b/>
          <w:bCs/>
          <w:sz w:val="22"/>
          <w:szCs w:val="22"/>
        </w:rPr>
        <w:t>Ministerstva financií SR</w:t>
      </w:r>
      <w:r>
        <w:rPr>
          <w:rStyle w:val="Cervene"/>
          <w:rFonts w:cs="Arial" w:ascii="Arial" w:hAnsi="Arial"/>
          <w:bCs/>
          <w:sz w:val="22"/>
          <w:szCs w:val="22"/>
        </w:rPr>
        <w:t xml:space="preserve"> (v súlade § 1 ods. 5 zákona č. 498/2010 Z. z. o štátnom rozpočte na rok 2012)</w:t>
      </w:r>
    </w:p>
    <w:p>
      <w:pPr>
        <w:pStyle w:val="Zkladntext2"/>
        <w:spacing w:lineRule="auto" w:line="240" w:before="0" w:after="0"/>
        <w:rPr/>
      </w:pPr>
      <w:r>
        <w:rPr>
          <w:rStyle w:val="Cervene"/>
          <w:rFonts w:cs="Arial" w:ascii="Arial" w:hAnsi="Arial"/>
          <w:bCs/>
          <w:sz w:val="22"/>
          <w:szCs w:val="22"/>
        </w:rPr>
        <w:t xml:space="preserve">Zo štátneho rozpočtu sme v roku 2012 získali na obnovu a záchranu kultúrnych pamiatok 275 500 €. Financované z týchto prostriedkov boli: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D "Obnova Zechenterovho domu"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nova Základnej školy Pavla Križku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va schodov na fare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nica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D "Obnova objektu č. 95/48 na Dolnej ulici - Úrad práce, sociálnych vecí a rodiny"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D "Obnova objektu č. 33/40 na Štefánikovom námestí - Poľovnícka reštaurácia a knižnica“</w:t>
      </w:r>
    </w:p>
    <w:p>
      <w:pPr>
        <w:pStyle w:val="Normal"/>
        <w:jc w:val="both"/>
        <w:rPr>
          <w:rStyle w:val="Cervene"/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D "Obnova Zechenterovho domu":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Projektová dokumentácia bola vypracovaná a odovzdaná v roku 2012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Obnova Základnej školy Pavla Križku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účasnosti je vydané stavebné povolenie na stavbu a vyhlásená verejná súťaž na dodávateľa stavebných prác. Pri bezproblémovom verejnom obstarávaní predpokladáme, že rámcová dohoda by sa mohla podpísať prvý septembrový týždeň a ihneď sa zahájiť aj stavebné práce. Finančné prostriedky určené na túto akciu budú prestavané do konca roka 2014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Oprava schodov na fare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áce boli vykonané v roku 2013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adnica: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šetky práce spojené s touto dotáciou boli v roku 2012 ukončené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D "Obnova objektu č. 95/48 na Dolnej ulici - Úrad práce, sociálnych vecí a rodiny":</w:t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V súčasnosti prebieha pamiatkový výskum v zmysle podmienok stanovených KPÚ, ktorý má byť spracovaný do konca júna, následne bude predložený na posúdenie pamiatkovej komisii. Až po zapracovaní pripomienok komisie, bude výskum odovzdaný mestu Kremnica a KPÚ k nemu vydá záväzné stanovisko. Na základe týchto podkladov bude možné vypísať verejné obstarávanie na vypracovanie projektovej dokumentácie.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D "Obnova objektu č. 33/40 na Štefánikovom námestí - Poľovnícka reštaurácia a knižnica“</w:t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V júni nám bolo doručené rozhodnutie KPÚ BB k zámeru obnovy národnej kultúrnej pamiatky. V súčasnosti sa pripravuje verejné obstarávanie na vypracovanie projektovej dokumentácie.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Style w:val="Cervene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</w:t>
      </w:r>
      <w:r>
        <w:rPr>
          <w:rStyle w:val="Cervene"/>
          <w:rFonts w:cs="Arial" w:ascii="Arial" w:hAnsi="Arial"/>
          <w:bCs/>
          <w:sz w:val="22"/>
          <w:szCs w:val="22"/>
        </w:rPr>
        <w:t xml:space="preserve"> rozpočtu </w:t>
      </w:r>
      <w:r>
        <w:rPr>
          <w:rStyle w:val="Cervene"/>
          <w:rFonts w:cs="Arial" w:ascii="Arial" w:hAnsi="Arial"/>
          <w:b/>
          <w:bCs/>
          <w:sz w:val="22"/>
          <w:szCs w:val="22"/>
        </w:rPr>
        <w:t>Ministerstva financií SR</w:t>
      </w:r>
      <w:r>
        <w:rPr>
          <w:rStyle w:val="Cervene"/>
          <w:rFonts w:cs="Arial" w:ascii="Arial" w:hAnsi="Arial"/>
          <w:bCs/>
          <w:sz w:val="22"/>
          <w:szCs w:val="22"/>
        </w:rPr>
        <w:t xml:space="preserve"> (v súlade § 1 ods. 5 zákona č. 498/2010 Z. z. o štátnom rozpočte na rok 2014)</w:t>
      </w:r>
    </w:p>
    <w:p>
      <w:pPr>
        <w:pStyle w:val="Zkladntext2"/>
        <w:spacing w:lineRule="auto" w:line="240" w:before="0" w:after="0"/>
        <w:jc w:val="both"/>
        <w:rPr>
          <w:rStyle w:val="Cervene"/>
          <w:rFonts w:ascii="Arial" w:hAnsi="Arial" w:cs="Arial"/>
          <w:bCs/>
          <w:sz w:val="22"/>
          <w:szCs w:val="22"/>
        </w:rPr>
      </w:pPr>
      <w:r>
        <w:rPr>
          <w:rStyle w:val="Cervene"/>
          <w:rFonts w:cs="Arial" w:ascii="Arial" w:hAnsi="Arial"/>
          <w:bCs/>
          <w:sz w:val="22"/>
          <w:szCs w:val="22"/>
        </w:rPr>
        <w:t>Zo štátneho rozpočtu sme v roku 2014 získali na obnovu a záchranu kultúrnych pamiatok 275 500 €. Tieto finančné prostriedky nepredpokladáme v roku 2014 preinvestovať, ak, tak len časť vyčlenenú pre obnovu Základnej školy Pavla Križku. Keďže ide o kapitálové výdavky, je možné túto dotáciu čerpať až do konca roka 2016.</w:t>
      </w:r>
    </w:p>
    <w:p>
      <w:pPr>
        <w:pStyle w:val="Zkladntext2"/>
        <w:spacing w:lineRule="auto" w:line="240" w:before="0" w:after="0"/>
        <w:rPr>
          <w:rStyle w:val="Cervene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Zkladntext2"/>
        <w:spacing w:lineRule="auto" w:line="240" w:before="0" w:after="0"/>
        <w:rPr>
          <w:rStyle w:val="Cervene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Style w:val="Cervene"/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</w:t>
      </w:r>
      <w:r>
        <w:rPr>
          <w:rStyle w:val="Cervene"/>
          <w:rFonts w:cs="Arial" w:ascii="Arial" w:hAnsi="Arial"/>
          <w:bCs/>
          <w:sz w:val="22"/>
          <w:szCs w:val="22"/>
        </w:rPr>
        <w:t> </w:t>
      </w:r>
      <w:r>
        <w:rPr>
          <w:rStyle w:val="Cervene"/>
          <w:rFonts w:cs="Arial" w:ascii="Arial" w:hAnsi="Arial"/>
          <w:b/>
          <w:bCs/>
          <w:sz w:val="22"/>
          <w:szCs w:val="22"/>
        </w:rPr>
        <w:t>vlastných zdrojov mesta Kremnica</w:t>
      </w:r>
      <w:r>
        <w:rPr>
          <w:rStyle w:val="Cervene"/>
          <w:rFonts w:cs="Arial" w:ascii="Arial" w:hAnsi="Arial"/>
          <w:bCs/>
          <w:sz w:val="22"/>
          <w:szCs w:val="22"/>
        </w:rPr>
        <w:t xml:space="preserve"> – Projektová dokumentácia „Komplexná obnova objektu telocvične súp. č. 884, Kremnica“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22"/>
          <w:szCs w:val="22"/>
        </w:rPr>
        <w:t>Bolo vykonané verejné obstarávanie a uzavretá zmluva o dielo na vypracovanie projektovej dokumentácie komplexnej obnovy telocvične s prípadným rozdelením na viac etáp realizácie. Následne budú vybavované príslušné stanoviská a vyjadrenia potrebné pre stavebné konanie vo veci vydania stavebného povolenia na stavbu. Po jeho vydaní bude možné vyhlásiť verejné obstarávanie na zhotoviteľa stavebných prác.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úbežne sa zabezpečuje riešenie havarijného stavu časti strechy a kúrenia.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Style w:val="Cervene"/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</w:t>
      </w:r>
      <w:r>
        <w:rPr>
          <w:rStyle w:val="Cervene"/>
          <w:rFonts w:cs="Arial" w:ascii="Arial" w:hAnsi="Arial"/>
          <w:bCs/>
          <w:sz w:val="22"/>
          <w:szCs w:val="22"/>
        </w:rPr>
        <w:t> </w:t>
      </w:r>
      <w:r>
        <w:rPr>
          <w:rStyle w:val="Cervene"/>
          <w:rFonts w:cs="Arial" w:ascii="Arial" w:hAnsi="Arial"/>
          <w:b/>
          <w:bCs/>
          <w:sz w:val="22"/>
          <w:szCs w:val="22"/>
        </w:rPr>
        <w:t>vlastných zdrojov mesta Kremnica</w:t>
      </w:r>
      <w:r>
        <w:rPr>
          <w:rStyle w:val="Cervene"/>
          <w:rFonts w:cs="Arial" w:ascii="Arial" w:hAnsi="Arial"/>
          <w:bCs/>
          <w:sz w:val="22"/>
          <w:szCs w:val="22"/>
        </w:rPr>
        <w:t xml:space="preserve"> – Rekonštrukcia miestnej komunikácie a chodníkov od objektu 874/33 po pešiu zónu na Dolnej ulici v pamiatkovej rezervácii Kremnica</w:t>
      </w:r>
    </w:p>
    <w:p>
      <w:pPr>
        <w:pStyle w:val="Zkladntext2"/>
        <w:spacing w:lineRule="auto" w:line="240" w:before="0" w:after="0"/>
        <w:jc w:val="both"/>
        <w:rPr>
          <w:rStyle w:val="Cervene"/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lo vykonané verejné obstarávanie a uzavretá zmluva o dielo na vypracovanie projektovej dokumentácie. Následne budú vybavované príslušné stanoviská a vyjadrenia potrebné pre stavebné konanie vo veci vydania stavebného povolenia na stavbu. Po jeho vydaní bude možné vyhlásiť verejné obstarávanie na zhotoviteľa stavebných prác.</w:t>
      </w:r>
    </w:p>
    <w:p>
      <w:pPr>
        <w:pStyle w:val="Zkladntext2"/>
        <w:spacing w:lineRule="auto" w:line="240" w:before="0" w:after="0"/>
        <w:jc w:val="both"/>
        <w:rPr>
          <w:rStyle w:val="Cervene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/>
          <w:bCs/>
        </w:rPr>
        <w:t>Materiál bol prerokovaný v MsR a odporučený MsR na rokovanie MsZ.</w:t>
      </w:r>
    </w:p>
    <w:p>
      <w:pPr>
        <w:pStyle w:val="TextBody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30.06.20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l: Ing. Marián Sikora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Ing. Lucia Sýkorová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F5E3CB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character" w:styleId="InternetLink">
    <w:name w:val="Hyperlink"/>
    <w:rPr>
      <w:color w:val="013569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zovChar">
    <w:name w:val="Názov Char"/>
    <w:qFormat/>
    <w:rPr>
      <w:b/>
      <w:lang w:val="sk-SK" w:bidi="ar-SA"/>
    </w:rPr>
  </w:style>
  <w:style w:type="character" w:styleId="Applestylespan">
    <w:name w:val="apple-style-span"/>
    <w:basedOn w:val="Predvolenpsmoodseku"/>
    <w:qFormat/>
    <w:rPr/>
  </w:style>
  <w:style w:type="character" w:styleId="CharChar5">
    <w:name w:val=" Char Char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ervene">
    <w:name w:val="cervene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CharChar51">
    <w:name w:val="Char Char5"/>
    <w:qFormat/>
    <w:rPr>
      <w:b/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kladntext3">
    <w:name w:val="Základný text 3"/>
    <w:basedOn w:val="Normal"/>
    <w:qFormat/>
    <w:pPr/>
    <w:rPr>
      <w:sz w:val="24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CharChar2CharCharCharChar11">
    <w:name w:val=" 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13:00Z</dcterms:created>
  <dc:creator>User</dc:creator>
  <dc:description/>
  <dc:language>en-US</dc:language>
  <cp:lastModifiedBy>LubkaD</cp:lastModifiedBy>
  <cp:lastPrinted>2014-07-01T10:11:00Z</cp:lastPrinted>
  <dcterms:modified xsi:type="dcterms:W3CDTF">2014-07-01T08:13:00Z</dcterms:modified>
  <cp:revision>2</cp:revision>
  <dc:subject/>
  <dc:title>ZLEPOVANÉ ORIEŠKY A LÁ LUCKA</dc:title>
</cp:coreProperties>
</file>