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a t e r i á l    n a      z a s a d n u t i e</w:t>
      </w:r>
    </w:p>
    <w:p>
      <w:pPr>
        <w:pStyle w:val="Heading1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M e s t s k é h o   z a s t u p i t e ľ s t v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 Kremnici  dňa 10. júla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 xml:space="preserve">K bodu: </w:t>
        <w:tab/>
        <w:t xml:space="preserve"> Správa  o činnosti Mestského úradu v Kremnici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</w:t>
      </w:r>
      <w:r>
        <w:rPr/>
        <w:t>:      RNDr. Zuzana Balážová, primátorka mesta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</w:rPr>
        <w:t>Spracovateľ</w:t>
      </w:r>
      <w:r>
        <w:rPr/>
        <w:t xml:space="preserve">  -   oddelenie ekonomické a podnikateľských aktiv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mestsk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organizačné a správ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školstva, kultúry a 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 xml:space="preserve">oddelenie technických služie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/>
        <w:t>oddelenie výstavby a životného prostredi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Materiál obsahuje:</w:t>
      </w:r>
    </w:p>
    <w:p>
      <w:pPr>
        <w:pStyle w:val="Normal"/>
        <w:jc w:val="both"/>
        <w:rPr/>
      </w:pPr>
      <w:r>
        <w:rPr/>
        <w:t>1. Návrh na uznese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2. Správy jednotlivých oddelení</w:t>
      </w:r>
    </w:p>
    <w:p>
      <w:pPr>
        <w:pStyle w:val="Normal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jc w:val="both"/>
        <w:rPr/>
      </w:pPr>
      <w:r>
        <w:rPr/>
        <w:t>vo veci predloženej správy o činnosti Mestského úradu  v Kremnici.</w:t>
      </w:r>
    </w:p>
    <w:p>
      <w:pPr>
        <w:pStyle w:val="Heading3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M e s t s k é    z a s t u p i t e ľ s t v o  - b e r i e    n a    v e d o m i 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správu o činnosti Mestského úradu v Kremnici za 2. štvrťrok 2014, ktorú predložila RNDr. Zuzana Balážová, primátorka me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9:00Z</dcterms:created>
  <dc:creator>LubkaD</dc:creator>
  <dc:description/>
  <cp:keywords/>
  <dc:language>en-US</dc:language>
  <cp:lastModifiedBy>Ľuba Ďurčová</cp:lastModifiedBy>
  <cp:lastPrinted>2014-07-04T08:29:00Z</cp:lastPrinted>
  <dcterms:modified xsi:type="dcterms:W3CDTF">2014-07-04T06:29:00Z</dcterms:modified>
  <cp:revision>4</cp:revision>
  <dc:subject/>
  <dc:title/>
</cp:coreProperties>
</file>