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sz w:val="24"/>
        </w:rPr>
      </w:pPr>
      <w:r>
        <w:rPr>
          <w:sz w:val="24"/>
        </w:rPr>
        <w:t>M a t e r i á l    n a   z a s a d n u t i e</w:t>
      </w:r>
    </w:p>
    <w:p>
      <w:pPr>
        <w:pStyle w:val="Heading2"/>
        <w:widowControl/>
        <w:rPr>
          <w:sz w:val="24"/>
        </w:rPr>
      </w:pPr>
      <w:r>
        <w:rPr>
          <w:sz w:val="24"/>
        </w:rPr>
        <w:t>M e s t s k é h o   z a s t u p i t e ľ s t v a   v   K r e m n i c i</w:t>
      </w:r>
    </w:p>
    <w:p>
      <w:pPr>
        <w:pStyle w:val="Normlny1"/>
        <w:widowControl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dňa  12.06.2014</w:t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b/>
          <w:sz w:val="24"/>
        </w:rPr>
        <w:t xml:space="preserve">K bodu: </w:t>
      </w:r>
      <w:r>
        <w:rPr>
          <w:sz w:val="24"/>
        </w:rPr>
        <w:t xml:space="preserve"> žiadosť o súhlas prenajímateľa dať do podnájmu nebytové priestory – ALFA, spol. s r.o., Dolná 19, Banská Štiavnica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b/>
          <w:szCs w:val="22"/>
        </w:rPr>
        <w:t xml:space="preserve">Predkladá:  </w:t>
        <w:tab/>
      </w:r>
      <w:r>
        <w:rPr>
          <w:szCs w:val="22"/>
        </w:rPr>
        <w:t xml:space="preserve">Ing. Lenka Reichlová,  Mestský bytový podnik v Kremnici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b/>
          <w:szCs w:val="22"/>
        </w:rPr>
        <w:t>Spracovateľ:</w:t>
      </w:r>
      <w:r>
        <w:rPr>
          <w:szCs w:val="22"/>
        </w:rPr>
        <w:t xml:space="preserve"> </w:t>
        <w:tab/>
        <w:t xml:space="preserve">Ing. Lenka Reichlová,  Mestský bytový podnik v Kremnici </w:t>
      </w:r>
    </w:p>
    <w:p>
      <w:pPr>
        <w:pStyle w:val="Normlny1"/>
        <w:widowControl/>
        <w:rPr>
          <w:b/>
          <w:b/>
          <w:sz w:val="24"/>
        </w:rPr>
      </w:pPr>
      <w:r>
        <w:rPr>
          <w:b/>
          <w:sz w:val="24"/>
        </w:rPr>
        <w:t>Materiál obsahuje :</w:t>
      </w:r>
    </w:p>
    <w:p>
      <w:pPr>
        <w:pStyle w:val="Normlny1"/>
        <w:widowControl/>
        <w:rPr>
          <w:sz w:val="24"/>
        </w:rPr>
      </w:pPr>
      <w:r>
        <w:rPr>
          <w:sz w:val="24"/>
        </w:rPr>
        <w:t>1/ Návrh na uznesenie</w:t>
      </w:r>
    </w:p>
    <w:p>
      <w:pPr>
        <w:pStyle w:val="Normlny1"/>
        <w:widowControl/>
        <w:pBdr>
          <w:bottom w:val="single" w:sz="4" w:space="1" w:color="000000"/>
        </w:pBdr>
        <w:rPr>
          <w:sz w:val="24"/>
        </w:rPr>
      </w:pPr>
      <w:r>
        <w:rPr>
          <w:sz w:val="24"/>
        </w:rPr>
        <w:t xml:space="preserve">2/ Dôvodová správa </w:t>
      </w:r>
    </w:p>
    <w:p>
      <w:pPr>
        <w:pStyle w:val="Normlny1"/>
        <w:widowControl/>
        <w:pBdr>
          <w:bottom w:val="single" w:sz="4" w:space="1" w:color="000000"/>
        </w:pBdr>
        <w:rPr>
          <w:sz w:val="24"/>
        </w:rPr>
      </w:pPr>
      <w:r>
        <w:rPr>
          <w:sz w:val="24"/>
        </w:rPr>
        <w:t>3/ Stanovisko komisie ekonomickej a majetku mesta</w:t>
      </w:r>
    </w:p>
    <w:p>
      <w:pPr>
        <w:pStyle w:val="Normlny1"/>
        <w:widowControl/>
        <w:pBdr>
          <w:bottom w:val="single" w:sz="4" w:space="1" w:color="000000"/>
        </w:pBdr>
        <w:rPr>
          <w:b/>
          <w:b/>
          <w:sz w:val="24"/>
        </w:rPr>
      </w:pPr>
      <w:r>
        <w:rPr>
          <w:sz w:val="24"/>
        </w:rPr>
        <w:t>4/ Žiadosť</w:t>
      </w:r>
    </w:p>
    <w:p>
      <w:pPr>
        <w:pStyle w:val="Normlny1"/>
        <w:widowControl/>
        <w:rPr>
          <w:b/>
          <w:b/>
          <w:sz w:val="24"/>
        </w:rPr>
      </w:pPr>
      <w:r>
        <w:rPr>
          <w:b/>
          <w:sz w:val="24"/>
        </w:rPr>
        <w:t>Návrh na uznesenie: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sz w:val="24"/>
        </w:rPr>
      </w:pPr>
      <w:r>
        <w:rPr>
          <w:sz w:val="24"/>
        </w:rPr>
        <w:t xml:space="preserve">vo veci súhlasu prenajímateľa dať do podnájmu nebytové priestory v objekte súp. č. 49/21 na Dolnej ulici v Kremnici </w:t>
      </w:r>
    </w:p>
    <w:p>
      <w:pPr>
        <w:pStyle w:val="Normlny1"/>
        <w:widowControl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y1"/>
        <w:widowControl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M e s t s k é   z a s t u p i t e ľ s t v o  </w:t>
      </w:r>
    </w:p>
    <w:p>
      <w:pPr>
        <w:pStyle w:val="Normlny1"/>
        <w:widowControl/>
        <w:jc w:val="both"/>
        <w:rPr>
          <w:b/>
          <w:b/>
          <w:sz w:val="24"/>
        </w:rPr>
      </w:pPr>
      <w:r>
        <w:rPr>
          <w:b/>
          <w:sz w:val="24"/>
        </w:rPr>
        <w:t xml:space="preserve">A/ udeľuje    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sz w:val="24"/>
        </w:rPr>
      </w:pPr>
      <w:r>
        <w:rPr>
          <w:sz w:val="24"/>
        </w:rPr>
        <w:t xml:space="preserve">súhlas prenajímateľa na podnájom nebytových priestorov v zmysle Čl. 5 bod 3 Zmluvy o nájme uzatvorenej medzi Mestom Kremnica, Štefánikovo nám. 1/1, 967 01  Kremnica a spoločnosťou ALFA, spol. s r.o., Dolná 19, 969 01  Banská Štiavnica (ďalej len „ALFA, spol. s r.o.“) pre podnájomcu – spoločnosť Neurolocus, s.r.o., Dolná 49/21, 967 01  Kremnica, IČO: 36 787 451 (ďalej len „Neurolocus, s.r.o.“).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sz w:val="24"/>
        </w:rPr>
      </w:pPr>
      <w:r>
        <w:rPr>
          <w:sz w:val="24"/>
        </w:rPr>
        <w:t>Udelenie súhlasu je podmienený splnením nasledovných podmienok: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sz w:val="24"/>
        </w:rPr>
      </w:pPr>
      <w:r>
        <w:rPr>
          <w:sz w:val="24"/>
        </w:rPr>
        <w:t>1) Spoločnosť ALFA, spol. s r.o., sa zaväzuje počas celej doby platnosti nájomnej zmluvy zabezpečiť nájomcu so súhlasom prenajímateľa do nebytových priestorov po spoločnosti Neurolocus, s.r.o.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sz w:val="24"/>
        </w:rPr>
      </w:pPr>
      <w:r>
        <w:rPr>
          <w:sz w:val="24"/>
        </w:rPr>
        <w:t>2) V prípade, že sa spoločnosti ALFA, spol. s r.o. nepodarí zabezpečiť nájomcu do uvoľnených nebytových priestorov po spoločnosti Neurolocus, s.r.o., spoločnosť ALFA, spol. s r.o. sa zaväzuje znášať nájom a náklady súvisiace s nájmom podľa poslednej platnej nájomnej zmluvy so spoločnosťou Neurolocus, s.r.o. a mestom Kremnica.</w:t>
      </w:r>
    </w:p>
    <w:p>
      <w:pPr>
        <w:pStyle w:val="Normlny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lny1"/>
        <w:widowControl/>
        <w:jc w:val="both"/>
        <w:rPr>
          <w:sz w:val="24"/>
        </w:rPr>
      </w:pPr>
      <w:r>
        <w:rPr>
          <w:b/>
          <w:bCs/>
          <w:iCs/>
          <w:sz w:val="24"/>
        </w:rPr>
        <w:t xml:space="preserve">B/ukladá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/>
      </w:pPr>
      <w:r>
        <w:rPr>
          <w:sz w:val="24"/>
        </w:rPr>
        <w:t xml:space="preserve">Mestskému bytovému podniku vypracovať dodatok k zmluve o nájme podľa bodu A/ uznesenia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sz w:val="24"/>
        </w:rPr>
      </w:pPr>
      <w:r>
        <w:rPr>
          <w:sz w:val="24"/>
        </w:rPr>
        <w:t xml:space="preserve">Zodpovedná:  Ing. Lenka Reichlová </w:t>
      </w:r>
    </w:p>
    <w:p>
      <w:pPr>
        <w:pStyle w:val="Normlny1"/>
        <w:widowControl/>
        <w:pBdr>
          <w:bottom w:val="single" w:sz="6" w:space="1" w:color="000000"/>
        </w:pBdr>
        <w:tabs>
          <w:tab w:val="clear" w:pos="708"/>
          <w:tab w:val="left" w:pos="2410" w:leader="none"/>
        </w:tabs>
        <w:jc w:val="both"/>
        <w:rPr>
          <w:b/>
          <w:b/>
          <w:sz w:val="24"/>
          <w:u w:val="single"/>
        </w:rPr>
      </w:pPr>
      <w:r>
        <w:rPr>
          <w:sz w:val="24"/>
        </w:rPr>
        <w:t>Termín:  31.07.2014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Dôvodová správa: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Spoločnosť ALFA, spol. s r.o. žiada o súhlas s podnájmom  časti nebytových priestorov špecifikovaných v článku 2. bode 1. a 2. nájomnej zmluvy pre podnájomcu – spoločnosť Neurolocus s.r.o., IČO 36787451, DIČ: 2022391503 Dolná 49/21, Kremnica (ďalej podnájomca) za podmienok uvedených v článku 2/ až 4/ tohto dodatk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2/  Nájomca sa zaväzuje počas celej doby trvania podnájmu zabezpečiť do nebytových priestorov nachádzajúcich sa na prvom poschodí  (miestnosti č. 134 a 135) budovy zdravotníckeho a sociálneho zariadenia, nachádzajúcej sa na ulici Dolná 49/21 v Kremnici, postavenej na pozemku s parcelným číslom 842/3, parcela registra „C“ evidovaná na katastrálnej mape, druh pozemku: zastavané plochy a nádvoria, vo výmere 1326 m2, nachádzajúcich sa v k.ú. Kremnica, obci Kremnica, okrese Žiar nad Hronom, vedenej na Katastrálnom odbore Okresného úradu Žiar nad Hronom, zapísanej na LV č. 1388 užívaných v súčasnej dobe spoločnosťou Neurolocus s.r.o  nového nájomcu. Pričom nájomnú zmluvu s novým nájomcom uzatvorí  Mesto Kremnica ako prenajímateľ, za podmienok stanovených vo všeobecne záväzných nariadeniach Mesta.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Zkladntext2"/>
        <w:rPr/>
      </w:pPr>
      <w:r>
        <w:rPr/>
        <w:t>3/ Pokiaľ  nájomca nezabezpečí  do nebytových priestorov špecifikovaných v bode 2/  náhradného nájomcu, stáva sa ich nájomcom on sám. Zaväzuje sa pristúpiť k nájomnej zmluve na tieto priestory ako nájomca a to v rovnaký deň, ako pristúpi k uzatvoreniu zmluvy o podnájme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4/ Nájomca následne preberá na seba všetky úhradové povinnosti vyplývajúce z nájmu týchto priestorov a to v rozsahu, ako boli dojednané poslednou nájomnou zmluvou uzatvorenou so spoločnosťou Neurolocus s.r.o  ako nájomcom a Mestom Kremnica ako prenajímateľom, a to mesačné nájomné vo výške .... € a zálohové platby za služby poskytované s užívaním prenajatých priestorov vo výške .... €.  Ostatné povinnosti nájomcu budú dojednané v nájomnej zmluve.</w:t>
      </w:r>
    </w:p>
    <w:p>
      <w:pPr>
        <w:pStyle w:val="Normlny1"/>
        <w:widowControl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lny1"/>
        <w:widowControl/>
        <w:jc w:val="both"/>
        <w:rPr>
          <w:u w:val="single"/>
        </w:rPr>
      </w:pPr>
      <w:r>
        <w:rPr>
          <w:u w:val="single"/>
        </w:rPr>
        <w:t>Stanovisko komisie ekonomickej a majetku me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misia vo veci súhlasu s podnájmom nebytových priestorov pre spoločnosť ALFA, spol. s.r.o., Banská Štiavnica odporúča MsZ súhlasiť s podnájmom nebytových priestorov prenajatých spoločnosti ALFA, spol. s.r.o., Banská Štiavnica pre podnájomcu spoločnosť Neurolocus, s.r.o., Kremnica tak, ako je navrhnuté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lny1"/>
        <w:widowControl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sz w:val="24"/>
        </w:rPr>
      </w:pPr>
      <w:r>
        <w:rPr>
          <w:sz w:val="24"/>
        </w:rPr>
        <w:t xml:space="preserve">V Kremnici, dňa  02.06.2014 </w:t>
      </w:r>
    </w:p>
    <w:p>
      <w:pPr>
        <w:pStyle w:val="Normal"/>
        <w:rPr>
          <w:lang w:val="sk-SK"/>
        </w:rPr>
      </w:pPr>
      <w:r>
        <w:rPr>
          <w:lang w:val="sk-SK"/>
        </w:rPr>
        <w:t>Vypracovala: Ing. Reichlová Lenka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lang w:val="sk-S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9:41:00Z</dcterms:created>
  <dc:creator>Vladimira Sitarcikova</dc:creator>
  <dc:description/>
  <dc:language>en-US</dc:language>
  <cp:lastModifiedBy>Vladimira Sitarcikova</cp:lastModifiedBy>
  <cp:lastPrinted>2013-11-25T18:32:00Z</cp:lastPrinted>
  <dcterms:modified xsi:type="dcterms:W3CDTF">2014-06-02T09:48:00Z</dcterms:modified>
  <cp:revision>5</cp:revision>
  <dc:subject/>
  <dc:title>M a t e r i á l   n a z a s a d n u t i e</dc:title>
</cp:coreProperties>
</file>