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</w:t>
        <w:tab/>
        <w:t>Ing. Marián Sikorai</w:t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</w:t>
        <w:tab/>
        <w:t>Mgr. Igor Krí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>oddelenie výstavby</w:t>
        <w:tab/>
        <w:tab/>
        <w:tab/>
        <w:tab/>
        <w:tab/>
        <w:t>zástupca primátor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</w:t>
        <w:tab/>
        <w:t xml:space="preserve">a životného prostredia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správneho 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mnica, dňa 05. 06. 201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lácie poslancov MsZ 15. mája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 interpelácii pána poslanca Norberta Boldiš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Preloženie dopravnej značky Pešia zóna na parkovisku pred Jednotou“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ávrh na preloženie dopravnej značky Pešia zóna na parkovisku pri Jednote bol prerokovaný na pracovnej porade vedúcich organizácií a vedúcich zamestnancov Mestského úradu dňa 5.5. 2014. Vedenie mesta sa s týmto návrhom nestotožnilo a preto sa dopravná značka nebude preklada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31:00Z</dcterms:created>
  <dc:creator>veronika.gasparikova</dc:creator>
  <dc:description/>
  <dc:language>en-US</dc:language>
  <cp:lastModifiedBy>Marian Sikorai</cp:lastModifiedBy>
  <cp:lastPrinted>2014-03-31T10:14:00Z</cp:lastPrinted>
  <dcterms:modified xsi:type="dcterms:W3CDTF">2014-06-06T07:31:00Z</dcterms:modified>
  <cp:revision>2</cp:revision>
  <dc:subject/>
  <dc:title/>
</cp:coreProperties>
</file>