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7371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U z n e s e n i a </w:t>
      </w:r>
    </w:p>
    <w:p>
      <w:pPr>
        <w:pStyle w:val="Heading"/>
        <w:rPr>
          <w:sz w:val="28"/>
        </w:rPr>
      </w:pPr>
      <w:r>
        <w:rPr>
          <w:sz w:val="28"/>
        </w:rPr>
        <w:t>z 15. Mestského zastupiteľstva v Kremnici</w:t>
      </w:r>
    </w:p>
    <w:p>
      <w:pPr>
        <w:pStyle w:val="Heading6"/>
        <w:rPr/>
      </w:pPr>
      <w:r>
        <w:rPr/>
        <w:t>konaného dňa 5. decembra 2013</w:t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Uznesenie číslo 211/131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 xml:space="preserve">vo veci súhlasu prenajímateľa dať do podnájmu nebytové priestory v objekte súp. č. 49/21 na Dolnej ulici v Kremnici. 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 u d e ľ u j e  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súhlas prenajímateľa na podnájom nebytových priestorov v zmysle Čl. 5 bod 3 Zmluvy o nájme uzatvorenej medzi Mestom Kremnica, Štefánikovo nám. 1/1, 967 01  Kremnica a spoločnosťou ALFA, spol. s r.o., Dolná 19, 969 01  Banská Štiavnica (ďalej len „ALFA spol. s r.o.“) pre podnájomcu – spoločnosť VADEMECUM, s.r.o., Dolná 49/21, 967 01  Kremnica (ďalej len „VADEMECUM, s.r.o.“). Udelenie súhlasu je podmienený splnením nasledovných podmienok: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>
          <w:rFonts w:cs="Arial"/>
        </w:rPr>
        <w:t>Spoločnosť ALFA, spol. s r.o., sa zaväzuje počas celej doby platnosti nájomnej zmluvy zabezpečiť nájomcu so súhlasom prenajímateľa do nebytových priestorov po spoločnosti VADEMECUM, s.r.o.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>
          <w:rFonts w:cs="Arial"/>
        </w:rPr>
      </w:pPr>
      <w:r>
        <w:rPr>
          <w:rFonts w:cs="Arial"/>
        </w:rPr>
        <w:t>V prípade, že sa spoločnosti ALFA, spol. s r.o., nepodarí zabezpečiť nájomcu do uvoľnených nebytových priestorov po spoločnosti VADEMECUM, s.r.o., spoločnosť ALFA, spol. s r.o., sa zaväzuje znášať nájom a náklady súvisiace s nájmom podľa poslednej platnej nájomnej zmluvy so spoločnosťou VADEMECUM, s.r.o., a mestom Kremnica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>Mestskému bytovému podniku vypracovať dodatok k zmluve o nájme podľa bodu A/  uznesenia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</w:rPr>
        <w:t>termín:31.12.2013,  dodatok je u nájomcu. Nevrátil.</w:t>
      </w:r>
    </w:p>
    <w:p>
      <w:pPr>
        <w:pStyle w:val="Bezriadkovania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47:00Z</dcterms:created>
  <dc:creator>Spracovanie materiálov</dc:creator>
  <dc:description/>
  <cp:keywords/>
  <dc:language>en-US</dc:language>
  <cp:lastModifiedBy>roskop</cp:lastModifiedBy>
  <cp:lastPrinted>2013-12-10T13:27:00Z</cp:lastPrinted>
  <dcterms:modified xsi:type="dcterms:W3CDTF">2014-02-06T13:45:00Z</dcterms:modified>
  <cp:revision>37</cp:revision>
  <dc:subject/>
  <dc:title>U z n e s e n i a</dc:title>
</cp:coreProperties>
</file>