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3. 02.  20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>Výberové konanie na miesto riaditeľa Centra voľného času v Kremnici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</w:t>
        <w:tab/>
        <w:t>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 Mgr. Hana Zlatošová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 obsahuje: 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/>
      </w:pPr>
      <w:r>
        <w:rPr/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/>
      </w:pPr>
      <w:r>
        <w:rPr/>
        <w:t>Dôvodová sprá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 veci výberového konania na miesto </w:t>
      </w:r>
      <w:r>
        <w:rPr>
          <w:rFonts w:cs="Times New Roman" w:ascii="Times New Roman" w:hAnsi="Times New Roman"/>
          <w:sz w:val="24"/>
        </w:rPr>
        <w:t>riaditeľa Centra voľného času v Kremn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 e s t s k é  z a s t u p i t e ľ s t v o   </w:t>
      </w:r>
      <w:r>
        <w:rPr>
          <w:rFonts w:cs="Times New Roman" w:ascii="Times New Roman" w:hAnsi="Times New Roman"/>
          <w:b/>
          <w:sz w:val="24"/>
          <w:szCs w:val="24"/>
        </w:rPr>
        <w:t>A/ vyhlasu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erové konanie na miesto </w:t>
      </w:r>
      <w:r>
        <w:rPr>
          <w:rFonts w:cs="Times New Roman" w:ascii="Times New Roman" w:hAnsi="Times New Roman"/>
          <w:sz w:val="24"/>
        </w:rPr>
        <w:t>riaditeľa Centra voľného času v Kremnici</w:t>
      </w:r>
      <w:r>
        <w:rPr>
          <w:rFonts w:cs="Times New Roman" w:ascii="Times New Roman" w:hAnsi="Times New Roman"/>
          <w:sz w:val="24"/>
          <w:szCs w:val="24"/>
        </w:rPr>
        <w:t xml:space="preserve"> podľa § 3, ods. 1 zákona SNR č. 596/2003 o štátnej správe v školstve a školskej samospráve a o zmene a doplnení niektorých zákonov nasledovn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Kvalifikačné predpoklady</w:t>
      </w:r>
      <w:r>
        <w:rPr>
          <w:rFonts w:cs="Times New Roman" w:ascii="Times New Roman" w:hAnsi="Times New Roman"/>
          <w:sz w:val="24"/>
          <w:szCs w:val="24"/>
        </w:rPr>
        <w:t xml:space="preserve"> na výkon </w:t>
      </w:r>
      <w:r>
        <w:rPr>
          <w:rFonts w:cs="Times New Roman" w:ascii="Times New Roman" w:hAnsi="Times New Roman"/>
          <w:sz w:val="24"/>
        </w:rPr>
        <w:t>riaditeľa Centra voľného času v Kremnici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odborná a pedagogická spôsobilosť ustanovená podľa zákona NR SR č. 317/2009 § 34 a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yhlášky Ministerstva školstva SR č.  437/2009 Z. z. v znení neskorších zmien a doplnkov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1. kvalifikačná skúška alebo jej náhradná forma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najmenej 5 rokov pedagogickej prax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Osobnostné a špeciálne predpoklady</w:t>
      </w:r>
      <w:r>
        <w:rPr>
          <w:rFonts w:cs="Times New Roman" w:ascii="Times New Roman" w:hAnsi="Times New Roman"/>
          <w:sz w:val="24"/>
          <w:szCs w:val="24"/>
        </w:rPr>
        <w:t xml:space="preserve"> uchádzačov na výkon funkc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bezúhonnosť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rganizačné a riadiace schop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ráca s PC (práca s internetom, Excel, Wor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sobnostné a morálne predpokla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komunikatívnosť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záujem o uvedenú prác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Zoznam dokladov</w:t>
      </w:r>
      <w:r>
        <w:rPr>
          <w:rFonts w:cs="Times New Roman" w:ascii="Times New Roman" w:hAnsi="Times New Roman"/>
          <w:sz w:val="24"/>
          <w:szCs w:val="24"/>
        </w:rPr>
        <w:t>, ktoré treba pripojiť k prihláške do výberového konan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rofesijný životop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verená fotokópia dokladu o dosiahnutom vzdela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doklad o bezúhonnosti – výpis z registra trestov nie starší ako 3 mesiac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  <w:lang w:eastAsia="sk-SK"/>
        </w:rPr>
        <w:t>súhlas uchádzača na použitie osobných údajov pre potreby výberového konania podľa záko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sk-SK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  <w:lang w:eastAsia="sk-SK"/>
        </w:rPr>
        <w:t xml:space="preserve">č. 122/2013 Z.z. o ochrane osobných údajo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časťou prihlášky do výberového konania  je i </w:t>
      </w:r>
      <w:r>
        <w:rPr>
          <w:rFonts w:cs="Times New Roman" w:ascii="Times New Roman" w:hAnsi="Times New Roman"/>
          <w:b/>
          <w:sz w:val="24"/>
          <w:szCs w:val="24"/>
        </w:rPr>
        <w:t>návrh koncepcie rozvoja a spolufinancovania Centra voľného času v Kremnici a mimoškolských aktivít detí v meste Kremni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Termín podania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prihlášku do výberového konania je potrebné predložiť najneskôr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o 27. februára 201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 adresu: Mestský úrad Kremnica, Štefánikovo námestie 1/1, 967 01 Kremnica. Rozhoduje dátum pečiatky pošty alebo deň osobného doručenia v podateľni Mestského úradu v Kremnici a požadované doklady je potrebné predložiť v zatvorenej obálke s označením: </w:t>
      </w:r>
      <w:r>
        <w:rPr>
          <w:rFonts w:cs="Times New Roman" w:ascii="Times New Roman" w:hAnsi="Times New Roman"/>
          <w:sz w:val="24"/>
          <w:szCs w:val="24"/>
        </w:rPr>
        <w:t>„Výberové konanie –</w:t>
      </w:r>
      <w:r>
        <w:rPr>
          <w:rFonts w:cs="Times New Roman" w:ascii="Times New Roman" w:hAnsi="Times New Roman"/>
          <w:sz w:val="24"/>
        </w:rPr>
        <w:t xml:space="preserve"> riaditeľ Centra voľného času v Kremnici</w:t>
      </w:r>
      <w:r>
        <w:rPr>
          <w:rFonts w:cs="Times New Roman" w:ascii="Times New Roman" w:hAnsi="Times New Roman"/>
          <w:sz w:val="24"/>
          <w:szCs w:val="24"/>
        </w:rPr>
        <w:t xml:space="preserve">“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/ poveru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. Hanu Zlatošovú ako zástupcu zriaďovateľa s hlasom poradným do výberovej komisie na miesto </w:t>
      </w:r>
      <w:r>
        <w:rPr>
          <w:rFonts w:cs="Times New Roman" w:ascii="Times New Roman" w:hAnsi="Times New Roman"/>
          <w:sz w:val="24"/>
        </w:rPr>
        <w:t>riaditeľa Centra voľného času v Kremni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:</w:t>
      </w:r>
    </w:p>
    <w:p>
      <w:pPr>
        <w:pStyle w:val="Standard"/>
        <w:rPr>
          <w:rFonts w:cs="Times New Roman"/>
        </w:rPr>
      </w:pPr>
      <w:r>
        <w:rPr/>
        <w:tab/>
        <w:t xml:space="preserve">Mgr. Alfréd Haško pracoval vo funkcii riaditeľa Centra voľného času v Kremnici do 15. 09. 2013, kedy mu skončilo funkčné obdobie pre vykonávanie činnosti riaditeľa. Z tohto dôvodu </w:t>
      </w:r>
      <w:r>
        <w:rPr>
          <w:rFonts w:cs="Times New Roman"/>
        </w:rPr>
        <w:t>bol v zmysle § 5 ods. 9 zákona č. 552/2003 o výkone práce vo verejnom záujme dočasne poverený riadením Centra voľného času v Kremnici v čase od 16. 09. 2013  do 31. 01. 2014. Poverenie bolo predĺžené na dobu 6 mesiacov do 16. 03. 2014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to dôvodu mesto Kremnica vypisuje výberové konanie na uvoľnenú pozíc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31. 01.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bol prerokovaný v MsR a odporučený  do Ms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Arial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  <w:kern w:val="0"/>
      <w:sz w:val="24"/>
      <w:szCs w:val="24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7:00Z</dcterms:created>
  <dc:creator>Spracovanie materiálu</dc:creator>
  <dc:description/>
  <cp:keywords/>
  <dc:language>en-US</dc:language>
  <cp:lastModifiedBy>LubkaD</cp:lastModifiedBy>
  <cp:lastPrinted>2014-02-07T08:26:00Z</cp:lastPrinted>
  <dcterms:modified xsi:type="dcterms:W3CDTF">2014-02-07T07:27:00Z</dcterms:modified>
  <cp:revision>3</cp:revision>
  <dc:subject/>
  <dc:title>M a t e r i á l   n a   z a s a d n u t i e</dc:title>
</cp:coreProperties>
</file>