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8. apríla 2013</w:t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47/1304</w:t>
      </w:r>
    </w:p>
    <w:p>
      <w:pPr>
        <w:pStyle w:val="Heading1"/>
        <w:rPr/>
      </w:pPr>
      <w:r>
        <w:rPr/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  <w:t>vo veci riešenia problematiky prenesených školských kompetencií v meste Kremnica.</w:t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>M e s t s k é  z a s t u p i t e ľ s t v o -  A/b e r i e  n a v e d o m i e</w:t>
      </w:r>
    </w:p>
    <w:p>
      <w:pPr>
        <w:pStyle w:val="Normal"/>
        <w:jc w:val="both"/>
        <w:rPr/>
      </w:pPr>
      <w:r>
        <w:rPr>
          <w:szCs w:val="22"/>
        </w:rPr>
        <w:t>vyjadrenia rád škôl a Mestskej školskej rady v Kremnici k zámeru zlučovania základných škôl v meste</w:t>
        <w:tab/>
        <w:t xml:space="preserve">a </w:t>
      </w:r>
      <w:r>
        <w:rPr>
          <w:rFonts w:cs="Arial"/>
          <w:szCs w:val="22"/>
        </w:rPr>
        <w:t>Racionalizačné opatrenia predložené vedením ZŠ Angyalova</w:t>
      </w:r>
      <w:r>
        <w:rPr>
          <w:szCs w:val="22"/>
        </w:rPr>
        <w:t>.</w:t>
        <w:tab/>
        <w:tab/>
        <w:t xml:space="preserve"> 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eastAsia="Bookman Old Style" w:cs="Bookman Old Style"/>
          <w:bCs/>
          <w:szCs w:val="2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ab/>
        <w:tab/>
        <w:tab/>
        <w:tab/>
        <w:tab/>
        <w:tab/>
        <w:t xml:space="preserve"> B/n e o d p o r ú č a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čať proces vyraďovania jednej zo základných škôl v meste Kremnica a zlučovania základných škôl vzhľadom na očakávanú legislatívnu zmenu vo financovaní školstva od 1.1.2014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/>
          <w:szCs w:val="22"/>
        </w:rPr>
        <w:t xml:space="preserve">                                                       </w:t>
      </w:r>
      <w:r>
        <w:rPr>
          <w:rFonts w:cs="Arial"/>
          <w:szCs w:val="22"/>
        </w:rPr>
        <w:t xml:space="preserve">C/u k l a d á  </w:t>
      </w:r>
    </w:p>
    <w:p>
      <w:pPr>
        <w:pStyle w:val="Normal"/>
        <w:jc w:val="both"/>
        <w:rPr/>
      </w:pPr>
      <w:r>
        <w:rPr>
          <w:rFonts w:cs="Arial"/>
          <w:szCs w:val="22"/>
        </w:rPr>
        <w:t>mestskému úradu sledovať realizáciu a efektivitu navrhovaných racionalizačných opatrení ZŠ Angyalov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priebežne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Heading1"/>
        <w:rPr/>
      </w:pPr>
      <w:r>
        <w:rPr/>
        <w:t>Uznesenie číslo 64/1304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vo veci žiadosti mesta Kremnica o odkúpenie pozemkov v katastrálnom území Kremnica z vlastníctva SR - Rudné bane, š.p., Havranské 11, 974 23 Banská Bystrica, IČO: 00 078 38.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rPr/>
      </w:pPr>
      <w:r>
        <w:rPr>
          <w:szCs w:val="22"/>
        </w:rPr>
        <w:t>predloženie žiadosti mesta Kremnica o odkúpenie pozemkov v katastrálnom území Kremnica, v lokalite - ľahkoatletické ihrisko Rudným baniam, š.p., Havranské 11, 974 23 Banská Bystrica, IČO: 00 078 38, zapísaných na LV č. 1926, a to:</w:t>
      </w:r>
    </w:p>
    <w:p>
      <w:pPr>
        <w:pStyle w:val="Normal"/>
        <w:rPr>
          <w:szCs w:val="22"/>
        </w:rPr>
      </w:pPr>
      <w:r>
        <w:rPr>
          <w:szCs w:val="22"/>
        </w:rPr>
        <w:t>- pozemok parcelné číslo KN-E 626/8 - ostatné plochy s výmerou 28 m² (KN-C 1625/1)</w:t>
      </w:r>
    </w:p>
    <w:p>
      <w:pPr>
        <w:pStyle w:val="Normal"/>
        <w:rPr/>
      </w:pPr>
      <w:r>
        <w:rPr>
          <w:szCs w:val="22"/>
        </w:rPr>
        <w:t xml:space="preserve">- pozemok parcelné číslo KN-E 626/9 - TTP s výmerou 437 m² (KN-C 1625/1) </w:t>
      </w:r>
    </w:p>
    <w:p>
      <w:pPr>
        <w:pStyle w:val="Normal"/>
        <w:rPr/>
      </w:pPr>
      <w:r>
        <w:rPr>
          <w:szCs w:val="22"/>
        </w:rPr>
        <w:t xml:space="preserve">- pozemok parcelné číslo KN-E 1611/18 - TTP s výmerou 817 m²- (KN-C 1625/1) 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rPr/>
      </w:pPr>
      <w:r>
        <w:rPr>
          <w:szCs w:val="22"/>
        </w:rPr>
        <w:t xml:space="preserve">mestskému úradu konať vo veci odkúpenia pozemkov od podniku Rudné bane, š.p., Havranské 11, 974 32 Banská Bystrica </w:t>
        <w:tab/>
        <w:t xml:space="preserve">   </w:t>
      </w:r>
    </w:p>
    <w:p>
      <w:pPr>
        <w:pStyle w:val="Normal"/>
        <w:rPr/>
      </w:pPr>
      <w:r>
        <w:rPr>
          <w:szCs w:val="22"/>
        </w:rPr>
        <w:t xml:space="preserve">zodpovedná: Ing. Ihringová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ermín: 30.06.2013. Robí sa GP a cenový posudok, pôjde do komisii 11/2013 a následne do MsZ 12/2013, kde uznesenie nebolo prijaté.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69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r u š í 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>uznesenie MsZ č. 230/1211 zo dňa 08.novembra 2012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B/ s c h v a 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ajatá plocha sa znižuje z 600 m2 na celkovú plochu 100 m2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Výška nájmu: 20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C/u k l a d á 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, nevrátili zmluvu, išla písomná výzva, nájomné uhradili za 1-12.2013 v pôvodnej výške, MsBP vyzval na plnenie.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0:00Z</dcterms:created>
  <dc:creator>Spracovanie materiálov</dc:creator>
  <dc:description/>
  <cp:keywords/>
  <dc:language>en-US</dc:language>
  <cp:lastModifiedBy>roskop</cp:lastModifiedBy>
  <cp:lastPrinted>2013-04-19T12:11:00Z</cp:lastPrinted>
  <dcterms:modified xsi:type="dcterms:W3CDTF">2014-01-07T12:45:00Z</dcterms:modified>
  <cp:revision>73</cp:revision>
  <dc:subject/>
  <dc:title>U z n e s e n i a</dc:title>
</cp:coreProperties>
</file>