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Správa o činnosti oddelenia mestskej zelene za 4. štvrťrok 2013</w:t>
      </w:r>
      <w:r>
        <w:rPr/>
        <w:t xml:space="preserve">.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>
          <w:b/>
          <w:i/>
          <w:sz w:val="28"/>
          <w:szCs w:val="28"/>
        </w:rPr>
        <w:t>Obdobie október – december 2013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któb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 xml:space="preserve"> </w:t>
      </w:r>
      <w:r>
        <w:rPr/>
        <w:t>V mesiaci október sa pokračovalo v kosení trávnatých plôch – Zechenterova záhrada, plochy popod cintorín, okolie budovy MsKs, Zámocké námestie, Štefánikovo námestie, pešia zóna, ul. Dolná, Dolný park.</w:t>
      </w:r>
    </w:p>
    <w:p>
      <w:pPr>
        <w:pStyle w:val="Normal"/>
        <w:rPr/>
      </w:pPr>
      <w:r>
        <w:rPr/>
        <w:t xml:space="preserve">     </w:t>
      </w:r>
      <w:r>
        <w:rPr/>
        <w:t>Následne po vykosení sa trávnaté plochy vyhrabali.</w:t>
      </w:r>
    </w:p>
    <w:p>
      <w:pPr>
        <w:pStyle w:val="Normal"/>
        <w:rPr/>
      </w:pPr>
      <w:r>
        <w:rPr/>
        <w:t xml:space="preserve">     </w:t>
      </w:r>
      <w:r>
        <w:rPr/>
        <w:t>V priebehu mesiaca sa likvidovali letničkové záhony, plochy sa poryľovali a následne sa uskutočnila výsadba jarných cibuľovín na pomníku SNP, pešej zóne, na ploche pri J – vstupe do hradobného areálu a v parčíku pri bývalých WC.</w:t>
      </w:r>
    </w:p>
    <w:p>
      <w:pPr>
        <w:pStyle w:val="Normal"/>
        <w:rPr/>
      </w:pPr>
      <w:r>
        <w:rPr/>
        <w:t xml:space="preserve">     </w:t>
      </w:r>
      <w:r>
        <w:rPr/>
        <w:t xml:space="preserve">Začalo sa s vyhrabávaním lístia z trávnatých plôch v meste – Zámocké námestie, Dolná ulica, Zechenterova záhrada. </w:t>
      </w:r>
    </w:p>
    <w:p>
      <w:pPr>
        <w:pStyle w:val="Normal"/>
        <w:rPr/>
      </w:pPr>
      <w:r>
        <w:rPr/>
        <w:t xml:space="preserve">     </w:t>
      </w:r>
      <w:r>
        <w:rPr/>
        <w:t xml:space="preserve">Realizovalo sa vypiľovanie náletových drevín rastúcich na ploche medzi štátnou cestou a mestským cintorínom. </w:t>
      </w:r>
    </w:p>
    <w:p>
      <w:pPr>
        <w:pStyle w:val="Normal"/>
        <w:rPr/>
      </w:pPr>
      <w:r>
        <w:rPr/>
        <w:t xml:space="preserve">Na základe požiadaviek občanov bývajúcich v bytovom dome na ulici J. Horvátha sme realizovali výrub náletových drevín nad oporným múrom.  </w:t>
      </w:r>
    </w:p>
    <w:p>
      <w:pPr>
        <w:pStyle w:val="Normal"/>
        <w:rPr/>
      </w:pPr>
      <w:r>
        <w:rPr/>
        <w:t xml:space="preserve">     </w:t>
      </w:r>
      <w:r>
        <w:rPr/>
        <w:t>Dňa 22.10.2013 sa realizovala asanácia 2ks Smreka pichľavého (Picea pungens) a 1ks Brezy bradavičnatej (Betula verrucosa) za pomoci vysokozdvižnej plošiny OTS v areáli mestského cintorína. 1ks Jaseňa štíhleho (Fraxinus excelsior) bolo potrebné asanovať stromolezecky (dodávateľsky), nakoľko sa nachádzal vo svahu v hornej časti cintorína. Dreviny sa nachádzali v tesnej blízkosti hrobových miest, ktoré svojím koreňovým systémom narúšali.</w:t>
      </w:r>
    </w:p>
    <w:p>
      <w:pPr>
        <w:pStyle w:val="Normal"/>
        <w:rPr/>
      </w:pPr>
      <w:r>
        <w:rPr/>
        <w:t xml:space="preserve">     </w:t>
      </w:r>
      <w:r>
        <w:rPr/>
        <w:t>Dňa 29.10.2013 sme asanovali 1ks Borovice hladkej (Pinus strobus) a 3ks Smreka pichľavého (Picea pungens) rastúcich pred a za bytovým domom na ulici Zechenterovej na základe požiadavky občanov bývajúcich v predmetnom bytovom dome. Dôvodom ich žiadosti bolo nadmerné celoročné tienenie do bytových priestorov.</w:t>
      </w:r>
    </w:p>
    <w:p>
      <w:pPr>
        <w:pStyle w:val="Normal"/>
        <w:rPr/>
      </w:pPr>
      <w:r>
        <w:rPr/>
        <w:t xml:space="preserve">     </w:t>
      </w:r>
      <w:r>
        <w:rPr/>
        <w:t xml:space="preserve">V priebehu mesiaca sa zvážala biomasa z vyhrabaných trávnatých plôch v meste a od občanov, ktorí nemajú možnosť kompostovania na svojich pozemkoch. </w:t>
      </w:r>
    </w:p>
    <w:p>
      <w:pPr>
        <w:pStyle w:val="Normal"/>
        <w:rPr/>
      </w:pPr>
      <w:r>
        <w:rPr/>
        <w:t xml:space="preserve">      </w:t>
      </w:r>
      <w:r>
        <w:rPr/>
        <w:t>V tomto mesiaci bolo pokosené futbalové ihrisko dňa 11.10.2013.</w:t>
      </w:r>
    </w:p>
    <w:p>
      <w:pPr>
        <w:pStyle w:val="Normal"/>
        <w:rPr/>
      </w:pPr>
      <w:r>
        <w:rPr/>
        <w:t xml:space="preserve">      </w:t>
      </w:r>
      <w:r>
        <w:rPr/>
        <w:t>V mesiaci október sa vybavili 2 žiadosti na výrub stromov rastúcich mimo les a uložila sa primeraná náhradná výsadba za povolený výrub stromov v zmysle zákona č.543/2002 Z. z. o ochrane prírody a krajiny.</w:t>
      </w:r>
    </w:p>
    <w:p>
      <w:pPr>
        <w:pStyle w:val="Normal"/>
        <w:rPr/>
      </w:pPr>
      <w:r>
        <w:rPr/>
        <w:t xml:space="preserve">      </w:t>
      </w:r>
      <w:r>
        <w:rPr/>
        <w:t>V tomto mesiaci sa vybavili 2 žiadosti o súhlas orgánu ochrany ovzdušia podľa § 17 ods.1 písm. a) zákona č. 137/2010 Z. z. o ovzdu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vemb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V tomto mesiaci zamestnanci oddelenia pokračovali vo vyhrabávaní trávnatých plôch – Zechenterova záhrada, Dolná ulica, Zámocké námestie, Dolný park, plocha za autobusovou stanicou. </w:t>
      </w:r>
    </w:p>
    <w:p>
      <w:pPr>
        <w:pStyle w:val="Normal"/>
        <w:rPr/>
      </w:pPr>
      <w:r>
        <w:rPr/>
        <w:t xml:space="preserve">     </w:t>
      </w:r>
      <w:r>
        <w:rPr/>
        <w:t xml:space="preserve">Pokračovalo sa vo vypiľovaní náletových drevín rastúcich na ploche medzi štátnou cestou a mestským cintorínom. </w:t>
      </w:r>
    </w:p>
    <w:p>
      <w:pPr>
        <w:pStyle w:val="Normal"/>
        <w:rPr/>
      </w:pPr>
      <w:r>
        <w:rPr/>
        <w:t xml:space="preserve">     </w:t>
      </w:r>
      <w:r>
        <w:rPr/>
        <w:t xml:space="preserve">Dňa 18.11.2013 sme asanovali 1ks Lipy veľkolistej (Tilia platyphyllos) rastúcej v aleji na ulici ČSA a 1ks Pagaštana konského (Aesculus hippocastanum) rastúceho v mestskom cintoríne. Predmetné dreviny sa asanovali pomocou 27m vysokozdvižnej plošiny zo Žiaru nad Hronom. </w:t>
      </w:r>
    </w:p>
    <w:p>
      <w:pPr>
        <w:pStyle w:val="Normal"/>
        <w:rPr/>
      </w:pPr>
      <w:r>
        <w:rPr/>
        <w:t xml:space="preserve">    </w:t>
      </w:r>
      <w:r>
        <w:rPr/>
        <w:t xml:space="preserve">Dňa 21.11.2013 sa uskutočnil zvoz drevného odpadu v zmysle platného VZN mesta Kremnica č. 4/2005. </w:t>
      </w:r>
    </w:p>
    <w:p>
      <w:pPr>
        <w:pStyle w:val="Normal"/>
        <w:rPr/>
      </w:pPr>
      <w:r>
        <w:rPr/>
        <w:t xml:space="preserve">   </w:t>
      </w:r>
      <w:r>
        <w:rPr/>
        <w:t xml:space="preserve">V priebehu mesiaca sa zvážala biomasa z vyhrabaných trávnatých plôch v meste a od občanov, ktorí nemajú možnosť kompostovania  na svojich pozemkoch. </w:t>
      </w:r>
    </w:p>
    <w:p>
      <w:pPr>
        <w:pStyle w:val="Normal"/>
        <w:rPr/>
      </w:pPr>
      <w:r>
        <w:rPr/>
        <w:t xml:space="preserve">   </w:t>
      </w:r>
      <w:r>
        <w:rPr/>
        <w:t>V tomto mesiaci sa zoštiepkovali konáre vzniknuté z výrubov v roku 2013 v spolupráci s Mestskými lesmi Kremnica s.r.o.</w:t>
      </w:r>
    </w:p>
    <w:p>
      <w:pPr>
        <w:pStyle w:val="Normal"/>
        <w:rPr/>
      </w:pPr>
      <w:r>
        <w:rPr/>
        <w:t xml:space="preserve">   </w:t>
      </w:r>
      <w:r>
        <w:rPr/>
        <w:t xml:space="preserve">V mesiaci november sa vybavili 3 žiadosti o súhlas orgánu ochrany ovzdušia podľa § 17 ods.1 písm. a) zákona č. 137/2010 Z. z. o ovzduší. </w:t>
      </w:r>
    </w:p>
    <w:p>
      <w:pPr>
        <w:pStyle w:val="Normal"/>
        <w:rPr/>
      </w:pPr>
      <w:r>
        <w:rPr/>
        <w:t xml:space="preserve">   </w:t>
      </w:r>
      <w:r>
        <w:rPr/>
        <w:t>K 30.11.2013 ukončilo pracovný pomer na dobu určitú 6 zamestnancov oddel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V spolupráci s Mestskými lesmi Kremnica s.r.o. sa realizovala asanácia naklonených stromov na bytový dom na ulici J. Horvátha. </w:t>
      </w:r>
    </w:p>
    <w:p>
      <w:pPr>
        <w:pStyle w:val="Normal"/>
        <w:rPr/>
      </w:pPr>
      <w:r>
        <w:rPr/>
        <w:t xml:space="preserve">   </w:t>
      </w:r>
      <w:r>
        <w:rPr/>
        <w:t xml:space="preserve">V priebehu mesiaca sa kompletizovali vybavené spisy za rok 2013. </w:t>
      </w:r>
    </w:p>
    <w:p>
      <w:pPr>
        <w:pStyle w:val="Normal"/>
        <w:rPr/>
      </w:pPr>
      <w:r>
        <w:rPr/>
        <w:t xml:space="preserve">   </w:t>
      </w:r>
      <w:r>
        <w:rPr/>
        <w:t>V mesiaci december sa vybavila 1 žiadosť o súhlas orgánu ochrany ovzdušia podľa § 17 ods. 1 písm. a) zákona č. 137/2010 Z. z. o ovzdu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1:00Z</dcterms:created>
  <dc:creator>Mestska zelen</dc:creator>
  <dc:description/>
  <dc:language>en-US</dc:language>
  <cp:lastModifiedBy>Mestske lesy Kremnica</cp:lastModifiedBy>
  <cp:lastPrinted>2014-02-05T09:08:00Z</cp:lastPrinted>
  <dcterms:modified xsi:type="dcterms:W3CDTF">2014-02-05T08:09:00Z</dcterms:modified>
  <cp:revision>28</cp:revision>
  <dc:subject/>
  <dc:title>Správa o činnosti oddelenia mestskej zelene za 4</dc:title>
</cp:coreProperties>
</file>