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osielateľ:  </w:t>
        <w:tab/>
        <w:t>Ing. Lucia Sýkorová</w:t>
      </w:r>
      <w:r>
        <w:rPr>
          <w:rFonts w:cs="Arial" w:ascii="Arial" w:hAnsi="Arial"/>
          <w:b/>
          <w:sz w:val="22"/>
          <w:szCs w:val="22"/>
        </w:rPr>
        <w:tab/>
        <w:tab/>
        <w:t xml:space="preserve">   </w:t>
        <w:tab/>
      </w:r>
      <w:r>
        <w:rPr>
          <w:rFonts w:cs="Arial" w:ascii="Arial" w:hAnsi="Arial"/>
          <w:sz w:val="22"/>
          <w:szCs w:val="22"/>
        </w:rPr>
        <w:t>Adresát:   Mgr. Ľuba Ďurčová</w:t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</w:t>
        <w:tab/>
        <w:t>oddelenie výstavby</w:t>
        <w:tab/>
        <w:t xml:space="preserve">           </w:t>
        <w:tab/>
        <w:tab/>
        <w:tab/>
        <w:t xml:space="preserve">     vedúca oddelenia správneho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 xml:space="preserve">         </w:t>
        <w:tab/>
        <w:t>a životného prostredia</w:t>
        <w:tab/>
        <w:t xml:space="preserve">   </w:t>
        <w:tab/>
        <w:tab/>
        <w:t xml:space="preserve">     a organizačného</w:t>
      </w:r>
    </w:p>
    <w:p>
      <w:pPr>
        <w:pStyle w:val="Normal"/>
        <w:ind w:left="6372" w:hanging="5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Mgr. Igor Kríž</w:t>
      </w:r>
    </w:p>
    <w:p>
      <w:pPr>
        <w:pStyle w:val="Normal"/>
        <w:ind w:hanging="5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      zástupca primátorky mes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V Kremnici dňa 19.12.2013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jadrenie k interpelácií pani poslankyne Pračkovej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  <w:szCs w:val="22"/>
        </w:rPr>
        <w:t>- plnenie rozpočtu-požiadali sme o refakturáciu platby na riadiaci orgán – kedy a v akej výške to bolo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Dňa 21.10.2013 sme podali na SO/RO pre ROP záverečnú žiadosť o platbu pre projekt s názvom „Rekonštrukcia Štefánikovho námestia Kremnica“. Výška celkových oprávnených výdavkov v rámci podanej žiadosti bola 130 990,27 €, čo znamená, že 95% z tejto sumy by nám malo byť refakturované. 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Cervene">
    <w:name w:val="cervene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2CharCharCharChar1">
    <w:name w:val="Char Char2 Char Char Char Char1"/>
    <w:basedOn w:val="Normal"/>
    <w:qFormat/>
    <w:pPr>
      <w:spacing w:lineRule="exact" w:line="240" w:before="0" w:after="160"/>
      <w:ind w:firstLine="720"/>
    </w:pPr>
    <w:rPr>
      <w:rFonts w:ascii="Tahoma" w:hAnsi="Tahoma" w:cs="Tahoma"/>
      <w:lang w:val="en-US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3:36:00Z</dcterms:created>
  <dc:creator>Infosystem</dc:creator>
  <dc:description/>
  <cp:keywords/>
  <dc:language>en-US</dc:language>
  <cp:lastModifiedBy>User</cp:lastModifiedBy>
  <cp:lastPrinted>2013-10-04T13:22:00Z</cp:lastPrinted>
  <dcterms:modified xsi:type="dcterms:W3CDTF">2013-12-20T07:43:00Z</dcterms:modified>
  <cp:revision>4</cp:revision>
  <dc:subject/>
  <dc:title>Odosielateľ: Žofia Urgelová                                                        Adresát: Ing</dc:title>
</cp:coreProperties>
</file>