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12"/>
        </w:rPr>
      </w:pPr>
      <w:r>
        <w:rPr>
          <w:sz w:val="28"/>
          <w:u w:val="single"/>
        </w:rPr>
        <w:t>Správa o činnosti oddelenia TS za štvrtý štvrťrok 201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12"/>
        </w:rPr>
      </w:pPr>
      <w:r>
        <w:rPr>
          <w:sz w:val="26"/>
        </w:rPr>
        <w:t>Odpadové hospodárstvo a údržba mesta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voz komunálnych odpadov z mesta Kremnica pravidelne 1 x v týž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yprázdňovanie odpadových košov na komunálny odpad a zvieracích exkrementov podľa potreby / 2 x týždni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ukladanie  K.O. na skládku ZSNP v Žiari nad Hrono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ber triedených  zložiek komunálnych odpadov od rodinných domov podľa stanoveného zvozového kalendára, z obchodnej siete, zber z kontajnerov podľa  plniteľ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riedenie dovezeného materiálu ne jednotlivé zložky a nakládka pre odberateľa Envipa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eprava – autobus / 3 vodiči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prava kociek - chodníky na Pešej zóne a Kutnohorskej uli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rozvoz veľkokapacitných kontajnerov / 36 ks /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zber elektronického a nebezpečného odpad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sfaltovanie na Ul. ČSA / ulička - p. Kraus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sfaltovanie Bystrická ulica – popred bytovku a internát umeleckej ško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sfaltovanie popred MsKs a osadenie laviči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faltovanie na Ul. Továrenskej a autobusovej zasáv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prava oporného múru na Ul. Rumunskej armá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prava komunikácie / kociek / popred Poštu na Zechenterovej uli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vyčistenie kanálových vpust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čistenie rigolu na staničnom chod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ianočný stromček – dovoz a postavenie / zabezpečenie žeriavu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bezpečenie posypového materiálu a posypovej so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íprava vozidiel na zimnú údržb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voz štrku na všetky schodištia v me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kúpenie novej snehovej radl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imná údržba komunikácií a chodník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both"/>
        <w:rPr>
          <w:sz w:val="12"/>
        </w:rPr>
      </w:pPr>
      <w:r>
        <w:rPr>
          <w:sz w:val="24"/>
        </w:rPr>
        <w:t>Úseky VO, MR, HS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práce s plošinou / ZH 006 AO / pre oddelenie mestská zeleň – opílovanie stromov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oprava porúch verejného osvetlenia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pravy porúch mestského rozhlas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zapájanie elekt. stĺpov  pre rozšírenie siete verejného osvetlenia – ul. Dolná/Londýn/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elektroinštaláčne práce v kotolní T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vianočná výzdoba v celom meste</w:t>
      </w:r>
    </w:p>
    <w:p>
      <w:pPr>
        <w:pStyle w:val="TextBody"/>
        <w:numPr>
          <w:ilvl w:val="0"/>
          <w:numId w:val="2"/>
        </w:numPr>
        <w:rPr/>
      </w:pPr>
      <w:r>
        <w:rPr/>
        <w:t>práce na verejnom osvetlení – Štefánikovo námesti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pracoval: J. Ďurian, M. Hacek</w:t>
      </w:r>
    </w:p>
    <w:p>
      <w:pPr>
        <w:pStyle w:val="TextBody"/>
        <w:rPr/>
      </w:pPr>
      <w:r>
        <w:rPr/>
        <w:t>V Kremnici   07. 01. 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sk-SK" w:bidi="sa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Standardnpsmoodstavce">
    <w:name w:val="Standardní písmo odstavce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Predvolenpsmoodseku">
    <w:name w:val="WW-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31:00Z</dcterms:created>
  <dc:creator>Ibeu</dc:creator>
  <dc:description/>
  <dc:language>en-US</dc:language>
  <cp:lastModifiedBy>Valent</cp:lastModifiedBy>
  <cp:lastPrinted>2011-05-16T11:57:00Z</cp:lastPrinted>
  <dcterms:modified xsi:type="dcterms:W3CDTF">2014-01-08T12:31:00Z</dcterms:modified>
  <cp:revision>2</cp:revision>
  <dc:subject/>
  <dc:title/>
</cp:coreProperties>
</file>