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3.11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>správa o plnení rozpočtu nákladov, výnosov a výsledku hospodárenia k 30.09.2014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 xml:space="preserve">Predkladá :    </w:t>
      </w:r>
      <w:r>
        <w:rPr>
          <w:rFonts w:cs="Arial" w:ascii="Arial" w:hAnsi="Arial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Spracovateľ:</w:t>
      </w:r>
      <w:r>
        <w:rPr>
          <w:rFonts w:cs="Arial" w:ascii="Arial" w:hAnsi="Arial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ôvodová správa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 veci správy o plnení rozpočtu nákladov, výnosov a výsledku hospodárenia k 30.09.2014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 </w:t>
      </w:r>
    </w:p>
    <w:p>
      <w:pPr>
        <w:pStyle w:val="Normlny1"/>
        <w:widowControl/>
        <w:rPr/>
      </w:pPr>
      <w:r>
        <w:rPr>
          <w:rFonts w:cs="Arial" w:ascii="Arial" w:hAnsi="Arial"/>
        </w:rPr>
        <w:t>správu o plnení rozpočtu nákladov, výnosov a výsledku hospodárenia k 30.09.2014 za Mestský bytový podnik Kremnica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v eurách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nosy:  </w:t>
        <w:tab/>
        <w:t xml:space="preserve"> HČ  99.501 </w:t>
        <w:tab/>
        <w:t>VČ   1.083</w:t>
        <w:tab/>
        <w:t xml:space="preserve">   spolu</w:t>
        <w:tab/>
        <w:t xml:space="preserve">  100.584</w:t>
        <w:tab/>
        <w:t xml:space="preserve">   plnenie HČ 76,2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klady:</w:t>
        <w:tab/>
        <w:t xml:space="preserve"> HČ </w:t>
        <w:tab/>
        <w:t xml:space="preserve"> 92.979</w:t>
        <w:tab/>
        <w:t>VČ   1.042</w:t>
        <w:tab/>
        <w:t xml:space="preserve">   spolu       94.021</w:t>
        <w:tab/>
        <w:t xml:space="preserve">  plnenie HČ 71,2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do:                      </w:t>
        <w:tab/>
        <w:t xml:space="preserve"> HČ    6.522</w:t>
        <w:tab/>
        <w:t>VČ        41   spolu</w:t>
        <w:tab/>
        <w:t xml:space="preserve">      6.563     </w:t>
        <w:tab/>
        <w:t xml:space="preserve">                   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sBP predkladá  správu o plnení rozpočtu  k 30.09.2014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v eurách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nosy:  </w:t>
        <w:tab/>
        <w:t xml:space="preserve"> HČ  99.501 </w:t>
        <w:tab/>
        <w:t>VČ   1.083</w:t>
        <w:tab/>
        <w:t xml:space="preserve">   spolu</w:t>
        <w:tab/>
        <w:t xml:space="preserve">  100.584</w:t>
        <w:tab/>
        <w:t xml:space="preserve">   plnenie HČ 76,2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klady:</w:t>
        <w:tab/>
        <w:t xml:space="preserve"> HČ </w:t>
        <w:tab/>
        <w:t xml:space="preserve"> 92.979</w:t>
        <w:tab/>
        <w:t>VČ   1.042</w:t>
        <w:tab/>
        <w:t xml:space="preserve">   spolu       94.021</w:t>
        <w:tab/>
        <w:t xml:space="preserve">  plnenie HČ 71,2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do:                      </w:t>
        <w:tab/>
        <w:t xml:space="preserve"> HČ    6.522</w:t>
        <w:tab/>
        <w:t>VČ        41   spolu</w:t>
        <w:tab/>
        <w:t xml:space="preserve">      6.563  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Plnenie rozpočtu na strane výnosov, ani nákladov nebolo prekročené. Čerpanie je v zmysle schválenej II. zmeny rozpočtu Mestského bytového podniku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Výsledok hospodárenia hlavnej činnosti predstavuje zisk 6.522 EUR a výsledok hospodárenia z podnikateľskej činnosti predstavuje zisk 41 EUR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lkový rozpočet nebol prekročený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novisko komisie ekonomickej a majetku mesta zo dňa 27.10.2014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misia vo veci plnenia rozpočtu nákladov, výnosov a výsledku hospodárenia Mestského bytového podniku Kremnica k 30. 09. 2014 berie na vedomie správu o plnení rozpočtu nákladov, výnosov a výsledku hospodárenia Mestského bytového podniku Kremnica k 30. 09. 2014 tak, ako bola predložená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 03.11.2014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>Vladimira Sitarcikova</dc:creator>
  <dc:description/>
  <dc:language>en-US</dc:language>
  <cp:lastModifiedBy>Ing. Lenka Reichlová</cp:lastModifiedBy>
  <cp:lastPrinted>2012-04-05T10:55:00Z</cp:lastPrinted>
  <dcterms:modified xsi:type="dcterms:W3CDTF">2014-11-03T11:59:00Z</dcterms:modified>
  <cp:revision>4</cp:revision>
  <dc:subject/>
  <dc:title>M a t e r i á l   n a   z a s a d n u t i e</dc:title>
</cp:coreProperties>
</file>