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3. 11.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3. štvrťrok 2014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3. štvrťrok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3. štvrťrok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Základná údržb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110,26 € nábytok do tried 1. ročníka, nábytok a podlaha do učeb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fyziky – financované z 2% daní a rozpočtu ško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ŠKD – 249,14 € multifunkčné zariad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ŠJ – 1.900 € položenie dlažby do ŠJ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rpanie nad 1 000 € - nebo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ojekty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ané: „Školský časopis“ </w:t>
      </w:r>
      <w:r>
        <w:rPr>
          <w:rFonts w:cs="Times New Roman" w:ascii="Times New Roman" w:hAnsi="Times New Roman"/>
          <w:sz w:val="24"/>
          <w:szCs w:val="24"/>
        </w:rPr>
        <w:t>– nadácia Orange, požadovaná suma 1.230 €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Životné prostredie sa nás týka</w:t>
      </w:r>
      <w:r>
        <w:rPr>
          <w:rFonts w:cs="Times New Roman" w:ascii="Times New Roman" w:hAnsi="Times New Roman"/>
          <w:sz w:val="24"/>
          <w:szCs w:val="24"/>
        </w:rPr>
        <w:t>“ – požadovaná suma 1.500 €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é príjmy: 3.200 € - z 2% daní fyzických a právnických osô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ZŠ: údržba: 1. 041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ŠJ: údržba 1.624 € keramický obklad, maliarske práce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461 € - interiérové vybavenie – vlastné príjm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Čerpanie nad 1 000 € - nebolo          </w:t>
        <w:tab/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1 407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Podané projekty 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Údržba: </w:t>
      </w:r>
      <w:r>
        <w:rPr>
          <w:rFonts w:cs="Times New Roman" w:ascii="Times New Roman" w:hAnsi="Times New Roman"/>
          <w:b/>
          <w:sz w:val="24"/>
        </w:rPr>
        <w:t xml:space="preserve">1.724 € </w:t>
      </w:r>
      <w:r>
        <w:rPr>
          <w:rFonts w:cs="Times New Roman" w:ascii="Times New Roman" w:hAnsi="Times New Roman"/>
          <w:sz w:val="24"/>
        </w:rPr>
        <w:t>maľovanie interiéru MŠ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Čerpanie nad 1 000 € 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Projekty: 2. digitálny set z projektu EVSR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„</w:t>
      </w:r>
      <w:r>
        <w:rPr>
          <w:rFonts w:cs="Times New Roman" w:ascii="Times New Roman" w:hAnsi="Times New Roman"/>
          <w:sz w:val="24"/>
        </w:rPr>
        <w:t>Na premenu školských toaliet“ Domestos – požadovaná suma 8.000 €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VČ : </w:t>
      </w:r>
      <w:r>
        <w:rPr>
          <w:rFonts w:cs="Times New Roman" w:ascii="Times New Roman" w:hAnsi="Times New Roman"/>
          <w:sz w:val="24"/>
        </w:rPr>
        <w:t>Základná údržba – 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Sponzorsky získaný nábytok na zariadenie priestorov CVČ zo spol. Orang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>Nákup nad 1 000 €: nebol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Projekty: Nadácia Orange s názvom E-školy pre budúcnosť. Zverejneni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výsledkov 30. 10. 2014.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zobrala na vedomie predložené správy o hospodárení  škôl a školských zariadení za 3. štvrťrok 2014 dňa 20. 10. 2014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2. 10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8:00Z</dcterms:created>
  <dc:creator>Spracovanie materiálu</dc:creator>
  <dc:description/>
  <cp:keywords/>
  <dc:language>en-US</dc:language>
  <cp:lastModifiedBy>Ľuba Ďurčová</cp:lastModifiedBy>
  <cp:lastPrinted>2014-11-06T07:27:00Z</cp:lastPrinted>
  <dcterms:modified xsi:type="dcterms:W3CDTF">2014-11-06T06:28:00Z</dcterms:modified>
  <cp:revision>15</cp:revision>
  <dc:subject/>
  <dc:title>M a t e r i á l   n a   z a s a d n u t i e</dc:title>
</cp:coreProperties>
</file>