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13. novembra 2014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b/>
          <w:lang w:val="sk-SK"/>
        </w:rPr>
        <w:t xml:space="preserve">K bodu:          </w:t>
      </w:r>
      <w:r>
        <w:rPr>
          <w:lang w:val="sk-SK"/>
        </w:rPr>
        <w:t xml:space="preserve">Správa o plnení plánu nákladov a výnosov  k 30.09.2014 za Kultúrne a 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 xml:space="preserve">                        </w:t>
      </w:r>
      <w:r>
        <w:rPr>
          <w:lang w:val="sk-SK"/>
        </w:rPr>
        <w:t>informačné centrum mesta Kremnica</w:t>
      </w:r>
    </w:p>
    <w:p>
      <w:pPr>
        <w:pStyle w:val="Normal"/>
        <w:rPr/>
      </w:pPr>
      <w:r>
        <w:rPr>
          <w:b/>
          <w:lang w:val="sk-SK"/>
        </w:rPr>
        <w:t xml:space="preserve">Predkladá: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nenie plánu nákladov a výnosov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4. Stanovisko komisie ekonomickej a majetku mest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estské zastupiteľstvo – berie na vedomie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sk-SK"/>
        </w:rPr>
        <w:t>správu o plnení nákladov a výnosov k 30.09.2014 za Kultúrne a informačné centrum mesta Kremnic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lnenie plánu nákladov a výnosov k 30.09.2014 vo väčšine výnosov a nákladov zodpovedá I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Vo výnosoch  je  prekročenie plnenia u položky  sprievodcovské služby z dôvodu väčšieho záujmu o poskytovanie uvedených služieb, a u položky prenájom Msks z dôvodu väčšieho záujmu o prenájom miestností.</w:t>
      </w:r>
    </w:p>
    <w:p>
      <w:pPr>
        <w:pStyle w:val="Normal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Pri ostatných výnosoch je plnenie zodpovedajúce III. štvrťroku.</w:t>
      </w:r>
    </w:p>
    <w:p>
      <w:pPr>
        <w:pStyle w:val="Normal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V nákladoch je prekročenie plnenia v položkách opravy a udržiavanie nakoľko plnenie je v zmysle schválenej I. zmeny plánu nákladov a výnosov, pričom v II. zmene je schválené zvýšenie uvedenej položky,  mzdové náklady, zákonné sociálne odvody, stravovanie a prídel do SF z dôvodu neschválenia zvýšenia uvedených položiek v I. zmene, na základe ktorej sa nepredĺžila pracovná zmluva jednému plavčíkovi a to aj napriek potrebe zamestnávania na uvedenej pracovnej pozícií, ostatné dane a poplatky zákonné a havarijné poistenie   z dôvodu úrady poplatkov na celý rok.</w:t>
      </w:r>
    </w:p>
    <w:p>
      <w:pPr>
        <w:pStyle w:val="Normal"/>
        <w:jc w:val="both"/>
        <w:rPr/>
      </w:pPr>
      <w:r>
        <w:rPr>
          <w:lang w:val="sk-SK"/>
        </w:rPr>
        <w:t>Pri ostatných nákladoch je percento plnenia zodpovedajúce III. štvrťro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tanovisko komisie ekonomickej a majetku mesta zo dňa 27.10.2014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omisia vo veci plnenia plánu nákladov a výnosov Kultúrneho a informačného centra mesta Kremnica k 30.09.2014 berie na vedomie správu o plnení plánu nákladov a výnosov Kultúrneho a informačného centra mesta Kremnica k 30.09.2014 tak, ako bola predložená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 na rokovanie MsZ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lang w:val="sk-SK"/>
        </w:rPr>
        <w:t>V Kremnici, 31.10.2014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g. Zuzana Tileschová, riaditeľka KIC</w:t>
      </w:r>
    </w:p>
    <w:sectPr>
      <w:type w:val="nextPage"/>
      <w:pgSz w:w="11906" w:h="16838"/>
      <w:pgMar w:left="1416" w:right="1416" w:gutter="0" w:header="0" w:top="565" w:footer="0" w:bottom="5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16:00Z</dcterms:created>
  <dc:creator>-</dc:creator>
  <dc:description/>
  <cp:keywords/>
  <dc:language>en-US</dc:language>
  <cp:lastModifiedBy>anna.segecova</cp:lastModifiedBy>
  <cp:lastPrinted>2014-10-23T13:00:00Z</cp:lastPrinted>
  <dcterms:modified xsi:type="dcterms:W3CDTF">2014-10-31T08:57:00Z</dcterms:modified>
  <cp:revision>36</cp:revision>
  <dc:subject/>
  <dc:title/>
</cp:coreProperties>
</file>