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M a t e r i á l   n a   z a s a d n u t i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ňa  13.11.2014 </w:t>
      </w:r>
    </w:p>
    <w:p>
      <w:pPr>
        <w:pStyle w:val="Normlny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b/>
          <w:sz w:val="24"/>
          <w:szCs w:val="22"/>
        </w:rPr>
        <w:t xml:space="preserve">K bodu: </w:t>
      </w:r>
      <w:r>
        <w:rPr>
          <w:sz w:val="24"/>
          <w:szCs w:val="22"/>
        </w:rPr>
        <w:t xml:space="preserve">Schválenie  návrhu  rozpočtu nákladov, výnosov a výsledku hospodárenia Mestského bytového podniku v Kremnici pre rok 2015 </w:t>
      </w:r>
    </w:p>
    <w:p>
      <w:pPr>
        <w:pStyle w:val="Normlny1"/>
        <w:rPr/>
      </w:pPr>
      <w:r>
        <w:rPr>
          <w:b/>
          <w:sz w:val="24"/>
          <w:szCs w:val="22"/>
        </w:rPr>
        <w:t xml:space="preserve">Predkladá :    </w:t>
      </w:r>
      <w:r>
        <w:rPr>
          <w:sz w:val="24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b/>
          <w:sz w:val="24"/>
          <w:szCs w:val="22"/>
        </w:rPr>
        <w:t>Spracovateľ:</w:t>
      </w:r>
      <w:r>
        <w:rPr>
          <w:sz w:val="24"/>
          <w:szCs w:val="22"/>
        </w:rPr>
        <w:t xml:space="preserve">   Ing. Lenka Reichlová, Mestský bytový podnik v Kremnici 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riál obsahuje :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1/ Návrh na uznesenie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2/ Dôvodovú správu</w:t>
      </w:r>
    </w:p>
    <w:p>
      <w:pPr>
        <w:pStyle w:val="Normlny1"/>
        <w:pBdr>
          <w:bottom w:val="single" w:sz="6" w:space="1" w:color="000000"/>
        </w:pBdr>
        <w:rPr>
          <w:sz w:val="24"/>
          <w:szCs w:val="22"/>
        </w:rPr>
      </w:pPr>
      <w:r>
        <w:rPr>
          <w:sz w:val="24"/>
          <w:szCs w:val="22"/>
        </w:rPr>
        <w:t>3/ Prílohy (rozpočet)</w:t>
      </w:r>
    </w:p>
    <w:p>
      <w:pPr>
        <w:pStyle w:val="Normlny1"/>
        <w:pBdr>
          <w:bottom w:val="single" w:sz="6" w:space="1" w:color="000000"/>
        </w:pBdr>
        <w:rPr/>
      </w:pPr>
      <w:r>
        <w:rPr>
          <w:sz w:val="24"/>
          <w:szCs w:val="22"/>
        </w:rPr>
        <w:t>4/ Stanovisko komisie ekonomickej a majetku mesta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vrh na uznesenie:</w:t>
      </w:r>
    </w:p>
    <w:p>
      <w:pPr>
        <w:pStyle w:val="Normlny1"/>
        <w:jc w:val="both"/>
        <w:rPr>
          <w:sz w:val="24"/>
          <w:szCs w:val="22"/>
        </w:rPr>
      </w:pPr>
      <w:r>
        <w:rPr>
          <w:sz w:val="24"/>
          <w:szCs w:val="22"/>
        </w:rPr>
        <w:t>vo veci schválenia návrhu rozpočtu nákladov, výnosov a výsledku hospodárenia Mestského bytového podniku v Kremnici pre rok 2015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 xml:space="preserve">Mestské zastupiteľstvo </w:t>
      </w:r>
    </w:p>
    <w:p>
      <w:pPr>
        <w:pStyle w:val="Normlny1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schvaľuje</w:t>
      </w:r>
    </w:p>
    <w:p>
      <w:pPr>
        <w:pStyle w:val="Normlny1"/>
        <w:jc w:val="both"/>
        <w:rPr/>
      </w:pPr>
      <w:r>
        <w:rPr>
          <w:b/>
          <w:sz w:val="24"/>
          <w:szCs w:val="22"/>
        </w:rPr>
        <w:t xml:space="preserve">návrh rozpočtu nákladov, výnosov a výsledku hospodárenia  </w:t>
      </w:r>
      <w:r>
        <w:rPr>
          <w:sz w:val="24"/>
          <w:szCs w:val="22"/>
        </w:rPr>
        <w:t>Mestského bytového podniku v Kremnici pre rok 2015</w:t>
      </w:r>
    </w:p>
    <w:p>
      <w:pPr>
        <w:pStyle w:val="Normlny1"/>
        <w:jc w:val="both"/>
        <w:rPr>
          <w:sz w:val="24"/>
          <w:szCs w:val="22"/>
        </w:rPr>
      </w:pPr>
      <w:r>
        <w:rPr>
          <w:sz w:val="24"/>
          <w:szCs w:val="22"/>
        </w:rPr>
        <w:t>(v eurách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4"/>
        </w:rPr>
      </w:pPr>
      <w:r>
        <w:rPr>
          <w:sz w:val="24"/>
        </w:rPr>
        <w:t xml:space="preserve">Výnosy:  </w:t>
        <w:tab/>
        <w:t xml:space="preserve"> HČ  130.596 </w:t>
        <w:tab/>
        <w:t xml:space="preserve">   VČ   1.011</w:t>
        <w:tab/>
        <w:t xml:space="preserve">     spolu</w:t>
        <w:tab/>
        <w:t xml:space="preserve">      131.607</w:t>
        <w:tab/>
        <w:t xml:space="preserve">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sz w:val="24"/>
        </w:rPr>
      </w:pPr>
      <w:r>
        <w:rPr>
          <w:sz w:val="24"/>
        </w:rPr>
        <w:t>Náklady:</w:t>
        <w:tab/>
        <w:t xml:space="preserve"> HČ </w:t>
        <w:tab/>
        <w:t xml:space="preserve"> 130.596</w:t>
        <w:tab/>
        <w:t xml:space="preserve">   VČ   1.011</w:t>
        <w:tab/>
        <w:t xml:space="preserve">     spolu      131.607</w:t>
        <w:tab/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sz w:val="24"/>
        </w:rPr>
        <w:t xml:space="preserve">Saldo:                      </w:t>
        <w:tab/>
        <w:t xml:space="preserve"> HČ             0</w:t>
        <w:tab/>
        <w:t xml:space="preserve">   VČ          0     spolu</w:t>
        <w:tab/>
        <w:t xml:space="preserve">                0     </w:t>
        <w:tab/>
        <w:t xml:space="preserve">                     </w:t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lny1"/>
        <w:pBdr>
          <w:top w:val="single" w:sz="4" w:space="1" w:color="000000"/>
        </w:pBd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ôvodová správa:</w:t>
      </w:r>
    </w:p>
    <w:p>
      <w:pPr>
        <w:pStyle w:val="Normlny1"/>
        <w:widowControl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ab/>
        <w:t>Pri návrhu rozpočtu pre rok 2015 sa vychádzalo zo skutočnosti roku 2014 a predpokladu na rok 2015. Najväčšiu časť príjmov v rozpočte 122.186 € tvorí bežný príspevok od zriaďovateľa.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ab/>
        <w:t>Navrhovaný rozpočet bol zostavený za predpokladu, že nedôjde k žiadnym mimoriadnym havarijným situáciám. Rozpočtované výdavky postačujú len na údržbu a minimálne opravy havarijných stavov budov. Každú ďalšiu mimoriadnu potrebu opráv bude potrebné riešiť až po schválení Mestským zastupiteľstvom po zmenách rozpočtu Mestského bytového podniku.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ab/>
        <w:t xml:space="preserve">Je potrebné upozorniť aj na príjmy z prenájmov nebytových priestorov. Momentálne máme 2 nebytové priestory neobsadené. Mestský bytový podnik týmto prichádza nielen o nájom za tieto priestory, ale na druhej strane je jeho rozpočet zaťažený nákladmi na služby spojené s nájmom (vykurovanie, revízie,...) týchto priestorov. 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lny1"/>
        <w:widowControl/>
        <w:ind w:firstLine="708"/>
        <w:jc w:val="both"/>
        <w:rPr>
          <w:sz w:val="24"/>
        </w:rPr>
      </w:pPr>
      <w:r>
        <w:rPr>
          <w:sz w:val="24"/>
        </w:rPr>
        <w:t>Položky nezahrnuté v návrhu rozpočtu pre rok 2015:</w:t>
      </w:r>
    </w:p>
    <w:p>
      <w:pPr>
        <w:pStyle w:val="Normlny1"/>
        <w:widowControl/>
        <w:jc w:val="both"/>
        <w:rPr/>
      </w:pPr>
      <w:r>
        <w:rPr>
          <w:sz w:val="24"/>
        </w:rPr>
        <w:t xml:space="preserve">1) výmena okien v budove polikliniky – Mestská Polícia    </w:t>
        <w:tab/>
        <w:tab/>
        <w:tab/>
        <w:t xml:space="preserve">     3 500 Eur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>2) čiastočná výmena okien v budove polikliniky – od severnej strany</w:t>
        <w:tab/>
        <w:tab/>
        <w:t xml:space="preserve">   13 500 Eur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 xml:space="preserve">4) oprava zatekajúcej strechy bytového domu na Ulici Kollárovej 546/11 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 xml:space="preserve">5) sanácia objektu na Ulici Dolná 65/58 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>6) rekonštrukcia zatekajúcej strechy a žľabov objektu Knižnice  na Štefánikovom námestí 33/40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  <w:t xml:space="preserve">Už niekoľko rokov zápasíme s nedostatkom finančných prostriedkov a z toho vyplývajúcimi úsporami vo všetkých oblastiach. Takto zostavený rozpočet sa dá dosiahnuť len za predpokladu, že nedôjde k žiadnym mimoriadnym poruchám. </w:t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  <w:t xml:space="preserve">Chceme opätovne upriamiť pozornosť na nevyhnutné opravy na bytovom dome na Dolnej ulici 62/47 (strecha, elektorinštalácia, vodoinštalácia,...), nakoľko nie je predpoklad, že sa bude realizovať nadstavba daného  bytového domu. </w:t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  <w:t xml:space="preserve">Budova na Dolnej ulici 95/58 je v zlom technickom stave. Najzávažnejším problémom je vlhkosť. Odstránenie tejto vlhkosti malo byť predmetom projektovej dokumentácie obnovy kultúrnej pamiatky, ktorá mala byť vypracovaná do konca roku 2014. Následne v roku 2015 mal byť problém s vlhnutím budovy odstránený v zmysle návrhu vyplývajúceho z projektovej dokumentácie. </w:t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firstLine="283"/>
        <w:jc w:val="both"/>
        <w:rPr>
          <w:szCs w:val="22"/>
        </w:rPr>
      </w:pPr>
      <w:r>
        <w:rPr>
          <w:szCs w:val="22"/>
        </w:rPr>
        <w:t>Aj v roku 2014 sme museli riešiť zatekanie strechy a opravu žľabov na budove Knižnice. Komplexne by mala byť riešená výmena strechy po dopracovaní projektovej dokumentácie v roku 2015.</w:t>
      </w:r>
    </w:p>
    <w:p>
      <w:pPr>
        <w:pStyle w:val="Normlny1"/>
        <w:widowControl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y1"/>
        <w:widowControl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tanovisko komisie ekonomickej a majetku mesta zo dňa 27.10.2014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Komisia vo veci návrhu rozpočtu nákladov, výnosov a výsledku hospodárenia Mestského bytového podniku Kremnica pre rok 2015 odporúča MsZ schváliť návrh rozpočtu nákladov, výnosov a výsledku hospodárenia Mestského bytového podniku Kremnica pre rok 2015 tak, ako bol predložený.</w:t>
      </w:r>
    </w:p>
    <w:p>
      <w:pPr>
        <w:pStyle w:val="Normlny1"/>
        <w:widowControl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lny1"/>
        <w:widowControl/>
        <w:rPr>
          <w:sz w:val="24"/>
        </w:rPr>
      </w:pPr>
      <w:r>
        <w:rPr>
          <w:sz w:val="24"/>
        </w:rPr>
      </w:r>
    </w:p>
    <w:p>
      <w:pPr>
        <w:pStyle w:val="Normlny1"/>
        <w:widowControl/>
        <w:rPr>
          <w:sz w:val="24"/>
        </w:rPr>
      </w:pPr>
      <w:r>
        <w:rPr>
          <w:sz w:val="24"/>
        </w:rPr>
      </w:r>
    </w:p>
    <w:p>
      <w:pPr>
        <w:pStyle w:val="Normlny1"/>
        <w:widowControl/>
        <w:rPr>
          <w:sz w:val="24"/>
        </w:rPr>
      </w:pPr>
      <w:r>
        <w:rPr>
          <w:sz w:val="24"/>
        </w:rPr>
        <w:t>V Kremnici dňa 3.11.2014</w:t>
      </w:r>
    </w:p>
    <w:p>
      <w:pPr>
        <w:pStyle w:val="Normlny1"/>
        <w:widowControl/>
        <w:rPr>
          <w:sz w:val="24"/>
        </w:rPr>
      </w:pPr>
      <w:r>
        <w:rPr>
          <w:sz w:val="24"/>
        </w:rPr>
        <w:t>Vypracovala: Ing. Lenka Reichlová</w:t>
      </w:r>
    </w:p>
    <w:p>
      <w:pPr>
        <w:pStyle w:val="Heading2"/>
        <w:widowControl/>
        <w:jc w:val="left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TextBodyIndent"/>
        <w:jc w:val="both"/>
        <w:rPr>
          <w:rFonts w:ascii="Arial" w:hAnsi="Arial" w:cs="Arial"/>
          <w:b/>
          <w:b/>
          <w:bCs/>
          <w:i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0:00Z</dcterms:created>
  <dc:creator>Vladimira Sitarcikova</dc:creator>
  <dc:description/>
  <cp:keywords/>
  <dc:language>en-US</dc:language>
  <cp:lastModifiedBy>Ľuba Ďurčová</cp:lastModifiedBy>
  <cp:lastPrinted>2014-11-03T13:40:00Z</cp:lastPrinted>
  <dcterms:modified xsi:type="dcterms:W3CDTF">2014-11-04T12:10:00Z</dcterms:modified>
  <cp:revision>7</cp:revision>
  <dc:subject/>
  <dc:title>M a t e r i á l   n a   z a s a d n u t i e</dc:title>
</cp:coreProperties>
</file>