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3. novembra 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výchovno-vzdelávacej činnosti, výsledkoch a podmienkach škôl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 xml:space="preserve">a školských zariadení v zriaďovateľskej pôsobnosti mesta Kremnica z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školský rok 2013/2014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 veci správ o výchovno-vzdelávacej činnosti, výsledkoch a podmienkach škôl a školských zariadení v zriaďovateľskej pôsobnosti mesta Kremnica za školský rok 2013/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A/ </w:t>
      </w:r>
      <w:r>
        <w:rPr>
          <w:rFonts w:cs="Times New Roman" w:ascii="Times New Roman" w:hAnsi="Times New Roman"/>
          <w:b/>
          <w:sz w:val="24"/>
          <w:szCs w:val="24"/>
        </w:rPr>
        <w:t xml:space="preserve">schvaľ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y o výchovno-vzdelávacej činnosti, výsledkoch a podmienkach škôl a školských zariadení v zriaďovateľskej pôsobnosti mesta Kremnica za školský rok 2013/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dľa § 3, ods. 1 Vyhlášky</w:t>
      </w:r>
      <w:r>
        <w:rPr>
          <w:rFonts w:cs="Times New Roman" w:ascii="Times New Roman" w:hAnsi="Times New Roman"/>
          <w:b/>
          <w:sz w:val="24"/>
          <w:szCs w:val="24"/>
        </w:rPr>
        <w:t xml:space="preserve"> č. </w:t>
      </w:r>
      <w:r>
        <w:rPr>
          <w:rFonts w:cs="Times New Roman" w:ascii="Times New Roman" w:hAnsi="Times New Roman"/>
          <w:sz w:val="24"/>
          <w:szCs w:val="24"/>
        </w:rPr>
        <w:t>9/20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erstva školstva, vedy, výskumu a športu  SR o štruktúre a obsahu správ o výchovno-vzdelávacej činnosti, jej výsledkoch a podmienkach škôl a školských zariadení (ďalej len Vyhláška) a Metodického usmernenia č. 10/2006-R k Vyhláške správu za predchádzajúci školský rok predkladá riaditeľ školy po jej prerokovaní v pedagogickej rade príslušnému orgánu školskej samosprávy do 15. októbra príslušného kalendárneho roka a na schválenie zriaďovateľovi do 31. októbra príslušného roka. Prílohou správy je vyjadrenie  príslušného orgánu školskej samosprávy k predkladanej správ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šetci riaditelia škôl a školských zariadení vypracovali správy po formálnej a obsahovej stránke tak, ako to ukladá § 2 Vyhlášky a predložili na prerokovanie  radám škôl a zriaďovateľovi v stanovenom termíne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ompletný materiál správ o činnosti jednotlivých škôl a školských zariadení je k nahliadnutiu na webovej stránke príslušných zariadení a na oddelení školstva, kultúry a športu v kancelárii č. 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Rada školy pri Materskej škole na Dolnej ulici v Kremnici schválila správu  na svojom zasadnutí dňa 29. septembra 2014. Súčasťou správy je aj správa o činnosti elokovaného pracoviska na Ul. J. Langsfeld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škole na Ul. P. Križku jednohlasne odsúhlasila správu dňa 25. septembra 2014 a  Rada školy pri Základnej škole na Angyalovej ulici odsúhlasila správu dňa 15. októbra 201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školy pri Základnej umeleckej škole J. L. Bellu v Kremnici vyslovila súhlasné stanovisko s predloženou správou dňa 14. októbra 2014 po jej odsúhlasení v umeleckej rade dňa 30. 09. 201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tská školská rada  schválila správu o činnosti Centra voľného času Cvrček v Kremnici dňa 09. októbra 201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na svojom zasadnutí dňa 20. októbra 2014 zobrala na vedomie predložené správy škôl a školských zariadení za školský rok 2013/2014 a odporučila predložené správy pripraviť na rokovanie mestského zastupiteľstva dňa 13. 11.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8. 10. 20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5:00Z</dcterms:created>
  <dc:creator>Spracovanie materiálu</dc:creator>
  <dc:description/>
  <cp:keywords/>
  <dc:language>en-US</dc:language>
  <cp:lastModifiedBy>hana.zlatosova</cp:lastModifiedBy>
  <cp:lastPrinted>2013-10-22T13:50:00Z</cp:lastPrinted>
  <dcterms:modified xsi:type="dcterms:W3CDTF">2014-10-27T11:12:00Z</dcterms:modified>
  <cp:revision>8</cp:revision>
  <dc:subject/>
  <dc:title>M a t e r i á l   n a   z a s a d n u t i e</dc:title>
</cp:coreProperties>
</file>