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ESTO  KREMNIC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ddelenie technických služie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OPERAČNÝ  PLÁN ZIMNEJ  ÚDRŽBY</w:t>
      </w:r>
    </w:p>
    <w:p>
      <w:pPr>
        <w:pStyle w:val="TextBodyIndent"/>
        <w:rPr>
          <w:sz w:val="32"/>
        </w:rPr>
      </w:pPr>
      <w:r>
        <w:rPr>
          <w:sz w:val="32"/>
        </w:rPr>
        <w:t>MIESTNYCH KOMUNIKÁCIÍ, CHODNÍKOV A SCHODÍŠ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e zimné obdobie 2014 / 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INTERNÝ PREDPIS O PODMIENKACH ZIMNEJ ÚDRŽB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Zimná údržba zmierňuje závady v zjazdnosti a schodnosti na komunikáciá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  <w:u w:val="single"/>
        </w:rPr>
        <w:t>ZÁKLADNÉ POJMY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Zimná služba </w:t>
      </w:r>
      <w:r>
        <w:rPr>
          <w:sz w:val="22"/>
        </w:rPr>
        <w:t>je súhrn riadiacich a výkonných činností , ktorými sa zabezpečuje zjazdnosť / schodnosť / cestných komunikácií /verejných plôch / v zimnom období , t. j. odstraňovanie závad v zjazdnosti / schodnosti / spôsobených zimnými poveternostnými a klimatickými podmienkami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imné obdobie</w:t>
      </w:r>
      <w:r>
        <w:rPr>
          <w:sz w:val="22"/>
        </w:rPr>
        <w:t xml:space="preserve"> je spravidla obdobie začínajúce  15. 11. a končiace  15. 03. nasledujúceho ro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jazdnosť cestných komunikácií</w:t>
      </w:r>
      <w:r>
        <w:rPr>
          <w:sz w:val="22"/>
        </w:rPr>
        <w:t xml:space="preserve"> je taký stav týchto komunikácií , ktorý umožňuje bezpečnú jazdu motorových i nemotorových vozidiel prispôsobenú dopravno – technickému stavu týchto</w:t>
      </w:r>
      <w:r>
        <w:rPr>
          <w:sz w:val="22"/>
          <w:u w:val="single"/>
        </w:rPr>
        <w:t xml:space="preserve"> </w:t>
      </w:r>
      <w:r>
        <w:rPr>
          <w:sz w:val="22"/>
        </w:rPr>
        <w:t>komunikácií, poveternostným podmienkam a ďalším okolnostiam , ktoré môže vodič predvídať. V zimných mesiacoch je povinnosťou vodičov mať vozidlo patrične vybavené ( zimné pneumatiky, reťaze</w:t>
      </w:r>
      <w:r>
        <w:rPr>
          <w:sz w:val="22"/>
          <w:lang w:val="en-US"/>
        </w:rPr>
        <w:t xml:space="preserve"> ).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ávady v zjazdnosti</w:t>
      </w:r>
      <w:r>
        <w:rPr>
          <w:sz w:val="22"/>
        </w:rPr>
        <w:t xml:space="preserve"> sú také zmeny spôsobené vonkajšími vplyvmi , ktoré nemôže vodič predvídať ani pri jazde prispôsobenej stavebnému stavu komunikácie, poveternostným podmienkam , vlastnostiam vozidla a nákladu , vlastným  schopnostiam  a iným zjavným okolnostiam . Závady v zjazdnosti sa odstraňujú zimnou údržbou len na cestách / úsekoch / určených pre zimnú údržbu. Za závadu v zjazdnosti sa nepovažuje keď vozidlo nie je patrične vybavené  ( zimné pneumatiky a  snehové reťaze ) a daný úsek komunikácie je preň neprejazdný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chodnosť komunikácií určených pre chodcov</w:t>
      </w:r>
      <w:r>
        <w:rPr>
          <w:sz w:val="22"/>
        </w:rPr>
        <w:t xml:space="preserve"> je taký stav týchto komunikácií , ktorý umožňuje bezpečnú chôdzu prispôsobenú  ich stavebnému stavu , poveternostným podmienkam a ďalším okolnostiam , ktoré môže chodec predvídať. Povinnosťou každého chodca v zimnom období je mať obutú vhodnú obu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ávady v schodnosti</w:t>
      </w:r>
      <w:r>
        <w:rPr>
          <w:sz w:val="22"/>
        </w:rPr>
        <w:t xml:space="preserve"> komunikácií určených pre chodcov sú všetky závady komunikácií, ktoré neumožňujú bezpečný pohyb chodcov bez ohrozenia a zhoršenia podmienok bezpečnosti. Za závady komunikácií sa nepovažuje použitá nevhodná obuv chodco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oveternostné podmienky</w:t>
      </w:r>
      <w:r>
        <w:rPr>
          <w:sz w:val="22"/>
        </w:rPr>
        <w:t xml:space="preserve"> , ktoré podstatne zhoršujú zjazdnosť ciest alebo  spôsobujú neprejazdnosť ciest alebo ich úsekov  a neschodnosť komunikácií sú najmä 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fujavice a intenzívne dlhodobé sneženie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víchrice a mimoriadne snehové zrážky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vznik súvislej poľadovic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     hmly a odmäky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rznúci dážď a mrznúce mrhole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Tieto poveternostné podmienky sú považované za kalamity. </w:t>
      </w:r>
    </w:p>
    <w:p>
      <w:pPr>
        <w:pStyle w:val="Normal"/>
        <w:jc w:val="both"/>
        <w:rPr/>
      </w:pPr>
      <w:r>
        <w:rPr>
          <w:b/>
          <w:sz w:val="22"/>
        </w:rPr>
        <w:t xml:space="preserve">Stav kalamity   vyhlasuje primátor(ka) mest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Nezjazdný úsek</w:t>
      </w:r>
      <w:r>
        <w:rPr>
          <w:sz w:val="22"/>
        </w:rPr>
        <w:t xml:space="preserve"> je taký úsek pozemnej komunikácie , kde stav  vozovky najmä šmykľavosť vozovky alebo snehová vrstva na vozovke, neumožňuje bezpečný prejazd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Neprejazdný  úsek</w:t>
      </w:r>
      <w:r>
        <w:rPr>
          <w:sz w:val="22"/>
        </w:rPr>
        <w:t xml:space="preserve"> je úsek pozemnej komunikácie , v ktorom sú prekážky neumožňujúce prejazd vozidiel . Za prekážku  považujeme aj snehovú vrstvu nad  10 cm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Zmierňovanie závad v zjazdnosti</w:t>
      </w:r>
      <w:r>
        <w:rPr>
          <w:sz w:val="22"/>
        </w:rPr>
        <w:t xml:space="preserve"> zahrňuje predovšetkým tieto činnosti 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luhovanie,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syp inertným materiálom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vádzanie vody z topiaceho sa snehu z vozoviek.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Prehliadky -  kontroly komunikácií v zimnom období </w:t>
      </w:r>
      <w:r>
        <w:rPr>
          <w:sz w:val="22"/>
        </w:rPr>
        <w:t xml:space="preserve"> vykonáva správca komunikácií s cieľom zistenia stavu zjazdnosti /schodnosti/ a to pravidelne jedenkrát denne a pri zhoršení počasia podľa potreby.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u w:val="single"/>
        </w:rPr>
        <w:t>Odstraňovanie snehu</w:t>
      </w:r>
      <w:r>
        <w:rPr>
          <w:sz w:val="22"/>
        </w:rPr>
        <w:t xml:space="preserve"> na miestnych komunikáciách – sa vykonáva pluhovaním pri napadnutí snehovej vrstvy od 10 cm, pri väčších vrstvách aj frézovaním. Pri intenzívnom snežení sa sneh zo zúžených komunikácií bude vyvážať a zhromažďovať na určené miesta na Štefánikovom námestí, ploche pri ĽA ihrisku,  za železničnou stanicou na kompostovisku  a v nevyhnutných prípadoch aj na ploche pri Čiernej veži a Zámockom námestí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RIADENIE A VÝKON ZIMNEJ SLUŽBY</w:t>
      </w:r>
      <w:r>
        <w:rPr>
          <w:sz w:val="22"/>
        </w:rPr>
        <w:t xml:space="preserve"> zabezpečuje MsÚ oddelenie TS, ako správca miestnych komunikácií. Pri nevhodných poveternostných podmienkach nariaďuje vedúci oddelenia a dispečeri pohotovosť, alebo výkon zimnej služby. V prípade intenzívneho sneženia vedúci oddelenia dopĺňa pracovnú pohotovosť o ďalších pracovníkov a ďalšie mechanizm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RIADENIE PRI KALAMITE </w:t>
      </w:r>
      <w:r>
        <w:rPr>
          <w:sz w:val="22"/>
        </w:rPr>
        <w:t xml:space="preserve"> zabezpečuje a organizuje postup prác primátor(ka) mesta Kremnica a jej rozhodnutia sú platné pre každého občana a pre každú organizáciu na území celého me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VINNOSTI DISPEČE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Pri nástupe do zimnej hotovosti informovať sa u zamestnanca odovzdávajúceho službu o situácii v zjazdnosti na zverených cestách a o vývoji počasia a prognóze na nasledujúce obdobie . 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Oboznámiť sa s úlohami , ktoré je potrebné zabezpečiť v rámci pokynov a inštrukcií, uložený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mpetentnými osobami 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Oboznámiť sa s priebehom predchádzajúcej služby týkajúcej sa počasia, mimoriadnych udalostí, dopravných nehôd , výstrah o zmene počasia vrátane informácií od občanov 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 Pri dopravnej nehode zapríčinenej zamestnancom MsÚ oddelenie TS je povinnosť nahlásiť nehodu vedúcemu oddelenia, podľa  rozhodnutia sa vyšetrovania zúčastní, alebo zabezpečí prítomnosť inej kvalifikovanej osoby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 Viesť knihu dispečera , kde sa zaznamenáva :</w:t>
      </w:r>
    </w:p>
    <w:p>
      <w:pPr>
        <w:pStyle w:val="Normal"/>
        <w:ind w:left="240" w:hanging="0"/>
        <w:jc w:val="both"/>
        <w:rPr/>
      </w:pPr>
      <w:r>
        <w:rPr>
          <w:sz w:val="22"/>
        </w:rPr>
        <w:t>a</w:t>
      </w:r>
      <w:r>
        <w:rPr>
          <w:sz w:val="22"/>
          <w:lang w:val="en-US"/>
        </w:rPr>
        <w:t>)</w:t>
      </w:r>
      <w:r>
        <w:rPr>
          <w:sz w:val="22"/>
        </w:rPr>
        <w:t xml:space="preserve"> denný rozpis služieb,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  <w:t>b) stav počasia a jeho denné zmeny,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  <w:t xml:space="preserve">c) denné zmeny stavu komunikácií , chodníkov a schodíšť, </w:t>
      </w:r>
    </w:p>
    <w:p>
      <w:pPr>
        <w:pStyle w:val="Normal"/>
        <w:ind w:left="240" w:hanging="0"/>
        <w:jc w:val="both"/>
        <w:rPr>
          <w:sz w:val="22"/>
        </w:rPr>
      </w:pPr>
      <w:r>
        <w:rPr>
          <w:sz w:val="22"/>
        </w:rPr>
        <w:t>d) výkony zamestnancov , vozidiel a mechanizmov,</w:t>
      </w:r>
    </w:p>
    <w:p>
      <w:pPr>
        <w:pStyle w:val="Normal"/>
        <w:ind w:left="240" w:hanging="0"/>
        <w:jc w:val="both"/>
        <w:rPr/>
      </w:pPr>
      <w:r>
        <w:rPr>
          <w:sz w:val="22"/>
        </w:rPr>
        <w:t>e) výsledky kontrol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 Kontrolovať zjazdnosť miestnych komunikácií , chodníkov a schodíšť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Vyhodnocovať zjazdnosť /schodnosť/ ciest na základe vlastného pozorovania , alebo pozorovania ostatných zamestnancov a evidovať ich do knihy dispečera zimnej služby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KNIHA DISPEČERA ZIMNEJ SLUŽ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tejto knihy môžu okrem dispečerov vykonávať záznamy vedúci oddelenia TS a kontrolne orgány . Kniha dispečera zimnej služby je dokladom a majetkom MsÚ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VÝKON DISPEČINGU ZIMNEJ SLUŽBY</w:t>
      </w:r>
    </w:p>
    <w:p>
      <w:pPr>
        <w:pStyle w:val="Normal"/>
        <w:rPr/>
      </w:pPr>
      <w:r>
        <w:rPr>
          <w:sz w:val="22"/>
        </w:rPr>
        <w:t xml:space="preserve">Dispečerskú službu zimnej údržby miestnych komunikácií zabezpečujú poverení vedúcim oddelenia TS pre zimné obdobie 2014 - 2015 títo dispečeri 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Milan Hacek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Ján Ďurian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eter Grosch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Dispečeri  riadia nástup zamestnancov zaradených v pohotovosti na výkon služby telefonicky, podľa určeného a schváleného rozpisu služieb. Ak vznikne potreba operatívne riadia priebeh zimnej údržby nad rámec základných rozpisov.  Pre pluhovanie komunikácií je určený traktory ZETOR 7245 a 8245 a 2xUNC 060 , pre pluhovanie chodníkov je určené vozidlo LADOG a Holder. Posyp komunikácií bude vykonávať vozidlo Holder a posyp chodníkov vozidlo LADOG. Pre prípad veľkého množstva napadaného snehu je k údržbe chodníkov  určená  ručná motorová fréza a komunikácii snežná fréza na Holder. Uvedené vozidlá a mechanizmy sú odstavené v garážach Technických služieb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uhovanie a posyp miestnych komunikácií zaradených do kategórií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Traktor  ZETOR 7245,8245,Holder-  pluhova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.</w:t>
      </w:r>
      <w:r>
        <w:rPr>
          <w:sz w:val="22"/>
        </w:rPr>
        <w:t xml:space="preserve">  ktg. -  Nová dolina, Ul. Ľ. Štúra, Ul. Kutnohorská, Štefánikovo námestie, autobusová zastávka, námestie SNP, ( v utorok ak sú trhy – parkovisko Jeleň ), Ul.  Továrenská a / ulička p. Šumichrast a p. Valocký /, Zámocké nám. a  ulička „Spálená“,  Ul. Kollárova, Zlatá ul., Banská cesta a / uličky – p. Bíreš,</w:t>
      </w:r>
      <w:r>
        <w:rPr>
          <w:b/>
          <w:sz w:val="22"/>
        </w:rPr>
        <w:t xml:space="preserve"> </w:t>
      </w:r>
      <w:r>
        <w:rPr>
          <w:sz w:val="22"/>
        </w:rPr>
        <w:t>p. Benci a p.</w:t>
      </w:r>
      <w:r>
        <w:rPr>
          <w:b/>
          <w:sz w:val="22"/>
        </w:rPr>
        <w:t xml:space="preserve"> </w:t>
      </w:r>
      <w:r>
        <w:rPr>
          <w:sz w:val="22"/>
        </w:rPr>
        <w:t>Sobek /, Ul. Rumunskej armády, Ul. J. Horvátha / KBS – II. stupeň /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>
          <w:sz w:val="22"/>
        </w:rPr>
        <w:t>II.</w:t>
      </w:r>
      <w:r>
        <w:rPr>
          <w:b w:val="false"/>
          <w:sz w:val="22"/>
        </w:rPr>
        <w:t xml:space="preserve"> ktg. -  Dolná ul. od pešej zóny, Ul. Matunáková, Veternícka ul. a  uličky – p. Weiss, p. Grellneth, nad hotelom Veterník , Ul. Zechenterova a  uličky  - p. Brhlík, p. Leitnerová , Ul. S. Chalupku , Ul. ČSA a uličky - bytovky pod závodom Elba, okr. Archív, p. Braxatoris, p. Baránik, parkovisko Jeleň.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II.</w:t>
      </w:r>
      <w:r>
        <w:rPr>
          <w:sz w:val="22"/>
        </w:rPr>
        <w:t xml:space="preserve"> ktg.  -  Dolná ul.  nad 120 bytovkou p. Rapčík a okolo  120 bytovky p. Tatár, cintorín a pri tenisových kurtoch , Ul. J. Horvátha a uličky –  Golfer, ku kúpalisku Katarína, p. Žiliak, „Hutnícke“ nám., pod pekárňou, pernikáreň p. Havrík , Ul. Zechenterova  pri kine , Ul. P. Križku  k I. ZŠ , Ul. Bystrická a uličky p. Krajčí, </w:t>
      </w:r>
      <w:r>
        <w:rPr>
          <w:b/>
          <w:sz w:val="22"/>
        </w:rPr>
        <w:t>dom dôchodcov</w:t>
      </w:r>
      <w:r>
        <w:rPr>
          <w:sz w:val="22"/>
        </w:rPr>
        <w:t>, Ul. Angyalova a uličky  -  p. Jošková, p. Murgaš, p. Pliška , Galandov majer, IV. šach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</w:t>
      </w:r>
      <w:r>
        <w:rPr>
          <w:sz w:val="22"/>
        </w:rPr>
        <w:t>. ktg. -  Ul. Dolná – ku garážam pod čerpacou stanicou Slovnaft; Ul. ČSA – od závodu Elba na Ul. S. Chalúpku ; Ul. Zlatá – za p. Makovníkom, ulička medzi Ul. Zlatou a Kollárovou / p. Moro 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</w:t>
      </w:r>
      <w:r>
        <w:rPr>
          <w:sz w:val="22"/>
        </w:rPr>
        <w:t xml:space="preserve"> ktg. – Veternícka k p. Tóthov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2"/>
        </w:rPr>
        <w:t xml:space="preserve">Prístupová komunikácia k domu dôchodcov v Ulici Bystrickej, zaradená do III. ktg. pluhovania, bude v prípade nevyhnutnej potreby,  nahlásenej telefonicky službukonajúcemu dispečerovi zimnej údržby, odpluhovaná prednosne. 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ačiatok pluhovania určí zodpovedný dispečer – pluhovanie radlicou  sa prevádza pri napadnutí snehovej vrstvy  min.10 c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ermíny ukončenia pluhovania  od výjazdu traktora z 0TS Kremnica  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. ktg   -  do 3,00 hod;  II. ktg  -  do 5,00 hod;  III. ktg  -  do 8, 00 hod 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i dlhodobom snežení sa tieto časy  predlžujú 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Posyp komunikácií a chodníkov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sz w:val="22"/>
        </w:rPr>
        <w:t>Do čerstvo napadnutého snehu sa posyp inertným materiálom / kamenná drvina, piesok / nevykonáva.</w:t>
      </w:r>
    </w:p>
    <w:p>
      <w:pPr>
        <w:pStyle w:val="TextBodyIndent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Počas dlhodobejšieho sneženia sa vykonáva len  pluhovanie .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sz w:val="22"/>
        </w:rPr>
        <w:t>Posyp sa vykoná po ukončení sneženia a po  odpluhovaní komunikácie.</w:t>
      </w:r>
    </w:p>
    <w:p>
      <w:pPr>
        <w:pStyle w:val="Normal"/>
        <w:rPr>
          <w:color w:val="FFFF00"/>
          <w:sz w:val="16"/>
        </w:rPr>
      </w:pPr>
      <w:r>
        <w:rPr>
          <w:color w:val="FFFF00"/>
          <w:sz w:val="16"/>
        </w:rPr>
      </w:r>
    </w:p>
    <w:p>
      <w:pPr>
        <w:pStyle w:val="Normal"/>
        <w:jc w:val="both"/>
        <w:rPr/>
      </w:pPr>
      <w:r>
        <w:rPr>
          <w:b/>
          <w:sz w:val="22"/>
        </w:rPr>
        <w:t>Posyp so soľou sa vykonáva  pri kalamitných poveternostných podmienkach ako sú : poľadovica , mrznúci dážď a mrznúce mrholenie. Používa sa pri zimnej údržbe ciest, chodníkov a schodíšť. Možnosť použitia do – 5</w:t>
      </w:r>
      <w:r>
        <w:rPr>
          <w:b/>
          <w:sz w:val="22"/>
          <w:vertAlign w:val="superscript"/>
        </w:rPr>
        <w:t>o</w:t>
      </w:r>
      <w:r>
        <w:rPr>
          <w:b/>
          <w:sz w:val="22"/>
        </w:rPr>
        <w:t xml:space="preserve">C. O posype soľou / kedy a kde / rozhoduje dispečing TS zodpovedný za zimnú údržbu.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2"/>
        <w:rPr/>
      </w:pPr>
      <w:r>
        <w:rPr/>
        <w:t>Holder – sypač</w:t>
      </w:r>
    </w:p>
    <w:p>
      <w:pPr>
        <w:pStyle w:val="TextBodyIndent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. ktg.  - Nová dolina, Štúrova ul., Továrenská ul., Zámocké nám., Zlatá ul. Kollárova ul., Banská cesta, Ul. J. Horvátha / II. Stupeň /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/>
        <w:t xml:space="preserve">II. ktg. – Dolná ul. / od Nám. SNP /, Matunáková ul., Veternícka ul., Ul. J. Horvátha / Golfer / Zechenterova / p. Brhlík /, Ul. S. Chalupku, Ul. Čs. armády / pod závod Elba – bytovky, okr. Archív /. </w:t>
      </w:r>
    </w:p>
    <w:p>
      <w:pPr>
        <w:pStyle w:val="Normal"/>
        <w:rPr/>
      </w:pPr>
      <w:r>
        <w:rPr>
          <w:sz w:val="22"/>
        </w:rPr>
        <w:t>Dolná ulica – Br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Ladog – pluhovanie a posyp chodníkov  / Holder – pluhovanie , posyp 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. ktg. –  Dolná ul., Námestie SNP, Štefánikovo nám., Kollárova ul. / za MsÚ /, Zámocké  nám. ,Ul. Kutnohorská , Ul. Zechenterova a Staničný chodník 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ktg. –  Matunáková ul., Veternícka ul., Ul. J. Horvátha, Zechenterova ul. / od  pošty /, Križkova ul.  / k I. ZŠ, okolo „ OSP “ /, Angyalova ul. /a chodník popri  Červenej veži /, Ul. J. Horvátha / hl. cesta – most na ul. Banská cesta /, chodník Nová dolina / okolo reštaurácie Zlatý Sivoň /, Langsfeldova ulica   / pri ceste na Martin /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čiatok pluhovania určí zodpovedný dispečer . Výjazd vozidla Ladog sa uskutoční pri množstve snehovej vrstvy od 10 cm . Termíny  ukončenia pluhovania  od výjazdu techniky z T. S. 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ktg – do 3,00 hod ;  II. Ktg – do 7,00 hod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i  dlhodobom snežení sa tieto časy predlžujú 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učné čistenie schodíšť , podest a ich posyp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. ktg. – z Ul. ČSA na Zechenterovu ul. / za poštou /, z Ul. ČSA k I. ZŠ, Staničný chodník  Nám. SNP  / drogéria Sekaj a od Dolnej brány  k autobusovej zastávke/, Štefánikovo nám. / Permoník /, Križkova ul. / ŠUV – Jednota /, z Kollárovej ul. na Angyalovu ul. /„Sv. Janka“ /, zo Zlatej ul. na Kollárovu ul. 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I. ktg – práce budú ukončené do 10.00 hod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b w:val="false"/>
          <w:sz w:val="22"/>
        </w:rPr>
        <w:t xml:space="preserve">II. ktg. – Zechenterova ul. k ŠUV, z Kollárovej ul. na Angyalovu ul. / Drienkovské /, Kutnohorská ul. k  Št. Mincovni /Fajčík /, z ul. J. Horvátha na hl. cestu / pod KBS /, Ul. J. Horvátha / na parkovisko „Huty“/. 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II. ktg. – práce budú ukončené do 13.00 hod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>
          <w:b w:val="false"/>
          <w:sz w:val="22"/>
        </w:rPr>
        <w:t xml:space="preserve">III. ktg </w:t>
      </w:r>
      <w:r>
        <w:rPr>
          <w:sz w:val="22"/>
        </w:rPr>
        <w:t xml:space="preserve"> Obmedzené udržiavanie – </w:t>
      </w:r>
      <w:r>
        <w:rPr>
          <w:b w:val="false"/>
          <w:sz w:val="22"/>
        </w:rPr>
        <w:t>z Ul. Rumunskej armády na Ul. J. Horvátha , zo Zámockého nám. na Kutnohorskú ul. / Štrofekove sch. /, z Veterníckej ul. na Ul. S. Chalupku , Veternícka ul. – pri hoteli Veterník , Zo Zlatej ul. na Kolárovu ul. / p. Grosman / , na parkovisko Jeleň, ulička zo Štefánikovho námestia  k bytovému domu p. Kolárovej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Rôzne :</w:t>
      </w:r>
    </w:p>
    <w:p>
      <w:pPr>
        <w:pStyle w:val="TextBodyInden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Indent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Indent"/>
        <w:jc w:val="both"/>
        <w:rPr/>
      </w:pPr>
      <w:r>
        <w:rPr>
          <w:sz w:val="22"/>
        </w:rPr>
        <w:t xml:space="preserve">Zamestnanci, ktorí pracujú v zimnej pohotovosti sú povinní riadiť sa nariadeniami vedúceho oddelenia TS a službu konajúceho dispečera. </w:t>
      </w:r>
    </w:p>
    <w:p>
      <w:pPr>
        <w:pStyle w:val="TextBodyIndent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2"/>
          <w:u w:val="single"/>
        </w:rPr>
        <w:t>Zimná pohotovosť</w:t>
      </w:r>
      <w:r>
        <w:rPr>
          <w:sz w:val="22"/>
        </w:rPr>
        <w:t xml:space="preserve"> 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/>
      </w:pPr>
      <w:r>
        <w:rPr>
          <w:b w:val="false"/>
          <w:sz w:val="22"/>
          <w:u w:val="single"/>
        </w:rPr>
        <w:t>Čas v ktorom sa prevádza :</w:t>
      </w:r>
      <w:r>
        <w:rPr>
          <w:b w:val="false"/>
          <w:sz w:val="22"/>
        </w:rPr>
        <w:t xml:space="preserve">    pondelok  -  piatok   od  14,00  do  06,00 hod.   -   16 hod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sz w:val="22"/>
        </w:rPr>
        <w:t>sobota      -  nedeľa  od  06,00  do  06,00 hod.   -   24 hod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spečeri pre zimnú údržbu sa menia v týždňových cykloch podľa schváleného rozpisu služieb.  Začiatok je v pondelok o 06,00 hod. a ukončenie cyklu  je v pondelok nasledujúceho týždňa o 06,00 hod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i priaznivej poveternostnej situácii a dlhodobej predpovedi oteplenia bez snehových zrážok  môže vedúci oddelenia technických služieb dočasne prerušiť výkon pohotovosti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/>
      </w:pPr>
      <w:r>
        <w:rPr>
          <w:b w:val="false"/>
          <w:sz w:val="22"/>
          <w:u w:val="single"/>
        </w:rPr>
        <w:t>Zimná pohotovosť pri čerpaní dovolenky a pracovnej neschopnosti :</w:t>
      </w:r>
    </w:p>
    <w:p>
      <w:pPr>
        <w:pStyle w:val="TextBodyIndent"/>
        <w:jc w:val="both"/>
        <w:rPr/>
      </w:pPr>
      <w:r>
        <w:rPr>
          <w:b w:val="false"/>
          <w:sz w:val="22"/>
        </w:rPr>
        <w:t>Zamestnanec, ktorý  má dovolenku a je zaradený do  pracovnej pohotovosti musí byť v čase pohotovosti v mieste trvalého pobytu  a osobne dohodnutý so službu konajúcim dispečerom o spôsobe zaradenia do výkonu zimnej údržby.</w:t>
      </w:r>
    </w:p>
    <w:p>
      <w:pPr>
        <w:pStyle w:val="TextBodyIndent"/>
        <w:jc w:val="both"/>
        <w:rPr/>
      </w:pPr>
      <w:r>
        <w:rPr>
          <w:b w:val="false"/>
          <w:sz w:val="22"/>
        </w:rPr>
        <w:t>Zamestnanec, ktorý má dovolenku a v čase pracovnej  pohotovosti je z vážnych dôvodov vzdialený mimo svojho trvalého pobytu musí byť nahradený iným zamestnancom a zmena zapísaná v dennom rozpise pohotovosti.</w:t>
      </w:r>
    </w:p>
    <w:p>
      <w:pPr>
        <w:pStyle w:val="TextBodyIndent"/>
        <w:jc w:val="both"/>
        <w:rPr/>
      </w:pPr>
      <w:r>
        <w:rPr>
          <w:b w:val="false"/>
          <w:sz w:val="22"/>
        </w:rPr>
        <w:t>Zamestnanec, ktorý je zaradený do pracovnej pohotovosti a je vypísaný ako práce neschopný , musí byť nahradený iným zamestnancom a zmena zapísaná v dennom rozpise služieb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Indent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rPr>
          <w:b w:val="false"/>
          <w:b w:val="false"/>
          <w:sz w:val="22"/>
        </w:rPr>
      </w:pPr>
      <w:r>
        <w:rPr>
          <w:b w:val="false"/>
          <w:sz w:val="22"/>
        </w:rPr>
        <w:t>6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sz w:val="22"/>
          <w:u w:val="single"/>
        </w:rPr>
      </w:pPr>
      <w:r>
        <w:rPr>
          <w:sz w:val="22"/>
          <w:u w:val="single"/>
        </w:rPr>
        <w:t>Zvláštne prípady pri vykonaní zimnej údržby</w:t>
      </w:r>
    </w:p>
    <w:p>
      <w:pPr>
        <w:pStyle w:val="TextBodyIndent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Indent"/>
        <w:jc w:val="both"/>
        <w:rPr/>
      </w:pPr>
      <w:r>
        <w:rPr>
          <w:b w:val="false"/>
          <w:sz w:val="22"/>
        </w:rPr>
        <w:t>Pri výkone zimnej údržby miestnych komunikácií môžu nastať prípady , že oddelenie TS mesta nebude svojimi kapacitami stačiť vykonávať pluhovanie, posyp alebo odvoz snehu . Takéto prípady môžu nastať 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ak dôjde k poruche strojov a mechanizmov , ktoré si budú vyžadovať dlhšiu a náročnú opravu , prípadne zabezpečovanie potrebných náhradných dielov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haváriou stroja , alebo mechanizmu pri výkone zimnej údržby a následnou nepredpokladanou  opravou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>veľkými zmenami teplôt / cez deň oteplenie a v noci prudké ochladenie / prípadne mrznúci dážď</w:t>
      </w:r>
    </w:p>
    <w:p>
      <w:pPr>
        <w:pStyle w:val="TextBodyIndent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 nastane kalamitná situácia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/>
      </w:pPr>
      <w:r>
        <w:rPr>
          <w:b w:val="false"/>
          <w:sz w:val="22"/>
        </w:rPr>
        <w:t xml:space="preserve">V takýchto prípadoch je potrebné zabezpečiť vhodné stroje a mechanizmy pre zabezpečenie zimnej údržby miestnych komunikácií od iných subjektov z mesta či obcí mikroregiónu. 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  <w:u w:val="single"/>
        </w:rPr>
        <w:t>Plat a príplatky za pracovnú pohotovosť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/>
      </w:pPr>
      <w:r>
        <w:rPr>
          <w:b w:val="false"/>
          <w:sz w:val="22"/>
        </w:rPr>
        <w:t>Poskytovanie platu a príplatkov zamestnancom za pracovnú pohotovosť postupuje mestský úrad podľa zákona  č. 553 / 2 004 Z. z. o odmeňovaní niektorých zamestnancov pri výkone prác vo verejnom  záujme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sz w:val="22"/>
          <w:u w:val="single"/>
        </w:rPr>
      </w:pPr>
      <w:r>
        <w:rPr>
          <w:sz w:val="22"/>
          <w:u w:val="single"/>
        </w:rPr>
        <w:t>Povinnosti  zamestnancov  pri zimnej údržbe :</w:t>
      </w:r>
    </w:p>
    <w:p>
      <w:pPr>
        <w:pStyle w:val="TextBodyIndent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držiavať právne predpisy, dodržiavať ostatné predpisy a pokyny, zásady bezpečného správania na pracovisku a určené pracovné postupy, s ktorými boli oboznámení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epoužívať alkoholické nápoje pred prácou / v čase pracovnej hotovosti / , ako aj pri výkone práce 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užívať pri práci osobné ochranné pracovné prostriedky 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znamovať nadriadenému nedostatky na pracovisku a podľa svojich možností sa zúčastňovať na ich odstránení 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odrobiť sa  dychovej skúške, či nie sú pod vplyvom alkoholu alebo omamných látok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držiavať v použiteľnom stave pridelené nástroje, náradie, mechanizmy a ich zariadenia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ykonávať prácu a činnosť len na strojoch a zariadeniach na ktorých bol pracovník poverený prácou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hneď upovedomiť najbližšieho nadriadeného o úraze, ktorý sa stal na pracovisku.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evádzať zimnú údržbu tak, aby nedošlo k poškodeniu mestského a súkromného majetku,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 dôjde k poškodeniu mestského alebo súkromného majetku, miesto a rozsah poškodenia nahlásiť dispečerovi.</w:t>
      </w:r>
    </w:p>
    <w:p>
      <w:pPr>
        <w:pStyle w:val="TextBodyIndent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Indent"/>
        <w:jc w:val="both"/>
        <w:rPr/>
      </w:pPr>
      <w:r>
        <w:rPr>
          <w:b w:val="false"/>
          <w:sz w:val="22"/>
        </w:rPr>
        <w:t xml:space="preserve">Pred začiatkom  zimného obdobia  si vedúci oddelenia TS dohodne s náčelníkom MsP v Kremnici postup pri odstraňovaní prekážok  na miestnych komunikáciách  brániacim  plynulej zimnej údržbe. </w:t>
      </w:r>
    </w:p>
    <w:p>
      <w:pPr>
        <w:pStyle w:val="TextBodyIndent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Indent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Kremnici  31.10.  2014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2"/>
        </w:rPr>
        <w:t>Bc. Peter Grosch</w:t>
      </w:r>
    </w:p>
    <w:p>
      <w:pPr>
        <w:pStyle w:val="TextBodyIndent"/>
        <w:jc w:val="both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2"/>
        </w:rPr>
        <w:t>vedúci oddeleni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32:00Z</dcterms:created>
  <dc:creator>Ibeu</dc:creator>
  <dc:description/>
  <dc:language>en-US</dc:language>
  <cp:lastModifiedBy>Valent</cp:lastModifiedBy>
  <cp:lastPrinted>2012-11-14T10:53:00Z</cp:lastPrinted>
  <dcterms:modified xsi:type="dcterms:W3CDTF">2014-10-21T06:02:00Z</dcterms:modified>
  <cp:revision>4</cp:revision>
  <dc:subject/>
  <dc:title>MESTO  KREMNICA</dc:title>
</cp:coreProperties>
</file>