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6</w:t>
      </w:r>
      <w:r>
        <w:rPr>
          <w:i/>
          <w:sz w:val="36"/>
        </w:rPr>
        <w:t>.októbra 2014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svetlenie námestia – dosť veľa lámp nesvieti, ako je to s elektrikou na námestí, či je to v poriadku a ak nie, ako to ideme riešiť</w:t>
            </w:r>
          </w:p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asvietenie Morového stĺpu – svieti len odspodu a nesvieti to tak, ako by ma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7.11.201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7.11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Ing. Sikoraiovi za odpoveď – žiadosť obyvateľov Zámockého námesti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OTS – kedy sa plánuje dorobiť cesta v Bystrickej smerom k bytovkám, ktorá sa asfaltovala a vznikli tam nejaké nedostatk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tlmočila poďakovanie obyvateľov za Grottom za vyasfaltovanú cest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je rada, že sa podarila oprava cesty Kollárova a aj k p. Fričov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pripravuje plán údržby zimných chodníkov a chcela by, aby sa do prioritnej kategórie dostala cesta k domovu dôchodco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Gros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vlani sme schválili VZN o deratizácii – či sa robila už námatková kontrola zo strany mest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hce informáciu – pani primátorka na „Jablku“ povedala, že sa bude robiť cesta popred ZŠ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Ing. Mutňanskú – J.Horvátha 905 vchod C,D –opíliť jedľu pred dom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g. Sikorai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Sikora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utňanská,7.11.2014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  <w:szCs w:val="22"/>
              </w:rPr>
            </w:pPr>
            <w:r>
              <w:rPr>
                <w:color w:val="008000"/>
                <w:sz w:val="24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Fodor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om smútku je ako tak v poriadku, ale tie 4 lavičky pred sú vo veľmi zlom sta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Nováková,7.11.2014</w:t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pracovala: Mgr. Ďurčová 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Kir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Novák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Síkorai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6:00Z</dcterms:created>
  <dc:creator>Ľubka Ďurčová</dc:creator>
  <dc:description/>
  <cp:keywords/>
  <dc:language>en-US</dc:language>
  <cp:lastModifiedBy>Ľuba Ďurčová</cp:lastModifiedBy>
  <cp:lastPrinted>2014-11-06T09:26:00Z</cp:lastPrinted>
  <dcterms:modified xsi:type="dcterms:W3CDTF">2014-11-06T08:26:00Z</dcterms:modified>
  <cp:revision>2</cp:revision>
  <dc:subject/>
  <dc:title>Interpelácie poslancov MsZ</dc:title>
</cp:coreProperties>
</file>