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0</w:t>
      </w:r>
      <w:r>
        <w:rPr>
          <w:i/>
          <w:sz w:val="36"/>
        </w:rPr>
        <w:t>.apríla 2014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Miškóc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žiadal osloviť vlastníkov pozemkov na Veterníku-jazero a hlavne hrádzu – tvorí sa tam skládka odpadu</w:t>
            </w:r>
          </w:p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žiadavka v budúcnosti – nesvieti lampa na ČSA od druhej autobusovej zastávky po schodo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Sikorai,7.5.201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,7.5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s p. Mišíkovou sa dotazovali, prečo v Kremnických novinách nie sú interpelácie a odpovede, aby občania vedeli, že  sa poslanec pýta na ich vec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je to so značkou na námestí SNP, aby kamióny neodbočovali doľava k ZŠ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otaz-na parkovisku pred Jednotou je v strede cesty značka, ktorú treba posunúť a zväčšiť parkovacie miest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bude pred domom p. Drozda osadená lavička pri tabul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i ľahkoatletickom ihrisku stoja autá a je tam veľká jama, či by sme ju nezasyp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Sikora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,7.5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Vojtk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ďakuje za obšírne vysvetlenie – zahraničné cesty s minibusom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etúži, aby v Kremnických novinách boli interpelá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ďakuje všetkým vedúcim oddelení a vedeniu mesta, že dostal odpovede, ale vyjadrí sa k nim o mesia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technickým službám za to, že urobili chodník popred polikliniku na Matunákovej ulici a keby sa časom aj pokračovalo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tlmočila poďakovanie obyvateľov Jula Horvátha za starostlivosť o zeleň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z rozpočtu mesta vyčlenili prostriedky na detské ihrisko na J.Horvátha – či by bolo možné tie komponenty označiť, aby ich nepoužívali dospelí o rôznych váhových kategóriách a mestská polícia, keby na dodržiavanie dozrel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, Mgr. Zlatoš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Bc. Groschovi ohľadom hotela Veterník – časť sa spravila, časť išla na majiteľa – obyvatelia to veľmi kladne hodnot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pracovala: Mgr. Ďurčová 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Síkorai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28:00Z</dcterms:created>
  <dc:creator>Ľubka Ďurčová</dc:creator>
  <dc:description/>
  <cp:keywords/>
  <dc:language>en-US</dc:language>
  <cp:lastModifiedBy>LubkaD</cp:lastModifiedBy>
  <cp:lastPrinted>2014-05-07T16:20:00Z</cp:lastPrinted>
  <dcterms:modified xsi:type="dcterms:W3CDTF">2014-05-07T14:26:00Z</dcterms:modified>
  <cp:revision>7</cp:revision>
  <dc:subject/>
  <dc:title>Interpelácie poslancov MsZ</dc:title>
</cp:coreProperties>
</file>