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ňa  18.09.2014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 xml:space="preserve">Schválenie  návrhu  II. zmeny rozpočtu nákladov, výnosov a výsledku hospodárenia Mestského bytového podniku v Kremnici pre rok 2014 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>3/ Prílohy (rozpočet)</w:t>
      </w:r>
    </w:p>
    <w:p>
      <w:pPr>
        <w:pStyle w:val="Normlny1"/>
        <w:pBdr>
          <w:bottom w:val="single" w:sz="6" w:space="1" w:color="000000"/>
        </w:pBdr>
        <w:rPr/>
      </w:pPr>
      <w:r>
        <w:rPr>
          <w:sz w:val="24"/>
          <w:szCs w:val="22"/>
        </w:rPr>
        <w:t>4/ Stanovisko komisie ekonomickej a majetku mest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schválenia návrhu II. zmeny rozpočtu nákladov, výnosov a výsledku hospodárenia Mestského bytového podniku v Kremnici pre rok 2014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chvaľuje</w:t>
      </w:r>
    </w:p>
    <w:p>
      <w:pPr>
        <w:pStyle w:val="Normlny1"/>
        <w:jc w:val="both"/>
        <w:rPr/>
      </w:pPr>
      <w:r>
        <w:rPr>
          <w:b/>
          <w:sz w:val="24"/>
          <w:szCs w:val="22"/>
        </w:rPr>
        <w:t xml:space="preserve">II. zmenu rozpočtu  </w:t>
      </w:r>
      <w:r>
        <w:rPr>
          <w:sz w:val="24"/>
          <w:szCs w:val="22"/>
        </w:rPr>
        <w:t>Mestského bytového podniku v Kremnici pre rok 2014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ab/>
        <w:t xml:space="preserve">I. zmena rozpočtu    </w:t>
        <w:tab/>
        <w:t>II. zmena rozpočtu</w:t>
        <w:tab/>
        <w:tab/>
        <w:t>Rozdiel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 xml:space="preserve">Výnosy:  </w:t>
        <w:tab/>
        <w:t xml:space="preserve">HČ  130.596 </w:t>
        <w:tab/>
        <w:t xml:space="preserve">         HČ</w:t>
        <w:tab/>
        <w:t xml:space="preserve">  130.596</w:t>
        <w:tab/>
        <w:tab/>
        <w:t>HČ</w:t>
        <w:tab/>
        <w:t>0</w:t>
        <w:tab/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sz w:val="24"/>
        </w:rPr>
      </w:pPr>
      <w:r>
        <w:rPr>
          <w:sz w:val="24"/>
        </w:rPr>
        <w:t>Náklady:</w:t>
        <w:tab/>
        <w:t xml:space="preserve">HČ  130.596 </w:t>
        <w:tab/>
        <w:t xml:space="preserve">         HČ</w:t>
        <w:tab/>
        <w:t xml:space="preserve">  130.596</w:t>
        <w:tab/>
        <w:tab/>
        <w:t>HČ         0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sz w:val="24"/>
        </w:rPr>
      </w:pPr>
      <w:r>
        <w:rPr>
          <w:sz w:val="24"/>
        </w:rPr>
        <w:t>Výsledok hospodárenia: HČ             0            HČ             0                    HČ         0</w:t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pBdr>
          <w:top w:val="single" w:sz="4" w:space="1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TextBodyIndent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 rámci II. zmeny rozpočtu nákladov, výnosov a výsledku hospodárenia pre rok 2014 nedošlo k navýšeniu výnosovej, ani nákladovej časti rozpočtu, ale len k presunu v rámci položiek na základe reálnych potrieb pre rok 2014.</w:t>
        <w:tab/>
        <w:t xml:space="preserve">                     </w:t>
      </w:r>
    </w:p>
    <w:p>
      <w:pPr>
        <w:pStyle w:val="Normlny1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y1"/>
        <w:widowControl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tanovisko komisie ekonomickej a majetku mesta zo dňa 02.09.2014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Komisia vo veci návrhu 2. zmeny rozpočtu nákladov, výnosov a výsledku hospodárenia Mestského bytového podniku Kremnica odporúča MsZ schváliť 2. zmenu rozpočtu nákladov, výnosov a výsledku hospodárenia Mestského bytového podniku Kremnica tak, ako bola predložená </w:t>
      </w:r>
    </w:p>
    <w:p>
      <w:pPr>
        <w:pStyle w:val="TextBodyIndent"/>
        <w:ind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lny1"/>
        <w:tabs>
          <w:tab w:val="clear" w:pos="708"/>
          <w:tab w:val="left" w:pos="1418" w:leader="none"/>
          <w:tab w:val="left" w:pos="3119" w:leader="none"/>
          <w:tab w:val="left" w:pos="5812" w:leader="none"/>
          <w:tab w:val="right" w:pos="708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V Kremnici, dňa 08.09.2014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Vypracovala: Ing. Lenka Reichlová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5:00Z</dcterms:created>
  <dc:creator>Vladimira Sitarcikova</dc:creator>
  <dc:description/>
  <dc:language>en-US</dc:language>
  <cp:lastModifiedBy>Vladimira Sitarcikova</cp:lastModifiedBy>
  <cp:lastPrinted>2014-06-02T10:58:00Z</cp:lastPrinted>
  <dcterms:modified xsi:type="dcterms:W3CDTF">2014-09-08T11:28:00Z</dcterms:modified>
  <cp:revision>10</cp:revision>
  <dc:subject/>
  <dc:title>M a t e r i á l   n a   z a s a d n u t i e</dc:title>
</cp:coreProperties>
</file>