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26.11.2015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žiadosť o prenájom nebytových priestorov – STOCI s.r.o., Angyalova 465/83, 967 01  Kremn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0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0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0"/>
          <w:szCs w:val="22"/>
          <w:lang w:val="sk-SK"/>
        </w:rPr>
        <w:t>Spracovateľ:</w:t>
      </w:r>
      <w:r>
        <w:rPr>
          <w:rFonts w:cs="Arial" w:ascii="Arial" w:hAnsi="Arial"/>
          <w:sz w:val="20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Žiadosť o prenájom nebytových priestorov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4/ Stanovisko komisie ekonomickej, výstavby, ŽP a odpadového hospodárstva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žiadosti o prenájom nebytových priestorov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schvaľuje   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</w:rPr>
        <w:t>prenájom nebytových priestorov (miestnosti č. 54) s celkovou výmerou 13,6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v objekte na Dolnej ulici 49/21 v Kremnici spoločnosti STOCI s.r.o., Angyalova 465/83, 967 01  Kremnica, IČO: 44 418 957, za nasledovných podmienok:</w:t>
      </w:r>
    </w:p>
    <w:p>
      <w:pPr>
        <w:pStyle w:val="Normlny1"/>
        <w:widowControl/>
        <w:ind w:left="2124" w:hanging="2124"/>
        <w:jc w:val="both"/>
        <w:rPr/>
      </w:pPr>
      <w:r>
        <w:rPr>
          <w:rFonts w:cs="Arial" w:ascii="Arial" w:hAnsi="Arial"/>
        </w:rPr>
        <w:t>Nájomné:</w:t>
        <w:tab/>
        <w:t>stanovené v zmysle Zásad určovania nájomného za prenájom nebytových priestorov vo výške 35,849 €/m2/rok</w:t>
      </w:r>
    </w:p>
    <w:p>
      <w:pPr>
        <w:pStyle w:val="Normlny1"/>
        <w:widowControl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klady na služby </w:t>
      </w:r>
    </w:p>
    <w:p>
      <w:pPr>
        <w:pStyle w:val="Normlny1"/>
        <w:widowControl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jené s nájmom:  </w:t>
        <w:tab/>
        <w:t>budú stanovené podľa predpokladu na rok 2016</w:t>
      </w:r>
    </w:p>
    <w:p>
      <w:pPr>
        <w:pStyle w:val="Normlny1"/>
        <w:widowControl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Doba nájmu:</w:t>
        <w:tab/>
        <w:tab/>
        <w:tab/>
        <w:t>na dobu neurčitú, s 3 mesačnou výpovednou lehotou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uzatvoriť zmluvu o nájme nebytových priestorov podľa bodu A/ uznesenia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1.01.2016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Arial" w:ascii="Arial" w:hAnsi="Arial"/>
          <w:sz w:val="20"/>
        </w:rPr>
        <w:t>Mestský bytový podnik predkladá Mestskému zastupiteľstvu materiál na schválenie prenájmu nebytových priestorov (miestnosti č. 54) s celkovou výmerou 13,6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v objekte na Dolnej ulici 49/21 v Kremnici spoločnosti STOCI s.r.o., Angyalova 465/83, 967 01  Kremnica, IČO: 44 418 957, za nasledovných podmienok.</w:t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tanovisko Mestského bytového podniku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bCs/>
          <w:szCs w:val="22"/>
        </w:rPr>
        <w:t xml:space="preserve">Mestský bytový podnik odporúča prenajať nebytové priestory </w:t>
      </w:r>
      <w:r>
        <w:rPr>
          <w:rFonts w:cs="Arial" w:ascii="Arial" w:hAnsi="Arial"/>
        </w:rPr>
        <w:t>(miestnosti č. 54) s celkovou výmerou 13,6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v objekte na Dolnej ulici 49/21 v Kremnici spoločnosti STOCI s.r.o., Angyalova 465/83, 967 01  Kremnica, IČO: 44 418 957, za nasledovných podmienok:</w:t>
      </w:r>
    </w:p>
    <w:p>
      <w:pPr>
        <w:pStyle w:val="Normlny1"/>
        <w:widowControl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Nájomné:</w:t>
        <w:tab/>
        <w:t>stanovené v zmysle Zásad určovania nájomného za prenájom nebytových priestorov vo výške 35,849 €/m2/rok</w:t>
      </w:r>
    </w:p>
    <w:p>
      <w:pPr>
        <w:pStyle w:val="Normlny1"/>
        <w:widowControl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klady na služby </w:t>
      </w:r>
    </w:p>
    <w:p>
      <w:pPr>
        <w:pStyle w:val="Normlny1"/>
        <w:widowControl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jené s nájmom:  </w:t>
        <w:tab/>
        <w:t>budú stanovené podľa predpokladu na rok 2016</w:t>
      </w:r>
    </w:p>
    <w:p>
      <w:pPr>
        <w:pStyle w:val="Normlny1"/>
        <w:widowControl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Doba nájmu:</w:t>
        <w:tab/>
        <w:tab/>
        <w:tab/>
        <w:t>na dobu neurčitú, s 3 mesačnou výpovednou lehotou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i/>
          <w:i/>
          <w:iCs/>
          <w:sz w:val="20"/>
          <w:szCs w:val="22"/>
          <w:u w:val="single"/>
        </w:rPr>
      </w:pPr>
      <w:r>
        <w:rPr>
          <w:rFonts w:cs="Arial" w:ascii="Arial" w:hAnsi="Arial"/>
          <w:bCs/>
          <w:i/>
          <w:iCs/>
          <w:sz w:val="20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Cs/>
          <w:i/>
          <w:i/>
          <w:iCs/>
          <w:sz w:val="20"/>
          <w:szCs w:val="22"/>
          <w:u w:val="single"/>
          <w:lang w:val="cs-CZ"/>
        </w:rPr>
      </w:pPr>
      <w:r>
        <w:rPr>
          <w:rFonts w:cs="Arial" w:ascii="Arial" w:hAnsi="Arial"/>
          <w:bCs/>
          <w:i/>
          <w:iCs/>
          <w:sz w:val="20"/>
          <w:szCs w:val="22"/>
          <w:u w:val="single"/>
          <w:lang w:val="cs-CZ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16.11.2015 </w:t>
      </w:r>
    </w:p>
    <w:p>
      <w:pPr>
        <w:pStyle w:val="Normlny1"/>
        <w:widowControl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a: Ing. Reichlová Le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2"/>
      <w:szCs w:val="22"/>
      <w:u w:val="single"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Cs/>
      <w:sz w:val="20"/>
      <w:szCs w:val="22"/>
      <w:u w:val="single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í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0:00Z</dcterms:created>
  <dc:creator>Vladimira Sitarcikova</dc:creator>
  <dc:description/>
  <dc:language>en-US</dc:language>
  <cp:lastModifiedBy>Ing. Lenka Reichlová</cp:lastModifiedBy>
  <cp:lastPrinted>2015-06-09T10:58:00Z</cp:lastPrinted>
  <dcterms:modified xsi:type="dcterms:W3CDTF">2015-11-19T09:30:00Z</dcterms:modified>
  <cp:revision>2</cp:revision>
  <dc:subject/>
  <dc:title>M a t e r i á l   n a   z a s a d n u t i e</dc:title>
</cp:coreProperties>
</file>