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26.11.2015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výpoveď z nájmu nebytových priestorov – MUDr. Ján Jakubička, neštátny stomatológ, Dolná 49/21, 967 01  Kremn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0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0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0"/>
          <w:szCs w:val="22"/>
          <w:lang w:val="sk-SK"/>
        </w:rPr>
        <w:t>Spracovateľ:</w:t>
      </w:r>
      <w:r>
        <w:rPr>
          <w:rFonts w:cs="Arial" w:ascii="Arial" w:hAnsi="Arial"/>
          <w:sz w:val="20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Výpoveď prenájmu priestorov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4/ Stanovisko komisie ekonomickej, výstavby, ŽP a odpadového hospodárstva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výpovede z nájmu nebytových priestorov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berie na vedomie   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poveď z nájmu nebytových priestorov v objekte na Dolnej ulici č. 49/21 v Kremnici, ktorú podal  MUDr. Ján Jakubička, neštátny stomatológ, Dolná 49/21, 967 01  Kremnica. V zmysle zmluvy o nájme nebytových priestorov dojednaná výpovedná lehota uplynie dňa 31.01.2016 a týmto dňom sa skončí aj predmetný nájomný pomer.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 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ukončiť zmluvu o nájme nebytových priestorov podľa bodu A/ uznesenia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28.02.2016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spacing w:before="120" w:after="0"/>
        <w:jc w:val="both"/>
        <w:rPr/>
      </w:pPr>
      <w:r>
        <w:rPr>
          <w:rFonts w:cs="Arial" w:ascii="Arial" w:hAnsi="Arial"/>
        </w:rPr>
        <w:t xml:space="preserve">Mestský bytový podnik predkladá na rokovanie Mestského zastupiteľstva materiál týkajúci sa výpovede prenájmu priestorov v objekte na Dolnej ulici č. 49/21 v Kremnici, ktorú podal MUDr. Ján Jakubička, neštátny stomatológ, Dolná 49/21, 967 01  Kremnica. V zmysle zmluvy o nájme nebytových priestorov dojednaná výpovedná lehota uplynie dňa 31.01.2016. 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tanovisko Mestského bytového podniku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Mestský bytový podnik odporúča ukončiť nájomný vzťah k 31.01.2016.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i/>
          <w:i/>
          <w:iCs/>
          <w:sz w:val="20"/>
          <w:szCs w:val="22"/>
          <w:u w:val="single"/>
        </w:rPr>
      </w:pPr>
      <w:r>
        <w:rPr>
          <w:rFonts w:cs="Arial" w:ascii="Arial" w:hAnsi="Arial"/>
          <w:bCs/>
          <w:i/>
          <w:iCs/>
          <w:sz w:val="20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Arial" w:hAnsi="Arial" w:cs="Arial"/>
          <w:bCs/>
          <w:i/>
          <w:i/>
          <w:iCs/>
          <w:sz w:val="20"/>
          <w:szCs w:val="22"/>
          <w:u w:val="single"/>
        </w:rPr>
      </w:pPr>
      <w:r>
        <w:rPr>
          <w:rFonts w:cs="Arial" w:ascii="Arial" w:hAnsi="Arial"/>
          <w:bCs/>
          <w:i/>
          <w:iCs/>
          <w:sz w:val="20"/>
          <w:szCs w:val="22"/>
          <w:u w:val="single"/>
        </w:rPr>
        <w:t>Stanovisko komisie ekonomickej, výstavby, ŽP a odpadového hospodárstva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omisia vo veci výpovede zmluvy o nájme nebytových priestorov berie na vedomie výpoveď zmluvy o nájme nebytových priestorov podanú MUDr. Jánom Jakubičkom, neštátnym stomatológom, Kremnica.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16.11.2015 </w:t>
      </w:r>
    </w:p>
    <w:p>
      <w:pPr>
        <w:pStyle w:val="Normlny1"/>
        <w:widowControl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a: Ing. Reichlová Lenka</w:t>
      </w:r>
    </w:p>
    <w:p>
      <w:pPr>
        <w:pStyle w:val="Normal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2"/>
      <w:szCs w:val="22"/>
      <w:u w:val="single"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 w:val="20"/>
      <w:szCs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í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01:00Z</dcterms:created>
  <dc:creator>Vladimira Sitarcikova</dc:creator>
  <dc:description/>
  <dc:language>en-US</dc:language>
  <cp:lastModifiedBy>Ing. Lenka Reichlová</cp:lastModifiedBy>
  <cp:lastPrinted>2015-11-19T09:00:00Z</cp:lastPrinted>
  <dcterms:modified xsi:type="dcterms:W3CDTF">2015-11-19T08:37:00Z</dcterms:modified>
  <cp:revision>8</cp:revision>
  <dc:subject/>
  <dc:title>M a t e r i á l   n a   z a s a d n u t i e</dc:title>
</cp:coreProperties>
</file>