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6.11.2015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vrátenie časti nebytových priestorov – Svet zdravia, a.s., Digital Park II, Einsteinova 25, 851 01  Bratislav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0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0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0"/>
          <w:szCs w:val="22"/>
          <w:lang w:val="sk-SK"/>
        </w:rPr>
        <w:t>Spracovateľ:</w:t>
      </w:r>
      <w:r>
        <w:rPr>
          <w:rFonts w:cs="Arial" w:ascii="Arial" w:hAnsi="Arial"/>
          <w:sz w:val="20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Vrátenie časti nebytových priestorov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4/ Stanovisko komisie ekonomickej, výstavby, ŽP a odpadového hospodárstv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vrátenia časti nebytových priestorov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berie na vedomie  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na vrátenie časti nebytových priestorov (bývalé pracovisko RTG) v objekte na Dolnej ulici č. 49/21 v Kremnici, ktorý podala spoločnosť  Svet zdravia, a.s., Digital Park II, Einsteinova 25, 851 01  Bratislava, IČO: 35 960 884.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/ neschvaľuje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úpenie súčasného kompletného zariadenia bývalého pracoviska RTG od spoločnosti Svet zdravia, a.s., Digital Park II, Einsteinova 25, 851 01  Bratislava, IČO: 35 960 884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C/ 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upraviť zmluvu o nájme nebytových priestorov podľa bodu A/ uznesenia a oznámiť neschválenie odkúpenia časti kompletného zariadenia bývalého pracoviska RTG žiadateľovi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1.01.2016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estský bytový podnik predkladá na rokovanie Mestského zastupiteľstva materiál týkajúci sa vrátenia časti nebytových priestorov (bývalé pracovisko RTG) v objekte na Dolnej ulici č. 49/21 v Kremnici, ktorú podala spoločnosť  Svet zdravia, a.s., Digital Park II, Einsteinova 25, 851 01  Bratislava, IČO: 35 960 884.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šeobecná nemocnica v Žiari nad Hronom v súčasnej dobe už nevyužíva časť prenajatého nebytového priestoru (bývalé pracovisko RTG). Daný nebytový priestor z uvedeného dôvodu vracia a žiada o úpravu predmetnej zmluvy tak, aby zohľadňovala túto skutočnosť. Zároveň ponúkla k odkúpeniu súčasné kompletné zariadenie bývalého pracoviska RTG za symbolickú sumu 1 €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tanovisko Mestského bytového podniku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bCs/>
          <w:sz w:val="20"/>
          <w:szCs w:val="22"/>
        </w:rPr>
      </w:pPr>
      <w:r>
        <w:rPr>
          <w:rFonts w:eastAsia="Arial" w:cs="Arial" w:ascii="Arial" w:hAnsi="Arial"/>
          <w:bCs/>
          <w:sz w:val="20"/>
          <w:szCs w:val="22"/>
        </w:rPr>
        <w:t xml:space="preserve">     </w:t>
      </w:r>
      <w:r>
        <w:rPr>
          <w:rFonts w:cs="Arial" w:ascii="Arial" w:hAnsi="Arial"/>
          <w:bCs/>
          <w:sz w:val="20"/>
          <w:szCs w:val="22"/>
        </w:rPr>
        <w:t xml:space="preserve">Mestský bytový podnik odporúča zobrať na vedomie žiadosť o vrátenie časti nebytového priestoru a odporúča uzavrieť dodatok k zmluve o nájme nebytových priestorov, resp. novú zmluvu o nájme nebytových priestorov. Mestský bytový podnik neodporúča odkúpenie súčasného kompletného zariadenia bývalého pracoviska RTG. V budúcnosti by bolo mesto zaťažené nemalými finančnými nákladmi súvisiacimi so zlikvidovaním RTG pracoviska. 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Arial" w:cs="Arial" w:ascii="Arial" w:hAnsi="Arial"/>
          <w:bCs/>
          <w:sz w:val="20"/>
          <w:szCs w:val="22"/>
        </w:rPr>
        <w:t xml:space="preserve">     </w:t>
      </w:r>
      <w:r>
        <w:rPr>
          <w:rFonts w:cs="Arial" w:ascii="Arial" w:hAnsi="Arial"/>
          <w:bCs/>
          <w:sz w:val="20"/>
          <w:szCs w:val="22"/>
        </w:rPr>
        <w:t>Mestský bytový podnik odporúča zaviazať nájomcu povinnosťou zlikvidovať RTG pracovisko a až po jeho zlikvidovaní odovzdať nebytový priestor prenajímateľovi, najskôr však k 31.12.2015 (k danému dňu uplynie výpovedná lehota v zmysle zmluvy o nájme nebytových priestorov).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bCs/>
          <w:i/>
          <w:iCs/>
          <w:sz w:val="20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Arial" w:hAnsi="Arial" w:cs="Arial"/>
          <w:bCs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bCs/>
          <w:i/>
          <w:iCs/>
          <w:sz w:val="20"/>
          <w:szCs w:val="22"/>
          <w:u w:val="single"/>
        </w:rPr>
        <w:t>Stanovisko komisie ekonomickej, výstavby, ŽP a odpadového hospodárstva</w:t>
      </w:r>
    </w:p>
    <w:p>
      <w:pPr>
        <w:pStyle w:val="Msolistparagraph"/>
        <w:ind w:left="0" w:hanging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Komisia vo veci vrátenia časti nebytového priestoru (bývalé pracovisko RTG v Kremnici) spoločnosťou </w:t>
      </w:r>
    </w:p>
    <w:p>
      <w:pPr>
        <w:pStyle w:val="Msolistparagraph"/>
        <w:ind w:left="0" w:hanging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vet zdravia, a.s., Bratislava, IČO 35 960 884, prevádzka všeobecná nemocnica Žiar nad Hronom, v nadväznosti na stanovisko MsBP:</w:t>
      </w:r>
    </w:p>
    <w:p>
      <w:pPr>
        <w:pStyle w:val="Msolistparagraph"/>
        <w:ind w:left="0" w:hanging="0"/>
        <w:rPr/>
      </w:pPr>
      <w:r>
        <w:rPr>
          <w:rFonts w:cs="Arial" w:ascii="Arial" w:hAnsi="Arial"/>
          <w:sz w:val="20"/>
          <w:lang w:val="sk-SK"/>
        </w:rPr>
        <w:t>1.</w:t>
      </w:r>
      <w:r>
        <w:rPr>
          <w:rFonts w:cs="Arial" w:ascii="Arial" w:hAnsi="Arial"/>
          <w:sz w:val="20"/>
          <w:szCs w:val="14"/>
          <w:lang w:val="sk-SK"/>
        </w:rPr>
        <w:t xml:space="preserve">       </w:t>
      </w:r>
      <w:r>
        <w:rPr>
          <w:rFonts w:cs="Arial" w:ascii="Arial" w:hAnsi="Arial"/>
          <w:sz w:val="20"/>
          <w:lang w:val="sk-SK"/>
        </w:rPr>
        <w:t>odporúča MsZ zobrať na vedomie informáciu o návrhu na vrátenie časti nebytového priestoru (bývalé pracovisko RTG v Kremnici) spoločnosťou Svet zdravia, a.s., Bratislava, IČO 35 960 884, prevádzka všeobecná nemocnica Žiar nad Hronom,</w:t>
      </w:r>
    </w:p>
    <w:p>
      <w:pPr>
        <w:pStyle w:val="Msolistparagraph"/>
        <w:ind w:left="0" w:hanging="0"/>
        <w:rPr/>
      </w:pPr>
      <w:r>
        <w:rPr>
          <w:rFonts w:cs="Arial" w:ascii="Arial" w:hAnsi="Arial"/>
          <w:sz w:val="20"/>
          <w:lang w:val="sk-SK"/>
        </w:rPr>
        <w:t>2.</w:t>
      </w:r>
      <w:r>
        <w:rPr>
          <w:rFonts w:cs="Arial" w:ascii="Arial" w:hAnsi="Arial"/>
          <w:sz w:val="20"/>
          <w:szCs w:val="14"/>
          <w:lang w:val="sk-SK"/>
        </w:rPr>
        <w:t xml:space="preserve">       </w:t>
      </w:r>
      <w:r>
        <w:rPr>
          <w:rFonts w:cs="Arial" w:ascii="Arial" w:hAnsi="Arial"/>
          <w:sz w:val="20"/>
          <w:lang w:val="sk-SK"/>
        </w:rPr>
        <w:t>neodporúča MsZ schváliť odkúpenie súčasného kompletného zariadenia bývalého pracoviska RTG mestom Kremnica od spoločnosti Svet zdravia, a.s., Bratislava, IČO 35 960 884.</w:t>
      </w:r>
    </w:p>
    <w:p>
      <w:pPr>
        <w:pStyle w:val="Normlny1"/>
        <w:widowControl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6.11.2015 </w:t>
      </w:r>
    </w:p>
    <w:p>
      <w:pPr>
        <w:pStyle w:val="Normlny1"/>
        <w:widowControl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a: Ing. Reichlová Lenka</w:t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2"/>
      <w:szCs w:val="22"/>
      <w:u w:val="single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20"/>
      <w:szCs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8:00Z</dcterms:created>
  <dc:creator>Vladimira Sitarcikova</dc:creator>
  <dc:description/>
  <dc:language>en-US</dc:language>
  <cp:lastModifiedBy>Ing. Lenka Reichlová</cp:lastModifiedBy>
  <cp:lastPrinted>2015-11-19T09:38:00Z</cp:lastPrinted>
  <dcterms:modified xsi:type="dcterms:W3CDTF">2015-11-19T09:44:00Z</dcterms:modified>
  <cp:revision>10</cp:revision>
  <dc:subject/>
  <dc:title>M a t e r i á l   n a   z a s a d n u t i e</dc:title>
</cp:coreProperties>
</file>