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Bookman Old Style" w:hAnsi="Bookman Old Style" w:cs="Bookman Old Style"/>
          <w:b w:val="false"/>
          <w:b w:val="false"/>
          <w:i w:val="false"/>
          <w:i w:val="false"/>
          <w:color w:val="000000"/>
        </w:rPr>
      </w:pPr>
      <w:r>
        <w:rPr>
          <w:rFonts w:cs="Bookman Old Style" w:ascii="Bookman Old Style" w:hAnsi="Bookman Old Style"/>
          <w:b w:val="false"/>
          <w:i w:val="false"/>
          <w:color w:val="000000"/>
        </w:rPr>
        <w:t xml:space="preserve">P r i m á t o r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esta  K r e m n i c a </w:t>
        <w:tab/>
        <w:tab/>
        <w:tab/>
        <w:tab/>
        <w:tab/>
        <w:tab/>
        <w:t>V Kremnici 18.11.2015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  <w:t>P o z v á n k 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Zkladntext2"/>
        <w:ind w:firstLine="708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Podľa § 12 zákona Slovenskej národnej rady č. 369/1990 Zb. o obecnom zriadení v znení neskorších zmien a doplnkov a v zmysle uznesenia Mestského zastupiteľstva v Kremnici číslo  8/1412 zo dňa 4. decembra 2014</w:t>
      </w:r>
    </w:p>
    <w:p>
      <w:pPr>
        <w:pStyle w:val="Zkladntext2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8"/>
        </w:rPr>
      </w:pPr>
      <w:r>
        <w:rPr>
          <w:rFonts w:cs="Bookman Old Style" w:ascii="Bookman Old Style" w:hAnsi="Bookman Old Style"/>
          <w:b/>
          <w:color w:val="000000"/>
          <w:sz w:val="28"/>
        </w:rPr>
        <w:t>z v o l á v a m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  <w:t>na deň 26. novembra 2015, t.j. vo štvrtok, o 16,00 h</w:t>
      </w:r>
    </w:p>
    <w:p>
      <w:pPr>
        <w:pStyle w:val="Zkladntext2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do</w:t>
      </w:r>
      <w:r>
        <w:rPr>
          <w:rFonts w:cs="Bookman Old Style" w:ascii="Bookman Old Style" w:hAnsi="Bookman Old Style"/>
          <w:b/>
          <w:color w:val="000000"/>
          <w:kern w:val="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radnej siene Mestského domu </w:t>
      </w:r>
      <w:r>
        <w:rPr>
          <w:rFonts w:cs="Bookman Old Style" w:ascii="Bookman Old Style" w:hAnsi="Bookman Old Style"/>
          <w:color w:val="000000"/>
          <w:kern w:val="0"/>
        </w:rPr>
        <w:t>v Kremnici zasadnutie mestského zastupiteľstva.</w:t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Návrh programu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tvoren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Schválenie programu, voľba mandátovej, návrhovej komisie a pracovného predsedníctv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ontrola plnenia uznesení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VZN o miestnych daniac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Návrh VZN o určení miesta a času zápisu detí do 1. ročníka základných škôl v zriaďovateľskej pôsobnosti mesta Kremnic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zťahy mesta Kremnica s obchodnou spoločnosťou COIMEX Invest, a.s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onitorovanie programového rozpočtu mesta Kremnica za rok 2015 k 30.6.2015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ráva o čerpaní rozpočtu mesta Kremnica za rok 2015 k 30.9.2015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lnenie rozpočtu nákladov, výnosov a výsledku hospodárenia k 30.9.2015 za Mestský bytový podnik v Kremnici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ráva o plnení rozpočtu nákladov, výnosov a výsledku hospodárenia k 30.9.2015 za Kultúrne a informačné centrum mesta Kremnic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ozpočtové opatrenie č. 3 k 30.9.2015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enník prác a služieb Mestského bytového podniku v Kremnic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Majetkové veci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rátenie časti nebytového priestoru – Svet zdravia, a.s., Bratislav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ýpoveď z nájmu nebytových priestorov – Kozmetické štúdio Jana Mičincová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ýpoveď z nájmu nebytových priestorov – MUDr. Ján Jakubičk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renájom nebytových priestorov – STOCI s.r.o., Kremnic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rehodnotenie určenej kúpnej ceny uznesením MsZ – Mgr. Art. Stanislav Herko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odpredaj pozemku v katastrálnom území Kremnica – Jozef Daxner-TEMPO Kopernic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kúpu pozemku v katastrálnom území Kremnica – Občianske združenie eMKLub Kremnic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odpredaj časti pozemku v katastrálnom území Kremnica – Dana Bezáková, Miroslav Štefanov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redĺženie doby nájmu časti pozemku pre umiestnenie veľkoplošnej reklamnej stavby – ISPA, spol. s r.o., Bratislava, pobočka Banská Bystric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rehodnotenie zamietnutia našej žiadosti o prenájom pozemku pod ľahkú drobnú stavbu – plechovej garáže – Ing. Jozef Hôra, Mgr. Júlia Hôrová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renájom pozemku v katastrálnom území Kremnica – Jozef Gretsch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renájom, prípadne odkúpenie pozemku v katastrálnom území Kremnica – Boris Buček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renájom pozemku na uskladnenie palivového dreva – Iveta Tóthová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redĺženie nájmu pozemku – Andrej Párička, Emil Kňažko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zmenu Nájomnej zmluvy – Michal Valent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renájom pozemku v katastrálnom území Kremnica – Marko Plachetka, DiS.art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odpredaj pozemkov v katastrálnom území Dubové – Helena Urbanová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aloženie s prebytočným hnuteľným majetkom mesta Kremnica využívaným pre potreby Lekárskej stanice prvej pomoci a Dopravnej zdravotnej služby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Blok informácií a správ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hanging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 počte a výške stanovených poplatkov za znečisťovanie ovzdušia MZZO a ich úhrade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hanging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 aktivitách a hospodárení OOCR Turiec-Kremnicko za rok 2014 a 1.polrok 2015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hanging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 výchovno-vzdelávacej činnosti, výsledkoch a podmienkach škôl a školských zariadení v zriaďovateľskej pôsobnosti mesta Kremnica za školský rok 2014/2015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hanging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 hospodárení škôl a školských zariadení za 3.štvrťrok 2015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ôzn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terpeláci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áver</w:t>
        <w:tab/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  <w:tab/>
        <w:tab/>
        <w:tab/>
        <w:tab/>
        <w:tab/>
        <w:tab/>
        <w:tab/>
        <w:t xml:space="preserve">Ing. Mgr. Alexander Ferenčík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</w:t>
      </w:r>
      <w:r>
        <w:rPr>
          <w:rFonts w:cs="Bookman Old Style" w:ascii="Bookman Old Style" w:hAnsi="Bookman Old Style"/>
          <w:color w:val="000000"/>
        </w:rPr>
        <w:t xml:space="preserve">           primátor me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Book Antiqua" w:hAnsi="Book Antiqua" w:cs="Book Antiqua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80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Book Antiqua" w:hAnsi="Book Antiqua" w:eastAsia="Times New Roman" w:cs="Times New Roman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2Char">
    <w:name w:val="Nadpis 2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3Char">
    <w:name w:val="Nadpis 3 Char"/>
    <w:qFormat/>
    <w:rPr>
      <w:rFonts w:ascii="Bookman Old Style" w:hAnsi="Bookman Old Style" w:cs="Bookman Old Style"/>
      <w:b/>
      <w:i/>
      <w:color w:val="0000FF"/>
      <w:sz w:val="22"/>
    </w:rPr>
  </w:style>
  <w:style w:type="character" w:styleId="Nadpis4Char">
    <w:name w:val="Nadpis 4 Char"/>
    <w:qFormat/>
    <w:rPr>
      <w:rFonts w:ascii="Bookman Old Style" w:hAnsi="Bookman Old Style" w:cs="Bookman Old Style"/>
      <w:b/>
      <w:color w:val="0000FF"/>
      <w:sz w:val="24"/>
    </w:rPr>
  </w:style>
  <w:style w:type="character" w:styleId="Nadpis5Char">
    <w:name w:val="Nadpis 5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6Char">
    <w:name w:val="Nadpis 6 Char"/>
    <w:qFormat/>
    <w:rPr>
      <w:rFonts w:ascii="Bookman Old Style" w:hAnsi="Bookman Old Style" w:cs="Bookman Old Style"/>
      <w:b/>
      <w:color w:val="0000FF"/>
      <w:sz w:val="28"/>
    </w:rPr>
  </w:style>
  <w:style w:type="character" w:styleId="Nadpis7Char">
    <w:name w:val="Nadpis 7 Char"/>
    <w:qFormat/>
    <w:rPr>
      <w:rFonts w:ascii="Bookman Old Style" w:hAnsi="Bookman Old Style" w:cs="Bookman Old Style"/>
      <w:b/>
      <w:color w:val="0000FF"/>
      <w:sz w:val="40"/>
    </w:rPr>
  </w:style>
  <w:style w:type="character" w:styleId="Nadpis8Char">
    <w:name w:val="Nadpis 8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9Char">
    <w:name w:val="Nadpis 9 Char"/>
    <w:qFormat/>
    <w:rPr>
      <w:rFonts w:ascii="Bookman Old Style" w:hAnsi="Bookman Old Style" w:cs="Bookman Old Style"/>
      <w:b/>
      <w:i/>
      <w:sz w:val="24"/>
    </w:rPr>
  </w:style>
  <w:style w:type="character" w:styleId="NzovChar">
    <w:name w:val="Názov Char"/>
    <w:qFormat/>
    <w:rPr>
      <w:rFonts w:ascii="Bookman Old Style" w:hAnsi="Bookman Old Style" w:cs="Bookman Old Style"/>
      <w:b/>
      <w:color w:val="0000FF"/>
      <w:sz w:val="32"/>
    </w:rPr>
  </w:style>
  <w:style w:type="character" w:styleId="Zkladntext2Char">
    <w:name w:val="Základný text 2 Char"/>
    <w:qFormat/>
    <w:rPr>
      <w:rFonts w:ascii="Book Antiqua" w:hAnsi="Book Antiqua" w:cs="Book Antiqua"/>
      <w:color w:val="000080"/>
      <w:kern w:val="2"/>
      <w:sz w:val="22"/>
    </w:rPr>
  </w:style>
  <w:style w:type="character" w:styleId="TextbublinyChar">
    <w:name w:val="Text bubliny Char"/>
    <w:qFormat/>
    <w:rPr>
      <w:rFonts w:ascii="Segoe UI" w:hAnsi="Segoe UI" w:cs="Segoe UI"/>
      <w:color w:val="00008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2">
    <w:name w:val="Základný text 2"/>
    <w:basedOn w:val="Normal"/>
    <w:qFormat/>
    <w:pPr>
      <w:jc w:val="both"/>
    </w:pPr>
    <w:rPr>
      <w:kern w:val="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3:49:00Z</dcterms:created>
  <dc:creator>LubkaD</dc:creator>
  <dc:description/>
  <cp:keywords/>
  <dc:language>en-US</dc:language>
  <cp:lastModifiedBy>Ľuba Ďurčová</cp:lastModifiedBy>
  <cp:lastPrinted>2015-11-19T07:38:00Z</cp:lastPrinted>
  <dcterms:modified xsi:type="dcterms:W3CDTF">2015-11-19T08:34:00Z</dcterms:modified>
  <cp:revision>13</cp:revision>
  <dc:subject/>
  <dc:title/>
</cp:coreProperties>
</file>