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ňa  26.11.2015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Cs w:val="22"/>
        </w:rPr>
        <w:t xml:space="preserve">K bodu: </w:t>
      </w:r>
      <w:r>
        <w:rPr>
          <w:rFonts w:cs="Arial" w:ascii="Arial" w:hAnsi="Arial"/>
          <w:szCs w:val="22"/>
        </w:rPr>
        <w:t>správa o plnení rozpočtu nákladov, výnosov a výsledku hospodárenia k 30.09.2015 za Mestský bytový podnik, Dolná 49/21, Kremnica</w:t>
      </w:r>
    </w:p>
    <w:p>
      <w:pPr>
        <w:pStyle w:val="Normlny1"/>
        <w:widowControl/>
        <w:rPr/>
      </w:pPr>
      <w:r>
        <w:rPr>
          <w:rFonts w:cs="Arial" w:ascii="Arial" w:hAnsi="Arial"/>
          <w:b/>
          <w:szCs w:val="22"/>
        </w:rPr>
        <w:t xml:space="preserve">Predkladá :    </w:t>
      </w:r>
      <w:r>
        <w:rPr>
          <w:rFonts w:cs="Arial" w:ascii="Arial" w:hAnsi="Arial"/>
          <w:szCs w:val="22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  <w:szCs w:val="22"/>
        </w:rPr>
        <w:t>Spracovateľ:</w:t>
      </w:r>
      <w:r>
        <w:rPr>
          <w:rFonts w:cs="Arial" w:ascii="Arial" w:hAnsi="Arial"/>
          <w:szCs w:val="22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o veci správy o plnení rozpočtu nákladov, výnosov a výsledku hospodárenia k 30.09.2015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rie na vedomie  </w:t>
      </w:r>
    </w:p>
    <w:p>
      <w:pPr>
        <w:pStyle w:val="Normlny1"/>
        <w:widowControl/>
        <w:rPr/>
      </w:pPr>
      <w:r>
        <w:rPr>
          <w:rFonts w:cs="Arial" w:ascii="Arial" w:hAnsi="Arial"/>
          <w:szCs w:val="22"/>
        </w:rPr>
        <w:t>správu o plnení rozpočtu nákladov, výnosov a výsledku hospodárenia k 30.09.2015 za Mestský bytový podnik Kremnica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102 172 </w:t>
        <w:tab/>
        <w:t>VČ   2 687</w:t>
        <w:tab/>
        <w:t xml:space="preserve">   spolu</w:t>
        <w:tab/>
        <w:t xml:space="preserve">     104 859</w:t>
        <w:tab/>
        <w:t xml:space="preserve">     plnenie HČ 76,5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klady:</w:t>
        <w:tab/>
        <w:t xml:space="preserve"> HČ </w:t>
        <w:tab/>
        <w:t xml:space="preserve">   93 965</w:t>
        <w:tab/>
        <w:t>VČ   2 323</w:t>
        <w:tab/>
        <w:t xml:space="preserve">   spolu         96 288</w:t>
        <w:tab/>
        <w:t xml:space="preserve">     plnenie HČ  70,3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  8 207</w:t>
        <w:tab/>
        <w:t>VČ      364   spolu</w:t>
        <w:tab/>
        <w:t xml:space="preserve">         8 571     </w:t>
        <w:tab/>
        <w:t xml:space="preserve">                   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sBP predkladá  správu o plnení rozpočtu  bez  Fondu rozvoja bývania  k 30.09.2015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102 172 </w:t>
        <w:tab/>
        <w:t>VČ   2 687</w:t>
        <w:tab/>
        <w:t xml:space="preserve">   spolu</w:t>
        <w:tab/>
        <w:t xml:space="preserve">     104 859</w:t>
        <w:tab/>
        <w:t xml:space="preserve">     plnenie HČ 76,5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klady:</w:t>
        <w:tab/>
        <w:t xml:space="preserve"> HČ </w:t>
        <w:tab/>
        <w:t xml:space="preserve">   93 965</w:t>
        <w:tab/>
        <w:t>VČ   2 323</w:t>
        <w:tab/>
        <w:t xml:space="preserve">   spolu         96 288</w:t>
        <w:tab/>
        <w:t xml:space="preserve">     plnenie HČ  70,3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  8 207</w:t>
        <w:tab/>
        <w:t>VČ      364   spolu</w:t>
        <w:tab/>
        <w:t xml:space="preserve">         8 571  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Plnenie rozpočtu na strane výnosov bolo prekročené z dôvodu vyššieho vymoženia pohľadávok v rámci exekúcií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lnenie rozpočtu na strane nákladov prekročené nebolo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Výsledok hospodárenia hlavnej činnosti predstavuje zisk 8 207,00 EUR a výsledok hospodárenia z podnikateľskej činnosti predstavuje zisk 364,00 EUR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lkový rozpočet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Cs w:val="22"/>
          <w:u w:val="single"/>
        </w:rPr>
        <w:t>Stanovisko komisie ekonomickej, výstavby, ŽP a odpadového hospodárstva</w:t>
      </w:r>
    </w:p>
    <w:p>
      <w:pPr>
        <w:pStyle w:val="TextBod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omisia vo veci plnenia rozpočtu nákladov, výnosov a VH Mestského bytového podniku, Kremnica k 30. 09. 2015 berie na vedomie správu o plnení rozpočtu nákladov, výnosov a VH Mestského bytového podniku, Kremnica k 30. 09. 2015 tak, ako bola predložená. </w:t>
      </w:r>
    </w:p>
    <w:p>
      <w:pPr>
        <w:pStyle w:val="Normlny1"/>
        <w:widowControl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lny1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Kremnici, dňa  26.11.2015</w:t>
      </w:r>
    </w:p>
    <w:p>
      <w:pPr>
        <w:pStyle w:val="Normlny1"/>
        <w:widowControl/>
        <w:rPr/>
      </w:pPr>
      <w:r>
        <w:rPr>
          <w:rFonts w:cs="Arial" w:ascii="Arial" w:hAnsi="Arial"/>
        </w:rPr>
        <w:t xml:space="preserve">Vypracovala: Ing. </w:t>
      </w:r>
      <w:r>
        <w:rPr>
          <w:rFonts w:cs="Arial" w:ascii="Arial" w:hAnsi="Arial"/>
          <w:szCs w:val="22"/>
        </w:rPr>
        <w:t>Lenka Reich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2:00Z</dcterms:created>
  <dc:creator>Vladimira Sitarcikova</dc:creator>
  <dc:description/>
  <dc:language>en-US</dc:language>
  <cp:lastModifiedBy>Ing. Lenka Reichlová</cp:lastModifiedBy>
  <cp:lastPrinted>2015-04-09T09:41:00Z</cp:lastPrinted>
  <dcterms:modified xsi:type="dcterms:W3CDTF">2015-11-19T09:36:00Z</dcterms:modified>
  <cp:revision>5</cp:revision>
  <dc:subject/>
  <dc:title>M a t e r i á l   n a   z a s a d n u t i e</dc:title>
</cp:coreProperties>
</file>