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6.11.2015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výpoveď z nájmu nebytových priestorov – Kozmetické štúdio, Jana Mičincová – Horná Ves 44E, 967 01 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0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>Spracovateľ:</w:t>
      </w:r>
      <w:r>
        <w:rPr>
          <w:rFonts w:cs="Arial" w:ascii="Arial" w:hAnsi="Arial"/>
          <w:sz w:val="20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ýpoveď prenájmu priestorov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4/ Stanovisko komisie ekonomickej, výstavby, ŽP a odpadového hospodárstv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výpovede z nájmu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oveď z nájmu nebytových priestorov v objekte na Dolnej ulici č. 49/21 v Kremnici, ktorú podala Jana Mičincová - Kozmetické štúdio, Horná Ves 44E, 967 01  Kremnica, IČO: 35298073. V zmysle zmluvy o nájme nebytových priestorov dojednaná výpovedná lehota uplynie dňa 31.12.2015 a týmto dňom sa skončí aj predmetný nájomný pomer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 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končiť zmluvu o nájme nebytových priestorov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1.2016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na rokovanie Mestského zastupiteľstva materiál týkajúci sa výpovede prenájmu priestorov v objekte na Dolnej ulici č. 49/21 v Kremnici, ktorú podala Jana Mičincová - Kozmetické štúdio, Horná Ves 44E, 967 01  Kremnica, IČO: 35298073.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mysle zmluvy o nájme nebytových priestorov dojednaná výpovedná lehota uplynie dňa 31.12.2015.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anovisko Mestského bytového podniku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Mestský bytový podnik odporúča ukončiť nájomný vzťah k 31.12.2015.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</w:rPr>
        <w:t>Stanovisko komisie ekonomickej, výstavby, ŽP a odpadového hospodárstv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  <w:lang w:val="sk-SK" w:eastAsia="en-US"/>
        </w:rPr>
      </w:pPr>
      <w:r>
        <w:rPr>
          <w:rFonts w:cs="Arial" w:ascii="Arial" w:hAnsi="Arial"/>
          <w:sz w:val="20"/>
          <w:lang w:val="sk-SK"/>
        </w:rPr>
        <w:t>Komisia vo veci výpovede zmluvy o nájme nebytových priestorov berie na vedomie výpoveď zmluvy o nájme nebytových priestorov podanú p. Janou Mičincovou – Kozmetické štúdio, Kremnica.</w:t>
      </w:r>
      <w:r>
        <w:rPr>
          <w:rFonts w:cs="Arial" w:ascii="Arial" w:hAnsi="Arial"/>
          <w:b/>
          <w:bCs/>
          <w:sz w:val="20"/>
          <w:lang w:val="sk-SK"/>
        </w:rPr>
        <w:t> 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2"/>
          <w:u w:val="single"/>
          <w:lang w:val="sk-SK" w:eastAsia="en-US"/>
        </w:rPr>
      </w:pPr>
      <w:r>
        <w:rPr>
          <w:rFonts w:cs="Arial" w:ascii="Arial" w:hAnsi="Arial"/>
          <w:b/>
          <w:bCs/>
          <w:sz w:val="20"/>
          <w:szCs w:val="22"/>
          <w:u w:val="single"/>
          <w:lang w:val="sk-SK" w:eastAsia="en-US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6.11.2015 </w:t>
      </w:r>
    </w:p>
    <w:p>
      <w:pPr>
        <w:pStyle w:val="Normlny1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a: Ing. Reichlová Lenka</w:t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szCs w:val="22"/>
      <w:u w:val="single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0"/>
      <w:szCs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8:00Z</dcterms:created>
  <dc:creator>Vladimira Sitarcikova</dc:creator>
  <dc:description/>
  <dc:language>en-US</dc:language>
  <cp:lastModifiedBy>Ing. Lenka Reichlová</cp:lastModifiedBy>
  <cp:lastPrinted>2015-06-10T07:54:00Z</cp:lastPrinted>
  <dcterms:modified xsi:type="dcterms:W3CDTF">2015-11-18T14:07:00Z</dcterms:modified>
  <cp:revision>9</cp:revision>
  <dc:subject/>
  <dc:title>M a t e r i á l   n a   z a s a d n u t i e</dc:title>
</cp:coreProperties>
</file>