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>
          <w:b/>
          <w:sz w:val="28"/>
          <w:szCs w:val="28"/>
        </w:rPr>
        <w:t xml:space="preserve">M a t e r i á l    n a    z a s a d n u t i 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M e s t s k é h o   z a s t u p i t e ľ s t v a   v   K r e m n i 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dňa   26. novembra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 bodu:        Informácia o počte a výške stanovených poplatkov z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znečisťovanie ovzdušia MZZO a ich úhrade</w:t>
      </w:r>
    </w:p>
    <w:p>
      <w:pPr>
        <w:pStyle w:val="Normal"/>
        <w:rPr/>
      </w:pPr>
      <w:r>
        <w:rPr>
          <w:b/>
        </w:rPr>
        <w:t xml:space="preserve">Predkladá:   </w:t>
      </w:r>
      <w:r>
        <w:rPr/>
        <w:t>Ing. Mgr. Alexander Ferenčík,</w:t>
      </w:r>
      <w:r>
        <w:rPr>
          <w:b/>
        </w:rPr>
        <w:t xml:space="preserve"> </w:t>
      </w:r>
      <w:r>
        <w:rPr/>
        <w:t>primátor mesta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Spracovateľ: </w:t>
      </w:r>
      <w:r>
        <w:rPr/>
        <w:t>Ing. Andrea Mutňanská, vedúca oddelenia mestskej zelene</w:t>
      </w:r>
    </w:p>
    <w:p>
      <w:pPr>
        <w:pStyle w:val="Normal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numPr>
          <w:ilvl w:val="0"/>
          <w:numId w:val="1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Dôvodovú správu</w:t>
      </w:r>
    </w:p>
    <w:p>
      <w:pPr>
        <w:pStyle w:val="Normal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pBdr>
          <w:bottom w:val="single" w:sz="12" w:space="1" w:color="000000"/>
        </w:pBdr>
        <w:rPr/>
      </w:pPr>
      <w:r>
        <w:rPr/>
        <w:t>vo veci informácie o počte a výške stanovených poplatkov za znečisťovanie ovzdušia MZZO a ich úhrad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M e s t s k é  z a s t u p i t e ľ s t v o   b e r i e   n a    v e d o m i e </w:t>
      </w:r>
    </w:p>
    <w:p>
      <w:pPr>
        <w:pStyle w:val="Normal"/>
        <w:pBdr>
          <w:bottom w:val="single" w:sz="12" w:space="1" w:color="000000"/>
        </w:pBdr>
        <w:rPr/>
      </w:pPr>
      <w:r>
        <w:rPr/>
        <w:t>Informáciu o počte a výške stanovených poplatkov za znečisťovanie ovzdušia MZZO a ich úhrade</w:t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Na základe podaných oznámení údajov prevádzkovateľov malých zdrojov znečisťovania ovzdušia v k. ú. Kremnica pre určenie poplatku za znečisťovanie ovzdušia na rok 2015 podľa skutočnosti v roku 2014 bolo mestom Kremnica vydaných 45 rozhodnutí o výške ročného poplatku prevádzkovateľa malého zdroja znečisťovania ovzdušia (ďalej len MZZO) za znečistenie ovzdušia na území mesta Kremnica. Súčet stanovených poplatkov predstavuje 1365 €. 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Do dnešného dňa bolo z tejto sumy na účet mesta Kremnica uhradených 1155€.   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    </w:t>
      </w:r>
      <w:r>
        <w:rPr/>
        <w:t xml:space="preserve">Mesto Kremnica poplatky za znečisťovanie ovzdušia stanovuje prevádzkovateľom MZZO ako príslušný orgán ochrany ovzdušia pre malé zdroje v zmysle §22 písm. e) zákona č. 137/2010 Z. z. o ovzduší v znení neskorších predpisov, vykonávajúci štátnu správu vo veciach ochrany ovzdušia, podľa §2 ods. 2 zákona č. 401/1998 Z. z. o poplatkoch za znečisťovanie ovzdušia v znení neskorších predpisov a podľa Všeobecne záväzného nariadenia Mesta Kremnica číslo 13/2012 o podrobnostiach vo veciach poplatku za znečisťovanie ovzdušia malými zdroj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remnici 18.11.201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Kremnici 02.09.201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3366FF"/>
          <w:sz w:val="96"/>
          <w:szCs w:val="96"/>
        </w:rPr>
      </w:pPr>
      <w:r>
        <w:rPr>
          <w:sz w:val="96"/>
          <w:szCs w:val="96"/>
        </w:rPr>
        <w:t xml:space="preserve">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5:00Z</dcterms:created>
  <dc:creator>Mestska zelen</dc:creator>
  <dc:description/>
  <cp:keywords/>
  <dc:language>en-US</dc:language>
  <cp:lastModifiedBy>Mestská zelen</cp:lastModifiedBy>
  <cp:lastPrinted>2015-11-16T09:07:00Z</cp:lastPrinted>
  <dcterms:modified xsi:type="dcterms:W3CDTF">2015-11-16T08:22:00Z</dcterms:modified>
  <cp:revision>7</cp:revision>
  <dc:subject/>
  <dc:title>M a t e r i á l    n a    z a s a d n u t i e</dc:title>
</cp:coreProperties>
</file>