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</w:tabs>
        <w:jc w:val="left"/>
        <w:rPr/>
      </w:pPr>
      <w:r>
        <w:rPr/>
        <w:t>Dotačná komisia zasadala dňa 8.3.2017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ítomní: </w:t>
      </w:r>
      <w:r>
        <w:rPr>
          <w:b w:val="false"/>
          <w:sz w:val="24"/>
          <w:szCs w:val="24"/>
        </w:rPr>
        <w:t>Mgr. Alexander Sekaj, Ing. Viera Vaská, Bc. Martin Kapšo, Mgr. Ing. Martin Novodomec, Mgr. Eva Hrončová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Ospravedlnený:</w:t>
      </w:r>
      <w:r>
        <w:rPr>
          <w:b w:val="false"/>
          <w:sz w:val="24"/>
          <w:szCs w:val="24"/>
        </w:rPr>
        <w:t xml:space="preserve"> -</w:t>
      </w:r>
    </w:p>
    <w:p>
      <w:pPr>
        <w:pStyle w:val="Heading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5670" w:leader="none"/>
        </w:tabs>
        <w:rPr/>
      </w:pPr>
      <w:r>
        <w:rPr/>
        <w:t>Zoznam žiadostí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o poskytnutie dotácií z rozpočtu mesta Kremni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ermín: 28.2.2017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8"/>
          <w:u w:val="single"/>
        </w:rPr>
      </w:pPr>
      <w:r>
        <w:rPr>
          <w:rFonts w:cs="Bookman Old Style" w:ascii="Bookman Old Style" w:hAnsi="Bookman Old Style"/>
          <w:b/>
          <w:caps/>
          <w:color w:val="FF0000"/>
          <w:sz w:val="28"/>
          <w:u w:val="single"/>
        </w:rPr>
        <w:t>Oblasť kultúra</w:t>
      </w:r>
      <w:r>
        <w:rPr>
          <w:rFonts w:cs="Bookman Old Style" w:ascii="Bookman Old Style" w:hAnsi="Bookman Old Style"/>
          <w:b/>
          <w:color w:val="FF0000"/>
          <w:sz w:val="28"/>
          <w:u w:val="single"/>
        </w:rPr>
        <w:t>: 12.609,- €</w:t>
      </w:r>
    </w:p>
    <w:p>
      <w:pPr>
        <w:pStyle w:val="Normal"/>
        <w:tabs>
          <w:tab w:val="clear" w:pos="708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A/Fond úhrady nákladov na energie 10% = </w:t>
      </w:r>
      <w:r>
        <w:rPr>
          <w:rFonts w:cs="Bookman Old Style" w:ascii="Bookman Old Style" w:hAnsi="Bookman Old Style"/>
          <w:b/>
          <w:color w:val="FF0000"/>
          <w:sz w:val="28"/>
        </w:rPr>
        <w:t>1.260,90 €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B/Fond kultúrnych podujatí 80% = </w:t>
      </w:r>
      <w:r>
        <w:rPr>
          <w:rFonts w:cs="Bookman Old Style" w:ascii="Bookman Old Style" w:hAnsi="Bookman Old Style"/>
          <w:b/>
          <w:color w:val="FF0000"/>
          <w:sz w:val="28"/>
        </w:rPr>
        <w:t>10.087,20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celoslovenský alebo medzinárodný význam a má uskutočnených 5 ročníkov po sebe  85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8.574,1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/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šta Mus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emnická Bašta – hudobné leto 2017 – cestovné, honorár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/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ychová hudba MINIC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.ročník Bellovho festivalu dychových hudieb v Kremnici – organizačno-technické zabezpeče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/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REMNICKÉ DIVADLO V PODZEMÍ n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.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Kremnické gagy 2017-37.ročník- organizačno-technické zabezpeče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/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OZ SRRZ-RZ pri ZUŠ J.L.Bellu v Kremn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rednášam teda som...2017 – ubytovanie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2. mestský alebo regionálny význam  5% = 504,40 €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/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ižnica J. Kollá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Kultúrno-výchovná činnosť v knižnici –autorské besedy, ZOO olympiáda, Noc s Andersenom, Kreatívna knižnica–organizačno-tech.zabezpeče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/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remnica region-združenie turizmu, o.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dobná prehliadka s pracovným názvom „Kremnická Jazzda“-honoráre</w:t>
            </w:r>
          </w:p>
        </w:tc>
      </w:tr>
    </w:tbl>
    <w:p>
      <w:pPr>
        <w:pStyle w:val="Normal"/>
        <w:tabs>
          <w:tab w:val="clear" w:pos="708"/>
          <w:tab w:val="right" w:pos="6096" w:leader="none"/>
          <w:tab w:val="right" w:pos="7655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6096" w:leader="none"/>
          <w:tab w:val="right" w:pos="7655" w:leader="none"/>
        </w:tabs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3. celoslovenský alebo medzinárodný význam  5%= 504,40 €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/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šta Mus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var-nahrávanie hudobného albumu</w:t>
            </w:r>
          </w:p>
        </w:tc>
      </w:tr>
    </w:tbl>
    <w:p>
      <w:pPr>
        <w:pStyle w:val="Normal"/>
        <w:tabs>
          <w:tab w:val="clear" w:pos="708"/>
          <w:tab w:val="right" w:pos="6096" w:leader="none"/>
          <w:tab w:val="right" w:pos="765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4. mestský alebo regionálny význam  4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403,50 €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5. iné kultúrne podujatie  1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100,80 €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C/Fond kultúry 10% = </w:t>
      </w:r>
      <w:r>
        <w:rPr>
          <w:rFonts w:cs="Bookman Old Style" w:ascii="Bookman Old Style" w:hAnsi="Bookman Old Style"/>
          <w:b/>
          <w:color w:val="FF0000"/>
          <w:sz w:val="28"/>
        </w:rPr>
        <w:t>1.260,90 €</w:t>
      </w:r>
      <w:r>
        <w:rPr>
          <w:rFonts w:cs="Bookman Old Style" w:ascii="Bookman Old Style" w:hAnsi="Bookman Old Style"/>
          <w:b/>
          <w:sz w:val="28"/>
        </w:rPr>
        <w:t xml:space="preserve"> 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260"/>
        <w:gridCol w:w="1134"/>
        <w:gridCol w:w="1134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Celkové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8/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Farnosť Krem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ský letný tábor 1.-9.roč.-ubytovanie,cestovné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9/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ižnica J. Kollá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plnenie knižničného fond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</w:rPr>
              <w:t xml:space="preserve">      </w:t>
            </w: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OS Krem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hotovenie a inštalácia pamätnej tabule Klub Labyrint – druhá etapa-výroba a inštalác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0/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lovenský zväz telesne postihnutý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itatívna činnosť „Od srdca k srdcu“-potraviny pre Jánsky guláš a vianočnú kapustnic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1/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lovenský zväz protifašistických bojovní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oročná starostlivosť o starších, zaslúžilých a sympatizantov SZPB-darčeky, kvet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/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lnko ľuď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oznávací zájazd pre klientov DDaDSS Kremnica -cestovné, vstupné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3/2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es a mačka v ohro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Krmivo, liečivá, sterilizácia, stavebný materiál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sz w:val="28"/>
        </w:rPr>
      </w:pPr>
      <w:r>
        <w:br w:type="page"/>
      </w: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  <w:t xml:space="preserve">OBLASŤ </w:t>
      </w:r>
      <w:r>
        <w:rPr>
          <w:rFonts w:cs="Bookman Old Style" w:ascii="Bookman Old Style" w:hAnsi="Bookman Old Style"/>
          <w:b/>
          <w:caps/>
          <w:color w:val="FF0000"/>
          <w:sz w:val="32"/>
          <w:szCs w:val="32"/>
          <w:u w:val="single"/>
        </w:rPr>
        <w:t>Telesná kultúra</w:t>
      </w: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  <w:t>: 22.645,- €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 xml:space="preserve">A/Fond mládežníckeho športu 31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7.019,95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274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665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4/20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5/20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KI KLUB Krem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6/20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ládežnícky šport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7/20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teni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8/20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stolnotenisový odd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19,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                   </w:t>
      </w:r>
      <w:r>
        <w:rPr>
          <w:rFonts w:cs="Bookman Old Style" w:ascii="Bookman Old Style" w:hAnsi="Bookman Old Style"/>
          <w:sz w:val="18"/>
          <w:szCs w:val="18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B/ Fond úhrady nákladov na energie 31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7.019,95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9/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 –bunky na Skalk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0/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1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, voda – futbalové ihrisk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1/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teni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, vod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/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kolkáre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 2017 – kolkáreň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8"/>
        </w:rPr>
        <w:tab/>
        <w:t xml:space="preserve">   </w:t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/ Fond športových podujatí 31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7.019,95 €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/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RST CREW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3.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ig air v meste Kremnica 2017+zasnežov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námest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Horská služba Kremnické vrc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Záchranná a preventívna činnosť horskej záchrany-zakúpenie technic.a zdr.materiál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lovenský pohár 7.-8.1. a 4.-5.2.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Biela stopa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9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4. ročník Biela stopa 27.1.-29.1.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, kolkársky od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prezentácia mesta-jarná časť 201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D/ Fond športu 7%= </w:t>
      </w:r>
      <w:r>
        <w:rPr>
          <w:rFonts w:cs="Bookman Old Style" w:ascii="Bookman Old Style" w:hAnsi="Bookman Old Style"/>
          <w:b/>
          <w:color w:val="FF0000"/>
          <w:sz w:val="22"/>
          <w:szCs w:val="22"/>
        </w:rPr>
        <w:t>1.585,15 €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remnický klub zlatokop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remnická Zlatinka 2017-organizačno technické zabezpeče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highlight w:val="yellow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Zabehni zdravie – organizačno –technické zabezpeče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remnica je futbalová-organizačno-technické zabezpečenie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Zapísala: Mgr. Ľuba Ďurčová</w:t>
        <w:tab/>
        <w:tab/>
        <w:tab/>
        <w:tab/>
        <w:t>Mgr. Alexander Sekaj, predseda dotačnej komisie</w:t>
      </w:r>
    </w:p>
    <w:sectPr>
      <w:type w:val="nextPage"/>
      <w:pgSz w:orient="landscape" w:w="16838" w:h="11906"/>
      <w:pgMar w:left="964" w:right="96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44:00Z</dcterms:created>
  <dc:creator>Ľubka Ďurčová</dc:creator>
  <dc:description/>
  <cp:keywords/>
  <dc:language>en-US</dc:language>
  <cp:lastModifiedBy>test</cp:lastModifiedBy>
  <cp:lastPrinted>2017-03-10T12:30:00Z</cp:lastPrinted>
  <dcterms:modified xsi:type="dcterms:W3CDTF">2017-03-10T11:34:00Z</dcterms:modified>
  <cp:revision>124</cp:revision>
  <dc:subject/>
  <dc:title>Zoznam platných žiadostí</dc:title>
</cp:coreProperties>
</file>