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>M a t e r i á l  n a  z a s a d n u t i e</w:t>
        <w:tab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e s t s k é h o   z a s t u p i t e ľ s t v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v Kremnici  dňa 16. marec 2017</w:t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bodu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Schválenie dotácií z rozpočtu mesta Kremnica k 28.02.2017 </w:t>
      </w:r>
    </w:p>
    <w:p>
      <w:pPr>
        <w:pStyle w:val="Normal"/>
        <w:rPr/>
      </w:pPr>
      <w:r>
        <w:rPr>
          <w:b/>
          <w:szCs w:val="24"/>
        </w:rPr>
        <w:t>Predkladá:</w:t>
        <w:tab/>
      </w:r>
      <w:r>
        <w:rPr>
          <w:szCs w:val="24"/>
        </w:rPr>
        <w:t>Ing. Mgr. Alexander Ferenčík, primátor mesta</w:t>
      </w:r>
    </w:p>
    <w:p>
      <w:pPr>
        <w:pStyle w:val="Normal"/>
        <w:ind w:firstLine="1"/>
        <w:rPr>
          <w:szCs w:val="24"/>
        </w:rPr>
      </w:pPr>
      <w:r>
        <w:rPr>
          <w:b/>
          <w:szCs w:val="24"/>
        </w:rPr>
        <w:t xml:space="preserve">Spracovateľ: </w:t>
      </w:r>
      <w:r>
        <w:rPr>
          <w:szCs w:val="24"/>
        </w:rPr>
        <w:t>Mgr.</w:t>
      </w:r>
      <w:r>
        <w:rPr>
          <w:b/>
          <w:szCs w:val="24"/>
        </w:rPr>
        <w:t xml:space="preserve"> </w:t>
      </w:r>
      <w:r>
        <w:rPr>
          <w:szCs w:val="24"/>
        </w:rPr>
        <w:t>Ľuba Ďurčová, vedúca organizačného a správneho oddelenia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Materiál obsahuje:</w:t>
      </w:r>
    </w:p>
    <w:p>
      <w:pPr>
        <w:pStyle w:val="Podtext"/>
        <w:numPr>
          <w:ilvl w:val="0"/>
          <w:numId w:val="4"/>
        </w:numPr>
        <w:rPr>
          <w:szCs w:val="24"/>
        </w:rPr>
      </w:pPr>
      <w:r>
        <w:rPr>
          <w:szCs w:val="24"/>
        </w:rPr>
        <w:t>Návrhy na uznesenia</w:t>
      </w:r>
    </w:p>
    <w:p>
      <w:pPr>
        <w:pStyle w:val="Podtext"/>
        <w:numPr>
          <w:ilvl w:val="0"/>
          <w:numId w:val="4"/>
        </w:numPr>
        <w:rPr>
          <w:szCs w:val="24"/>
        </w:rPr>
      </w:pPr>
      <w:r>
        <w:rPr>
          <w:szCs w:val="24"/>
        </w:rPr>
        <w:t>Zoznam žiadostí o poskytnutie dotácií z rozpočtu mesta Kremnica k 28.02.2017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Návrh na uznesenie č. 1:</w:t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28.02.2017 pre oblasť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rPr>
          <w:szCs w:val="24"/>
        </w:rPr>
      </w:pPr>
      <w:r>
        <w:rPr>
          <w:szCs w:val="24"/>
        </w:rPr>
        <w:t>pridelenie dotácií z rozpočtu mesta Kremnica k 28.02.2017 pre oblasť kultúra v celkovej výške 11.100 € v nasledovnom členení: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z Fondu kultúrnych podujatí vo výške 9.900 € nasledovne: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a) Bašta Musica</w:t>
        <w:tab/>
        <w:t>4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b) Dychová hudba Minciar</w:t>
        <w:tab/>
        <w:t>3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c) KREMNICKÉ DIVADLO V PODZEMÍ n.o.</w:t>
        <w:tab/>
        <w:t>7.5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d) OZ SRRZ-RZ pri ZUŠ J.L.Bellu v Kremnici</w:t>
        <w:tab/>
        <w:t>5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e) Knižnica Jána Kollára</w:t>
        <w:tab/>
        <w:t>8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f) Kremnica region- združenie turizmu</w:t>
        <w:tab/>
        <w:t>3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g) Bašta Musica</w:t>
        <w:tab/>
        <w:t>1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z Fondu kultúry vo výške 1.200 € nasledovne:</w:t>
      </w:r>
    </w:p>
    <w:p>
      <w:pPr>
        <w:pStyle w:val="Normal"/>
        <w:rPr>
          <w:szCs w:val="24"/>
        </w:rPr>
      </w:pPr>
      <w:r>
        <w:rPr>
          <w:szCs w:val="24"/>
        </w:rPr>
        <w:tab/>
        <w:t>a) Farnosť Kremnica</w:t>
        <w:tab/>
        <w:tab/>
        <w:tab/>
        <w:tab/>
        <w:tab/>
        <w:tab/>
        <w:tab/>
        <w:tab/>
        <w:t xml:space="preserve">          4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b) Knižnica Jána Kollára</w:t>
        <w:tab/>
        <w:t>2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c) Slovenský zväz telesne postihnutých</w:t>
        <w:tab/>
        <w:t>2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d) Slovenský zväz protifašistických bojovníkov</w:t>
        <w:tab/>
        <w:t>15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e) Slnko ľuďom</w:t>
        <w:tab/>
        <w:t>15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f) Pes a mačka v ohrození</w:t>
        <w:tab/>
        <w:t>100 €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szCs w:val="24"/>
        </w:rPr>
      </w:pPr>
      <w:r>
        <w:rPr>
          <w:szCs w:val="24"/>
        </w:rPr>
        <w:t>B/ u k l a d á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mestskému úradu písomne oznámiť poskytnutie dotácie žiadateľom,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mestskému úradu pripraviť návrh zmluvy so žiadateľmi podľa bodu A/ uznesenia</w:t>
      </w:r>
    </w:p>
    <w:p>
      <w:pPr>
        <w:pStyle w:val="Normal"/>
        <w:ind w:firstLine="360"/>
        <w:rPr/>
      </w:pPr>
      <w:r>
        <w:rPr>
          <w:szCs w:val="24"/>
        </w:rPr>
        <w:t>zodpovedná: Mgr. Ľuba Ďurčová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termín: 21.04. 2017.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Návrh na uznesenie č. 2:</w:t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28.02.2017 pre oblasť telesná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 xml:space="preserve">pridelenie dotácií z rozpočtu mesta Kremnica k 28.02.2017 pre oblasť telesná kultúra v celkovej výške 17.247,95 € v nasledovnom členení: 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 xml:space="preserve">1. z Fondu mládežníckeho športu vo výške 7.019,95 € nasledovne:  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a) Mestský klub lyžiarov</w:t>
        <w:tab/>
        <w:t>1.4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b) SKI KLUB Kremnica</w:t>
        <w:tab/>
        <w:t>1.7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c) Športový klub futbalu</w:t>
        <w:tab/>
        <w:t>2.2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>d) Športový klub tenisu</w:t>
        <w:tab/>
        <w:t>8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e) TJ Kremnica – stolnotenisový oddiel</w:t>
        <w:tab/>
        <w:t>919,95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>
          <w:szCs w:val="24"/>
        </w:rPr>
      </w:pPr>
      <w:r>
        <w:rPr>
          <w:szCs w:val="24"/>
        </w:rPr>
        <w:t>2. z Fondu úhrady nákladov na energie a vodu vo výške 3.628 € nasledovne: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a) Mestský klub lyžiarov</w:t>
        <w:tab/>
        <w:t>6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>b) Športový klub futbalu</w:t>
        <w:tab/>
        <w:t>2.115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>c) Športový klub tenisu</w:t>
        <w:tab/>
        <w:t>5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>d) TJ Kremnica - kolkáreň</w:t>
        <w:tab/>
        <w:t>413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right" w:pos="9356" w:leader="none"/>
        </w:tabs>
        <w:jc w:val="both"/>
        <w:rPr>
          <w:szCs w:val="24"/>
        </w:rPr>
      </w:pPr>
      <w:r>
        <w:rPr>
          <w:szCs w:val="24"/>
        </w:rPr>
        <w:t>z Fondu športových podujatí vo výške 4.750 € nasledovne: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/>
      </w:pPr>
      <w:r>
        <w:rPr>
          <w:szCs w:val="24"/>
        </w:rPr>
        <w:tab/>
        <w:t xml:space="preserve"> a) FRST CREW Kremnica</w:t>
        <w:tab/>
        <w:t>2.0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  <w:t xml:space="preserve"> b) Mestský klub lyžiarov</w:t>
        <w:tab/>
        <w:t>1.0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/>
      </w:pPr>
      <w:r>
        <w:rPr>
          <w:szCs w:val="24"/>
        </w:rPr>
        <w:tab/>
        <w:t xml:space="preserve"> c) TJ Biela stopa Kremnica</w:t>
        <w:tab/>
        <w:t>1.5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  <w:t xml:space="preserve"> d) TJ Kremnica kolkársky oddiel</w:t>
        <w:tab/>
        <w:t>25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>z Fondu športu vo výške 1.850 € nasledovne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right" w:pos="9356" w:leader="none"/>
        </w:tabs>
        <w:ind w:left="360" w:hanging="0"/>
        <w:jc w:val="both"/>
        <w:rPr/>
      </w:pPr>
      <w:r>
        <w:rPr>
          <w:szCs w:val="24"/>
        </w:rPr>
        <w:t>a) Horská služba Kremnické vrchy</w:t>
        <w:tab/>
        <w:t>300 €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right" w:pos="9356" w:leader="none"/>
        </w:tabs>
        <w:ind w:left="360" w:hanging="0"/>
        <w:jc w:val="both"/>
        <w:rPr/>
      </w:pPr>
      <w:r>
        <w:rPr>
          <w:szCs w:val="24"/>
        </w:rPr>
        <w:t>b) Kremnický klub zlatokopov</w:t>
        <w:tab/>
        <w:t>250 €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right" w:pos="9356" w:leader="none"/>
        </w:tabs>
        <w:ind w:left="360" w:hanging="0"/>
        <w:jc w:val="both"/>
        <w:rPr/>
      </w:pPr>
      <w:r>
        <w:rPr>
          <w:szCs w:val="24"/>
        </w:rPr>
        <w:t>c) Mestský klub lyžiarov</w:t>
        <w:tab/>
        <w:t>800 €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right" w:pos="9356" w:leader="none"/>
        </w:tabs>
        <w:ind w:left="360" w:hanging="0"/>
        <w:jc w:val="both"/>
        <w:rPr/>
      </w:pPr>
      <w:r>
        <w:rPr>
          <w:szCs w:val="24"/>
        </w:rPr>
        <w:t>d) Športový klub futbalu</w:t>
        <w:tab/>
        <w:t>5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jc w:val="both"/>
        <w:rPr/>
      </w:pPr>
      <w:r>
        <w:rPr>
          <w:szCs w:val="24"/>
        </w:rPr>
        <w:tab/>
        <w:tab/>
        <w:t>B/u k l a d á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poskytnutie dotácie žiadateľovi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ripraviť návrh zmluvy so žiadateľom podľa bodu A/ uznesenia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zodpovedná: Mgr. Ľuba  Ďurčová </w:t>
        <w:tab/>
      </w:r>
    </w:p>
    <w:p>
      <w:pPr>
        <w:pStyle w:val="Normal"/>
        <w:ind w:firstLine="360"/>
        <w:rPr/>
      </w:pPr>
      <w:r>
        <w:rPr>
          <w:szCs w:val="24"/>
        </w:rPr>
        <w:t>termín: 21.04.201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Kremnici 09.03.2017</w:t>
      </w:r>
    </w:p>
    <w:p>
      <w:pPr>
        <w:pStyle w:val="Normal"/>
        <w:rPr/>
      </w:pPr>
      <w:r>
        <w:rPr>
          <w:szCs w:val="24"/>
        </w:rPr>
        <w:t>Spracovala: Mgr. Ľuba Ďurčová</w:t>
      </w:r>
    </w:p>
    <w:sectPr>
      <w:footerReference w:type="default" r:id="rId2"/>
      <w:type w:val="nextPage"/>
      <w:pgSz w:w="11906" w:h="16838"/>
      <w:pgMar w:left="907" w:right="907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709" w:hanging="709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both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qFormat/>
    <w:pPr>
      <w:numPr>
        <w:ilvl w:val="0"/>
        <w:numId w:val="0"/>
      </w:numPr>
      <w:outlineLvl w:val="9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/>
    <w:rPr>
      <w:color w:val="0000FF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color w:val="000080"/>
      <w:sz w:val="24"/>
    </w:rPr>
  </w:style>
  <w:style w:type="paragraph" w:styleId="Zarkazkladnhotextu2">
    <w:name w:val="Zarážka základného textu 2"/>
    <w:basedOn w:val="Normal"/>
    <w:qFormat/>
    <w:pPr>
      <w:ind w:left="-99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80"/>
      <w:kern w:val="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>
      <w:jc w:val="both"/>
    </w:pPr>
    <w:rPr>
      <w:rFonts w:ascii="Avalon;Times New Roman" w:hAnsi="Avalon;Times New Roman" w:cs="Avalon;Times New Roman"/>
      <w:b/>
      <w:i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/>
  </w:style>
  <w:style w:type="paragraph" w:styleId="Zkladntext1">
    <w:name w:val="Základní text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Lnky">
    <w:name w:val="články"/>
    <w:basedOn w:val="Normal"/>
    <w:qFormat/>
    <w:pPr>
      <w:jc w:val="center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57:00Z</dcterms:created>
  <dc:creator>Spracovanie</dc:creator>
  <dc:description/>
  <cp:keywords/>
  <dc:language>en-US</dc:language>
  <cp:lastModifiedBy>test</cp:lastModifiedBy>
  <cp:lastPrinted>2017-03-09T10:16:00Z</cp:lastPrinted>
  <dcterms:modified xsi:type="dcterms:W3CDTF">2017-03-09T13:57:00Z</dcterms:modified>
  <cp:revision>14</cp:revision>
  <dc:subject/>
  <dc:title>Materiál na zasadnutie</dc:title>
</cp:coreProperties>
</file>