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P r i m á t o 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6.4.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165/16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2</w:t>
      </w:r>
      <w:r>
        <w:rPr>
          <w:rFonts w:cs="Bookman Old Style" w:ascii="Bookman Old Style" w:hAnsi="Bookman Old Style"/>
          <w:color w:val="000000"/>
          <w:kern w:val="0"/>
        </w:rPr>
        <w:t xml:space="preserve"> zo dňa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15</w:t>
      </w:r>
      <w:r>
        <w:rPr>
          <w:rFonts w:cs="Bookman Old Style" w:ascii="Bookman Old Style" w:hAnsi="Bookman Old Style"/>
          <w:color w:val="000000"/>
          <w:kern w:val="0"/>
        </w:rPr>
        <w:t xml:space="preserve">. 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decembra</w:t>
      </w:r>
      <w:r>
        <w:rPr>
          <w:rFonts w:cs="Bookman Old Style" w:ascii="Bookman Old Style" w:hAnsi="Bookman Old Style"/>
          <w:color w:val="000000"/>
          <w:kern w:val="0"/>
        </w:rPr>
        <w:t xml:space="preserve"> 201</w:t>
      </w:r>
      <w:r>
        <w:rPr>
          <w:rFonts w:cs="Bookman Old Style" w:ascii="Bookman Old Style" w:hAnsi="Bookman Old Style"/>
          <w:color w:val="000000"/>
          <w:kern w:val="0"/>
          <w:lang w:val="sk-SK"/>
        </w:rPr>
        <w:t>6</w:t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na deň 13. 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>apríla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 xml:space="preserve"> 2017, t.</w:t>
      </w:r>
      <w:r>
        <w:rPr>
          <w:rFonts w:cs="Bookman Old Style" w:ascii="Bookman Old Style" w:hAnsi="Bookman Old Style"/>
          <w:b/>
          <w:color w:val="000000"/>
          <w:kern w:val="0"/>
          <w:sz w:val="24"/>
          <w:lang w:val="sk-SK"/>
        </w:rPr>
        <w:t xml:space="preserve"> </w:t>
      </w:r>
      <w:r>
        <w:rPr>
          <w:rFonts w:cs="Bookman Old Style" w:ascii="Bookman Old Style" w:hAnsi="Bookman Old Style"/>
          <w:b/>
          <w:color w:val="000000"/>
          <w:kern w:val="0"/>
          <w:sz w:val="24"/>
        </w:rPr>
        <w:t>j. vo štvrtok, o 16,00 h</w:t>
      </w:r>
    </w:p>
    <w:p>
      <w:pPr>
        <w:pStyle w:val="Zkladntext2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udelenie čestného občians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 o určení výšky dotácie na prevádzku a mzdy na žiaka základnej umeleckej školy, dieťa materskej školy a dieťa školského zariadeni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predloženie žiadosti o nenávratný finančný príspevok za účelom realizácie projektu „Vybudovanie Centier učenia v Základnej škole Pavla Križku“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práva o čerpaní rozpočtu mesta Kremnica za rok 2016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práva o hospodárení a nakladaní s majetkom mesta Kremnica za rok 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hospodárení a nakladaní s majetkom mesta v správe Mestského bytového podniku Kremnica za rok 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ečný účet mesta Kremnica za rok 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ozpočtové opatrenie mesta Kremnica k 31.03.2017 a návrh 2. zmeny rozpočtu mesta Kremnica na rok 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1.zmeny rozpočtu nákladov, výnosov a výsledku hospodárenia Kultúrneho a informačného centra mesta Kremnica pre rok 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1.zmeny rozpočtu nákladov, výnosov a výsledku hospodárenia Mestského bytového podniku v Kremnici pre rok 2017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na prijatie sadzby dane za užívanie verejného priestranstva na Kremnickom jarmoku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formácia o uzatvorených a ukončených nájomných zmluvách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záležitos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¾ podielu pozemkov v katastrálnom území Kremnica – Roman Szabó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v katastrálnom území Kremnica – Mgr. Art. Stanislav Herko, Bratislav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yradenie neupotrebiteľného dlhodobého hmotného majetku a dlhodobého drobného hmotného majetku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 xml:space="preserve">Ing. Mgr. Alexander Ferenčík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primátor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color w:val="0000FF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color w:val="0000FF"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Bookman Old Style" w:hAnsi="Bookman Old Style" w:cs="Bookman Old Style"/>
      <w:b/>
      <w:color w:val="0000FF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b/>
      <w:i/>
      <w:color w:val="000000"/>
      <w:sz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49:00Z</dcterms:created>
  <dc:creator>LubkaD</dc:creator>
  <dc:description/>
  <cp:keywords/>
  <dc:language>en-US</dc:language>
  <cp:lastModifiedBy>test</cp:lastModifiedBy>
  <cp:lastPrinted>2017-04-06T12:14:00Z</cp:lastPrinted>
  <dcterms:modified xsi:type="dcterms:W3CDTF">2017-04-06T11:27:00Z</dcterms:modified>
  <cp:revision>53</cp:revision>
  <dc:subject/>
  <dc:title/>
</cp:coreProperties>
</file>