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ávrh</w:t>
      </w:r>
    </w:p>
    <w:p>
      <w:pPr>
        <w:pStyle w:val="Heading2"/>
        <w:rPr/>
      </w:pPr>
      <w:r>
        <w:rPr/>
        <w:t>všeobecne  záväzného nariadenia</w:t>
      </w:r>
    </w:p>
    <w:p>
      <w:pPr>
        <w:pStyle w:val="Heading2"/>
        <w:rPr/>
      </w:pPr>
      <w:r>
        <w:rPr/>
        <w:t>mesta Kremnica číslo ...../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 určení výšky dotácie na prevádzku a mzdy na žiaka základnej umeleckej školy, dieťa materskej  školy a dieťa školského zariaden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Mestské zastupiteľstvo v Kremnici podľa § 6 ods. 1  zákona SNR č. 369/1990 Zb. o obecnom zriadení v znení neskorších predpisov a podľa § 6 ods. 12  písm. d) zákona č. 596/2003 Z.z. o štátnej správe v školstve a školskej samospráve v znení neskorších predpisov vydáva to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šeobecne záväzné nariadeni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ánok 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vodné ustanove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om tohto všeobecne záväzného nariadenia (ďalej „nariadenie“) je určenie výšky dotácie na prevádzku a mzdy na žiaka základnej umeleckej školy, dieťa materskej  školy a dieťa školského zariadenia </w:t>
      </w:r>
      <w:r>
        <w:rPr>
          <w:rFonts w:cs="Times New Roman" w:ascii="Times New Roman" w:hAnsi="Times New Roman"/>
          <w:color w:val="000000"/>
          <w:sz w:val="24"/>
        </w:rPr>
        <w:t>od 1. 1. 2017</w:t>
      </w:r>
      <w:r>
        <w:rPr>
          <w:rFonts w:cs="Times New Roman" w:ascii="Times New Roman" w:hAnsi="Times New Roman"/>
          <w:sz w:val="24"/>
        </w:rPr>
        <w:t xml:space="preserve"> (ďalej „dotácia“) pre školy a školské zariadenia, ktoré sú v zriaďovateľskej pôsobnosti mesta Kremnica a pre neštátne školy a školské zariadenia, ktoré sú zriadené na území mesta Kremnic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Článok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Vymedzenie subjektov na poskytnutie dotác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Dotácie podľa tohto nariadenie sa poskytujú týmto subjektom v zriaďovateľskej pôsobnosti mesta Kremnica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a)   </w:t>
      </w:r>
      <w:r>
        <w:rPr>
          <w:rFonts w:cs="Times New Roman" w:ascii="Times New Roman" w:hAnsi="Times New Roman"/>
          <w:sz w:val="23"/>
          <w:szCs w:val="23"/>
        </w:rPr>
        <w:t xml:space="preserve">Základná umelecká škola J. L. Bellu, Angyalova ul. 419/35, Kremnica s elokovaným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pracoviskom Jastrabá 188</w:t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b)   Centrum voľného času, Angyalova ul. 401/26, Kremnica</w:t>
        <w:tab/>
        <w:tab/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c)   Materská škola, Dolná ul. 57/37, Kremnica s elokovaným pracoviskom na Ul. J. </w:t>
      </w:r>
    </w:p>
    <w:p>
      <w:pPr>
        <w:pStyle w:val="Normal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Langsfelda 695/7 v Kremnici</w:t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  Školské jedálne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</w:rPr>
        <w:t xml:space="preserve">ktoré sú súčasťou základných škôl v zriaďovateľskej pôsobnosti mesta </w:t>
      </w:r>
    </w:p>
    <w:p>
      <w:pPr>
        <w:pStyle w:val="Normal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remnica</w:t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)   Školské kluby detí základných škôl v zriaďovateľskej pôsobnosti mesta Kremnica</w:t>
      </w:r>
    </w:p>
    <w:p>
      <w:pPr>
        <w:pStyle w:val="Normal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Dotácie podľa tohto nariadenie sa poskytujú týmto neštátnym školám a školským zariadeniam, ktoré sú zriadené na území mesta Kremnica: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Súkromné centrum špeciálno-pedagogického poradenstva v Kremnici, Dolná ul. 49, 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Book Antiqua"/>
          <w:sz w:val="23"/>
          <w:szCs w:val="23"/>
        </w:rPr>
        <w:t xml:space="preserve">            </w:t>
      </w:r>
      <w:r>
        <w:rPr/>
        <w:t xml:space="preserve">Kremnica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3"/>
          <w:szCs w:val="23"/>
        </w:rPr>
        <w:t>Súkromná základná umelecká škola pri eMKLube, Dolná ul. 48/19, Kremnica</w:t>
        <w:tab/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Súkromná školská jedáleň pri eMKLube, Dolná ul. 48/19, Kremnica</w:t>
        <w:tab/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Súkromná materská škola pri eMKLube, Dolná ul. 48/19, Kremnica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>Súkromný školský klub detí pri eMKLube, Dolná ul. 48/19, Kremnica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2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Školský internát pri Súkromnom 8-ročnom gymnáziu pri eMKLube, Dolná ul. 48/19,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Kremnica.</w:t>
        <w:tab/>
        <w:tab/>
        <w:tab/>
        <w:tab/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g) Súkromné centrum voľného času „Nádvorie“</w:t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ánok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Určenie výšky a spôsobu poskytnutia dotácie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ind w:left="426" w:hanging="56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</w:p>
    <w:p>
      <w:pPr>
        <w:pStyle w:val="Default"/>
        <w:numPr>
          <w:ilvl w:val="0"/>
          <w:numId w:val="4"/>
        </w:numPr>
        <w:ind w:left="426" w:hanging="568"/>
        <w:rPr>
          <w:sz w:val="23"/>
          <w:szCs w:val="23"/>
        </w:rPr>
      </w:pPr>
      <w:r>
        <w:rPr>
          <w:sz w:val="23"/>
          <w:szCs w:val="23"/>
        </w:rPr>
        <w:t xml:space="preserve">Mesto poskytne dotáciu príjemcovi podľa článku 2 mesačne vo výške 1/12 dotácie na </w:t>
      </w:r>
    </w:p>
    <w:p>
      <w:pPr>
        <w:pStyle w:val="Default"/>
        <w:ind w:left="426" w:hanging="568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príslušný kalendárny rok, najneskôr do 20. dňa príslušného mesiaca. </w:t>
      </w:r>
    </w:p>
    <w:p>
      <w:pPr>
        <w:pStyle w:val="Default"/>
        <w:numPr>
          <w:ilvl w:val="0"/>
          <w:numId w:val="4"/>
        </w:numPr>
        <w:ind w:left="426" w:hanging="568"/>
        <w:rPr>
          <w:sz w:val="23"/>
          <w:szCs w:val="23"/>
        </w:rPr>
      </w:pPr>
      <w:r>
        <w:rPr>
          <w:sz w:val="23"/>
          <w:szCs w:val="23"/>
        </w:rPr>
        <w:t>V prípade, že dotácia nebude vyčerpaná do 31. 12. príslušného kalendárneho roka, je príjemca povinný nevyčerpanú časť dotácie vrátiť späť na účet mesta do 31. 12. príslušného kalendárneho roka.</w:t>
      </w:r>
    </w:p>
    <w:p>
      <w:pPr>
        <w:pStyle w:val="Default"/>
        <w:numPr>
          <w:ilvl w:val="0"/>
          <w:numId w:val="4"/>
        </w:numPr>
        <w:ind w:left="426" w:hanging="568"/>
        <w:rPr>
          <w:sz w:val="23"/>
          <w:szCs w:val="23"/>
        </w:rPr>
      </w:pPr>
      <w:r>
        <w:rPr/>
        <w:t>Výška dotácie na dieťa/žiaka príslušného zariadenia je uvedená v prílohe tohto nariadenia.</w:t>
      </w:r>
    </w:p>
    <w:p>
      <w:pPr>
        <w:pStyle w:val="Default"/>
        <w:numPr>
          <w:ilvl w:val="0"/>
          <w:numId w:val="4"/>
        </w:numPr>
        <w:ind w:left="426" w:hanging="568"/>
        <w:rPr/>
      </w:pPr>
      <w:r>
        <w:rPr>
          <w:sz w:val="23"/>
          <w:szCs w:val="23"/>
        </w:rPr>
        <w:t>Výška dotácie môže byť upravovaná počas roka a to v závislosti od zmien nariadenia vlády č. 668/2004 Z.z o rozdeľovaní výnosu dane z príjmov územnej samospráve v znení neskorších predpisov.</w:t>
      </w:r>
    </w:p>
    <w:p>
      <w:pPr>
        <w:pStyle w:val="Default"/>
        <w:ind w:left="426" w:hanging="56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Článok 4</w:t>
      </w:r>
    </w:p>
    <w:p>
      <w:pPr>
        <w:pStyle w:val="Default"/>
        <w:jc w:val="center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Záverečné ustanoveni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o súhlasom mesta Kremnica je možné z normatívnych prostriedkov financovať aj kapitálové výdavky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kern w:val="2"/>
        </w:rPr>
        <w:t>Dotácie p</w:t>
      </w:r>
      <w:r>
        <w:rPr/>
        <w:t xml:space="preserve">odľa tohto všeobecne záväzného nariadenia sa aplikujú od 01. 01. 2017.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rPr/>
      </w:pPr>
      <w:r>
        <w:rPr/>
        <w:t xml:space="preserve">Toto Všeobecne záväzné nariadenie mesta Kremnica bolo schválené uznesením </w:t>
      </w:r>
    </w:p>
    <w:p>
      <w:pPr>
        <w:pStyle w:val="Default"/>
        <w:ind w:left="360" w:hanging="0"/>
        <w:rPr/>
      </w:pPr>
      <w:r>
        <w:rPr/>
        <w:t xml:space="preserve">      </w:t>
      </w:r>
      <w:r>
        <w:rPr/>
        <w:t>MsZ č. ....................... zo dňa ........................ 2017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  <w:kern w:val="2"/>
        </w:rPr>
        <w:t>Zrušujú sa všeobecne záväzné nariadenia č. 2/2016 a 3/2016.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Ing. Mgr. Alexander Ferenčík </w:t>
      </w:r>
    </w:p>
    <w:p>
      <w:pPr>
        <w:pStyle w:val="Normal"/>
        <w:tabs>
          <w:tab w:val="clear" w:pos="708"/>
          <w:tab w:val="left" w:pos="6075" w:leader="none"/>
        </w:tabs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 xml:space="preserve">   primátor mesta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color w:val="000000"/>
          <w:sz w:val="23"/>
          <w:szCs w:val="23"/>
        </w:rPr>
      </w:pPr>
      <w:r>
        <w:rPr>
          <w:kern w:val="2"/>
        </w:rPr>
        <w:t>Toto všeobecne záväzné nariadenie bolo vyhlásené vyvesením na úradnej tabuli mesta v budove Mestského domu v Kremnici v dobe od 0</w:t>
      </w:r>
      <w:r>
        <w:rPr>
          <w:color w:val="000000"/>
          <w:kern w:val="2"/>
        </w:rPr>
        <w:t>1. 03.  2017 do 15. 03. 2017.</w:t>
      </w:r>
    </w:p>
    <w:p>
      <w:pPr>
        <w:pStyle w:val="Default"/>
        <w:numPr>
          <w:ilvl w:val="0"/>
          <w:numId w:val="3"/>
        </w:numPr>
        <w:rPr>
          <w:color w:val="000000"/>
          <w:sz w:val="23"/>
          <w:szCs w:val="23"/>
        </w:rPr>
      </w:pPr>
      <w:r>
        <w:rPr>
          <w:color w:val="000000"/>
          <w:kern w:val="2"/>
        </w:rPr>
        <w:t>Toto všeobecne záväzné nariadenie nadobúda účinnosť dňa ........................ 2017.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veta Ceferová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ástupkyňa primátora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</w:t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sz w:val="23"/>
          <w:szCs w:val="23"/>
        </w:rPr>
        <w:t xml:space="preserve">Príloha </w:t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</w:t>
      </w:r>
      <w:r>
        <w:rPr>
          <w:rFonts w:cs="Times New Roman" w:ascii="Times New Roman" w:hAnsi="Times New Roman"/>
          <w:sz w:val="23"/>
          <w:szCs w:val="23"/>
        </w:rPr>
        <w:t>k VZN č.:........./2017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59"/>
        <w:gridCol w:w="1318"/>
        <w:gridCol w:w="1201"/>
        <w:gridCol w:w="1414"/>
        <w:gridCol w:w="1395"/>
      </w:tblGrid>
      <w:tr>
        <w:trPr>
          <w:trHeight w:val="300" w:hRule="atLeast"/>
        </w:trPr>
        <w:tc>
          <w:tcPr>
            <w:tcW w:w="5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 xml:space="preserve">Základná umelecká škola a školské zariadenia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27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v zriaďovateľskej pôsobnosti mesta Kremnica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</w:t>
            </w:r>
          </w:p>
        </w:tc>
        <w:tc>
          <w:tcPr>
            <w:tcW w:w="12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</w:t>
            </w:r>
          </w:p>
        </w:tc>
        <w:tc>
          <w:tcPr>
            <w:tcW w:w="13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Počet detí/žiakov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K 15. 9. 2016</w:t>
            </w:r>
          </w:p>
        </w:tc>
        <w:tc>
          <w:tcPr>
            <w:tcW w:w="131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na      dieťa/žia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 € v r. 201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spol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 r. 2017</w:t>
            </w:r>
          </w:p>
        </w:tc>
        <w:tc>
          <w:tcPr>
            <w:tcW w:w="14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na VVP v zmysle § 6, ods.13 zákona č. 596/2003 Z.z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ýška dotácie do rozpočtu 2017 celkom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 xml:space="preserve">ZUŠ J. L. Bellu – ind.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40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2"/>
                <w:lang w:eastAsia="sk-SK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- skupinov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kern w:val="0"/>
                <w:sz w:val="16"/>
                <w:szCs w:val="16"/>
                <w:lang w:eastAsia="sk-SK"/>
              </w:rPr>
            </w:pPr>
            <w:r>
              <w:rPr>
                <w:rFonts w:cs="Calibri" w:ascii="Calibri" w:hAnsi="Calibri"/>
                <w:color w:val="FF0000"/>
                <w:kern w:val="0"/>
                <w:sz w:val="16"/>
                <w:szCs w:val="16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 xml:space="preserve">ZUŠ spolu: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8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46 522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95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47 47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MŠ Dol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5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 150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33 715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6 60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50 32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ŠKD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2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2 370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6 92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89 29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 xml:space="preserve">CVČ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7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87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1 238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4 73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5 97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ŠJ – Z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4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0 290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 59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7 88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Spolu: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754 135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76 81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830 951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47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Neštátne zariadenia zriadené na území mesta Kremnica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  <w:lang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Počet detí/žiakov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K 15. 9. 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na      dieťa/žiak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 € v r. 201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spolu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 r. 2017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Dotácia na VVP v zmysle § 6, ods.13 zákona č. 596/2003 Z.z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Výška dotácie do rozpočtu 2017 celkom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SCŠPP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3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01 8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01 88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eMKLu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ZUŠ individuáln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Cs w:val="22"/>
                <w:lang w:eastAsia="sk-SK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skupinov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 xml:space="preserve">ZUŠ spolu: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2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6 62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6 67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M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 8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4 1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34 1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ŠKD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 88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 88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CVČ Nádvor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7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 0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 00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ŠJ - Z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5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2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 62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6 62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Škol. interná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 0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1 4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1 45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eMKLub spolu: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36 74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136 74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 xml:space="preserve">Súkromné zariadenia spolu: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38 63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  <w:lang w:eastAsia="sk-SK"/>
              </w:rPr>
              <w:t>238 6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kern w:val="2"/>
      <w:sz w:val="22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Book Antiqua" w:hAnsi="Book Antiqua" w:cs="Book Antiqua"/>
      <w:kern w:val="2"/>
      <w:sz w:val="22"/>
    </w:rPr>
  </w:style>
  <w:style w:type="character" w:styleId="PtaChar">
    <w:name w:val="Päta Char"/>
    <w:qFormat/>
    <w:rPr>
      <w:rFonts w:ascii="Book Antiqua" w:hAnsi="Book Antiqua" w:cs="Book Antiqua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kern w:val="0"/>
      <w:sz w:val="24"/>
    </w:rPr>
  </w:style>
  <w:style w:type="paragraph" w:styleId="TextVZN">
    <w:name w:val="text VZN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2:00Z</dcterms:created>
  <dc:creator>Mgr. Zlatošová</dc:creator>
  <dc:description/>
  <cp:keywords/>
  <dc:language>en-US</dc:language>
  <cp:lastModifiedBy>test</cp:lastModifiedBy>
  <cp:lastPrinted>2017-04-05T07:32:00Z</cp:lastPrinted>
  <dcterms:modified xsi:type="dcterms:W3CDTF">2017-04-05T05:32:00Z</dcterms:modified>
  <cp:revision>2</cp:revision>
  <dc:subject/>
  <dc:title>NÁVRH</dc:title>
</cp:coreProperties>
</file>