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6.10.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165/16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2</w:t>
      </w:r>
      <w:r>
        <w:rPr>
          <w:rFonts w:cs="Bookman Old Style" w:ascii="Bookman Old Style" w:hAnsi="Bookman Old Style"/>
          <w:color w:val="000000"/>
          <w:kern w:val="0"/>
        </w:rPr>
        <w:t xml:space="preserve"> zo dňa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15</w:t>
      </w:r>
      <w:r>
        <w:rPr>
          <w:rFonts w:cs="Bookman Old Style" w:ascii="Bookman Old Style" w:hAnsi="Bookman Old Style"/>
          <w:color w:val="000000"/>
          <w:kern w:val="0"/>
        </w:rPr>
        <w:t xml:space="preserve">.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decembra</w:t>
      </w:r>
      <w:r>
        <w:rPr>
          <w:rFonts w:cs="Bookman Old Style" w:ascii="Bookman Old Style" w:hAnsi="Bookman Old Style"/>
          <w:color w:val="000000"/>
          <w:kern w:val="0"/>
        </w:rPr>
        <w:t xml:space="preserve"> 20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na deň 12. 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>októbra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 2017, t.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>j. vo štvrtok, o 16,0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tové opatrenie primátora mesta Kremnica č. 3 k 18.8.2017 a Rozpočtové opatrenie primátora mesta Kremnica č. 4 k 4.9.20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Rozpočtové opatrenie mesta Kremnica k 30.9.2017 a Návrh 4. zmeny rozpočtu mesta Kremnica na rok 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 zmeny rozpočtu nákladov, výnosov a výsledku hospodárenia Mestského bytového podniku v Kremnici pre rok 201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Návrh 2.zmeny rozpočtu nákladov, výnosov a výsledku hospodárenia Kultúrneho a informačného centra mesta Kremnica pre rok 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dotácií z rozpočtu mesta Kremnica k 31.8.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záležitos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pustenie od vymáhania pohľadávky – LASTET,s.r.o., Nemšová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pustenie od vymáhania pohľadávky – TECHNOPOL BT, spol. s r.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staranie nákladného vozidla MULTICAR, M30 Fumo 4x4 komplet aj s príslušenstvom (sypač, radlica, cisterna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ov – Eleonóra Čechová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oprávne usporiadanie nehnuteľnosti v katastrálnom území Kremnica, odkúpenie časti pozemku mestom Kremnic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formácia o uzatvorených a ukončených nájomných zmluvách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 xml:space="preserve">Ing. Mgr. Alexander Ferenčík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 me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color w:val="0000FF"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Bookman Old Style" w:hAnsi="Bookman Old Style" w:cs="Bookman Old Style"/>
      <w:b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color w:val="000000"/>
      <w:sz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9:00Z</dcterms:created>
  <dc:creator>LubkaD</dc:creator>
  <dc:description/>
  <cp:keywords/>
  <dc:language>en-US</dc:language>
  <cp:lastModifiedBy>test</cp:lastModifiedBy>
  <cp:lastPrinted>2017-10-06T08:33:00Z</cp:lastPrinted>
  <dcterms:modified xsi:type="dcterms:W3CDTF">2017-10-06T06:42:00Z</dcterms:modified>
  <cp:revision>62</cp:revision>
  <dc:subject/>
  <dc:title/>
</cp:coreProperties>
</file>