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4</w:t>
      </w:r>
      <w:r>
        <w:rPr>
          <w:i/>
          <w:sz w:val="36"/>
        </w:rPr>
        <w:t>.september 2017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105"/>
        <w:gridCol w:w="7371"/>
        <w:gridCol w:w="1984"/>
        <w:gridCol w:w="2693"/>
      </w:tblGrid>
      <w:tr>
        <w:trPr>
          <w:trHeight w:val="63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prosila primátora mesta o informáciu o postupe prác na ceste I/65, ako to vyzerá so spustením prechodu cez Kremnické Bane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a o informáciu o prestavbe pri pošte, čo sa tam plánuje, ak obchod, tak aký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ub v Zechenterovej záhrade – či peniaze, ktoré získal, či sa investovali do ochrany tohto dub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neuvažuje niečo v súvislosti s kaskádami, je to veľmi pekne urobené a osobne by privítala, keby bolo bezpečne prepojené chodníkom od ROH ku kaskádam – či sa neuvažuje vybudovať chodní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gr. Ferenč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gr. Ferenč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gr. Ferenčík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Seka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štádiu je rokovanie s Povodím Hrona – potok – dno je porušené a zarastený stromami a náletovými drevinam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plánuje v budúcnosti vrátiť na pešiu zónu stro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gr. Ferenč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, Ing. Mgr. Ferenčík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Ing. Novodome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rozpočte boli peniaze na dve parkoviská – kedy to stihnete a či?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mali sme v rozpočte aj chodník okolo bývalých WC a to čo sa urobilo okolo parčíku je náhrada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aroš Kram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 sa na Relax centrum – či je otváracia doba dostačujúca, keď ostatné centrá sú otvorené od 10.00 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Tileschová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Jaroslav Slašť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bude prechod pre chodcov  dolná brána – pešia zó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 Ing. Mgr. Ferenčík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van Petrá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blíži sa zima – riešila sa dopravná situácia na Skalke tento rok, v zime je to veľmi zlé z pohľadu záchranárskeh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gr. Ferenčík, Mgr. Brhlík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parkovisku na Skalke bol vrak au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Mgr. Ferenčík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veta Cefer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Kir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i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7:00Z</dcterms:created>
  <dc:creator>Ľubka Ďurčová</dc:creator>
  <dc:description/>
  <cp:keywords/>
  <dc:language>en-US</dc:language>
  <cp:lastModifiedBy>test</cp:lastModifiedBy>
  <cp:lastPrinted>2017-10-06T07:39:00Z</cp:lastPrinted>
  <dcterms:modified xsi:type="dcterms:W3CDTF">2017-10-06T05:39:00Z</dcterms:modified>
  <cp:revision>23</cp:revision>
  <dc:subject/>
  <dc:title>Interpelácie poslancov MsZ</dc:title>
</cp:coreProperties>
</file>